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8.jpeg" ContentType="image/jpeg"/>
  <Override PartName="/word/media/image38.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rte II - De Greenspan a Bernanke (la “regadera” y el “helicópte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lan Greenspan (la era de la “exuberancia irracional”)</w:t>
      </w:r>
    </w:p>
    <w:p>
      <w:pPr>
        <w:pStyle w:val="Normal"/>
        <w:jc w:val="both"/>
        <w:rPr/>
      </w:pPr>
      <w:r>
        <w:rPr>
          <w:rFonts w:cs="Times New Roman" w:ascii="Times New Roman" w:hAnsi="Times New Roman"/>
          <w:sz w:val="24"/>
          <w:szCs w:val="24"/>
        </w:rPr>
        <w:t>Párrafos extraídos de mi Ensayo:</w:t>
      </w:r>
      <w:r>
        <w:rPr>
          <w:rFonts w:cs="Times New Roman" w:ascii="Times New Roman" w:hAnsi="Times New Roman"/>
          <w:b/>
          <w:sz w:val="24"/>
          <w:szCs w:val="24"/>
        </w:rPr>
        <w:t xml:space="preserve"> Al “Maestro” con cariño (50 variables y ningún rigor) Hagiografía -no autorizada- de Alan Greenspan</w:t>
      </w:r>
      <w:r>
        <w:rPr>
          <w:rFonts w:cs="Times New Roman" w:ascii="Times New Roman" w:hAnsi="Times New Roman"/>
          <w:sz w:val="24"/>
          <w:szCs w:val="24"/>
        </w:rPr>
        <w:t>, mayo de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ntroducción</w:t>
      </w:r>
    </w:p>
    <w:p>
      <w:pPr>
        <w:pStyle w:val="Normal"/>
        <w:jc w:val="both"/>
        <w:rPr/>
      </w:pPr>
      <w:r>
        <w:rPr>
          <w:rFonts w:cs="Times New Roman" w:ascii="Times New Roman" w:hAnsi="Times New Roman"/>
          <w:b/>
        </w:rPr>
        <w:t>“</w:t>
      </w: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pPr>
      <w:r>
        <w:rPr>
          <w:rFonts w:cs="Times New Roman" w:ascii="Times New Roman" w:hAnsi="Times New Roman"/>
        </w:rPr>
        <w:t>¿Có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pPr>
      <w:r>
        <w:rPr>
          <w:rFonts w:cs="Times New Roman" w:ascii="Times New Roman" w:hAnsi="Times New Roman"/>
        </w:rPr>
        <w:t>¿Cómo trata la “Biblia de los Negocios” al idolatrado Greenspan. Al “gestor de riesgos”…al que practica la “toma de decisiones probabilística”…al “sumo sacerdote” de la política económica? …</w:t>
      </w:r>
    </w:p>
    <w:p>
      <w:pPr>
        <w:pStyle w:val="Normal"/>
        <w:jc w:val="both"/>
        <w:rPr>
          <w:rFonts w:ascii="Times New Roman" w:hAnsi="Times New Roman" w:cs="Times New Roman"/>
        </w:rPr>
      </w:pPr>
      <w:r>
        <w:rPr>
          <w:rFonts w:cs="Times New Roman" w:ascii="Times New Roman" w:hAnsi="Times New Roman"/>
        </w:rPr>
        <w:t>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ánto hay de Tancredo, cuanto de Tartufo. Ustedes apreciarán (eso espero) cuánto hay de Woody Allen, cuánto hay de Cantinflas, cuánto hay de Groucho Marx…</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rbujita” Greenspan</w:t>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pPr>
      <w:r>
        <w:rPr>
          <w:rFonts w:cs="Times New Roman" w:ascii="Times New Roman" w:hAnsi="Times New Roman"/>
        </w:rPr>
        <w:t>¿Cómo catalogarían ustedes al “Maestro” Greenspan?</w:t>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jc w:val="both"/>
        <w:rPr/>
      </w:pPr>
      <w:r>
        <w:rPr>
          <w:rFonts w:cs="Times New Roman" w:ascii="Times New Roman" w:hAnsi="Times New Roman"/>
        </w:rPr>
        <w:t>¿Por qué un hombre tan conservador -al menos en sus inversiones personales- puede ser el “propalador del viento”?</w:t>
      </w:r>
    </w:p>
    <w:p>
      <w:pPr>
        <w:pStyle w:val="Normal"/>
        <w:jc w:val="both"/>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t>Como “testigo de cargo” sólo puedo aportar sospechas, a las cuales agrego elementos de respuesta, parciales y provisionales (mayo 2005).</w:t>
      </w:r>
    </w:p>
    <w:p>
      <w:pPr>
        <w:pStyle w:val="Normal"/>
        <w:jc w:val="both"/>
        <w:rPr/>
      </w:pPr>
      <w:r>
        <w:rPr>
          <w:rFonts w:cs="Times New Roman" w:ascii="Times New Roman" w:hAnsi="Times New Roman"/>
        </w:rPr>
        <w:t xml:space="preserve">- </w:t>
      </w:r>
      <w:r>
        <w:rPr>
          <w:rFonts w:cs="Times New Roman" w:ascii="Times New Roman" w:hAnsi="Times New Roman"/>
          <w:u w:val="single"/>
        </w:rPr>
        <w:t>Al “Maestro” con cariño</w:t>
      </w:r>
    </w:p>
    <w:p>
      <w:pPr>
        <w:pStyle w:val="Normal"/>
        <w:jc w:val="both"/>
        <w:rPr>
          <w:rFonts w:ascii="Times New Roman" w:hAnsi="Times New Roman" w:cs="Times New Roman"/>
        </w:rPr>
      </w:pPr>
      <w:r>
        <w:rPr>
          <w:rFonts w:cs="Times New Roman" w:ascii="Times New Roman" w:hAnsi="Times New Roman"/>
        </w:rPr>
        <w:t>- (De lo actuado en la crisis de 2000)</w:t>
      </w:r>
    </w:p>
    <w:p>
      <w:pPr>
        <w:pStyle w:val="Normal"/>
        <w:jc w:val="both"/>
        <w:rPr>
          <w:rFonts w:ascii="Times New Roman" w:hAnsi="Times New Roman" w:cs="Times New Roman"/>
        </w:rPr>
      </w:pPr>
      <w:r>
        <w:rPr>
          <w:rFonts w:cs="Times New Roman" w:ascii="Times New Roman" w:hAnsi="Times New Roman"/>
        </w:rPr>
        <w:t>- La inflación no es en la actualidad un problema de especial importancia para la economía norteamericana…</w:t>
      </w:r>
    </w:p>
    <w:p>
      <w:pPr>
        <w:pStyle w:val="Normal"/>
        <w:jc w:val="both"/>
        <w:rPr>
          <w:rFonts w:ascii="Times New Roman" w:hAnsi="Times New Roman" w:cs="Times New Roman"/>
        </w:rPr>
      </w:pPr>
      <w:r>
        <w:rPr>
          <w:rFonts w:cs="Times New Roman" w:ascii="Times New Roman" w:hAnsi="Times New Roman"/>
        </w:rPr>
        <w:t>- El estímulo al crecimiento de la economía ha tomado el relevo en la lucha contra la inflación como prioridad en la política monetaria, en una agresiva política de recorte de tipos…</w:t>
      </w:r>
    </w:p>
    <w:p>
      <w:pPr>
        <w:pStyle w:val="Normal"/>
        <w:jc w:val="both"/>
        <w:rPr/>
      </w:pPr>
      <w:r>
        <w:rPr>
          <w:rFonts w:cs="Times New Roman" w:ascii="Times New Roman" w:hAnsi="Times New Roman"/>
        </w:rPr>
        <w:t>- Un Banco Central por sí sólo no puede acabar con una recesión…</w:t>
      </w:r>
    </w:p>
    <w:p>
      <w:pPr>
        <w:pStyle w:val="Normal"/>
        <w:jc w:val="both"/>
        <w:rPr>
          <w:rFonts w:ascii="Times New Roman" w:hAnsi="Times New Roman" w:cs="Times New Roman"/>
        </w:rPr>
      </w:pPr>
      <w:r>
        <w:rPr>
          <w:rFonts w:cs="Times New Roman" w:ascii="Times New Roman" w:hAnsi="Times New Roman"/>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rPr>
      </w:pPr>
      <w:r>
        <w:rPr>
          <w:rFonts w:cs="Times New Roman" w:ascii="Times New Roman" w:hAnsi="Times New Roman"/>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rPr>
      </w:pPr>
      <w:r>
        <w:rPr>
          <w:rFonts w:cs="Times New Roman" w:ascii="Times New Roman" w:hAnsi="Times New Roman"/>
        </w:rPr>
        <w:t>-Pero el ajuste se ha producido mucho más rápidamente de lo que habían previsto la mayor parte de las empresas…</w:t>
      </w:r>
    </w:p>
    <w:p>
      <w:pPr>
        <w:pStyle w:val="Normal"/>
        <w:jc w:val="both"/>
        <w:rPr/>
      </w:pPr>
      <w:r>
        <w:rPr>
          <w:rFonts w:cs="Times New Roman" w:ascii="Times New Roman" w:hAnsi="Times New Roman"/>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rPr>
      </w:pPr>
      <w:r>
        <w:rPr>
          <w:rFonts w:cs="Times New Roman" w:ascii="Times New Roman" w:hAnsi="Times New Roman"/>
        </w:rPr>
        <w:t>- El ajuste se inició a finales de 2000, cuando los fabricantes recortaron la producción bruscamente para contener el aumento de existencias…</w:t>
      </w:r>
    </w:p>
    <w:p>
      <w:pPr>
        <w:pStyle w:val="Normal"/>
        <w:jc w:val="both"/>
        <w:rPr/>
      </w:pPr>
      <w:r>
        <w:rPr>
          <w:rFonts w:cs="Times New Roman" w:ascii="Times New Roman" w:hAnsi="Times New Roman"/>
        </w:rPr>
        <w:t>- La liquidación de inventarios terminará en algún momento, y su fin estimulará la producción y potenciará la recuperación. Por supuesto, la oportunidad y la intensidad de este proceso dependerán del comportamiento de la demanda…</w:t>
      </w:r>
    </w:p>
    <w:p>
      <w:pPr>
        <w:pStyle w:val="Normal"/>
        <w:jc w:val="both"/>
        <w:rPr/>
      </w:pPr>
      <w:r>
        <w:rPr>
          <w:rFonts w:cs="Times New Roman" w:ascii="Times New Roman" w:hAnsi="Times New Roman"/>
        </w:rPr>
        <w:t>- La historia demuestra que los pronósticos sobre la supresión o el repunte de la inflación, como todos los pronósticos, no son fiables. Ante esta incertidumbre, la actitud vigilante de un Banco Central contra la inflación es más un tópico de la política monetaria, en, por supuesto, el verdadero cumplimiento de nuestro mandato de promover el crecimiento sostenible.</w:t>
      </w:r>
    </w:p>
    <w:p>
      <w:pPr>
        <w:pStyle w:val="Normal"/>
        <w:jc w:val="both"/>
        <w:rPr/>
      </w:pPr>
      <w:r>
        <w:rPr>
          <w:rFonts w:cs="Times New Roman" w:ascii="Times New Roman" w:hAnsi="Times New Roman"/>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rPr>
      </w:pPr>
      <w:r>
        <w:rPr>
          <w:rFonts w:cs="Times New Roman" w:ascii="Times New Roman" w:hAnsi="Times New Roman"/>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rPr>
      </w:pPr>
      <w:r>
        <w:rPr>
          <w:rFonts w:cs="Times New Roman" w:ascii="Times New Roman" w:hAnsi="Times New Roman"/>
        </w:rPr>
        <w:t>La historia sugiere que las primas de riesgo caen conforme se disipa la amenaza de estancamiento económico…</w:t>
      </w:r>
    </w:p>
    <w:p>
      <w:pPr>
        <w:pStyle w:val="Normal"/>
        <w:jc w:val="both"/>
        <w:rPr/>
      </w:pPr>
      <w:r>
        <w:rPr>
          <w:rFonts w:cs="Times New Roman" w:ascii="Times New Roman" w:hAnsi="Times New Roman"/>
        </w:rPr>
        <w:t>- La política monetaria, tal como la practicamos actualmente, intenta actuar contra la tendencia al calentamiento de la economía, independientemente de cuá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rPr>
      </w:pPr>
      <w:r>
        <w:rPr>
          <w:rFonts w:cs="Times New Roman" w:ascii="Times New Roman" w:hAnsi="Times New Roman"/>
        </w:rPr>
        <w:t>- Como he dicho en ocasiones anteriores, identificar las burbujas financieras y vaticinar su final es una tarea sumamente difícil…</w:t>
      </w:r>
    </w:p>
    <w:p>
      <w:pPr>
        <w:pStyle w:val="Normal"/>
        <w:jc w:val="both"/>
        <w:rPr>
          <w:rFonts w:ascii="Times New Roman" w:hAnsi="Times New Roman" w:cs="Times New Roman"/>
        </w:rPr>
      </w:pPr>
      <w:r>
        <w:rPr>
          <w:rFonts w:cs="Times New Roman" w:ascii="Times New Roman" w:hAnsi="Times New Roman"/>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rPr>
      </w:pPr>
      <w:r>
        <w:rPr>
          <w:rFonts w:cs="Times New Roman" w:ascii="Times New Roman" w:hAnsi="Times New Roman"/>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rPr>
      </w:pPr>
      <w:r>
        <w:rPr>
          <w:rFonts w:cs="Times New Roman" w:ascii="Times New Roman" w:hAnsi="Times New Roman"/>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rPr>
      </w:pPr>
      <w:r>
        <w:rPr>
          <w:rFonts w:cs="Times New Roman" w:ascii="Times New Roman" w:hAnsi="Times New Roman"/>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rPr>
      </w:pPr>
      <w:r>
        <w:rPr>
          <w:rFonts w:cs="Times New Roman" w:ascii="Times New Roman" w:hAnsi="Times New Roman"/>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rPr>
      </w:pPr>
      <w:r>
        <w:rPr>
          <w:rFonts w:cs="Times New Roman" w:ascii="Times New Roman" w:hAnsi="Times New Roman"/>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rPr>
      </w:pPr>
      <w:r>
        <w:rPr>
          <w:rFonts w:cs="Times New Roman" w:ascii="Times New Roman" w:hAnsi="Times New Roman"/>
        </w:rPr>
        <w:t>- (De lo actuado en la crisis de 1987)</w:t>
      </w:r>
    </w:p>
    <w:p>
      <w:pPr>
        <w:pStyle w:val="Normal"/>
        <w:jc w:val="both"/>
        <w:rPr/>
      </w:pPr>
      <w:r>
        <w:rPr>
          <w:rFonts w:cs="Times New Roman" w:ascii="Times New Roman" w:hAnsi="Times New Roman"/>
        </w:rPr>
        <w:t>- Greenspan sabía có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rFonts w:cs="Times New Roman" w:ascii="Times New Roman" w:hAnsi="Times New Roman"/>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rFonts w:cs="Times New Roman" w:ascii="Times New Roman" w:hAnsi="Times New Roman"/>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rPr>
      </w:pPr>
      <w:r>
        <w:rPr>
          <w:rFonts w:cs="Times New Roman" w:ascii="Times New Roman" w:hAnsi="Times New Roman"/>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rPr>
      </w:pPr>
      <w:r>
        <w:rPr>
          <w:rFonts w:cs="Times New Roman" w:ascii="Times New Roman" w:hAnsi="Times New Roman"/>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rPr>
      </w:pPr>
      <w:r>
        <w:rPr>
          <w:rFonts w:cs="Times New Roman" w:ascii="Times New Roman" w:hAnsi="Times New Roman"/>
        </w:rPr>
        <w:t>Se estaba discutiendo un plan para cerrar la bolsa de Nueva York al cabo de una hora.</w:t>
      </w:r>
    </w:p>
    <w:p>
      <w:pPr>
        <w:pStyle w:val="Normal"/>
        <w:jc w:val="both"/>
        <w:rPr>
          <w:rFonts w:ascii="Times New Roman" w:hAnsi="Times New Roman" w:cs="Times New Roman"/>
        </w:rPr>
      </w:pPr>
      <w:r>
        <w:rPr>
          <w:rFonts w:cs="Times New Roman" w:ascii="Times New Roman" w:hAnsi="Times New Roman"/>
        </w:rPr>
        <w:t>Eso lo haría estallar todo, dijo Greenspan…</w:t>
      </w:r>
    </w:p>
    <w:p>
      <w:pPr>
        <w:pStyle w:val="Normal"/>
        <w:jc w:val="both"/>
        <w:rPr/>
      </w:pPr>
      <w:r>
        <w:rPr>
          <w:rFonts w:cs="Times New Roman" w:ascii="Times New Roman" w:hAnsi="Times New Roman"/>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rFonts w:cs="Times New Roman" w:ascii="Times New Roman" w:hAnsi="Times New Roman"/>
        </w:rPr>
        <w:t>Si cerraba Nueva York, ¿qué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rPr>
      </w:pPr>
      <w:r>
        <w:rPr>
          <w:rFonts w:cs="Times New Roman" w:ascii="Times New Roman" w:hAnsi="Times New Roman"/>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rFonts w:cs="Times New Roman" w:ascii="Times New Roman" w:hAnsi="Times New Roman"/>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rPr>
      </w:pPr>
      <w:r>
        <w:rPr>
          <w:rFonts w:cs="Times New Roman" w:ascii="Times New Roman" w:hAnsi="Times New Roman"/>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rPr>
      </w:pPr>
      <w:r>
        <w:rPr>
          <w:rFonts w:cs="Times New Roman" w:ascii="Times New Roman" w:hAnsi="Times New Roman"/>
        </w:rPr>
        <w:t>Debían seguir sus propias regulaciones y proteger al Continental y a sus clientes. No podían permitir que First Options sangrara al banco…</w:t>
      </w:r>
    </w:p>
    <w:p>
      <w:pPr>
        <w:pStyle w:val="Normal"/>
        <w:jc w:val="both"/>
        <w:rPr>
          <w:rFonts w:ascii="Times New Roman" w:hAnsi="Times New Roman" w:cs="Times New Roman"/>
        </w:rPr>
      </w:pPr>
      <w:r>
        <w:rPr>
          <w:rFonts w:cs="Times New Roman" w:ascii="Times New Roman" w:hAnsi="Times New Roman"/>
        </w:rPr>
        <w:t>La quiebra de First Options paralizaría completamente el mercado de opciones y quizá provocase también un nuevo derrumbe de la bolsa. Miró a Greenspan, que parecía asentir.</w:t>
      </w:r>
    </w:p>
    <w:p>
      <w:pPr>
        <w:pStyle w:val="Normal"/>
        <w:jc w:val="both"/>
        <w:rPr/>
      </w:pPr>
      <w:r>
        <w:rPr>
          <w:rFonts w:cs="Times New Roman" w:ascii="Times New Roman" w:hAnsi="Times New Roman"/>
        </w:rPr>
        <w:t>No vamos a dejarlo -le dijo Johnson a Taylor-. No lo bloquearemos. Que fluya el dinero, ya lo limpiaremos más tarde.</w:t>
      </w:r>
    </w:p>
    <w:p>
      <w:pPr>
        <w:pStyle w:val="Normal"/>
        <w:jc w:val="both"/>
        <w:rPr>
          <w:rFonts w:ascii="Times New Roman" w:hAnsi="Times New Roman" w:cs="Times New Roman"/>
        </w:rPr>
      </w:pPr>
      <w:r>
        <w:rPr>
          <w:rFonts w:cs="Times New Roman" w:ascii="Times New Roman" w:hAnsi="Times New Roman"/>
        </w:rPr>
        <w:t>Greenspan se limitó a asentir…</w:t>
      </w:r>
    </w:p>
    <w:p>
      <w:pPr>
        <w:pStyle w:val="Normal"/>
        <w:jc w:val="both"/>
        <w:rPr>
          <w:rFonts w:ascii="Times New Roman" w:hAnsi="Times New Roman" w:cs="Times New Roman"/>
        </w:rPr>
      </w:pPr>
      <w:r>
        <w:rPr>
          <w:rFonts w:cs="Times New Roman" w:ascii="Times New Roman" w:hAnsi="Times New Roman"/>
        </w:rPr>
        <w:t>- (Trece años más tarde)</w:t>
      </w:r>
    </w:p>
    <w:p>
      <w:pPr>
        <w:pStyle w:val="Normal"/>
        <w:jc w:val="both"/>
        <w:rPr>
          <w:rFonts w:ascii="Times New Roman" w:hAnsi="Times New Roman" w:cs="Times New Roman"/>
        </w:rPr>
      </w:pPr>
      <w:r>
        <w:rPr>
          <w:rFonts w:cs="Times New Roman" w:ascii="Times New Roman" w:hAnsi="Times New Roman"/>
        </w:rPr>
        <w:t>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 xml:space="preserve">De la exuberancia irracional de los mercados al aterrizaje suave de la economía… </w:t>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pPr>
      <w:r>
        <w:rPr>
          <w:rFonts w:cs="Times New Roman" w:ascii="Times New Roman" w:hAnsi="Times New Roman"/>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rPr>
      </w:pPr>
      <w:r>
        <w:rPr>
          <w:rFonts w:cs="Times New Roman" w:ascii="Times New Roman" w:hAnsi="Times New Roman"/>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rPr>
      </w:pPr>
      <w:r>
        <w:rPr>
          <w:rFonts w:cs="Times New Roman" w:ascii="Times New Roman" w:hAnsi="Times New Roman"/>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pPr>
      <w:r>
        <w:rPr>
          <w:rFonts w:cs="Times New Roman" w:ascii="Times New Roman" w:hAnsi="Times New Roman"/>
        </w:rPr>
        <w:t xml:space="preserve">Y la Fed, conociendo esa canción, actúo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rFonts w:cs="Times New Roman" w:ascii="Times New Roman" w:hAnsi="Times New Roman"/>
        </w:rPr>
        <w:t>¿Puede pedirse algo más? ¿Puede exigirse mayor sensibilidad?</w:t>
      </w:r>
    </w:p>
    <w:p>
      <w:pPr>
        <w:pStyle w:val="Normal"/>
        <w:jc w:val="both"/>
        <w:rPr>
          <w:rFonts w:ascii="Times New Roman" w:hAnsi="Times New Roman" w:cs="Times New Roman"/>
        </w:rPr>
      </w:pPr>
      <w:r>
        <w:rPr>
          <w:rFonts w:cs="Times New Roman" w:ascii="Times New Roman" w:hAnsi="Times New Roman"/>
        </w:rPr>
        <w:t>¿Se puede sospechar de falta de entendimiento? ¿Se puede sospechar de incumplimiento del mandato de impedir un colapso del mercado financiero interior?</w:t>
      </w:r>
    </w:p>
    <w:p>
      <w:pPr>
        <w:pStyle w:val="Normal"/>
        <w:jc w:val="both"/>
        <w:rPr/>
      </w:pPr>
      <w:r>
        <w:rPr>
          <w:rFonts w:cs="Times New Roman" w:ascii="Times New Roman" w:hAnsi="Times New Roman"/>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rPr>
      </w:pPr>
      <w:r>
        <w:rPr>
          <w:rFonts w:cs="Times New Roman" w:ascii="Times New Roman" w:hAnsi="Times New Roman"/>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Ahora falta que nos aclaren porque si nadie debe tomarse la medicina, se paga tanto por ella…</w:t>
      </w:r>
    </w:p>
    <w:p>
      <w:pPr>
        <w:pStyle w:val="Normal"/>
        <w:jc w:val="both"/>
        <w:rPr>
          <w:rFonts w:ascii="Times New Roman" w:hAnsi="Times New Roman" w:cs="Times New Roman"/>
        </w:rPr>
      </w:pPr>
      <w:r>
        <w:rPr>
          <w:rFonts w:cs="Times New Roman" w:ascii="Times New Roman" w:hAnsi="Times New Roman"/>
        </w:rPr>
        <w:t>¿Habremos pasado del teatro de las marionetas al teatro negro de la Fed?</w:t>
      </w:r>
    </w:p>
    <w:p>
      <w:pPr>
        <w:pStyle w:val="Normal"/>
        <w:jc w:val="both"/>
        <w:rPr>
          <w:rFonts w:ascii="Times New Roman" w:hAnsi="Times New Roman" w:cs="Times New Roman"/>
        </w:rPr>
      </w:pPr>
      <w:r>
        <w:rPr>
          <w:rFonts w:cs="Times New Roman" w:ascii="Times New Roman" w:hAnsi="Times New Roman"/>
        </w:rPr>
        <w:t>- (Preguntaba en 2001)</w:t>
      </w:r>
    </w:p>
    <w:p>
      <w:pPr>
        <w:pStyle w:val="Normal"/>
        <w:jc w:val="both"/>
        <w:rPr/>
      </w:pPr>
      <w:r>
        <w:rPr>
          <w:rFonts w:cs="Times New Roman" w:ascii="Times New Roman" w:hAnsi="Times New Roman"/>
        </w:rPr>
        <w:t>¿Se le ha pasado el cuarto de hora a la Nueva Economía? ¿O en el reloj virtual no existe el tiempo?</w:t>
      </w:r>
    </w:p>
    <w:p>
      <w:pPr>
        <w:pStyle w:val="Normal"/>
        <w:jc w:val="both"/>
        <w:rPr/>
      </w:pPr>
      <w:r>
        <w:rPr>
          <w:rFonts w:cs="Times New Roman" w:ascii="Times New Roman" w:hAnsi="Times New Roman"/>
        </w:rPr>
        <w:t>¿Ha sido la Nueva Economía la primera gran derrotada del nuevo orden?</w:t>
      </w:r>
    </w:p>
    <w:p>
      <w:pPr>
        <w:pStyle w:val="Normal"/>
        <w:jc w:val="both"/>
        <w:rPr/>
      </w:pPr>
      <w:r>
        <w:rPr>
          <w:rFonts w:cs="Times New Roman" w:ascii="Times New Roman" w:hAnsi="Times New Roman"/>
        </w:rPr>
        <w:t>Mientras: ¿Actúa la Fed por prevención, por colusión o por connivenci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limitar y controlar la financierización de la economí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acotar la ingeniería financier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penalizar a los culpables de semejante tamaña estafa?</w:t>
      </w:r>
    </w:p>
    <w:p>
      <w:pPr>
        <w:pStyle w:val="Normal"/>
        <w:jc w:val="both"/>
        <w:rPr>
          <w:rFonts w:ascii="Times New Roman" w:hAnsi="Times New Roman" w:cs="Times New Roman"/>
        </w:rPr>
      </w:pPr>
      <w:r>
        <w:rPr>
          <w:rFonts w:cs="Times New Roman" w:ascii="Times New Roman" w:hAnsi="Times New Roman"/>
        </w:rPr>
        <w:t>Y para finalizar: (a los que -aún- creen en la prolongada disciplina del tiempo):</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r qué vivir entre la ambigüedad y la incertidumbre cuando sólo se trata de una         regresión a la media?</w:t>
      </w:r>
    </w:p>
    <w:p>
      <w:pPr>
        <w:pStyle w:val="Normal"/>
        <w:jc w:val="both"/>
        <w:rPr/>
      </w:pPr>
      <w:r>
        <w:rPr>
          <w:rFonts w:cs="Times New Roman" w:ascii="Times New Roman" w:hAnsi="Times New Roman"/>
        </w:rPr>
        <w:t>- (Ayer, hoy… ¿y mañana?)</w:t>
      </w:r>
    </w:p>
    <w:p>
      <w:pPr>
        <w:pStyle w:val="Normal"/>
        <w:jc w:val="both"/>
        <w:rPr/>
      </w:pPr>
      <w:r>
        <w:rPr>
          <w:rFonts w:cs="Times New Roman" w:ascii="Times New Roman" w:hAnsi="Times New Roman"/>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rPr>
      </w:pPr>
      <w:r>
        <w:rPr>
          <w:rFonts w:cs="Times New Roman" w:ascii="Times New Roman" w:hAnsi="Times New Roman"/>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rPr>
      </w:pPr>
      <w:r>
        <w:rPr>
          <w:rFonts w:cs="Times New Roman" w:ascii="Times New Roman" w:hAnsi="Times New Roman"/>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rFonts w:ascii="Times New Roman" w:hAnsi="Times New Roman" w:cs="Times New Roman"/>
        </w:rPr>
      </w:pPr>
      <w:r>
        <w:rPr>
          <w:rFonts w:cs="Times New Roman" w:ascii="Times New Roman" w:hAnsi="Times New Roman"/>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pPr>
      <w:r>
        <w:rPr>
          <w:rFonts w:cs="Times New Roman" w:ascii="Times New Roman" w:hAnsi="Times New Roman"/>
        </w:rPr>
        <w:t>¿Es ésta una derrota huérfana?</w:t>
      </w:r>
    </w:p>
    <w:p>
      <w:pPr>
        <w:pStyle w:val="Normal"/>
        <w:jc w:val="both"/>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pPr>
      <w:r>
        <w:rPr>
          <w:rFonts w:cs="Times New Roman" w:ascii="Times New Roman" w:hAnsi="Times New Roman"/>
        </w:rPr>
        <w:t>¿Para quién? Para los especuladores del parqué…Para los hacedores de mercado…Para los mariscales de la derrota...</w:t>
      </w:r>
    </w:p>
    <w:p>
      <w:pPr>
        <w:pStyle w:val="Normal"/>
        <w:jc w:val="both"/>
        <w:rPr/>
      </w:pPr>
      <w:r>
        <w:rPr>
          <w:rFonts w:cs="Times New Roman" w:ascii="Times New Roman" w:hAnsi="Times New Roman"/>
        </w:rPr>
        <w:t>¿Por qué?…Tienen ustedes la respuesta…</w:t>
      </w:r>
    </w:p>
    <w:p>
      <w:pPr>
        <w:pStyle w:val="Normal"/>
        <w:jc w:val="both"/>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pPr>
      <w:r>
        <w:rPr>
          <w:rFonts w:cs="Times New Roman" w:ascii="Times New Roman" w:hAnsi="Times New Roman"/>
        </w:rPr>
        <w:t>Si ustedes me permiten ir para atrás y adelante en el relato, les aportaré algún ejemplo de la “gestión de riesgo”…de la “toma de decisiones probabilística”…según Greenspan:</w:t>
      </w:r>
    </w:p>
    <w:p>
      <w:pPr>
        <w:pStyle w:val="Normal"/>
        <w:jc w:val="both"/>
        <w:rPr>
          <w:rFonts w:ascii="Times New Roman" w:hAnsi="Times New Roman" w:cs="Times New Roman"/>
        </w:rPr>
      </w:pPr>
      <w:r>
        <w:rPr>
          <w:rFonts w:cs="Times New Roman" w:ascii="Times New Roman" w:hAnsi="Times New Roman"/>
        </w:rPr>
        <w:t>Martin Mayer, en su libro: “La Reserva Federal - La historia secreta de cómo la institución más poderosa del mundo maneja el mercado” - Editorial Turner - 2003, págs. 258 y s/s, relata:</w:t>
      </w:r>
    </w:p>
    <w:p>
      <w:pPr>
        <w:pStyle w:val="Normal"/>
        <w:jc w:val="both"/>
        <w:rPr/>
      </w:pPr>
      <w:r>
        <w:rPr>
          <w:rFonts w:cs="Times New Roman" w:ascii="Times New Roman" w:hAnsi="Times New Roman"/>
        </w:rPr>
        <w:t>“</w:t>
      </w:r>
      <w:r>
        <w:rPr>
          <w:rFonts w:cs="Times New Roman" w:ascii="Times New Roman" w:hAnsi="Times New Roman"/>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ífica fachada de una sociedad de servicios financieros y que en realidad las cosas no son tal como creen sus directivos…</w:t>
      </w:r>
    </w:p>
    <w:p>
      <w:pPr>
        <w:pStyle w:val="Normal"/>
        <w:jc w:val="both"/>
        <w:rPr/>
      </w:pPr>
      <w:r>
        <w:rPr>
          <w:rFonts w:cs="Times New Roman" w:ascii="Times New Roman" w:hAnsi="Times New Roman"/>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rFonts w:cs="Times New Roman" w:ascii="Times New Roman" w:hAnsi="Times New Roman"/>
        </w:rPr>
        <w:t>Las ganancias por cada una de estas operaciones aparentemente seguras eran muy pequeñas,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rFonts w:cs="Times New Roman" w:ascii="Times New Roman" w:hAnsi="Times New Roman"/>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é hablaba, uno de los principios centrales de la posición de la Fed, se había puesto en peligro.</w:t>
      </w:r>
    </w:p>
    <w:p>
      <w:pPr>
        <w:pStyle w:val="Normal"/>
        <w:jc w:val="both"/>
        <w:rPr/>
      </w:pPr>
      <w:r>
        <w:rPr>
          <w:rFonts w:cs="Times New Roman" w:ascii="Times New Roman" w:hAnsi="Times New Roman"/>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rFonts w:cs="Times New Roman" w:ascii="Times New Roman" w:hAnsi="Times New Roman"/>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rFonts w:ascii="Times New Roman" w:hAnsi="Times New Roman" w:cs="Times New Roman"/>
        </w:rPr>
      </w:pPr>
      <w:r>
        <w:rPr>
          <w:rFonts w:cs="Times New Roman" w:ascii="Times New Roman" w:hAnsi="Times New Roman"/>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rFonts w:cs="Times New Roman" w:ascii="Times New Roman" w:hAnsi="Times New Roman"/>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rFonts w:ascii="Times New Roman" w:hAnsi="Times New Roman" w:cs="Times New Roman"/>
        </w:rPr>
      </w:pPr>
      <w:r>
        <w:rPr>
          <w:rFonts w:cs="Times New Roman" w:ascii="Times New Roman" w:hAnsi="Times New Roman"/>
        </w:rPr>
        <w:t>La presidencia de Greenspan ha visto una expansión de la deuda aún mayor y más internacional que la de Strong. Sea quien sea el que venga detrás tendrá que afrontar la herencia.</w:t>
      </w:r>
    </w:p>
    <w:p>
      <w:pPr>
        <w:pStyle w:val="Normal"/>
        <w:jc w:val="both"/>
        <w:rPr/>
      </w:pPr>
      <w:r>
        <w:rPr>
          <w:rFonts w:cs="Times New Roman" w:ascii="Times New Roman" w:hAnsi="Times New Roman"/>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rFonts w:ascii="Times New Roman" w:hAnsi="Times New Roman" w:cs="Times New Roman"/>
        </w:rPr>
      </w:pPr>
      <w:r>
        <w:rPr>
          <w:rFonts w:cs="Times New Roman" w:ascii="Times New Roman" w:hAnsi="Times New Roman"/>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rFonts w:ascii="Times New Roman" w:hAnsi="Times New Roman" w:cs="Times New Roman"/>
        </w:rPr>
      </w:pPr>
      <w:r>
        <w:rPr>
          <w:rFonts w:cs="Times New Roman" w:ascii="Times New Roman" w:hAnsi="Times New Roman"/>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rFonts w:ascii="Times New Roman" w:hAnsi="Times New Roman" w:cs="Times New Roman"/>
        </w:rPr>
      </w:pPr>
      <w:r>
        <w:rPr>
          <w:rFonts w:cs="Times New Roman" w:ascii="Times New Roman" w:hAnsi="Times New Roman"/>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rFonts w:cs="Times New Roman" w:ascii="Times New Roman" w:hAnsi="Times New Roman"/>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rFonts w:ascii="Times New Roman" w:hAnsi="Times New Roman" w:cs="Times New Roman"/>
        </w:rPr>
      </w:pPr>
      <w:r>
        <w:rPr>
          <w:rFonts w:cs="Times New Roman" w:ascii="Times New Roman" w:hAnsi="Times New Roman"/>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rFonts w:ascii="Times New Roman" w:hAnsi="Times New Roman" w:cs="Times New Roman"/>
        </w:rPr>
      </w:pPr>
      <w:r>
        <w:rPr>
          <w:rFonts w:cs="Times New Roman" w:ascii="Times New Roman" w:hAnsi="Times New Roman"/>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rFonts w:ascii="Times New Roman" w:hAnsi="Times New Roman" w:cs="Times New Roman"/>
        </w:rPr>
      </w:pPr>
      <w:r>
        <w:rPr>
          <w:rFonts w:cs="Times New Roman" w:ascii="Times New Roman" w:hAnsi="Times New Roman"/>
        </w:rPr>
        <w:t xml:space="preserve">Además, Greenspan se reunió seis veces con la consejera de Seguridad Nacional, Condoleezza Rice, que no tiene ninguna responsabilidad en materia económica. </w:t>
      </w:r>
    </w:p>
    <w:p>
      <w:pPr>
        <w:pStyle w:val="Normal"/>
        <w:jc w:val="both"/>
        <w:rPr>
          <w:rFonts w:ascii="Times New Roman" w:hAnsi="Times New Roman" w:cs="Times New Roman"/>
        </w:rPr>
      </w:pPr>
      <w:r>
        <w:rPr>
          <w:rFonts w:cs="Times New Roman" w:ascii="Times New Roman" w:hAnsi="Times New Roman"/>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rFonts w:ascii="Times New Roman" w:hAnsi="Times New Roman" w:cs="Times New Roman"/>
        </w:rPr>
      </w:pPr>
      <w:r>
        <w:rPr>
          <w:rFonts w:cs="Times New Roman" w:ascii="Times New Roman" w:hAnsi="Times New Roman"/>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rFonts w:cs="Times New Roman" w:ascii="Times New Roman" w:hAnsi="Times New Roman"/>
        </w:rPr>
        <w:t>Cuando los solicitan los “amigos de la bolsa”, la política monetaria es demasiado laxa…</w:t>
      </w:r>
    </w:p>
    <w:p>
      <w:pPr>
        <w:pStyle w:val="Normal"/>
        <w:jc w:val="both"/>
        <w:rPr/>
      </w:pPr>
      <w:r>
        <w:rPr>
          <w:rFonts w:cs="Times New Roman" w:ascii="Times New Roman" w:hAnsi="Times New Roman"/>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rFonts w:cs="Times New Roman" w:ascii="Times New Roman" w:hAnsi="Times New Roman"/>
        </w:rPr>
        <w:t>Mi sospecha es que el nuevo dilema es el contrato implícito que los EEUU tienen con China: “nosotros compramos vuestros productos y vosotros compráis nuestros bonos”.</w:t>
      </w:r>
    </w:p>
    <w:p>
      <w:pPr>
        <w:pStyle w:val="Normal"/>
        <w:jc w:val="both"/>
        <w:rPr>
          <w:rFonts w:ascii="Times New Roman" w:hAnsi="Times New Roman" w:cs="Times New Roman"/>
        </w:rPr>
      </w:pPr>
      <w:r>
        <w:rPr>
          <w:rFonts w:cs="Times New Roman" w:ascii="Times New Roman" w:hAnsi="Times New Roman"/>
        </w:rPr>
        <w:t>Para “adivinar” de quién puede ser la mano que mece la cuna, apelaré a un reportaje realizado al economista Edward Prescot -uno de los ganadores del Premio Nobel de Economía de este año- por BBCMundo.com - 10/11/04:</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Qué debe hacerse para equilibrar la economía estadounidense? Muchos analistas dicen que los grandes déficits fiscales y comerciales pueden representar un problema serio.</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a relación deuda/PIB bruto en EEUU es de 28% como lo fue en 1940, en 1960 y en los últimos tres años. No hay un problema de deuda grande en EEUU, incluso porque gran parte de esta deuda es con Bancos Centrales en el exterio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Entonces usted no concuerda con el análisis prevalente, muy popular incluso en el FMI, de que Washington debe hacer un ajuste fiscal y reducir el déficit comerci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pPr>
      <w:r>
        <w:rPr>
          <w:rFonts w:cs="Times New Roman" w:ascii="Times New Roman" w:hAnsi="Times New Roman"/>
        </w:rPr>
        <w:t>Aquéllos que hablan de eso (la necesidad de ajustes) saben menos economía que un buen alumno de mis clases de posgrado.</w:t>
      </w:r>
    </w:p>
    <w:p>
      <w:pPr>
        <w:pStyle w:val="Normal"/>
        <w:ind w:left="360" w:hanging="0"/>
        <w:jc w:val="both"/>
        <w:rPr>
          <w:rFonts w:ascii="Times New Roman" w:hAnsi="Times New Roman" w:cs="Times New Roman"/>
        </w:rPr>
      </w:pPr>
      <w:r>
        <w:rPr>
          <w:rFonts w:cs="Times New Roman" w:ascii="Times New Roman" w:hAnsi="Times New Roman"/>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rFonts w:ascii="Times New Roman" w:hAnsi="Times New Roman" w:cs="Times New Roman"/>
        </w:rPr>
      </w:pPr>
      <w:r>
        <w:rPr>
          <w:rFonts w:cs="Times New Roman" w:ascii="Times New Roman" w:hAnsi="Times New Roman"/>
        </w:rPr>
        <w:t>Desearía aclarar que Edward Prescott, además de académico, es también asesor del Departamento de Investigaciones de la Reserva Federal de Estados Unidos.</w:t>
      </w:r>
    </w:p>
    <w:p>
      <w:pPr>
        <w:pStyle w:val="Normal"/>
        <w:jc w:val="both"/>
        <w:rPr>
          <w:rFonts w:ascii="Times New Roman" w:hAnsi="Times New Roman" w:cs="Times New Roman"/>
        </w:rPr>
      </w:pPr>
      <w:r>
        <w:rPr>
          <w:rFonts w:cs="Times New Roman" w:ascii="Times New Roman" w:hAnsi="Times New Roman"/>
        </w:rPr>
        <w:t>Es muy probable que el Maestro Greenspan no lea los informes de sus asesores.</w:t>
      </w:r>
    </w:p>
    <w:p>
      <w:pPr>
        <w:pStyle w:val="Normal"/>
        <w:jc w:val="both"/>
        <w:rPr>
          <w:rFonts w:ascii="Times New Roman" w:hAnsi="Times New Roman" w:cs="Times New Roman"/>
        </w:rPr>
      </w:pPr>
      <w:r>
        <w:rPr>
          <w:rFonts w:cs="Times New Roman" w:ascii="Times New Roman" w:hAnsi="Times New Roman"/>
        </w:rPr>
        <w:t>Por ello, seguramente, tampoco considere “pragmática” otra de las opiniones de Prescott aparecidas en el reportaje (y que reproduzco por ser altamente sugerente y significativ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Tal vez sería mejor simplemente acabar de una vez con el FMI, el Banco Mundial y otras instituciones. Parecen más un instrumento de política externa que una verdadera ayuda para la economía mundial…</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rFonts w:ascii="Times New Roman" w:hAnsi="Times New Roman" w:cs="Times New Roman"/>
        </w:rPr>
      </w:pPr>
      <w:r>
        <w:rPr>
          <w:rFonts w:cs="Times New Roman" w:ascii="Times New Roman" w:hAnsi="Times New Roman"/>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rFonts w:ascii="Times New Roman" w:hAnsi="Times New Roman" w:cs="Times New Roman"/>
        </w:rPr>
      </w:pPr>
      <w:r>
        <w:rPr>
          <w:rFonts w:cs="Times New Roman" w:ascii="Times New Roman" w:hAnsi="Times New Roman"/>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rFonts w:ascii="Times New Roman" w:hAnsi="Times New Roman" w:cs="Times New Roman"/>
        </w:rPr>
      </w:pPr>
      <w:r>
        <w:rPr>
          <w:rFonts w:cs="Times New Roman" w:ascii="Times New Roman" w:hAnsi="Times New Roman"/>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rFonts w:ascii="Times New Roman" w:hAnsi="Times New Roman" w:cs="Times New Roman"/>
          <w:bCs/>
        </w:rPr>
      </w:pPr>
      <w:r>
        <w:rPr>
          <w:rFonts w:cs="Times New Roman" w:ascii="Times New Roman" w:hAnsi="Times New Roman"/>
          <w:bCs/>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rFonts w:ascii="Times New Roman" w:hAnsi="Times New Roman" w:cs="Times New Roman"/>
        </w:rPr>
      </w:pPr>
      <w:r>
        <w:rPr>
          <w:rFonts w:cs="Times New Roman" w:ascii="Times New Roman" w:hAnsi="Times New Roman"/>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rFonts w:ascii="Times New Roman" w:hAnsi="Times New Roman" w:cs="Times New Roman"/>
        </w:rPr>
      </w:pPr>
      <w:r>
        <w:rPr>
          <w:rFonts w:cs="Times New Roman" w:ascii="Times New Roman" w:hAnsi="Times New Roman"/>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rFonts w:ascii="Times New Roman" w:hAnsi="Times New Roman" w:cs="Times New Roman"/>
        </w:rPr>
      </w:pPr>
      <w:r>
        <w:rPr>
          <w:rFonts w:cs="Times New Roman" w:ascii="Times New Roman" w:hAnsi="Times New Roman"/>
        </w:rPr>
        <w:t>Má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pPr>
      <w:r>
        <w:rPr>
          <w:rFonts w:cs="Times New Roman" w:ascii="Times New Roman" w:hAnsi="Times New Roman"/>
        </w:rPr>
        <w:t>¿Ustedes piensan que el Maestro Greenspan tendrá en su mesa de noche el libro “Acabarán con el capitalismo”, para decidir sus “cambios de percepción”?</w:t>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pPr>
      <w:r>
        <w:rPr>
          <w:rFonts w:cs="Times New Roman" w:ascii="Times New Roman" w:hAnsi="Times New Roman"/>
        </w:rPr>
        <w:t>De último factor de estabilidad (prestamista de liquidez) a protector de instituciones (¿sistema?) insolventes.</w:t>
      </w:r>
    </w:p>
    <w:p>
      <w:pPr>
        <w:pStyle w:val="Normal"/>
        <w:jc w:val="both"/>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t>Vuelvo a Martin Mayer (La Reserva Federal) para objetivar mi crítica:</w:t>
      </w:r>
    </w:p>
    <w:p>
      <w:pPr>
        <w:pStyle w:val="Normal"/>
        <w:jc w:val="both"/>
        <w:rPr/>
      </w:pPr>
      <w:r>
        <w:rPr>
          <w:rFonts w:cs="Times New Roman" w:ascii="Times New Roman" w:hAnsi="Times New Roman"/>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pPr>
      <w:r>
        <w:rPr>
          <w:rFonts w:cs="Times New Roman" w:ascii="Times New Roman" w:hAnsi="Times New Roman"/>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pPr>
      <w:r>
        <w:rPr>
          <w:rFonts w:cs="Times New Roman" w:ascii="Times New Roman" w:hAnsi="Times New Roman"/>
        </w:rPr>
        <w:t>La imagen pública de la Fed es la de un super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rFonts w:ascii="Times New Roman" w:hAnsi="Times New Roman" w:cs="Times New Roman"/>
        </w:rPr>
      </w:pPr>
      <w:r>
        <w:rPr>
          <w:rFonts w:cs="Times New Roman" w:ascii="Times New Roman" w:hAnsi="Times New Roman"/>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pPr>
      <w:r>
        <w:rPr>
          <w:rFonts w:cs="Times New Roman" w:ascii="Times New Roman" w:hAnsi="Times New Roman"/>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pPr>
      <w:r>
        <w:rPr>
          <w:rFonts w:cs="Times New Roman" w:ascii="Times New Roman" w:hAnsi="Times New Roman"/>
        </w:rPr>
        <w:t xml:space="preserve">¿Recuerdan la cita anterior de Martin Meyer que mencionaba algunos “enjuagues” favorables a Fannie Mae? </w:t>
      </w:r>
    </w:p>
    <w:p>
      <w:pPr>
        <w:pStyle w:val="Normal"/>
        <w:jc w:val="both"/>
        <w:rPr>
          <w:rFonts w:ascii="Times New Roman" w:hAnsi="Times New Roman" w:cs="Times New Roman"/>
        </w:rPr>
      </w:pPr>
      <w:r>
        <w:rPr>
          <w:rFonts w:cs="Times New Roman" w:ascii="Times New Roman" w:hAnsi="Times New Roman"/>
        </w:rPr>
        <w:t>Pues ahora, tomen nota de lo publicado en La Gaceta de los Negocios el 23/12/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rFonts w:ascii="Times New Roman" w:hAnsi="Times New Roman" w:cs="Times New Roman"/>
        </w:rPr>
      </w:pPr>
      <w:r>
        <w:rPr>
          <w:rFonts w:cs="Times New Roman" w:ascii="Times New Roman" w:hAnsi="Times New Roman"/>
        </w:rPr>
        <w:t>Fannie Mae financia uno de cada cinco préstamos hipotecarios existentes en Estados Unidos.</w:t>
      </w:r>
    </w:p>
    <w:p>
      <w:pPr>
        <w:pStyle w:val="Normal"/>
        <w:jc w:val="both"/>
        <w:rPr>
          <w:rFonts w:ascii="Times New Roman" w:hAnsi="Times New Roman" w:cs="Times New Roman"/>
        </w:rPr>
      </w:pPr>
      <w:r>
        <w:rPr>
          <w:rFonts w:cs="Times New Roman" w:ascii="Times New Roman" w:hAnsi="Times New Roman"/>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rFonts w:ascii="Times New Roman" w:hAnsi="Times New Roman" w:cs="Times New Roman"/>
        </w:rPr>
      </w:pPr>
      <w:r>
        <w:rPr>
          <w:rFonts w:cs="Times New Roman" w:ascii="Times New Roman" w:hAnsi="Times New Roman"/>
        </w:rPr>
        <w:t>Fannie Mae decidió romper su contrato de auditoría externa suscrito con la firma KPMG.</w:t>
      </w:r>
    </w:p>
    <w:p>
      <w:pPr>
        <w:pStyle w:val="Normal"/>
        <w:jc w:val="both"/>
        <w:rPr>
          <w:rFonts w:ascii="Times New Roman" w:hAnsi="Times New Roman" w:cs="Times New Roman"/>
        </w:rPr>
      </w:pPr>
      <w:r>
        <w:rPr>
          <w:rFonts w:cs="Times New Roman" w:ascii="Times New Roman" w:hAnsi="Times New Roman"/>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rFonts w:ascii="Times New Roman" w:hAnsi="Times New Roman" w:cs="Times New Roman"/>
        </w:rPr>
      </w:pPr>
      <w:r>
        <w:rPr>
          <w:rFonts w:cs="Times New Roman" w:ascii="Times New Roman" w:hAnsi="Times New Roman"/>
        </w:rPr>
        <w:t>El pasado septiembre, Fannie Mae fue acusada de utilizar procedimientos contables inapropiados para operaciones de cobertura de riesgo, lo que podía llegar a poner en duda la validez de sus estados financieros…</w:t>
      </w:r>
    </w:p>
    <w:p>
      <w:pPr>
        <w:pStyle w:val="Normal"/>
        <w:jc w:val="both"/>
        <w:rPr>
          <w:rFonts w:ascii="Times New Roman" w:hAnsi="Times New Roman" w:cs="Times New Roman"/>
        </w:rPr>
      </w:pPr>
      <w:r>
        <w:rPr>
          <w:rFonts w:cs="Times New Roman" w:ascii="Times New Roman" w:hAnsi="Times New Roman"/>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rFonts w:ascii="Times New Roman" w:hAnsi="Times New Roman" w:cs="Times New Roman"/>
        </w:rPr>
      </w:pPr>
      <w:r>
        <w:rPr>
          <w:rFonts w:cs="Times New Roman" w:ascii="Times New Roman" w:hAnsi="Times New Roman"/>
        </w:rPr>
        <w:t>Sólo recordarles algunas frases de Alan Greenspan, con las que comencé este trabajo:</w:t>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pPr>
      <w:r>
        <w:rPr>
          <w:rFonts w:cs="Times New Roman" w:ascii="Times New Roman" w:hAnsi="Times New Roman"/>
        </w:rPr>
        <w:t xml:space="preserve">Al Caballero Greenspan, que alguna vez dijo: </w:t>
      </w:r>
      <w:r>
        <w:rPr>
          <w:rFonts w:cs="Times New Roman" w:ascii="Times New Roman" w:hAnsi="Times New Roman"/>
          <w:b/>
        </w:rPr>
        <w:t>“Si han entendido lo que he dicho es que me han interpretado mal</w:t>
      </w:r>
      <w:r>
        <w:rPr>
          <w:rFonts w:cs="Times New Roman" w:ascii="Times New Roman" w:hAnsi="Times New Roman"/>
        </w:rPr>
        <w:t>”,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t>Veamos cómo trata la “Biblia de los Negocios” al idolatrado Greenspan. Al “gestor de riesgos”…al que practica la “toma de decisiones probabilística”…al “sumo sacerdote” de la política económica…</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en-GB"/>
        </w:rPr>
        <w:t>(The Wall Street Journal - 17/11/04 - online)</w:t>
      </w:r>
    </w:p>
    <w:p>
      <w:pPr>
        <w:pStyle w:val="Normal"/>
        <w:jc w:val="both"/>
        <w:rPr/>
      </w:pPr>
      <w:r>
        <w:rPr>
          <w:rFonts w:cs="Times New Roman" w:ascii="Times New Roman" w:hAnsi="Times New Roman"/>
        </w:rPr>
        <w:t xml:space="preserve">- </w:t>
      </w:r>
      <w:r>
        <w:rPr>
          <w:rFonts w:cs="Times New Roman" w:ascii="Times New Roman" w:hAnsi="Times New Roman"/>
          <w:u w:val="single"/>
        </w:rPr>
        <w:t>“Sólido en la información y enemigo de los dogmas, Greenspan será difícil de imit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jefe de la Fed ha regido la economía de EEUU durante 17 años, pero pocos conocen su sistema de trabajo.</w:t>
      </w:r>
    </w:p>
    <w:p>
      <w:pPr>
        <w:pStyle w:val="Normal"/>
        <w:jc w:val="both"/>
        <w:rPr>
          <w:rFonts w:ascii="Times New Roman" w:hAnsi="Times New Roman" w:cs="Times New Roman"/>
        </w:rPr>
      </w:pPr>
      <w:r>
        <w:rPr>
          <w:rFonts w:cs="Times New Roman" w:ascii="Times New Roman" w:hAnsi="Times New Roman"/>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rFonts w:ascii="Times New Roman" w:hAnsi="Times New Roman" w:cs="Times New Roman"/>
        </w:rPr>
      </w:pPr>
      <w:r>
        <w:rPr>
          <w:rFonts w:cs="Times New Roman" w:ascii="Times New Roman" w:hAnsi="Times New Roman"/>
        </w:rPr>
        <w:t>Los datos del gobierno sugerían que estaba bajando. Pero el presidente de la Reservas Federal de EEUU estaba convencido que estaban equivocadas y se concentró en otras señales: el alza en los pedidos de equipos de alta tecnología y las mayores ganancias de las compañías que compran el equipo.</w:t>
      </w:r>
    </w:p>
    <w:p>
      <w:pPr>
        <w:pStyle w:val="Normal"/>
        <w:jc w:val="both"/>
        <w:rPr>
          <w:rFonts w:ascii="Times New Roman" w:hAnsi="Times New Roman" w:cs="Times New Roman"/>
        </w:rPr>
      </w:pPr>
      <w:r>
        <w:rPr>
          <w:rFonts w:cs="Times New Roman" w:ascii="Times New Roman" w:hAnsi="Times New Roman"/>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rFonts w:ascii="Times New Roman" w:hAnsi="Times New Roman" w:cs="Times New Roman"/>
        </w:rPr>
      </w:pPr>
      <w:r>
        <w:rPr>
          <w:rFonts w:cs="Times New Roman" w:ascii="Times New Roman" w:hAnsi="Times New Roman"/>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rFonts w:ascii="Times New Roman" w:hAnsi="Times New Roman" w:cs="Times New Roman"/>
        </w:rPr>
      </w:pPr>
      <w:r>
        <w:rPr>
          <w:rFonts w:cs="Times New Roman" w:ascii="Times New Roman" w:hAnsi="Times New Roman"/>
        </w:rPr>
        <w:t>En una reunión para decidir el rumbo de las tasas, Greenspan argumentó que deberían permanecer intactas, según una transcripción del encuentro.</w:t>
      </w:r>
    </w:p>
    <w:p>
      <w:pPr>
        <w:pStyle w:val="Normal"/>
        <w:jc w:val="both"/>
        <w:rPr>
          <w:rFonts w:ascii="Times New Roman" w:hAnsi="Times New Roman" w:cs="Times New Roman"/>
        </w:rPr>
      </w:pPr>
      <w:r>
        <w:rPr>
          <w:rFonts w:cs="Times New Roman" w:ascii="Times New Roman" w:hAnsi="Times New Roman"/>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rFonts w:ascii="Times New Roman" w:hAnsi="Times New Roman" w:cs="Times New Roman"/>
        </w:rPr>
      </w:pPr>
      <w:r>
        <w:rPr>
          <w:rFonts w:cs="Times New Roman" w:ascii="Times New Roman" w:hAnsi="Times New Roman"/>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sets y ganador del Premio Nobel. “Greenspan rehusó ser esclavo de una doctrina. Siguió diciendo: Echemos un vistazo en torno y veamos qué está pasando, y actuaremos en consecuencia”.</w:t>
      </w:r>
    </w:p>
    <w:p>
      <w:pPr>
        <w:pStyle w:val="Normal"/>
        <w:jc w:val="both"/>
        <w:rPr>
          <w:rFonts w:ascii="Times New Roman" w:hAnsi="Times New Roman" w:cs="Times New Roman"/>
        </w:rPr>
      </w:pPr>
      <w:r>
        <w:rPr>
          <w:rFonts w:cs="Times New Roman" w:ascii="Times New Roman" w:hAnsi="Times New Roman"/>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rFonts w:ascii="Times New Roman" w:hAnsi="Times New Roman" w:cs="Times New Roman"/>
        </w:rPr>
      </w:pPr>
      <w:r>
        <w:rPr>
          <w:rFonts w:cs="Times New Roman" w:ascii="Times New Roman" w:hAnsi="Times New Roman"/>
        </w:rPr>
        <w:t>Como consecuencia, pocas personas, incluyendo aquellos que lo han observado dentro de la Fed, entienden la manera en que trabaja o cómo su sucesor podría repetir su cometido. El mandato actual de Greenspan termina en enero de 2006 y no podrá seguir en el cargo.</w:t>
      </w:r>
    </w:p>
    <w:p>
      <w:pPr>
        <w:pStyle w:val="Normal"/>
        <w:jc w:val="both"/>
        <w:rPr>
          <w:rFonts w:ascii="Times New Roman" w:hAnsi="Times New Roman" w:cs="Times New Roman"/>
        </w:rPr>
      </w:pPr>
      <w:r>
        <w:rPr>
          <w:rFonts w:cs="Times New Roman" w:ascii="Times New Roman" w:hAnsi="Times New Roman"/>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pPr>
      <w:r>
        <w:rPr>
          <w:rFonts w:cs="Times New Roman" w:ascii="Times New Roman" w:hAnsi="Times New Roman"/>
        </w:rPr>
        <w:t>No hay que perder de vista, en todo caso, que los juicios de Greenspan han resultado a veces erróneos. Sobrestimó el valor de las inversiones en tecnología de fines de los 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rFonts w:ascii="Times New Roman" w:hAnsi="Times New Roman" w:cs="Times New Roman"/>
        </w:rPr>
      </w:pPr>
      <w:r>
        <w:rPr>
          <w:rFonts w:cs="Times New Roman" w:ascii="Times New Roman" w:hAnsi="Times New Roman"/>
        </w:rPr>
        <w:t>Asimismo, la decisión de Greenspan en 1998 de no pinchar la burbuja bursátil aún desata polémica.</w:t>
      </w:r>
    </w:p>
    <w:p>
      <w:pPr>
        <w:pStyle w:val="Normal"/>
        <w:jc w:val="both"/>
        <w:rPr/>
      </w:pPr>
      <w:r>
        <w:rPr>
          <w:rFonts w:cs="Times New Roman" w:ascii="Times New Roman" w:hAnsi="Times New Roman"/>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4: Mago de la macroeconomía</w:t>
      </w:r>
    </w:p>
    <w:p>
      <w:pPr>
        <w:pStyle w:val="Normal"/>
        <w:jc w:val="both"/>
        <w:rPr>
          <w:rFonts w:ascii="Times New Roman" w:hAnsi="Times New Roman" w:cs="Times New Roman"/>
        </w:rPr>
      </w:pPr>
      <w:r>
        <w:rPr>
          <w:rFonts w:cs="Times New Roman" w:ascii="Times New Roman" w:hAnsi="Times New Roman"/>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rFonts w:ascii="Times New Roman" w:hAnsi="Times New Roman" w:cs="Times New Roman"/>
        </w:rPr>
      </w:pPr>
      <w:r>
        <w:rPr>
          <w:rFonts w:cs="Times New Roman" w:ascii="Times New Roman" w:hAnsi="Times New Roman"/>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rFonts w:ascii="Times New Roman" w:hAnsi="Times New Roman" w:cs="Times New Roman"/>
        </w:rPr>
      </w:pPr>
      <w:r>
        <w:rPr>
          <w:rFonts w:cs="Times New Roman" w:ascii="Times New Roman" w:hAnsi="Times New Roman"/>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rFonts w:ascii="Times New Roman" w:hAnsi="Times New Roman" w:cs="Times New Roman"/>
        </w:rPr>
      </w:pPr>
      <w:r>
        <w:rPr>
          <w:rFonts w:cs="Times New Roman" w:ascii="Times New Roman" w:hAnsi="Times New Roman"/>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rFonts w:ascii="Times New Roman" w:hAnsi="Times New Roman" w:cs="Times New Roman"/>
        </w:rPr>
      </w:pPr>
      <w:r>
        <w:rPr>
          <w:rFonts w:cs="Times New Roman" w:ascii="Times New Roman" w:hAnsi="Times New Roman"/>
        </w:rPr>
        <w:t>1996: Productividad a la vuelta de la esquina</w:t>
      </w:r>
    </w:p>
    <w:p>
      <w:pPr>
        <w:pStyle w:val="Normal"/>
        <w:jc w:val="both"/>
        <w:rPr/>
      </w:pPr>
      <w:r>
        <w:rPr>
          <w:rFonts w:cs="Times New Roman" w:ascii="Times New Roman" w:hAnsi="Times New Roman"/>
        </w:rPr>
        <w:t>En septiembre de 1996, Janet 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rFonts w:ascii="Times New Roman" w:hAnsi="Times New Roman" w:cs="Times New Roman"/>
        </w:rPr>
      </w:pPr>
      <w:r>
        <w:rPr>
          <w:rFonts w:cs="Times New Roman" w:ascii="Times New Roman" w:hAnsi="Times New Roman"/>
        </w:rPr>
        <w:t>Greenspan escuchó, pero no mostró sus cartas. Había observado los mismos acontecimientos, pero llegó a una conclusión diferente basándose en su análisis de las cifras de productividad de los trabajadores.</w:t>
      </w:r>
    </w:p>
    <w:p>
      <w:pPr>
        <w:pStyle w:val="Normal"/>
        <w:jc w:val="both"/>
        <w:rPr>
          <w:rFonts w:ascii="Times New Roman" w:hAnsi="Times New Roman" w:cs="Times New Roman"/>
        </w:rPr>
      </w:pPr>
      <w:r>
        <w:rPr>
          <w:rFonts w:cs="Times New Roman" w:ascii="Times New Roman" w:hAnsi="Times New Roman"/>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rFonts w:ascii="Times New Roman" w:hAnsi="Times New Roman" w:cs="Times New Roman"/>
        </w:rPr>
      </w:pPr>
      <w:r>
        <w:rPr>
          <w:rFonts w:cs="Times New Roman" w:ascii="Times New Roman" w:hAnsi="Times New Roman"/>
        </w:rPr>
        <w:t>La reunión de la semana siguiente fue tensa. Greenspan dijo al comité que quería mantener las tasas. Muchos miembros permanecieron escépticos; la mitad quería elevar las tasas.</w:t>
      </w:r>
    </w:p>
    <w:p>
      <w:pPr>
        <w:pStyle w:val="Normal"/>
        <w:jc w:val="both"/>
        <w:rPr>
          <w:rFonts w:ascii="Times New Roman" w:hAnsi="Times New Roman" w:cs="Times New Roman"/>
        </w:rPr>
      </w:pPr>
      <w:r>
        <w:rPr>
          <w:rFonts w:cs="Times New Roman" w:ascii="Times New Roman" w:hAnsi="Times New Roman"/>
        </w:rPr>
        <w:t>Al final, todos menos el presidente de la Fed de Minnesota votaron a favor de la propuesta de Greenspan. La Fed mantuvo las tasas sin cambio en contra de las expectativas de la mayoría de los economistas.</w:t>
      </w:r>
    </w:p>
    <w:p>
      <w:pPr>
        <w:pStyle w:val="Normal"/>
        <w:jc w:val="both"/>
        <w:rPr>
          <w:rFonts w:ascii="Times New Roman" w:hAnsi="Times New Roman" w:cs="Times New Roman"/>
        </w:rPr>
      </w:pPr>
      <w:r>
        <w:rPr>
          <w:rFonts w:cs="Times New Roman" w:ascii="Times New Roman" w:hAnsi="Times New Roman"/>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rFonts w:ascii="Times New Roman" w:hAnsi="Times New Roman" w:cs="Times New Roman"/>
        </w:rPr>
      </w:pPr>
      <w:r>
        <w:rPr>
          <w:rFonts w:cs="Times New Roman" w:ascii="Times New Roman" w:hAnsi="Times New Roman"/>
        </w:rPr>
        <w:t>Greenspan “lo entendió antes que el resto de nosotros”, escribió Meyer en una memoria publicada este año.</w:t>
      </w:r>
    </w:p>
    <w:p>
      <w:pPr>
        <w:pStyle w:val="Normal"/>
        <w:jc w:val="both"/>
        <w:rPr>
          <w:rFonts w:ascii="Times New Roman" w:hAnsi="Times New Roman" w:cs="Times New Roman"/>
        </w:rPr>
      </w:pPr>
      <w:r>
        <w:rPr>
          <w:rFonts w:cs="Times New Roman" w:ascii="Times New Roman" w:hAnsi="Times New Roman"/>
        </w:rPr>
        <w:t>1998: No intervenir en las bolsas</w:t>
      </w:r>
    </w:p>
    <w:p>
      <w:pPr>
        <w:pStyle w:val="Normal"/>
        <w:jc w:val="both"/>
        <w:rPr>
          <w:rFonts w:ascii="Times New Roman" w:hAnsi="Times New Roman" w:cs="Times New Roman"/>
        </w:rPr>
      </w:pPr>
      <w:r>
        <w:rPr>
          <w:rFonts w:cs="Times New Roman" w:ascii="Times New Roman" w:hAnsi="Times New Roman"/>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rFonts w:ascii="Times New Roman" w:hAnsi="Times New Roman" w:cs="Times New Roman"/>
        </w:rPr>
      </w:pPr>
      <w:r>
        <w:rPr>
          <w:rFonts w:cs="Times New Roman" w:ascii="Times New Roman" w:hAnsi="Times New Roman"/>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rFonts w:ascii="Times New Roman" w:hAnsi="Times New Roman" w:cs="Times New Roman"/>
        </w:rPr>
      </w:pPr>
      <w:r>
        <w:rPr>
          <w:rFonts w:cs="Times New Roman" w:ascii="Times New Roman" w:hAnsi="Times New Roman"/>
        </w:rPr>
        <w:t>En una reunión del Comité del Mercado Abierto en mayo de ese año, los economistas del banco central advirtieron en una presentación que los crecientes precios accionarios estaban creando una burbuja.</w:t>
      </w:r>
    </w:p>
    <w:p>
      <w:pPr>
        <w:pStyle w:val="Normal"/>
        <w:jc w:val="both"/>
        <w:rPr>
          <w:rFonts w:ascii="Times New Roman" w:hAnsi="Times New Roman" w:cs="Times New Roman"/>
        </w:rPr>
      </w:pPr>
      <w:r>
        <w:rPr>
          <w:rFonts w:cs="Times New Roman" w:ascii="Times New Roman" w:hAnsi="Times New Roman"/>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rFonts w:ascii="Times New Roman" w:hAnsi="Times New Roman" w:cs="Times New Roman"/>
        </w:rPr>
      </w:pPr>
      <w:r>
        <w:rPr>
          <w:rFonts w:cs="Times New Roman" w:ascii="Times New Roman" w:hAnsi="Times New Roman"/>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rFonts w:ascii="Times New Roman" w:hAnsi="Times New Roman" w:cs="Times New Roman"/>
        </w:rPr>
      </w:pPr>
      <w:r>
        <w:rPr>
          <w:rFonts w:cs="Times New Roman" w:ascii="Times New Roman" w:hAnsi="Times New Roman"/>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rFonts w:ascii="Times New Roman" w:hAnsi="Times New Roman" w:cs="Times New Roman"/>
        </w:rPr>
      </w:pPr>
      <w:r>
        <w:rPr>
          <w:rFonts w:cs="Times New Roman" w:ascii="Times New Roman" w:hAnsi="Times New Roman"/>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pPr>
      <w:r>
        <w:rPr>
          <w:rFonts w:cs="Times New Roman" w:ascii="Times New Roman" w:hAnsi="Times New Roman"/>
          <w:lang w:val="en-GB"/>
        </w:rPr>
        <w:t>(The Wall Street Journal - 21/11/04 - online)</w:t>
      </w:r>
    </w:p>
    <w:p>
      <w:pPr>
        <w:pStyle w:val="Normal"/>
        <w:jc w:val="both"/>
        <w:rPr/>
      </w:pPr>
      <w:r>
        <w:rPr>
          <w:rFonts w:cs="Times New Roman" w:ascii="Times New Roman" w:hAnsi="Times New Roman"/>
        </w:rPr>
        <w:t xml:space="preserve">- </w:t>
      </w:r>
      <w:r>
        <w:rPr>
          <w:rFonts w:cs="Times New Roman" w:ascii="Times New Roman" w:hAnsi="Times New Roman"/>
          <w:u w:val="single"/>
        </w:rPr>
        <w:t>“La cara menos visible de Greensp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pPr>
      <w:r>
        <w:rPr>
          <w:rFonts w:cs="Times New Roman" w:ascii="Times New Roman" w:hAnsi="Times New Roman"/>
        </w:rPr>
        <w:t>Un ejemplo es lo que pasó en 2002, cuando la senadora demócrata Dianne Feinstein propuso nuevas normas para regular en qué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rFonts w:ascii="Times New Roman" w:hAnsi="Times New Roman" w:cs="Times New Roman"/>
        </w:rPr>
      </w:pPr>
      <w:r>
        <w:rPr>
          <w:rFonts w:cs="Times New Roman" w:ascii="Times New Roman" w:hAnsi="Times New Roman"/>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rFonts w:ascii="Times New Roman" w:hAnsi="Times New Roman" w:cs="Times New Roman"/>
        </w:rPr>
      </w:pPr>
      <w:r>
        <w:rPr>
          <w:rFonts w:cs="Times New Roman" w:ascii="Times New Roman" w:hAnsi="Times New Roman"/>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rFonts w:ascii="Times New Roman" w:hAnsi="Times New Roman" w:cs="Times New Roman"/>
        </w:rPr>
      </w:pPr>
      <w:r>
        <w:rPr>
          <w:rFonts w:cs="Times New Roman" w:ascii="Times New Roman" w:hAnsi="Times New Roman"/>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rFonts w:ascii="Times New Roman" w:hAnsi="Times New Roman" w:cs="Times New Roman"/>
        </w:rPr>
      </w:pPr>
      <w:r>
        <w:rPr>
          <w:rFonts w:cs="Times New Roman" w:ascii="Times New Roman" w:hAnsi="Times New Roman"/>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rFonts w:ascii="Times New Roman" w:hAnsi="Times New Roman" w:cs="Times New Roman"/>
        </w:rPr>
      </w:pPr>
      <w:r>
        <w:rPr>
          <w:rFonts w:cs="Times New Roman" w:ascii="Times New Roman" w:hAnsi="Times New Roman"/>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rFonts w:ascii="Times New Roman" w:hAnsi="Times New Roman" w:cs="Times New Roman"/>
        </w:rPr>
      </w:pPr>
      <w:r>
        <w:rPr>
          <w:rFonts w:cs="Times New Roman" w:ascii="Times New Roman" w:hAnsi="Times New Roman"/>
        </w:rPr>
        <w:t>Los detractores dicen que su filosofía no intervencionista ha vuelto a la Fed una entidad menos efectiva, y han aludido a una complicidad de los bancos regulados por la Fed en recientes escándalos corporativos.</w:t>
      </w:r>
    </w:p>
    <w:p>
      <w:pPr>
        <w:pStyle w:val="Normal"/>
        <w:jc w:val="both"/>
        <w:rPr>
          <w:rFonts w:ascii="Times New Roman" w:hAnsi="Times New Roman" w:cs="Times New Roman"/>
        </w:rPr>
      </w:pPr>
      <w:r>
        <w:rPr>
          <w:rFonts w:cs="Times New Roman" w:ascii="Times New Roman" w:hAnsi="Times New Roman"/>
        </w:rPr>
        <w:t>Sus opositores también argumentan que algún tipo de regulación es necesaria para moderar los riesgos inherentes a las finanzas modernas.</w:t>
      </w:r>
    </w:p>
    <w:p>
      <w:pPr>
        <w:pStyle w:val="Normal"/>
        <w:jc w:val="both"/>
        <w:rPr>
          <w:rFonts w:ascii="Times New Roman" w:hAnsi="Times New Roman" w:cs="Times New Roman"/>
        </w:rPr>
      </w:pPr>
      <w:r>
        <w:rPr>
          <w:rFonts w:cs="Times New Roman" w:ascii="Times New Roman" w:hAnsi="Times New Roman"/>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rFonts w:ascii="Times New Roman" w:hAnsi="Times New Roman" w:cs="Times New Roman"/>
        </w:rPr>
      </w:pPr>
      <w:r>
        <w:rPr>
          <w:rFonts w:cs="Times New Roman" w:ascii="Times New Roman" w:hAnsi="Times New Roman"/>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rFonts w:ascii="Times New Roman" w:hAnsi="Times New Roman" w:cs="Times New Roman"/>
        </w:rPr>
      </w:pPr>
      <w:r>
        <w:rPr>
          <w:rFonts w:cs="Times New Roman" w:ascii="Times New Roman" w:hAnsi="Times New Roman"/>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rPr>
      </w:pPr>
      <w:r>
        <w:rPr>
          <w:rFonts w:cs="Times New Roman" w:ascii="Times New Roman" w:hAnsi="Times New Roman"/>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rPr>
      </w:pPr>
      <w:r>
        <w:rPr>
          <w:rFonts w:cs="Times New Roman" w:ascii="Times New Roman" w:hAnsi="Times New Roman"/>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rPr>
      </w:pPr>
      <w:r>
        <w:rPr>
          <w:rFonts w:cs="Times New Roman" w:ascii="Times New Roman" w:hAnsi="Times New Roman"/>
        </w:rPr>
        <w:t>Los críticos dicen que estas fusiones concentran el riesgo financiero en pocas instituciones. Greenspan argumenta que la liberación produce un sistema financiero más estable. “Au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Times"/>
        <w:jc w:val="both"/>
        <w:rPr/>
      </w:pPr>
      <w:r>
        <w:rPr/>
        <w:t xml:space="preserve">Párrafos extraídos de mi Ensayo: </w:t>
      </w:r>
      <w:r>
        <w:rPr>
          <w:b/>
        </w:rPr>
        <w:t>La codicia de los mercados (el virus mutante) - De la crisis de crédito a la crisis del descrédito</w:t>
      </w:r>
      <w:r>
        <w:rPr/>
        <w:t>, diciembre de 200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rbujita Alan” a “Helicóptero Ben” -  Conozco esta canción… (los lacayos de los merc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 veces creo que llevo razón (pero en boca de los “sabios”, hasta parece cier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an Greenspan es culpable pero... su crimen no paga</w:t>
      </w:r>
      <w:r>
        <w:rPr>
          <w:rFonts w:cs="Times New Roman" w:ascii="Times New Roman" w:hAnsi="Times New Roman"/>
          <w:sz w:val="24"/>
          <w:szCs w:val="24"/>
        </w:rPr>
        <w:t xml:space="preserve"> (Urgente 24 edición i - </w:t>
      </w:r>
      <w:r>
        <w:rPr>
          <w:rFonts w:cs="Times New Roman" w:ascii="Times New Roman" w:hAnsi="Times New Roman"/>
          <w:b/>
          <w:sz w:val="24"/>
          <w:szCs w:val="24"/>
        </w:rPr>
        <w:t>3/5/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intentos de Alan Greenspan de defender su actuación en la crisis financiera tienen un inconveniente: el antiguo presidente de la Reserva Federal de USA es culpable de lo que se le acusa. A menudo él consigue que muchos no lo recuerden. Pero Greenspan es el mayor responsable de la peor crisis financiera desde la Gran Depresión. Así lo explicó la revista estadounidense Foreign Poli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huellas de Alan Greenspan están presentes en una situación que se está convirtiendo rápidamente en el peor desastre financiero desde la Gran Depresión. El ex presidente de la Reserva Federal de EEUU, molesto por las críticas crecientes de que su actuación al frente del organismo condujo a la desgarradora situación económica actual, ha lanzado una amplia campaña de relaciones públicas para “aclarar” las cosas. Greenspan plantea un argumento indiscutible al intentar defenderse: que es fundamental aprender bien las lecciones de esta crisis. No puedo estar más de acuer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creo que protesta demasiado, y por algo será. Por desgracia, el economista ha estado cegado por una peligrosa mezcla de política e ideología a la hora de buscar esas enseñanzas. Lo mismo ocurrió durante los 18 años y medio que pasó al frente de la Reserva Federal de EEUU, convencido de que lo que quieren los estadounidenses es un crecimiento económico rápido, aunque no inflacionario. Como banquero central estuvo dispuesto a hacer concesiones políticas y en sus memorias afirma que cree que la independencia de este organismo no es inamovible; es decir, que siempre hay tremendas presiones para mantener en marcha la maquinaria d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partidario a ultranza de la libertad de mercado, lleva mucho tiempo diciendo que la intromisión reguladora desacelera la economía. A partir de ahí, el resto es historia, y una historia cada vez más dolorosa. Su mezcla de política e ideología hizo que aplicara una mala economía y que cometiera una sucesión de torpezas políticas cuya gravedad no se ha empezado a ver hasta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ista más evidente es cómo manejó la burbuja inmobiliaria. El lema de Greenspan es que el mercado lo sabe mejor, que los banqueros centrales no deben tratar de anular el veredicto de millones de participantes en el mercado declarando que se ha formado una burbuja de bienes. Al fin y al cabo, el crecimiento tiene unos costes que es preciso tener en cuenta para desinflar esas burbujas. ¿Y por qué tiene que hacerse cargo de dichos costes cualquier economía moder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odo, dice el guión, las autoridades siempre tienen los medios para limpiar el lío que deja detrás la burbuja. Aunque quizá no. Esta vez, el lío es casi imposible de imaginar, seguramente mucho mayor que cualquier crecimiento que pudiera preverse si la burbuja inmobiliaria estadounidense se hubiera gestionado con más sensat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problema no ha sido nunca la burbuja en el estricto sentido de la palabra. Uno de los elementos más endebles en la defensa de Greenspan es su obsesión sobre si se estaba formando una burbuja de verdad en el mercado inmobiliario en Estados Unidos. Sin tener en cuenta sus argumentos anteriores de que los mercados inmobiliarios son locales, y no nacionales y de que había pocas probabilidades de que los precios de la vivienda cayeran en todo el país. Vaya por Dios. Sin tener en cuenta tampoco su argumento, asimismo irrelevante, de que había un montón de burbujas inmobiliarias simultáneas en el mundo, y de que los excesos del mercado estadounidense no parecían tan malos en comparación. Como todo el mundo lo hace, no es culpa de la Reserva Federal ¿ver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no es así. El inconveniente de la burbuja inmobiliaria en EEUU nunca fue su comparación con el de Irlanda. La base del problema son las distorsiones que las burbujas de bienes crearon en la economía real estadounidense. Gracias a los índices más rápidos de revalorización sostenida del precio de la vivienda que había visto Estados Unidos desde la 2da. Guerra Mundial, junto a unas técnicas financieras innovadoras que permitieron a los propietarios estadounidenses utilizar fácilmente sus humildes moradas como recursos propios, nació la nueva era del consumidor dependiente de sus bie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tracción del valor neto de las propiedades residenciales -irónicamente, derivada de un marco estadístico desarrollado por el propio Alan Greenspan- subió del 3% a casi el 9% de renta personal disponible en la primera mitad del decenio act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sí seguimos adelante. Cada vez más apoyados por la confluencia de las burbujas de la propiedad y el crédito, los consumidores estadounidenses gastaron muy por encima de sus medios. El consumo personal creció un insólito 72% del PIB real en 2007, un récord para Estados Unidos y, en realidad, para cualquier economía importante en la historia moderna. Al mismo tiempo, la deuda familiar subió al 134% de la renta personal disponible. EEUU consiguió el rápido crecimiento que, según Greenspan, quería el conjunto político. Pero estaba sustentado en hu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graciadamente, las distorsiones de una economía estadounidense llena de burbujas no acabaron ahí. Los consumidores que consideraban sus hogares como una nueva hucha o un cajero automático se sintieron poco presionados para ahorrar a la manera tradicional, a partir de sus salarios. Las tasas de ahorro cayeron a cero por primera vez desde la Gran Depresión. La economía estadounidense, cada vez más dependiente de los bienes, tuvo que pedir prestados excedentes de nuevo dinero ahorrado a lugares como China para seguir creciendo, e incurrió en enormes déficits comerciales y de cuenta corriente para atraer al capital extranj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y su discípulo Ben Bernanke interpretaron la situación completamente al revés. Estados Unidos, insistieron, estaba haciendo un gran favor al resto del mundo al absorber sus excedentes de ahorro. Unos graves peligros para el dólar se interpretaron como un problema para un futuro lejano. Salvo que, de pronto, no parece tan lej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Greenspan no supo ver a lo largo de los años -y sigue sin ver hoy- son las corrosivas consecuencias que tuvo esa burbuja al fomentar los desequilibrios y los excesos de una economía dependiente de los bienes en EEUU. El hecho de que los consumidores compren con capital ajeno hasta unos niveles sin precedentes es sólo una parte del problema. Otra parte es que la población estadounidense, en proceso de envejecimiento, no está ahorrando precisamente cuando necesita prepararse para la jubi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os desequilibrios mundiales son consecuencia de esta era de excesos, apuntalados por el enorme déficit externo de Estados Unidos y las pasiones proteccionistas que desata. Por desgracia, todas estas líneas de falla fueron haciéndose cada vez más profundas por la laxitud reguladora de la Reserva Federal en una época de innovación financiera sin precedentes, una laxitud todavía más peligrosa por los escasos costes de pedir prestado en una burbuja crediticia inducida por este organismo. Esta peligrosa combinación contribuyó de manera fundamental a alimentar la voraz demanda de los inversores de unos productos financieros opacos y cada vez más tóx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tenía por qué ser así. Siempre existía la opción de decir no a las burbujas de bienes. Varias herramientas para luchar contra ellas -la tribuna de la persuasión, más disciplina reguladora y, en última instancia, una política monetaria más estricta- podrían haber evitado el desastre.  Sí, el crecimiento económico casi seguro habría sido más lento, pero ese inconveniente no es nada en comparación con la carnicería posburbuja que estamos viendo ahora. Qué lástima que Greenspan no estuviera dispuesto a seguir el sabio consejo de uno de sus predecesores en la Reserva Federal y “llevarse el ponche justo cuando la fiesta estaba empezando a ponerse bi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puesto, discutir el lugar de Alan Greenspan en la historia no nos va a ayudar a salir de esta crisis, pero es esencial mantener un debate vigoroso sobre el pasado para evitar otro atolladero similar en el futuro. Como siempre, ya ha empezado la caza del chivo expiatorio. Los organismos de evaluación, reguladores, Wall Street, prestamistas, especuladores inmobiliarios y propietarios de hogares con hipotecas basura son los que van a pagar un alto precio. Algunos, desde luego, ya lo han he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final, sospecho que la Reserva Federal también pagará su precio y perderá cierta autonomía cuando el Congreso estadounidense añada al mandato de ésta mantener el pleno empleo y la estabilidad financiera y de los precios. Y hará muy bien. La dirección de la economía estadounidense por parte del banco central es demasiado importante para que se deje en manos de la política y la ideología. </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los años, algunos advertimos que todo esto era insostenible. Cuanto más se prolongaba la situación, más se nos desacreditó. Da cierta satisfacción saber que las leyes tradicionales de la economía no han quedado refutadas, que las justificaciones del “nuevo paradigma” que suelen invocarse al final de las burbujas han vuelto a quedar repudiadas. Pero no da ninguna satisfacción observar el abismo. El legado de Alan Greenspan quedará manchado para siempre por este peligroso y doloroso choque con la rea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trevista a Paul Krugman: “Greenspan es el principal responsable de la crisis”</w:t>
      </w:r>
      <w:r>
        <w:rPr>
          <w:rFonts w:cs="Times New Roman" w:ascii="Times New Roman" w:hAnsi="Times New Roman"/>
          <w:sz w:val="24"/>
          <w:szCs w:val="24"/>
        </w:rPr>
        <w:t xml:space="preserve"> (La Vanguardia - </w:t>
      </w:r>
      <w:r>
        <w:rPr>
          <w:rFonts w:cs="Times New Roman" w:ascii="Times New Roman" w:hAnsi="Times New Roman"/>
          <w:b/>
          <w:sz w:val="24"/>
          <w:szCs w:val="24"/>
        </w:rPr>
        <w:t>1/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Estapé Tous - Barcelo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catedrático de Economía de la Woodrow Wilson School de la Universidad de Princeton es uno de los economistas vivos más influyentes, condición que cultiva semanalmente en los artículos que publica en The New York Times y que reproduce el Herald Tribune. Desde la llegada de George W. Bush a la Casa Blanca, la artillería intelectual de Krugman se ha centrado en desmontar la puesta en práctica de dosis adicionales de políticas económicas conservadoras. La editorial Crítica acaba de publicar su último libro, Después de Bush. El fin de los neocon y la hora de los demócratas, y ayer Krugman pronunció una conferencia sobre la coyuntura económica con motivo de la clausura del cincuentenario del Cercle d´Econom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l crac tecnológico, otra vez el origen de una crisis financiera global parte de Estados Unidos. Otra vez por sor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eno, yo la vi venir, aunque no pensé que iba a ser tan profun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y culpab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omo de costumbre, la respuesta principal es la codicia y la miopía. La incapacidad de mirar hacia delante y el olvido del pasado. Pero tenemos algunos culpables. Alan Greenspan rechazó consejos para que endureciera las condiciones de acceso al crédito de alto riesgo. Y negó la burbuja inmobiliaria añadiendo que era imposible que hubiese una burbuja en el sector porque al subir constantemente el precio de las casas por encima del montante del crédito hipotecario contraído la posición financiera neta de las familias era positiva... mientras subieran los precios (esto se olvidó de decirlo)... Ahora, dos millones de hogares se encuentran con que sus casas valen menos que los créditos contraídos. La Administración Bush desmanteló regulaciones sobre el sistema financiero justo cuando empezaba a descontrolarse y bloqueó los esfuerzos de las autoridades estatales para restringir las prácticas depredadoras en la financiación de riesgo. A ambos culpables debemos sumar algunas entidades financieras que, más o menos, se especializaron en prestar dinero a gente que no podía permitirse devolver el préstamo.</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 no es fraude? </w:t>
      </w:r>
    </w:p>
    <w:p>
      <w:pPr>
        <w:pStyle w:val="Normal"/>
        <w:jc w:val="both"/>
        <w:rPr/>
      </w:pPr>
      <w:r>
        <w:rPr>
          <w:rFonts w:cs="Times New Roman" w:ascii="Times New Roman" w:hAnsi="Times New Roman"/>
          <w:sz w:val="24"/>
          <w:szCs w:val="24"/>
        </w:rPr>
        <w:t xml:space="preserve">-Dura pregunta, porque ¿hasta qué punto estos créditos fraudulentos son algo que desconoce quién los suscribe? Countrywide Financial, por ejemplo, hacía negocios fraudulentos aunque creía que sabía lo que hac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n el ámbito de la política económica, ¿quién es más culpable, Bush o Greensp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bablemente, Greenspan. En la medida en que la primera línea de defensa contra las crisis financieras o contra las burbujas especulativas es el banco central. Tanto por su poder regulador como por su poder de persuasión moral: me refiero a que el presidente del banco central pueda intervenir en público y decir “esto es excesivo”. Greenspan lo hi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diciembre de 1996, con la “exuberancia irr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acto, pero ¿dónde estaba su discurso sobre la exuberancia irracional respecto al mercado de la vivienda años más tarde? De hecho, pronunció un discurso en el sentido contrario, justificando la escalada de los precios inmobiliarios. Greenspan es más responsable porque, además, se supone que sabía de lo que hablaba. En cambio, no podíamos esperar algo así de la Administración Bush porque a lo largo de su andadura los secretarios del Tesoro norteamericanos han tenido una entidad nula. Así que no esperábamos que lo hicieran mejor, pero de Greenspan sí que podía esperar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sidera que los bancos centrales tienen que prevenir las burbuj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difícil, porque hay que considerar varios elementos: ¿debes subir los tipos de interés para frenar la burbuja aunque la economía real funcione bien con la inflación controlada? Hay gente que ha criticado a Greenspan por alimentar la burbuja al mantener los tipos de interés muy bajos durante demasiado tiempo, pero yo creo que tenía buenos motivos para hacerlo. Aunque se pueden tomar otras medidas contra una burbuja. Creo que Greenspan hubiera tenido que elevar los márgenes que depositar antes de comprar acciones durante la burbuja tecnológica. Y podría haber fomentado nuevas regulaciones para poner coto al crecimiento del crédito inmobiliario. Pero es una pregunta importante, porque hasta ahora nos preocupábamos de lo que debía hacerse después del pinchazo de una burbu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eenspan se defiende diciendo que sólo entonces sabemos que hubo burbu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aso de la burbuja inmobiliaria, creo que es lo más claro que he visto en mi vida. Pero hubo economistas que aseguraban que la escalada tenía fundamentos sólidos. Me gusta observar la cultura popular y así es como a finales de los noventa me di cuenta de que en los b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n vez de retransmisiones deportivas, miraban el canal financiero CN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acto. Quedaba claro que el país tenía un problema. Y sobre la burbuja inmobiliaria, me di cuenta de ello con una serie televisiva titulada Flip the house, es decir compre la casa y revénd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subidas de los precios de la energía y de los alimentos han despertado el espectro de la inflación. Y en la zona euro el BCE está muy inquie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que diferenciar entre el IPC y la inflación subyacente (que excluye alimentos y energía) y creo, como Bernanke, el presidente de la Reserva Federal, que se trata de un acontecimiento temporal. Los economistas del BCE también analizan la inflación subyacente además de la global. Y creo que coinciden con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hasta qué punto es un fenómeno temporal? Algunas voces aseguran que si hasta ahora la globalización ha frenado la inflación, ahora la alim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ubida de los precios de las materias primas se explica por la creciente demanda de las economías emergentes. En la segunda mitad de los años noventa, aumentó el poder adquisitivo de los norteamericanos porque bajaron los precios de las importaciones, ahora pasa al revés. Son las dos caras de la globalización. Pero no veo que la inflación se esté imbricando en la economía hasta el punto de que los agentes fijen precios y salarios en función de la inflación esperada, con lo que esta se convierte en una profecía que se auto alim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libros anuncian una caída del dólar aún may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ólar ya ha bajado bastante ante el euro. ¿Por qué debería bajar más? Estados Unidos tiene unas exportaciones muy competitivas que crecen. Una muestra del cambio de tendencia en el déficit comercial es lo que está pasando con los contenedores. Las importaciones llegan en contenedores que se vacían y se rellenan con nuestras exportaciones. Ahora tenemos cuellos de botella, llegan pocos contenedores y hacen falta más para nuestras export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sted un experto en comercio internacional: convenza a un trabajador amenazado por la competencia de países con bajos salarios de que la globalización es buena. </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s cierto que los trabajadores menos cualificados han sufrido por las importaciones de productos industriales baratos, pero el proteccionismo sería mucho peor, más desestabilizador a escala mundial. Los gobiernos deben financiar la formación de los que pierden su empleo. Hay que tratar de hacer el menor daño posible cuando eres progresista. Pero lo que explico en mi libro es que las políticas nacionales son la primera razón por la que hoy EEUU es tan desigual como cuando el gran Gatsby de los años vei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económicas que la historia no puede enseñarnos</w:t>
      </w:r>
      <w:r>
        <w:rPr>
          <w:rFonts w:cs="Times New Roman" w:ascii="Times New Roman" w:hAnsi="Times New Roman"/>
          <w:sz w:val="24"/>
          <w:szCs w:val="24"/>
        </w:rPr>
        <w:t xml:space="preserve">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ul A. Samuelson -  Distribuido por Tribune Media Serv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nuestros expertos más experimentados no previeron la crisis financiera mundial provocada por el estallido de la burbuja inmobiliaria en 2006?</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justo antes de jubilarse como gobernador de la Reserva Federal, en enero de 2006, Greenspan cometió un error garrafal que arruinará para siempre su repu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antes y después del hecho eran malas finanzas, Greenspan lo veía como algo prometedor. Sospecho que esto se debe a sus recuerdos inconscientes del liberalismo extremo de Ayn R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os expertos del Wall Street Journal nos dicen los lunes, los miércoles y los viernes que “lo peor ha pasado ya”. Pero los martes, los jueves y los sábados aseguran que “lo peor aún está por llegar”.</w:t>
      </w:r>
    </w:p>
    <w:p>
      <w:pPr>
        <w:pStyle w:val="Normal"/>
        <w:jc w:val="both"/>
        <w:rPr>
          <w:rFonts w:ascii="Times New Roman" w:hAnsi="Times New Roman" w:cs="Times New Roman"/>
          <w:sz w:val="24"/>
          <w:szCs w:val="24"/>
        </w:rPr>
      </w:pPr>
      <w:r>
        <w:rPr>
          <w:rFonts w:cs="Times New Roman" w:ascii="Times New Roman" w:hAnsi="Times New Roman"/>
          <w:sz w:val="24"/>
          <w:szCs w:val="24"/>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rFonts w:ascii="Times New Roman" w:hAnsi="Times New Roman" w:cs="Times New Roman"/>
          <w:sz w:val="24"/>
          <w:szCs w:val="24"/>
        </w:rPr>
      </w:pPr>
      <w:r>
        <w:rPr>
          <w:rFonts w:cs="Times New Roman" w:ascii="Times New Roman" w:hAnsi="Times New Roman"/>
          <w:sz w:val="24"/>
          <w:szCs w:val="24"/>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En resumidas cuentas, el sistema financiero durante la guardia del presidente Bush se había vuelto sistemáticamente frágil 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Ninguna democracia es perfecta. Lo preocupante son las promesas que los ganadores tienen que hacer a algunos grupos concretos para ganar.</w:t>
      </w:r>
    </w:p>
    <w:p>
      <w:pPr>
        <w:pStyle w:val="Normal"/>
        <w:jc w:val="both"/>
        <w:rPr>
          <w:rFonts w:ascii="Times New Roman" w:hAnsi="Times New Roman" w:cs="Times New Roman"/>
          <w:sz w:val="24"/>
          <w:szCs w:val="24"/>
        </w:rPr>
      </w:pPr>
      <w:r>
        <w:rPr>
          <w:rFonts w:cs="Times New Roman" w:ascii="Times New Roman" w:hAnsi="Times New Roman"/>
          <w:sz w:val="24"/>
          <w:szCs w:val="24"/>
        </w:rPr>
        <w:t>Dejo para otro día la amenaza del proteccionismo extremo alimentada por todo lo que las clases medias han tenido que sufrir durante los ocho años de Bush en el pod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hammad Yunus, Presidente del Banco Grameen y Nobel de la Paz: “Los responsables de la crisis “subprime” están ahora jugando al golf”</w:t>
      </w:r>
      <w:r>
        <w:rPr>
          <w:rFonts w:cs="Times New Roman" w:ascii="Times New Roman" w:hAnsi="Times New Roman"/>
          <w:sz w:val="24"/>
          <w:szCs w:val="24"/>
        </w:rPr>
        <w:t xml:space="preserve"> (ABC - </w:t>
      </w:r>
      <w:r>
        <w:rPr>
          <w:rFonts w:cs="Times New Roman" w:ascii="Times New Roman" w:hAnsi="Times New Roman"/>
          <w:b/>
          <w:sz w:val="24"/>
          <w:szCs w:val="24"/>
        </w:rPr>
        <w:t>9/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uhammad Yunus llegó a Madrid para hablar ante grandes ejecutivos de su concepto de banca como negocio social, y atendió a ABC en ExpoManagement 2008, evento organizado por HS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opina sobre las turbulencias financieras que han golpeado al sistema?</w:t>
      </w:r>
    </w:p>
    <w:p>
      <w:pPr>
        <w:pStyle w:val="Normal"/>
        <w:jc w:val="both"/>
        <w:rPr/>
      </w:pPr>
      <w:r>
        <w:rPr>
          <w:rFonts w:cs="Times New Roman" w:ascii="Times New Roman" w:hAnsi="Times New Roman"/>
          <w:sz w:val="24"/>
          <w:szCs w:val="24"/>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rPr>
      </w:pPr>
      <w:r>
        <w:rPr>
          <w:rFonts w:cs="Times New Roman" w:ascii="Times New Roman" w:hAnsi="Times New Roman"/>
          <w:sz w:val="24"/>
          <w:szCs w:val="24"/>
        </w:rPr>
        <w:t>-¿Cómo se podrían haber evitado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Necesitamos una revisión del sistema bancario en su conjunto. No hay un comité central bancario para controlar las transacciones de capital. Necesitamos algunas reglas básicas para controlar la globalización…</w:t>
      </w:r>
    </w:p>
    <w:p>
      <w:pPr>
        <w:pStyle w:val="Normal"/>
        <w:jc w:val="both"/>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Víctimas del futuro - De plan de rescate en plan del rescate hacia la derrota final o el regreso del proteccionismo - Adiós al liberalismo: en busca de la confianza perdida</w:t>
      </w:r>
      <w:r>
        <w:rPr>
          <w:rFonts w:cs="Times New Roman" w:ascii="Times New Roman" w:hAnsi="Times New Roman"/>
          <w:sz w:val="24"/>
          <w:szCs w:val="24"/>
        </w:rPr>
        <w:t>, del 15/3/09</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y cuestionado, Greenspan reconoce que se equivocó cuando apostó por la desregulación</w:t>
      </w:r>
      <w:r>
        <w:rPr>
          <w:rFonts w:cs="Times New Roman" w:ascii="Times New Roman" w:hAnsi="Times New Roman"/>
          <w:sz w:val="24"/>
          <w:szCs w:val="24"/>
        </w:rPr>
        <w:t xml:space="preserve"> (Urgente24 - </w:t>
      </w:r>
      <w:r>
        <w:rPr>
          <w:rFonts w:cs="Times New Roman" w:ascii="Times New Roman" w:hAnsi="Times New Roman"/>
          <w:b/>
          <w:sz w:val="24"/>
          <w:szCs w:val="24"/>
        </w:rPr>
        <w:t>24/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de la Reserva Federal estadounidense, Alan Greenspan, y otros ex responsables de la supervisión del sistema financiero estadounidense fueron criticados abiertamente durante su presentación ante el Comité de Supervisión y Reforma del Gobierno, en la Cámara de Represent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una durísima reunión en la Cámara de Representantes estadounidense, Alan Greenspan dijo que los mercados deberían haber estado más regulados y reconoció que estuvo “parcialmente” equivocado cuando apostó por la desregu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l Comité, el demócrata Henry Waxman, de California, acusó a Greenspan de haber tenido “en sus manos la autoridad para impedir las prácticas de préstamo irresponsables que llevaron a la crisis de las hipotecas de alto riesg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chos le aconsejaron a usted que así lo hiciera”, añadió. “Y ahora toda nuestra economía paga el pre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quien durante su etapa al frente de la Fed (1987-2006) habló con lenguaje casi indescifrable en decenas de audiencias similares- dijo que las empresas y mercados financieros “deberían estar mucho más regulados para impedir el peor tsunami financiero del último sig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el período en el que Greenspan encabezó la Reserva Federal, en USA se aceleró el proceso de desregulación, mientras que en los mercados financieros se multiplicaron los sofisticados “instrumentos” de inversión especul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estuvo acompañado por el ex secretario del Tesoro, John Snow, y el presidente de la Comisión de Valores, Christopher Cox, y reconoció durante la sesión que estuvo “parcialmente equivocado” cuando se opuso a la regulación de algunos aspectos de la especulación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discurso en mayo de 2005, Greenspan afirmó con su estilo sabelotodo habitual que “la regulación privada ha demostrado que es mucho más adecuada que la regulación gubernamental para constreñir la excesiva toma de riesg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enes confiamos en el interés de las instituciones prestamistas en proteger el patrimonio del accionista -incluido yo- estamos atónitos y no podemos creerlo”, afirmó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Cox reconoció que los responsables gubernamentales por la vigilancia y regulación de los mercados financieros cometieron “errores fatales” que han llevado el sistema financiero global al borde del ca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cionario dijo que él y otros responsables de organismos reguladores “hemos aprendido muchas lecciones, y la principal es que la regulación voluntaria no funci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x instó al Congreso a que “tape los agujeros en las regulaciones” que siguen poniendo en peligro la estabilidad económica. “Las lecciones de esta crisis del crédito apuntan, todas, a la necesidad de una regulación fuerte y eficaz, pero sin grandes agujeros”, agreg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 que va de año, el Gobierno de USA ha asumido el control de entidades hipotecarias como Freddie Mac y Fannie Mae, ha nacionalizado parte del negocio de seguros con su intervención en American International Group (AIG), ha iniciado la compra de acciones en bancos privados y ha garantizado pagarés comerciales en un esfuerzo por desbloquear 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lo ha tratado de devolver la confianza a los mercados y de desatascar el mercado de crédito, que se encuentra constreñido.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stá dañando también a las familias, que se enfrentan a ejecuciones sin precedentes de hipotecas, y el derrumbe de los precios de propiedades y otros activos.</w:t>
      </w:r>
    </w:p>
    <w:p>
      <w:pPr>
        <w:pStyle w:val="Normal"/>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w:t>
      </w:r>
      <w:r>
        <w:rPr>
          <w:rFonts w:cs="Times New Roman" w:ascii="Times New Roman" w:hAnsi="Times New Roman"/>
          <w:sz w:val="24"/>
          <w:szCs w:val="24"/>
        </w:rPr>
        <w:t>, del 31/3/09</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no causó la burbuja inmobili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Este artículo responde al anterior de John B. Taylor, publicado por el mismo periódico el 13/2/09, reproducido anterior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mos en medio de una crisis global que incuestionablemente es la más virulenta des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ventualmente esta se desvanecerá y pasará a ser historia, pero la forma en la que sean interpretadas las causas y efectos que reforzaron e interactuaron en esta contracción severa darán forma a la reconfiguración de nuestro, actualmente debilitado, sistema financier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al menos dos teorías que compiten para explicar los orígenes de esta crisis. La primera es que las políticas de “dinero fácil” de la Reserva Federal produjeron la burbuja inmobiliaria de Estados Unidos que se encuentra en el corazón del desastre financiero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y mucho más creíble, explicación concuerda con que fueron en efecto las bajas tasas de interés las que detonaron la euforia especulativa. Sin embargo, la tasa de interés que importaba no era la aplicada a los fondos federales, sino la tasa sobre las hipotecas de largo plazo a tasa fija.</w:t>
      </w:r>
    </w:p>
    <w:p>
      <w:pPr>
        <w:pStyle w:val="Normal"/>
        <w:jc w:val="both"/>
        <w:rPr>
          <w:rFonts w:ascii="Times New Roman" w:hAnsi="Times New Roman" w:cs="Times New Roman"/>
          <w:sz w:val="24"/>
          <w:szCs w:val="24"/>
        </w:rPr>
      </w:pPr>
      <w:r>
        <w:rPr>
          <w:rFonts w:cs="Times New Roman" w:ascii="Times New Roman" w:hAnsi="Times New Roman"/>
          <w:sz w:val="24"/>
          <w:szCs w:val="24"/>
        </w:rPr>
        <w:t>Entre 2002 y 2005, las tasas hipotecarias residenciales se adelantaron 11 meses a la evolución de los precios de la vivienda en Estados Unidos. Esta correlación entre los precios de la vivienda y las tasas hipotecarias fue muy significativa, y es un indicador mucho mejor del aumento de los precios de la vivienda que la tasa de interés federal.</w:t>
      </w:r>
    </w:p>
    <w:p>
      <w:pPr>
        <w:pStyle w:val="Normal"/>
        <w:jc w:val="both"/>
        <w:rPr>
          <w:rFonts w:ascii="Times New Roman" w:hAnsi="Times New Roman" w:cs="Times New Roman"/>
          <w:sz w:val="24"/>
          <w:szCs w:val="24"/>
        </w:rPr>
      </w:pPr>
      <w:r>
        <w:rPr>
          <w:rFonts w:cs="Times New Roman" w:ascii="Times New Roman" w:hAnsi="Times New Roman"/>
          <w:sz w:val="24"/>
          <w:szCs w:val="24"/>
        </w:rPr>
        <w:t>Eso no debería ser una sorpresa. Después de todo, los precios de los activos de larga duración siempre han sido determinados al descontar el flujo de ingresos (o servicios imputados) por las tasas de interés con los mismos vencimientos que el activo.</w:t>
      </w:r>
    </w:p>
    <w:p>
      <w:pPr>
        <w:pStyle w:val="Normal"/>
        <w:jc w:val="both"/>
        <w:rPr>
          <w:rFonts w:ascii="Times New Roman" w:hAnsi="Times New Roman" w:cs="Times New Roman"/>
          <w:sz w:val="24"/>
          <w:szCs w:val="24"/>
        </w:rPr>
      </w:pPr>
      <w:r>
        <w:rPr>
          <w:rFonts w:cs="Times New Roman" w:ascii="Times New Roman" w:hAnsi="Times New Roman"/>
          <w:sz w:val="24"/>
          <w:szCs w:val="24"/>
        </w:rPr>
        <w:t>A mi juicio nadie emplea las tasas de interés a un día -como la tasa interbancaria federal- para determinar la tasa de capitalización de los bienes raíces, ya sea en un edificio de oficinas o en una residencia unifamili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se percató agudamente de la desconexión entre la política monetaria y las tasas de interés cuando las tasas no respondieron como se esperaba a la subida de tipos decretada por la Fed a mediados de 200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os datos muestran que las tasas hipotecarias residenciales se habían deslindando gradualmente de la política monetaria incluso antes, a raíz de la emergencia, a partir de principios de este siglo, de un mercado global bien arbitrado para instrumentos de deuda de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exión entre las tasas hipotecarias y las tasas de corto plazo en Estados Unidos había sido estrecha durante décadas. Entre 1971 y 2002, la tasa de fondos federales y la tasa hipotecaria evolucionaron paralelamente. La correlación era fuerte: de 0,85. Entre 2002 y 2005, sin embargo, la correlación prácticamente se redujo a la insignific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punté en esta página en diciembre de 2007, la presunta causa del declive mundial en las tasas de largo plazo fue el cambio tectónico a principios de los años 90 en gran parte del mundo en desarrollo, de un énfasis marcado en la planificación central a una competencia comercial centrada en la exportación cada vez más diná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fue un incremento del crecimiento en China y un gran número de otras economías de mercados emergentes que llevaron a un exceso en el ahorro global previsto relativo a las previsiones de inversiones de capital. Ese exceso de ahorros basado en cambios anticipados propulsó progresivamente a la baja las tasas de interés de largo plazo entre principios de 2000 y 2005 a escala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declive en las tasas de interés de largo plazo en un amplio espectro de países explica estadísticamente, y es la causa principal más probable, de las tasas de capitalización inmobiliarias que declinaron y convergieron en todo el mundo, resultando en la burbuja de precios inmobiliarios a escala global. (La burbuja de precios en Estados Unidos estaba en, o por debajo de, la mediana, según e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6, las tasas de interés de largo plazo y las tasas hipotecarias determinadas por ella, para todos los países desarrollados y los principales países en desarrollo, se habían reducido a menos del 10% -creo que por primera vez jamás. Pensaba que el peso de una evidencia tal generaría un amplio apoyo a esta explicación de la crisis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 partir de mediados de 2007, la historia empezó a rescribirse, en gran medida por mi buen amigo y ex colega John Taylor, profesor de la Universidad de Stanford, con quien pocas veces he estado en desacuerdo. Sin embargo, escribiendo en estas mismas páginas el mes pasado, Taylor inequívocamente afirmó que si la Reserva Federal entre 2003 y 2005 hubiera mantenido las tasas de interés de corto plazo a los niveles implícitos en su “Regla Taylor”, “esto habría prevenido este auge y desplome inmobiliario”. Esta noción ha sido citada y repetida tantas veces que ha adoptado el aura de una noción de conocimiento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l uso inapropiado de tasas de interés de corto plazo para explicar el valor de activos de largo plazo, su acusación estadística de la política de la Reserva Federal durante el período de 2003 a 2005 no trata los antes mencionados cambios estructurales en la economía global. Su análisis estadístico incorpora relaciones empíricas de décadas anteriores al período más reciente, donde no necesariamente se pueden aplicar.</w:t>
      </w:r>
    </w:p>
    <w:p>
      <w:pPr>
        <w:pStyle w:val="Normal"/>
        <w:jc w:val="both"/>
        <w:rPr>
          <w:rFonts w:ascii="Times New Roman" w:hAnsi="Times New Roman" w:cs="Times New Roman"/>
          <w:sz w:val="24"/>
          <w:szCs w:val="24"/>
        </w:rPr>
      </w:pPr>
      <w:r>
        <w:rPr>
          <w:rFonts w:cs="Times New Roman" w:ascii="Times New Roman" w:hAnsi="Times New Roman"/>
          <w:sz w:val="24"/>
          <w:szCs w:val="24"/>
        </w:rPr>
        <w:t>Asimismo, aunque creo que la “Regla Taylor” es una primera aproximación útil al camino de la política monetaria, sus parámetros y predicciones se derivan de estructuras modelo que se han revelado consistentemente incapaces de anticipar el principio de las recesiones o crisis financieras. Razonamientos hipotéticos partiendo de estructuras tan defectuosas no pueden ser la única base de un exitoso análisis o asesoría sobre políticas gubernamentales, con o sin el beneficio de los conocimientos en retrosp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el desacoplamiento de la política monetaria de las tasas hipotecarias de largo plazo, acelerar la política de incremento de tipos que la Fed implementó en 2004-2005 no podría haber “prevenido” la burbuja inmobiliaria. Tomando todo en consideración, personalmente prefiero la valoración del desempeño de la Reserva Federal de Milton Friedman. Al evaluar el período entre 1987 y 2005, escribió en esta misma página a principios de 2006: “No existe otro período de comparable duración en el que el Sistema de la Reserva Federal haya funcionado tan bien. Es más que una diferencia de grado; estamos hablando de una diferencia profu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importa si la burbuja fue causada por una política monetaria inapropiada, sobre la cual tienen control las autoridades, o por las amplias fuerzas globales sobre las cuales tienen un control limitado? Importa mu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política monetaria es la que tiene la culpa, entonces eso puede corregirse a futuro, al menos en principio. Si, sin embargo, estamos lidiando con fuerzas globales más allá del control de las autoridades monetarias domésticas, como sospecho que fue el caso, entonces enfrentamos un problema más amp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etencia de los mercados globales y la integración en bienes, servicios y finanzas han producido ganancias sin precedentes en bienestar material. Pero el camino del crecimiento de los mercados altamente competitivos es cíclico y en raras ocasiones puede derrumbarse, con consecuencias como las que experimentamos actualmente. Ahora es bastante claro que los niveles de complejidad a los que los participantes del mercado trataron de impulsar las técnicas de gestión de riesgo y los productos eran excesivos para que incluso los participantes más sofisticados los manejaran adecuada y prudente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la respuesta institucional apropiada no es frenar la intermediación financiera con mucha regulación. Eso ahogaría importantes avances en las finanzas que fortalecen los estándares de vida. Recuerde, antes de la crisis, la economía estadounidense exhibía un impresionante nivel de avance de productividad. Para lograr eso con un nivel modesto de ahorros domésticos y préstamos extranjeros (nuestro actual déficit de cuenta corriente) fue una medida del éxito de nuestro sistema financiero anterior a la crisis. Las soluciones para los fallos en el mercado financiero revelados por la crisis están en los mayores requerimientos de capital y una mayor persecución del fraude, no un aumento en la micro gestión por parte de las entidades gubernam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lquier nueva regulación debe mejorar la habilidad de las instituciones financieras para dirigir con efectividad los ahorros de un país a las inversiones de capital más productivas. Un alto nivel de regulación no logra superar esa prueba y a menudo es costoso y contraproducente. Los requerimientos adecuados de capital y colateral pueden enfrentar las debilidades que la crisis ha desenterrado. Tales requerimientos no estorbarían demasiado y por lo tanto no interferirían inadecuadamente en las decisiones de negocios del sector privado.</w:t>
      </w:r>
    </w:p>
    <w:p>
      <w:pPr>
        <w:pStyle w:val="Normal"/>
        <w:jc w:val="both"/>
        <w:rPr/>
      </w:pPr>
      <w:r>
        <w:rPr>
          <w:rFonts w:cs="Times New Roman" w:ascii="Times New Roman" w:hAnsi="Times New Roman"/>
          <w:sz w:val="24"/>
          <w:szCs w:val="24"/>
          <w:u w:val="single"/>
        </w:rPr>
        <w:t>Si vamos a retener una economía mundial dinámica capaz de producir prosperidad y crecimiento sostenible a futuro, no podemos depender de los gobiernos para intermediar en los flujos de ahorro e inversión</w:t>
      </w:r>
      <w:r>
        <w:rPr>
          <w:rFonts w:cs="Times New Roman" w:ascii="Times New Roman" w:hAnsi="Times New Roman"/>
          <w:sz w:val="24"/>
          <w:szCs w:val="24"/>
        </w:rPr>
        <w:t>. Nuestro reto en los próximos meses será implementar un régimen regulatorio que asegure una gestión de riesgo responsable por parte de las instituciones financieras, mientras que las alientan a continuar tomando los riesgos necesarios e inherentes en cualquier economía de mercado exito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fue presidente de la Reserva Federal de Estados Unidos y es el presidente de Greenspan Associates LLC y el autor de “The Age of Turbulence: Adventures in a New World” - Penguin, 2007)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eenspan se suma a Krugman: Hay que nacionalizar la banc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EUU tendrá que nacionalizar algunos bancos con carácter temporal para evitar la quiebra del sistema y restaurar el crédito, según el ex presidente de la FED Alan Greenspan, sumándose así a la tesis de Krugman. 500 bancos de EEUU están al borde de la quiebra, tal y como avanzó LD.</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que durante años fue tildado con el calificativo de Maestro y sumo sacerdote del laisser-faire abraza ahora la tesis intervencionista del Estado en materia financiera. En una entrevista concedida al Financial Times, el ex presidente de la Reserva Federal (FED) Alan Greenspan aboga por nacionalizar algunos bancos de EEUU con carácter temporal para solventar la crisis bancaria y restaurar el flujo del crédito en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Greenspan, ésta podría ser la opción menos mala. El Maestro, al que algunos economistas culpan de la actual situación debido a su laxa política monetaria, se suma así al Premio Nobel de Economía, Paul Krugman, quien recientemente recomendaba al presidente de EEUU, Barack Obama, nacionalizar la banca y apostar por un nuevo gran New Deal al estilo Roosevelt durante la Gran Depresión 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uede que sea necesario nacionalizar temporalmente algunos bancos con el objetivo de facilitar una reestructuración ordenada”, señala Greenspan. “Entiendo que esto es algo que se hace una vez cada cien años”, agrega. La nacionalización de bancos puede ser una medida temporal para corregir la crisis en el sistema financiero y restaurar el flujo de créditos.</w:t>
      </w:r>
    </w:p>
    <w:p>
      <w:pPr>
        <w:pStyle w:val="Normal"/>
        <w:jc w:val="both"/>
        <w:rPr/>
      </w:pPr>
      <w:r>
        <w:rPr>
          <w:rFonts w:cs="Times New Roman" w:ascii="Times New Roman" w:hAnsi="Times New Roman"/>
          <w:sz w:val="24"/>
          <w:szCs w:val="24"/>
          <w:u w:val="single"/>
        </w:rPr>
        <w:t>Greenspan consideró que “en algunos casos, la solución menos mala es que el Gobierno tome el control temporal” de las entidades con problemas, ya sea a través de la agencia de Depósitos Federales (FDIC, en inglés) o de algún otro mecanismo</w:t>
      </w:r>
      <w:r>
        <w:rPr>
          <w:rFonts w:cs="Times New Roman" w:ascii="Times New Roman" w:hAnsi="Times New Roman"/>
          <w:sz w:val="24"/>
          <w:szCs w:val="24"/>
        </w:rPr>
        <w:t xml:space="preserve">. Tal y como desveló Libertad Digital, en la actualidad, </w:t>
      </w:r>
      <w:r>
        <w:rPr>
          <w:rFonts w:cs="Times New Roman" w:ascii="Times New Roman" w:hAnsi="Times New Roman"/>
          <w:sz w:val="24"/>
          <w:szCs w:val="24"/>
          <w:u w:val="single"/>
        </w:rPr>
        <w:t>cerca de 500 bancos de EEUU están en riesgo de quieb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este modo, se confirma que las grandes entidades financieras de la primera potencia mundial están en bancarrota, según advirtieron algunos gurús como Jim Rogers.</w:t>
      </w:r>
      <w:r>
        <w:rPr>
          <w:rFonts w:cs="Times New Roman" w:ascii="Times New Roman" w:hAnsi="Times New Roman"/>
          <w:sz w:val="24"/>
          <w:szCs w:val="24"/>
        </w:rPr>
        <w:t xml:space="preserve"> El diario londinense informó en su edición electrónica que </w:t>
      </w:r>
      <w:r>
        <w:rPr>
          <w:rFonts w:cs="Times New Roman" w:ascii="Times New Roman" w:hAnsi="Times New Roman"/>
          <w:sz w:val="24"/>
          <w:szCs w:val="24"/>
          <w:u w:val="single"/>
        </w:rPr>
        <w:t>Greenspan advirtió que los tenedores de deuda de estos bancos, deberían estar protegidos de antemano en caso de que llegase a concretarse alguna nacionalización</w:t>
      </w:r>
      <w:r>
        <w:rPr>
          <w:rFonts w:cs="Times New Roman" w:ascii="Times New Roman" w:hAnsi="Times New Roman"/>
          <w:sz w:val="24"/>
          <w:szCs w:val="24"/>
        </w:rPr>
        <w:t xml:space="preserve"> de alguna entidad bancaria.</w:t>
      </w:r>
    </w:p>
    <w:p>
      <w:pPr>
        <w:pStyle w:val="Normal"/>
        <w:jc w:val="both"/>
        <w:rPr>
          <w:rFonts w:ascii="Times New Roman" w:hAnsi="Times New Roman" w:cs="Times New Roman"/>
          <w:b/>
          <w:b/>
        </w:rPr>
      </w:pPr>
      <w:r>
        <w:rPr>
          <w:rFonts w:cs="Times New Roman" w:ascii="Times New Roman" w:hAnsi="Times New Roman"/>
          <w:b/>
        </w:rPr>
        <w:t>De la hemeroteca reciente (los años después de D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ras la burbuja, “los Greenspan” se devalú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7/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retratos del ex presidente de la Fed, que en su momento valían hasta US$ 10.000, ahora se guardan debajo de la c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ucette Lagnado) </w:t>
      </w:r>
    </w:p>
    <w:p>
      <w:pPr>
        <w:pStyle w:val="Normal"/>
        <w:jc w:val="both"/>
        <w:rPr>
          <w:rFonts w:ascii="Times New Roman" w:hAnsi="Times New Roman" w:cs="Times New Roman"/>
          <w:sz w:val="24"/>
          <w:szCs w:val="24"/>
        </w:rPr>
      </w:pPr>
      <w:r>
        <w:rPr>
          <w:rFonts w:cs="Times New Roman" w:ascii="Times New Roman" w:hAnsi="Times New Roman"/>
          <w:sz w:val="24"/>
          <w:szCs w:val="24"/>
        </w:rPr>
        <w:t>En las oficinas del Grupo Hennessee están colgadas dos pinturas en óleo y dos litografías, todas con la imagen del ex presidente de la Reserva Federal de Estados Unidos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debería hacer es convertirlos en tableros de dardos”, afirma Charles Gradante, quien con su esposa, Lee Hennessee, dirige la firma de Nueva York que asesora a inversionistas de fondos de cobertura. “Todo lo que veo cuando miro estas pinturas son dos debacles financieras, un mercado bajista y la actual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s pinturas siguen sobre la pared gracias a la señora Hennessee, quien se mantiene fiel a las obras y al hombre que represent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ravilloso”, afirma, mientras mira un lienzo. Hennessee pagó US$ 2.500 por el retrato realizado por la artista Erin Crowe. Cree que las obras podrían subir de valor.</w:t>
      </w:r>
    </w:p>
    <w:p>
      <w:pPr>
        <w:pStyle w:val="Normal"/>
        <w:jc w:val="both"/>
        <w:rPr>
          <w:rFonts w:ascii="Times New Roman" w:hAnsi="Times New Roman" w:cs="Times New Roman"/>
          <w:sz w:val="24"/>
          <w:szCs w:val="24"/>
        </w:rPr>
      </w:pPr>
      <w:r>
        <w:rPr>
          <w:rFonts w:cs="Times New Roman" w:ascii="Times New Roman" w:hAnsi="Times New Roman"/>
          <w:sz w:val="24"/>
          <w:szCs w:val="24"/>
        </w:rPr>
        <w:t>Las pinturas en el centro de este desacuerdo entre marido y mujer son artefactos de una era pasada: una época en la que muchos estadounidenses admiraban a los banqueros centrales, y Greenspan era el más admira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n los años previos a la crisis financiera de 2008, Wall Street y la reputación de Greenspan experimentaron un auge conjunto, y Crowe, una artista desconocida, llamó la atención por sus distintivos retratos al óleo del presidente de la Fed, ahora de 83 años. Basándose en fotos que encontraba en Internet, diarios y revistas, Crowe produjo lienzos coloridos y enigmáticos que destacaban la frente arrugada de Greenspan, sus labios fruncidos, orejas caídas, los gestos con las manos y sus anteojos grandes.</w:t>
      </w:r>
    </w:p>
    <w:p>
      <w:pPr>
        <w:pStyle w:val="Normal"/>
        <w:jc w:val="both"/>
        <w:rPr>
          <w:rFonts w:ascii="Times New Roman" w:hAnsi="Times New Roman" w:cs="Times New Roman"/>
          <w:sz w:val="24"/>
          <w:szCs w:val="24"/>
        </w:rPr>
      </w:pPr>
      <w:r>
        <w:rPr>
          <w:rFonts w:cs="Times New Roman" w:ascii="Times New Roman" w:hAnsi="Times New Roman"/>
          <w:sz w:val="24"/>
          <w:szCs w:val="24"/>
        </w:rPr>
        <w:t>Una galería en la zona costera de los Hamptons, en Nueva York, que exhibió sus pinturas a mediados de 2005, las vendió todas en un par de días, recuerda Sally Breen, quien organizó la muestra. Crowe afirma que produjo más de 50 lienzos de Greenspan. Todos se vendieron, algunos por hasta US$ 10.000, afirm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u popularidad crecía, Crowe voló a Hong Kong y allí pintó retratos de destacadas figuras financieras. La artista se dio cuenta de que había encontrado su nicho: pintar a gurús financieros. El futuro parecía muy prometedor.</w:t>
      </w:r>
    </w:p>
    <w:p>
      <w:pPr>
        <w:pStyle w:val="Normal"/>
        <w:jc w:val="both"/>
        <w:rPr>
          <w:rFonts w:ascii="Times New Roman" w:hAnsi="Times New Roman" w:cs="Times New Roman"/>
          <w:sz w:val="24"/>
          <w:szCs w:val="24"/>
        </w:rPr>
      </w:pPr>
      <w:r>
        <w:rPr>
          <w:rFonts w:cs="Times New Roman" w:ascii="Times New Roman" w:hAnsi="Times New Roman"/>
          <w:sz w:val="24"/>
          <w:szCs w:val="24"/>
        </w:rPr>
        <w:t>Un retrato que pintó cuando Greenspan se retiró se vendió por US$ 150.400 como parte de un evento benéfico. Ahora, el hombre que compró esa pintura, el empresario de la zona de Tampa Bay Matthew Schirmer, lo guarda bajo su cama.</w:t>
      </w:r>
    </w:p>
    <w:p>
      <w:pPr>
        <w:pStyle w:val="Normal"/>
        <w:jc w:val="both"/>
        <w:rPr/>
      </w:pPr>
      <w:r>
        <w:rPr>
          <w:rFonts w:cs="Times New Roman" w:ascii="Times New Roman" w:hAnsi="Times New Roman"/>
          <w:sz w:val="24"/>
          <w:szCs w:val="24"/>
        </w:rPr>
        <w:t>Schirmer afirma que tenía grandes esperanzas para la pintura cuando la compró en 2006 con su hermano Nathan. El dinero que gastaron fue a una causa valiosa, el autismo. Pero Schirmer afirma que esperaba conseguir aún más dinero para una popular entidad de caridad, Autism Speaks. Reprodujeron el óleo en 100 litografías de alta calidad pero hasta el momento no han vendido ni una. “No hay interés”, dice. “Odio decir esto, pero estamos casi esperando que fallezca”. La oficina de Greenspan afirmó que el ex jefe de la Fed “lamentaba no tener tiempo para hacer comentarios”.</w:t>
      </w:r>
    </w:p>
    <w:p>
      <w:pPr>
        <w:pStyle w:val="Normal"/>
        <w:jc w:val="both"/>
        <w:rPr/>
      </w:pPr>
      <w:r>
        <w:rPr>
          <w:rFonts w:cs="Times New Roman" w:ascii="Times New Roman" w:hAnsi="Times New Roman"/>
          <w:sz w:val="24"/>
          <w:szCs w:val="24"/>
        </w:rPr>
        <w:t>En Washington, Kevin Dolan, ex vicepresidente senior de Merril Lynch, compró su pintura por US$ 3.000. Decidió donarla a una subasta de caridad que se realizó en el piso de corretaje de la firma en diciembre de 2006. Se vendió por casi el doble, recuerda.</w:t>
      </w:r>
    </w:p>
    <w:p>
      <w:pPr>
        <w:pStyle w:val="Normal"/>
        <w:jc w:val="both"/>
        <w:rPr>
          <w:rFonts w:ascii="Times New Roman" w:hAnsi="Times New Roman" w:cs="Times New Roman"/>
          <w:sz w:val="24"/>
          <w:szCs w:val="24"/>
        </w:rPr>
      </w:pPr>
      <w:r>
        <w:rPr>
          <w:rFonts w:cs="Times New Roman" w:ascii="Times New Roman" w:hAnsi="Times New Roman"/>
          <w:sz w:val="24"/>
          <w:szCs w:val="24"/>
        </w:rPr>
        <w:t>Ahora, no cree que eso se vuelva a repetir y dice que se siente aliviado de que donó su pintura para una obra de caridad cuando Greenspan “aún era un dios”.</w:t>
      </w:r>
    </w:p>
    <w:p>
      <w:pPr>
        <w:pStyle w:val="Normal"/>
        <w:jc w:val="both"/>
        <w:rPr/>
      </w:pPr>
      <w:r>
        <w:rPr>
          <w:rFonts w:cs="Times New Roman" w:ascii="Times New Roman" w:hAnsi="Times New Roman"/>
          <w:sz w:val="24"/>
          <w:szCs w:val="24"/>
        </w:rPr>
        <w:t>David Norcom, director de un fondo de cobertura, aún tiene su Greenspan, que compró por US$ 3.000 cuando la reputación del presidente de la Fed era intachable. “No hay nadie que venga a mi oficina y no comente sobre el retrato”, afirma Norcom. “Cuando Greenspan era más admirado, la gente entraba, lo miraba y hacía comentarios positivos sobre él”. Ahora, los comentarios son más mordaces.</w:t>
      </w:r>
    </w:p>
    <w:p>
      <w:pPr>
        <w:pStyle w:val="Normal"/>
        <w:jc w:val="both"/>
        <w:rPr>
          <w:rFonts w:ascii="Times New Roman" w:hAnsi="Times New Roman" w:cs="Times New Roman"/>
          <w:sz w:val="24"/>
          <w:szCs w:val="24"/>
        </w:rPr>
      </w:pPr>
      <w:r>
        <w:rPr>
          <w:rFonts w:cs="Times New Roman" w:ascii="Times New Roman" w:hAnsi="Times New Roman"/>
          <w:sz w:val="24"/>
          <w:szCs w:val="24"/>
        </w:rPr>
        <w:t>Crowe, quien ahora está casada, tiene un hijo y vive en Londres, no ha abandonado su nicho en el mundo del arte, y ahora volcó su atención al actual presidente de la Reserva Federal, Ben Bernanke. “Es una cara fresca, no tenía tantas arrugas...”.</w:t>
      </w:r>
    </w:p>
    <w:p>
      <w:pPr>
        <w:pStyle w:val="Normal"/>
        <w:jc w:val="both"/>
        <w:rPr/>
      </w:pPr>
      <w:r>
        <w:rPr>
          <w:rFonts w:cs="Times New Roman" w:ascii="Times New Roman" w:hAnsi="Times New Roman"/>
          <w:sz w:val="24"/>
          <w:szCs w:val="24"/>
        </w:rPr>
        <w:t>Pero el valor de mercado del nuevo presidente de la Fed no se puede comparar con el de Greenspan en su punto máximo. Alguien que le había pagado a Crowe US$ 10.000 por una pintura de Greenspan le pidió que pintara a Bernanke. Pero sólo quiere pagarle US$ 5.000, señala la pint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a sí es una rebaja salarial importante”, dice Crow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eenspan asume su propia defensa (¿de Don Tancredo a Torquemad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 una detallada evaluación de las causas de la crisis financiera, el ex presidente de la Reserva Federal de Estados Unidos, Alan Greenspan, reconoció una gama de fallos regulatorios, pero rechazó enérgicamente la idea ampliamente extendida de que la Fed mantuvo las tasas de interés bajas por demasiado tiempo”...</w:t>
      </w:r>
      <w:r>
        <w:rPr>
          <w:rFonts w:cs="Times New Roman" w:ascii="Times New Roman" w:hAnsi="Times New Roman"/>
          <w:sz w:val="24"/>
          <w:szCs w:val="24"/>
        </w:rPr>
        <w:t xml:space="preserve"> </w:t>
      </w:r>
      <w:r>
        <w:rPr>
          <w:rFonts w:cs="Times New Roman" w:ascii="Times New Roman" w:hAnsi="Times New Roman"/>
          <w:sz w:val="24"/>
          <w:szCs w:val="24"/>
          <w:u w:val="single"/>
        </w:rPr>
        <w:t>Greenspan reconoce errores regulatorios, pero defiende las bajas tasas de interés durante su gest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Fuimos atraídos a un estado de complacencia por las modestamente negativas consecuencias del colapso de las bolsas en 1987 y la burbuja de las puntocom”</w:t>
      </w:r>
      <w:r>
        <w:rPr>
          <w:rFonts w:cs="Times New Roman" w:ascii="Times New Roman" w:hAnsi="Times New Roman"/>
          <w:sz w:val="24"/>
          <w:szCs w:val="24"/>
        </w:rPr>
        <w:t xml:space="preserve">, dijo Greenspan en un documento titulado “La Crisis”, que presentó en una conferencia de Brookings Institution el 12/3/10. </w:t>
      </w:r>
      <w:r>
        <w:rPr>
          <w:rFonts w:cs="Times New Roman" w:ascii="Times New Roman" w:hAnsi="Times New Roman"/>
          <w:sz w:val="24"/>
          <w:szCs w:val="24"/>
          <w:u w:val="single"/>
        </w:rPr>
        <w:t>“Según los datos históricos, creíamos que cualquier declive en los precios de los hogares sería gradual. No se percibieron problemas desestabilizadores de deuda bajo esas condiciones”.</w:t>
      </w:r>
    </w:p>
    <w:p>
      <w:pPr>
        <w:pStyle w:val="Normal"/>
        <w:jc w:val="both"/>
        <w:rPr/>
      </w:pPr>
      <w:r>
        <w:rPr>
          <w:rFonts w:cs="Times New Roman" w:ascii="Times New Roman" w:hAnsi="Times New Roman"/>
          <w:sz w:val="24"/>
          <w:szCs w:val="24"/>
        </w:rPr>
        <w:t>Según el artículo de WSJ, “la reputación de Greenspan ha sido manchada por la crisis. Cuando dejó su cargo en enero de 2006 era admirado como uno de los mejores banqueros centrales de la historia, pero ahora es culpado por muchos por defender la desregulación y mantener bajas las tasas durante la década de los 90 y 2000”...</w:t>
      </w:r>
    </w:p>
    <w:p>
      <w:pPr>
        <w:pStyle w:val="Normal"/>
        <w:jc w:val="both"/>
        <w:rPr/>
      </w:pPr>
      <w:r>
        <w:rPr>
          <w:rFonts w:cs="Times New Roman" w:ascii="Times New Roman" w:hAnsi="Times New Roman"/>
          <w:sz w:val="24"/>
          <w:szCs w:val="24"/>
        </w:rPr>
        <w:t>En el análisis de las causas y consecuencias de la crisis de Greenspan, que se extiende por 48 páginas, él reconoció que el sistema regulatorio falló, que los funcionarios de la Fed no tomaron lo suficientemente en serio los riesgos que se gestaron en el mercado de hipotecas de alto riesgo durante la última década, que los reguladores no exigieron a los bancos que reservaran suficiente capital y que él no hizo lo suficiente para ponerle freno a los “megabancos” que representaban un riesgo para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ofreció una enérgica defensa de las políticas de tasas de interés que defendió. Las tasas bajas jugaron un papel en el crecimiento de la burbuja inmobiliaria en la última década, dijo Greenspan. Pero él no controlaba las tasas a corto plazo, dijo. Fueron las tasas a largo plazo, las cuales fueron presionadas a la baja por un diluvio de ahorros desatados por los mercados emergentes en el sistema financiero glo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Podría haberse prevenido el colapso que devastó a los mercados financieros globales?”,</w:t>
      </w:r>
      <w:r>
        <w:rPr>
          <w:rFonts w:cs="Times New Roman" w:ascii="Times New Roman" w:hAnsi="Times New Roman"/>
          <w:sz w:val="24"/>
          <w:szCs w:val="24"/>
        </w:rPr>
        <w:t xml:space="preserve"> se preguntó Greenspan. </w:t>
      </w:r>
      <w:r>
        <w:rPr>
          <w:rFonts w:cs="Times New Roman" w:ascii="Times New Roman" w:hAnsi="Times New Roman"/>
          <w:sz w:val="24"/>
          <w:szCs w:val="24"/>
          <w:u w:val="single"/>
        </w:rPr>
        <w:t>“Dado el inadecuadamente bajo nivel de capital financiero intermedio (es decir apalancamiento excesivo) y dos décadas de prosperidad virtualmente ininterrumpida, baja inflación y bajas tasas de interés a largo plazo, lo dudo much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ex presidente de la Reserva Federal Alan Greenspan instó el miércoles a los legisladores a establecer requisitos significativamente mayores para el capital y las garantías en el sector de servicios financieros, tras advertir sobre la probabilidad de futuras crisis financieras si no se toman medidas para abordar a las firmas “demasiado grandes para caer” y la incapacidad del mercado privado y las autoridades reguladoras para predecir grandes riesgos”...</w:t>
      </w:r>
      <w:r>
        <w:rPr>
          <w:rFonts w:cs="Times New Roman" w:ascii="Times New Roman" w:hAnsi="Times New Roman"/>
          <w:sz w:val="24"/>
          <w:szCs w:val="24"/>
        </w:rPr>
        <w:t xml:space="preserve"> </w:t>
      </w:r>
      <w:r>
        <w:rPr>
          <w:rFonts w:cs="Times New Roman" w:ascii="Times New Roman" w:hAnsi="Times New Roman"/>
          <w:sz w:val="24"/>
          <w:szCs w:val="24"/>
          <w:u w:val="single"/>
        </w:rPr>
        <w:t>Greenspan defiende su legado y advierte de crisis futur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7/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Greenspan, que se presentó ante la Comisión de Investigación de la Crisis Financiera del Congreso, dijo en comentarios preparados de antemano que los acontecimientos de los últimos años probablemente serán vistos “como la crisis financiera global más virulenta de la historia”. Es necesario el establecimiento de nuevos estándares para hacer que el sistema financiero sea más resistente, dijo, debido a que es probable que se produzcan crisis financieras futuras y estas involucrarán productos “de los que nadie ha escuchado antes y que nadie puede predecir hoy”.</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Pero si el capital y la garantía son adecuados (...) las pérdidas se restringirán a los accionistas que buscan retornos anormales”, indicó Greenspan. “Los contribuyentes no estarán en riesgo. Las instituciones financieras ya no podrán privatizar las ganancias y socializar las pérdidas”.</w:t>
      </w:r>
    </w:p>
    <w:p>
      <w:pPr>
        <w:pStyle w:val="Normal"/>
        <w:jc w:val="both"/>
        <w:rPr/>
      </w:pPr>
      <w:r>
        <w:rPr>
          <w:rFonts w:cs="Times New Roman" w:ascii="Times New Roman" w:hAnsi="Times New Roman"/>
          <w:sz w:val="24"/>
          <w:szCs w:val="24"/>
          <w:u w:val="single"/>
        </w:rPr>
        <w:t>Greenspan apoyó además las iniciativas para eliminar el concepto de que una firma sea demasiado grande, o esté demasiado interconectada, para ser liquidada o para que se permita que fracase, un concepto que afirmó “no se puede permitir que continúe”.</w:t>
      </w:r>
      <w:r>
        <w:rPr>
          <w:rFonts w:cs="Times New Roman" w:ascii="Times New Roman" w:hAnsi="Times New Roman"/>
          <w:sz w:val="24"/>
          <w:szCs w:val="24"/>
        </w:rPr>
        <w:t xml:space="preserve"> Si bien reconoció que hay pocas soluciones buenas para manejar firmas que representan un riesgo sistémico, manifestando dudas de que los riesgos puedan identificarse a tiempo para que el Gobierno reaccione de manera proactiva, </w:t>
      </w:r>
      <w:r>
        <w:rPr>
          <w:rFonts w:cs="Times New Roman" w:ascii="Times New Roman" w:hAnsi="Times New Roman"/>
          <w:sz w:val="24"/>
          <w:szCs w:val="24"/>
          <w:u w:val="single"/>
        </w:rPr>
        <w:t>Greenspan dijo que los actores del mercado tienen que estar convencidos de que los rescates de los últimos dos años no ocurrirán en el futu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uso productivo de los escasos ahorros del país está siendo amenazado por firmas financieras al borde del colapso, respaldadas por fondos de los contribuyentes y designadas como instituciones sistémicamente importantes”, dijo.</w:t>
      </w:r>
    </w:p>
    <w:p>
      <w:pPr>
        <w:pStyle w:val="Normal"/>
        <w:jc w:val="both"/>
        <w:rPr>
          <w:rFonts w:ascii="Times New Roman" w:hAnsi="Times New Roman" w:cs="Times New Roman"/>
          <w:sz w:val="24"/>
          <w:szCs w:val="24"/>
        </w:rPr>
      </w:pPr>
      <w:r>
        <w:rPr>
          <w:rFonts w:cs="Times New Roman" w:ascii="Times New Roman" w:hAnsi="Times New Roman"/>
          <w:sz w:val="24"/>
          <w:szCs w:val="24"/>
        </w:rPr>
        <w:t>El testimonio de Greenspan ante la comisión bipartidista era altamente esperado, en parte debido a las críticas que han recibido él y la Fed bajo su mandato por su papel en la creación de las condiciones para los problemas financieros que ocurrieron después de su salida del banco central en 2006. Legisladores de ambos partidos, incluidos aquellos estrechamente involucrados en los esfuerzos para reformar la regulación de los mercados financieros de Estados Unidos, han culpado a la Fed de la era Greenspan por no haber hecho lo suficiente para proteger a los consumidores e identificar los potenciales riesgos para la economía derivados del auge en el mercado hipotecario.</w:t>
      </w:r>
    </w:p>
    <w:p>
      <w:pPr>
        <w:pStyle w:val="Normal"/>
        <w:jc w:val="both"/>
        <w:rPr/>
      </w:pPr>
      <w:r>
        <w:rPr>
          <w:rFonts w:cs="Times New Roman" w:ascii="Times New Roman" w:hAnsi="Times New Roman"/>
          <w:sz w:val="24"/>
          <w:szCs w:val="24"/>
          <w:u w:val="single"/>
        </w:rPr>
        <w:t>Greenspan defendió el miércoles su legado en el área de la protección del consumidor al afirmar que las hipotecas subprime no fueron una “causa significativa” de la crisis financiera y que durante su mandato la Fed “fue bastante activa en buscar protecciones al consumidor para los prestatarios hipotecari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Voté consistentemente en favor de iniciativas de protección del consumidor cuando estas fueron presentadas a la junta y apoyo las posiciones reflejadas en las varias pautas que emitimos durante la última década”, señaló Greenspan.</w:t>
      </w:r>
    </w:p>
    <w:p>
      <w:pPr>
        <w:pStyle w:val="Normal"/>
        <w:jc w:val="both"/>
        <w:rPr/>
      </w:pPr>
      <w:r>
        <w:rPr>
          <w:rFonts w:cs="Times New Roman" w:ascii="Times New Roman" w:hAnsi="Times New Roman"/>
          <w:sz w:val="24"/>
          <w:szCs w:val="24"/>
        </w:rPr>
        <w:t>El apoyo de Greenspan a requisitos más estrictos para el capital y la garantía podría impulsar los esfuerzos del Gobierno del presidente Barack Obama y de los legisladores que en estos momentos están trabajando una legislación para reestructurar los mercados financieros. Miembros de la Cámara baja y el Senado han favorecido varios esfuerzos para exigir que las firmas financieras tomen mejores seguros contra riesgos potenciales y Greenspan sostuvo que esos requisitos podrían haber ayudado a frenar el pánico en el mercado de fines de 2008.</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reo que durante los últimos 18 meses hubo muy pocas instancias de incumplimiento y contagio en serie que no podrían haberse contenido con una liquidez y capital adecuados basados en el riesgo”, señaló para luego destacar que los mayores requisitos de capital probablemente resultarían en menores pagos a ejecutivos en las firmas financieras.</w:t>
      </w:r>
    </w:p>
    <w:p>
      <w:pPr>
        <w:pStyle w:val="Normal"/>
        <w:jc w:val="both"/>
        <w:rPr/>
      </w:pPr>
      <w:r>
        <w:rPr>
          <w:rFonts w:cs="Times New Roman" w:ascii="Times New Roman" w:hAnsi="Times New Roman"/>
          <w:sz w:val="24"/>
          <w:szCs w:val="24"/>
          <w:u w:val="single"/>
        </w:rPr>
        <w:t>Además apoyó una idea que exige a los bancos y a algunas otras firmas financieras un tipo especial de “bono de capital contingente” para ayudar a enfrentar las situaciones de “demasiado grande para caer”. Las firmas podrían mantener deuda y en caso de que su capital caiga por debajo de cierto nivel crítico sería convertida automáticamente en capital. Si eso no fuese suficiente para estabilizar una firma, sostuvo Greenspan, el Congreso debería considerar un mecanismo especial de bancarrota para liquidar paulatinamente grandes instituciones financieras que no puedan cerrar rápidamente.</w:t>
      </w:r>
    </w:p>
    <w:p>
      <w:pPr>
        <w:pStyle w:val="Normal"/>
        <w:jc w:val="both"/>
        <w:rPr/>
      </w:pPr>
      <w:r>
        <w:rPr>
          <w:rFonts w:cs="Times New Roman" w:ascii="Times New Roman" w:hAnsi="Times New Roman"/>
          <w:sz w:val="24"/>
          <w:szCs w:val="24"/>
          <w:u w:val="single"/>
        </w:rPr>
        <w:t>Al referirse a las causas de la crisis financiera, Greenspan atribuyó la culpa a las firmas del sector financiero, las agencias calificadoras de crédito de las que dependían para ofrecer evaluaciones positivas y las autoridades reguladoras. Las firmas que estaban cada vez más subcapitalizadas pensaron que podrían ser capaces de predecir cualquier problema en el mercado con tiempo suficiente para prepararse, pero “estaban equivocadas”, indicó. De igual manera, las autoridades reguladoras fueron incapaces de mitigar la situación frente a la cascada de incumplimientos y escasez de liquidez, agregó.</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Incluso con la separación en partes de la administración privada de riesgo y el colapso de la vigilancia crediticia de contrapartes privadas, el sistema financiero se habría sostenido si el segundo bastión contra la crisis -nuestro sistema regulatorio- hubiera funcionado efectivamente”, dijo Greenspan. “Pero, bajo la presión de la crisis, este también fall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el genio culpable</w:t>
      </w:r>
      <w:r>
        <w:rPr>
          <w:rFonts w:cs="Times New Roman" w:ascii="Times New Roman" w:hAnsi="Times New Roman"/>
          <w:sz w:val="24"/>
          <w:szCs w:val="24"/>
        </w:rPr>
        <w:t xml:space="preserve"> (Libertad Digital - </w:t>
      </w:r>
      <w:r>
        <w:rPr>
          <w:rFonts w:cs="Times New Roman" w:ascii="Times New Roman" w:hAnsi="Times New Roman"/>
          <w:b/>
          <w:sz w:val="24"/>
          <w:szCs w:val="24"/>
        </w:rPr>
        <w:t>4/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Greenspan causó la crisis. No porque sea, ni mucho menos, responsabilidad exclusiva suya, sino porque fue un cooperador necesario, imprescindible, y causa eficiente de todo el proces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xcesivo crédito que la Fed inyectó en la economía se desbordó en el mercado inmobiliario, provocando un fantástico boom especulativo. Más tarde, los oficiales de la Reserva Federal intentaron absorber el exceso de reservas y finalmente tuvieron éxito en frenar el boom. Pero ya era demasiado tarde”.</w:t>
      </w:r>
    </w:p>
    <w:p>
      <w:pPr>
        <w:pStyle w:val="Normal"/>
        <w:jc w:val="both"/>
        <w:rPr/>
      </w:pPr>
      <w:r>
        <w:rPr>
          <w:rFonts w:cs="Times New Roman" w:ascii="Times New Roman" w:hAnsi="Times New Roman"/>
          <w:sz w:val="24"/>
          <w:szCs w:val="24"/>
          <w:u w:val="single"/>
        </w:rPr>
        <w:t>Esta radiografía de la crisis, bastante atenida, no es mía. Mi única aportación a la misma ha sido escribir “mercado inmobiliario” donde antes ponía “mercado de valores”. Esta sucesión de hechos, que se ajusta como un guante a la crisis que estamos padeciendo hoy, fue escrita en 1966 por Alan Greenspan y pretendía ser una síntesis de las causas de la Gran Depresión de 1929.</w:t>
      </w:r>
    </w:p>
    <w:p>
      <w:pPr>
        <w:pStyle w:val="Normal"/>
        <w:jc w:val="both"/>
        <w:rPr/>
      </w:pPr>
      <w:r>
        <w:rPr>
          <w:rFonts w:cs="Times New Roman" w:ascii="Times New Roman" w:hAnsi="Times New Roman"/>
          <w:color w:val="FF0000"/>
          <w:sz w:val="24"/>
          <w:szCs w:val="24"/>
          <w:u w:val="single"/>
        </w:rPr>
        <w:t>Lástima que Greenspan no haya recordado estas sabias palabras a la hora de analizar su actuación durante la gestación del boom inmobiliario ante el Congreso de Estados Uni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 proclama inocente, como cabría esperar de alguien que no tenga una marcada pulsión suicida. Su actitud es comprensible, no excusable. Al menos no desde el rigor intelect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cierto que concentrar todas las responsabilidades en un solo nombre peca de simplista. No hay un único culpable de la crisis, sino muchos, cada uno desde esfera de responsabilidades: los bancos comerciales por conceder hipotecas a 30 años mediante depósitos a muy corto plazo; los bancos de inversión por mantener merced a operaciones repo intradía carteras de negociación repletas de activos ilíquidos; la Administración republicana por gastar sin freno y engendrar unos déficits que sólo Obama ha conseguido que parezcan pequeños; las aseguradoras por olvidarse de todo principio de prudencia actuarial y emitir CDS que de ningún modo podían cumplir con sus niveles de capitalización; los reguladores por favorecer aún más el apalancamiento de la banca, por promover normativas desastrosas destinadas a inflar el precio de las viviendas y por incentivar el régimen de vivienda en propiedad entre las clases menos solventes; las agencias de rating por carecer de una teoría económica fiable que les permitiera anticipar la contracción crediticia; el Banco Central de China no por mantener tipos de cambio fijos con el dólar, como se le suele acusar, sino por respaldar sus emisiones de yuanes con activos a largo plazo nominados en dólares (otro descalce de plazos); y sí, como acusa Greenspan, Freddie Mac y Fannie Mae por aprovecharse de las garantías implícitas del Gobierno para endeudarse contra toda lógica en adquirir activos hipotecarios de altísimo riesgo.</w:t>
      </w:r>
    </w:p>
    <w:p>
      <w:pPr>
        <w:pStyle w:val="Normal"/>
        <w:jc w:val="both"/>
        <w:rPr/>
      </w:pPr>
      <w:r>
        <w:rPr>
          <w:rFonts w:cs="Times New Roman" w:ascii="Times New Roman" w:hAnsi="Times New Roman"/>
          <w:color w:val="FF0000"/>
          <w:sz w:val="24"/>
          <w:szCs w:val="24"/>
          <w:u w:val="single"/>
        </w:rPr>
        <w:t>Todo esto es cierto y, en cierto modo, sería injusto culpar a Greenspan por ello. Pero, y he aquí un gran pero, todos estos procesos devastadores para la economía se desarrollan en medio de una orgía crediticia que tiene su causa original en la bajísima financiación que la Reserva Federal presidida por Greenspan otorgó a los mercados financieros.</w:t>
      </w:r>
      <w:r>
        <w:rPr>
          <w:rFonts w:cs="Times New Roman" w:ascii="Times New Roman" w:hAnsi="Times New Roman"/>
          <w:sz w:val="24"/>
          <w:szCs w:val="24"/>
        </w:rPr>
        <w:t xml:space="preserve"> En 2001 y 2002 la economía estadounidense se abocaba hacia una sana liquidación de las malas inversiones acumuladas en los años precedentes. </w:t>
      </w:r>
      <w:r>
        <w:rPr>
          <w:rFonts w:cs="Times New Roman" w:ascii="Times New Roman" w:hAnsi="Times New Roman"/>
          <w:sz w:val="24"/>
          <w:szCs w:val="24"/>
          <w:u w:val="single"/>
        </w:rPr>
        <w:t>Pero Greenspan rebajó enérgicamente los tipos de interés (más allá incluso de lo que él mismo consideraba necesario, según admitió en sus memorias) y consiguió que los bancos estadounidenses volvieran a endeudarse a corto plazo para invertir a largo.</w:t>
      </w:r>
      <w:r>
        <w:rPr>
          <w:rFonts w:cs="Times New Roman" w:ascii="Times New Roman" w:hAnsi="Times New Roman"/>
          <w:sz w:val="24"/>
          <w:szCs w:val="24"/>
        </w:rPr>
        <w:t xml:space="preserve"> Es inútil fijarse en agregados monetarios del todo insuficientes -como la M0, la M1 o la M2- para conocer el alcance de la intervención de Greenspan: </w:t>
      </w:r>
      <w:r>
        <w:rPr>
          <w:rFonts w:cs="Times New Roman" w:ascii="Times New Roman" w:hAnsi="Times New Roman"/>
          <w:sz w:val="24"/>
          <w:szCs w:val="24"/>
          <w:u w:val="single"/>
        </w:rPr>
        <w:t>sólo queda leer y analizar sobre los balances empresariales en el brutal apalancamiento a corto plazo en el que incurrieron bancos comerciales, los bancos de inversión, los conduits, las GSE, las aseguradoras financieras e incluso los bancos centrales extranjeros, después de las rebajas de tipos de la Fed</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Sería absurdo sostener que la Fed es capaz de estabilizar el sistema financiero e incluso promover la creación de empleo mediante su intervención continuada en los mercados de crédito a corto plazo -como sostienen muchos economistas- y al mismo tiempo exculpar a la Fed de haber tenido una muy poderosa influencia a la hora de empujar a un colosal endeudamiento a corto plazo entre los agentes. Fue la Fed quien colocó los tipos al 1%, fue la Fed la que hizo posible que los bancos encontraran rentable volver a arbitrar la curva de rendimientos (endeudarse a corto e invertir a largo), fue la Fed quien logró que reaflorar demandantes de crédito. Es decir, fue Greensp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 luego el banco central no obligara a ningún banco privado a endeudarse imprudentemente a corto plazo o a prestar a deudores de alto riesgo o a acrecentar sus fondos de maniobra negativos o a mantenerse infracapitalizados o a sumarse a la especulación inmobiliaria, no quita que fuera él quien sentó las bases para que todo esto suced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Fed hubiese mantenido unos tipos de interés a corto plazo mucho más altos (por ejemplo del 5% o 6%) ni los bancos hubiesen podido incrementar tanto la oferta de crédito hipotecario, ni los estadounidenses menos solventes hubiesen podido demandar tanto crédito hipotecario, ni los bancos de inversión habrían estado interesados en concertar caras operaciones a corto plazo para invertir en activos de bajo rendimiento, ni el déficit comercial estadounidense hubiese sido tan cuantioso y por tanto el Banco Central de China no hubiese tenido opción a monetizar tanta deuda en dólares (el famoso ahorro asiático que no era en realidad ahorro), ni la burbuja inmobiliaria hubiese alcanzado magnitudes tales como para arramblar a las agencias de seguros, ni las agencias de rating habrían tenido opción a equivocarse tanto y tantas veces, ni Freddie Mac y Fannie Mae hubiesen podido adquirir enormes cantidades de unas titulizaciones hipotecarias de alto riesgo que simplemente no habrían exis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Greenspan causó la crisis. No porque sea, ni mucho menos, responsabilidad exclusiva suya, sino porque fue un cooperador necesario, imprescindible, y causa eficiente de todo el proceso. Que el propio Greenspan sea un experto (digo bien) en teoría monetaria y de los ciclos económicos sólo me reafirma en esta posición. Difícilmente podría haberse hecho todo tan bien para que terminara tan mal. Bernanke muy probablemente no hubiese sido capaz de sostener la burbuja tantos años y, de hecho, a las primeras de cambio le reventó. Greenspan la aguantó dos décadas. Tiene mérito, aunque sea un mérito de siniestras consecuencias.</w:t>
      </w:r>
    </w:p>
    <w:p>
      <w:pPr>
        <w:pStyle w:val="Normal"/>
        <w:jc w:val="both"/>
        <w:rPr/>
      </w:pPr>
      <w:r>
        <w:rPr>
          <w:rFonts w:cs="Times New Roman" w:ascii="Times New Roman" w:hAnsi="Times New Roman"/>
          <w:sz w:val="24"/>
          <w:szCs w:val="24"/>
        </w:rPr>
        <w:t xml:space="preserve">La receta, sin embargo, ya la prescribió el propio Greenspan en 1966 y al menos en parte la reafirmó ayer. Las regulaciones en el fondo no sirven, lo que falla es el sistema: “El oro se interpone en este insidioso proceso como protector de los derechos de propiedad. Si uno entiende esto, no debería tener dificultad en comprender la causa del antagonismo frente al oro de los estatistas”. </w:t>
      </w:r>
      <w:r>
        <w:rPr>
          <w:rFonts w:cs="Times New Roman" w:ascii="Times New Roman" w:hAnsi="Times New Roman"/>
          <w:sz w:val="24"/>
          <w:szCs w:val="24"/>
          <w:u w:val="single"/>
        </w:rPr>
        <w:t>Lo sabía y lo sigue sabiendo. De hecho, probablemente pasará a la historia como la persona que más hizo en la práctica por mostrar lo catastrófico del sistema monetario actual basado en un dinero fiduciario de curso forzoso emitido monopolísticamente por un banco central. Aunque él no lo quiera, aunque él lo niegue.</w:t>
      </w:r>
    </w:p>
    <w:p>
      <w:pPr>
        <w:pStyle w:val="Normal"/>
        <w:jc w:val="both"/>
        <w:rPr/>
      </w:pPr>
      <w:r>
        <w:rPr>
          <w:rFonts w:cs="Times New Roman" w:ascii="Times New Roman" w:hAnsi="Times New Roman"/>
          <w:sz w:val="24"/>
          <w:szCs w:val="24"/>
        </w:rPr>
        <w:t>(Juan Ramón Rallo es jefe de opinión de Libertad Digital, director del Observatorio de Coyuntura Económica del Instituto Juan de Mariana, profesor de economía en la Universidad Rey Juan Carlos y autor de la bitácora Todo un Hombre de Estado. Ha escrito, junto con Carlos Rodríguez Braun, el libro Una crisis y cinco errores donde trata de analizar paso a paso las causas y las consecuencias de la crisis subprim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montando a Greenspan, el Maestro de la crisis financiera</w:t>
      </w:r>
      <w:r>
        <w:rPr>
          <w:rFonts w:cs="Times New Roman" w:ascii="Times New Roman" w:hAnsi="Times New Roman"/>
          <w:sz w:val="24"/>
          <w:szCs w:val="24"/>
        </w:rPr>
        <w:t xml:space="preserve"> (Libertad Digital - </w:t>
      </w:r>
      <w:r>
        <w:rPr>
          <w:rFonts w:cs="Times New Roman" w:ascii="Times New Roman" w:hAnsi="Times New Roman"/>
          <w:b/>
          <w:sz w:val="24"/>
          <w:szCs w:val="24"/>
        </w:rPr>
        <w:t>8/4/10</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A. Martín / M. Lla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lpa no ha sido de la Reserva Federal de EEUU (FED). Alan Greenspan no se cansa de repetir que su política monetaria fue correcta y no provocó la burbuja inmobiliaria, negando así cualquier responsabilidad de la crisis. Y ello, a pesar de los flagrantes errores de previsión en los que ha incurrido el banco central, siendo el actual presidente, Ben Bernanke, el paradigma de la nula anticipación de lo que se venía enci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insistió ayer, ante la comisión del Congreso que estudia las causas de la crisis, que la política crediticia de Fannie Mae y Freddy Mac (las dos grandes agencias hipotecarias estatales, origen de las subprime) y el exceso de ahorro de los asiáticos son los principales factores que explican la burbuja y el posterior estallido que a punto estuvo de tumbar al sistema financiero internacional.</w:t>
      </w:r>
    </w:p>
    <w:p>
      <w:pPr>
        <w:pStyle w:val="Normal"/>
        <w:jc w:val="both"/>
        <w:rPr/>
      </w:pPr>
      <w:r>
        <w:rPr>
          <w:rFonts w:cs="Times New Roman" w:ascii="Times New Roman" w:hAnsi="Times New Roman"/>
          <w:sz w:val="24"/>
          <w:szCs w:val="24"/>
          <w:u w:val="single"/>
        </w:rPr>
        <w:t>Durante su comparecencia, mencionó como un primer componente “la enorme conversión de hipotecas de alto riesgo en títulos de especulación financiera desde 2003”. El segundo ingrediente, según Greenspan, fue la intervención de las dos agencias hipotecarias paraestatales, que estimuló el otorgamiento de préstamos de alto riesgo que, convertidos luego en paquetes de inversión, circularon en los mercados financieros glob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su gestión monetaria nada tuvo que ver. Además, señaló a los congresistas que las autoridades reguladoras no pueden evitar que suceda otra crisis, aunque sí limitar su impacto. Pero, ¿qué hay de real y de falso en su testimonio? ¿Es culpable o inocente?</w:t>
      </w:r>
    </w:p>
    <w:p>
      <w:pPr>
        <w:pStyle w:val="Normal"/>
        <w:jc w:val="both"/>
        <w:rPr>
          <w:rFonts w:ascii="Times New Roman" w:hAnsi="Times New Roman" w:cs="Times New Roman"/>
          <w:sz w:val="24"/>
          <w:szCs w:val="24"/>
        </w:rPr>
      </w:pPr>
      <w:r>
        <w:rPr>
          <w:rFonts w:cs="Times New Roman" w:ascii="Times New Roman" w:hAnsi="Times New Roman"/>
          <w:sz w:val="24"/>
          <w:szCs w:val="24"/>
        </w:rPr>
        <w:t>Política monetaria y tipos de inter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Greenspan, y como defienden diversos economistas, entre los que destaca el propio Bernanke, la política monetaria de la Reserva Federal no es en absoluto responsable de haber generado la burbuja inmobili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afirma en un reciente artículo que la burbuja inmobiliaria fue consecuencia de los bajos tipos de interés a largo plazo (los tipos hipotecarios), de los que la autoridad monetaria apenas tiene control, ya que ésta solo fija las tasas a las que presta a corto plazo a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stiene, además, que la razón por la que los tipos a largo plazo eran bajos fue el exceso de ahorros proveniente de los países emergentes, especialmente de China y otros países asiáticos. Es lo que se conoce como la teoría del “exceso de ahorros” o savings glu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ser esta teoría cierta, la política monetaria habría tenido un papel muy limitado a la hora de generar la burbuja. Sin embargo, no son pocos quienes discuten esta teoría y/o la ven como un chivo expiatorio para negar la responsabilidad de la FED en la crisis. De hecho, Greenspan admite que se ha convertido en “sabiduría popular” el pensar que la FED contribuyó a crear la burbuja inmobiliaria.</w:t>
      </w:r>
    </w:p>
    <w:p>
      <w:pPr>
        <w:pStyle w:val="Normal"/>
        <w:jc w:val="both"/>
        <w:rPr/>
      </w:pPr>
      <w:r>
        <w:rPr>
          <w:rFonts w:cs="Times New Roman" w:ascii="Times New Roman" w:hAnsi="Times New Roman"/>
          <w:color w:val="FF0000"/>
          <w:sz w:val="24"/>
          <w:szCs w:val="24"/>
          <w:u w:val="single"/>
        </w:rPr>
        <w:t>Los puntos de la crítica son numeros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primer lugar, algunos analistas no aceptan el argumento de Greenspan acerca de la independencia entre los tipos hipotecarios y los que fija el banco central  dado que, precisamente, el negocio bancario actual consiste en endeudarse a corto plazo para invertir a largo. De este modo, al contrario de lo que afirma Greenspan, los movimientos en los tipos a corto plazo que fija la FED sí afectan a lo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A esto se añade el hecho de que se concedieron hipotecas referenciadas a los tipos de interés a corto (como el Euribor en Europa). De esta manera, la ausencia de relación entre la política de sustanciales bajadas de tipos de interés de Greenspan y la burbuja inmobiliaria se desvanecería.</w:t>
      </w:r>
    </w:p>
    <w:p>
      <w:pPr>
        <w:pStyle w:val="Normal"/>
        <w:jc w:val="both"/>
        <w:rPr/>
      </w:pPr>
      <w:r>
        <w:rPr>
          <w:rFonts w:cs="Times New Roman" w:ascii="Times New Roman" w:hAnsi="Times New Roman"/>
          <w:color w:val="FF0000"/>
          <w:sz w:val="24"/>
          <w:szCs w:val="24"/>
          <w:u w:val="single"/>
        </w:rPr>
        <w:t>Otro de los puntos es el que hace referencia al exceso de ahorro de los asiáticos. En este sentido,  Juan Ramón Rallo sostiene que esta teoría parte de un supuesto erróneo y es que, “buena parte de lo que se llama ahorro asiático no es más que pura expansión crediticia asiática”, cuyo origen radica, precisamente, en la previa expansión crediticia de la F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egún destaca Robert Murphy, las tasas de ahorro globales continuaron subiendo durante  la etapa de auge económico, pero también durante el período de recesión, con lo que no se llegaría a explicar de manera convincente el pico de la burbuja inmobili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Adrián Ravier apunta en este mismo sentido que “si el ahorro fuera responsable de la burbuja inmobiliaria, los recursos financieros no podrían haber desaparecido de un momento a otro. Pero éstos se esfumaron como consecuencia del fin de la política de dinero fácil de la Reserva Fede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Web"/>
        <w:jc w:val="center"/>
        <w:rPr>
          <w:lang w:val="en-US" w:eastAsia="en-US"/>
        </w:rPr>
      </w:pPr>
      <w:r>
        <w:rPr>
          <w:lang w:val="en-US" w:eastAsia="en-US"/>
        </w:rPr>
        <w:drawing>
          <wp:inline distT="0" distB="0" distL="0" distR="0">
            <wp:extent cx="4038600" cy="2590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4" r="-9" b="-14"/>
                    <a:stretch>
                      <a:fillRect/>
                    </a:stretch>
                  </pic:blipFill>
                  <pic:spPr bwMode="auto">
                    <a:xfrm>
                      <a:off x="0" y="0"/>
                      <a:ext cx="4038600" cy="25908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el incremento del ahorro asiático tampoco logra explicar la evolución de los tipos de interés a largo plazo (hipotecarios), ya que mientras el ahorro en las economías emergentes ha seguido aumentando en la década del 2000, dicho incremento no se ha materializado en un descenso continuo de tipos. Es decir, si la bajada del interés hipotecario fuera consecuencia del aumento del ahorro asiático, éste debería haber seguido bajando, cosa que no ha hecho.</w:t>
      </w:r>
    </w:p>
    <w:p>
      <w:pPr>
        <w:pStyle w:val="NormalWeb"/>
        <w:jc w:val="center"/>
        <w:rPr>
          <w:lang w:val="en-US" w:eastAsia="en-US"/>
        </w:rPr>
      </w:pPr>
      <w:r>
        <w:rPr>
          <w:lang w:val="en-US" w:eastAsia="en-US"/>
        </w:rPr>
        <w:drawing>
          <wp:inline distT="0" distB="0" distL="0" distR="0">
            <wp:extent cx="4762500" cy="2857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3" r="-8" b="-13"/>
                    <a:stretch>
                      <a:fillRect/>
                    </a:stretch>
                  </pic:blipFill>
                  <pic:spPr bwMode="auto">
                    <a:xfrm>
                      <a:off x="0" y="0"/>
                      <a:ext cx="4762500" cy="2857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ahorro asiático no explica la burbuj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i ello fuera poco, tal y como muestra el siguiente gráfico del Fondo Monetario Internacional (FMI), no es cierto que la tasa de ahorro a nivel mundial fuera muy elevada en comparación con décadas pasadas sino todo lo contrario, pese al incremento que se produce a partir de 2002.</w:t>
      </w:r>
    </w:p>
    <w:p>
      <w:pPr>
        <w:pStyle w:val="NormalWeb"/>
        <w:jc w:val="center"/>
        <w:rPr>
          <w:lang w:val="en-US" w:eastAsia="en-US"/>
        </w:rPr>
      </w:pPr>
      <w:r>
        <w:rPr>
          <w:lang w:val="en-US" w:eastAsia="en-US"/>
        </w:rPr>
        <w:drawing>
          <wp:inline distT="0" distB="0" distL="0" distR="0">
            <wp:extent cx="4533900" cy="27051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13" r="-8" b="-13"/>
                    <a:stretch>
                      <a:fillRect/>
                    </a:stretch>
                  </pic:blipFill>
                  <pic:spPr bwMode="auto">
                    <a:xfrm>
                      <a:off x="0" y="0"/>
                      <a:ext cx="4533900" cy="27051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sí pues, a la vista de los datos, fueron los tipos de interés fijados por la Reserva Federal, y no el ahorro, los principales causantes -aunque, obviamente, no los únicos- de la burbuja inmobiliar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iguiente gráfico ilustra de forma muy clara la correlación negativa existente entre la evolución de los tipos de la FED (en rojo) y las variaciones anuales del índice Case-Shiller para los precios de la vivienda en EEUU. En el periodo de tipos más bajos, el incremento anual de los precios de la vivienda alcanzó sus tasas máximas. Mientras que cuando los tipos empiezan a subir, los precios inician su desaceleración.</w:t>
      </w:r>
    </w:p>
    <w:p>
      <w:pPr>
        <w:pStyle w:val="NormalWeb"/>
        <w:jc w:val="center"/>
        <w:rPr>
          <w:lang w:val="en-US" w:eastAsia="en-US"/>
        </w:rPr>
      </w:pPr>
      <w:r>
        <w:rPr>
          <w:lang w:val="en-US" w:eastAsia="en-US"/>
        </w:rPr>
        <w:drawing>
          <wp:inline distT="0" distB="0" distL="0" distR="0">
            <wp:extent cx="4638675" cy="28765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13" r="-8" b="-13"/>
                    <a:stretch>
                      <a:fillRect/>
                    </a:stretch>
                  </pic:blipFill>
                  <pic:spPr bwMode="auto">
                    <a:xfrm>
                      <a:off x="0" y="0"/>
                      <a:ext cx="4638675" cy="28765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definitiva, tal como analiza Rallo en estas páginas, Greenspan, al rebajar brusca y significativamente los tipos de interés que nutren de financiación al sistema financiero, sentó las bases de toda una serie de procesos perjudiciales que acabaron desembocando en la actual crisis. Este proceso de burbuja y posterior explosión se habría evitado en caso de que la FED hubiera mantenido unos tipos a corto plazo sensiblemente superiores.</w:t>
      </w:r>
    </w:p>
    <w:p>
      <w:pPr>
        <w:pStyle w:val="Normal"/>
        <w:jc w:val="both"/>
        <w:rPr/>
      </w:pPr>
      <w:r>
        <w:rPr>
          <w:rFonts w:cs="Times New Roman" w:ascii="Times New Roman" w:hAnsi="Times New Roman"/>
          <w:sz w:val="24"/>
          <w:szCs w:val="24"/>
          <w:u w:val="single"/>
        </w:rPr>
        <w:t>Curiosamente, ésta es la tesis que comparte Janet Yellen, presidenta de la FED de San Francisco, tal y como recoge The Economist, en un artículo muy duro contra Greenspan. Yellen sostiene que “en el episodio actual, unos tipos de interés a corto plazo más altos probablemente hubieran restringido la demanda de vivienda al incrementar los tipos de interés hipotecarios (…) Además, una política monetaria más restrictiva puede estar asociada con un apalancamiento más reducido y un crecimiento del crédito más lento”.</w:t>
      </w:r>
    </w:p>
    <w:p>
      <w:pPr>
        <w:pStyle w:val="Normal"/>
        <w:jc w:val="both"/>
        <w:rPr/>
      </w:pPr>
      <w:r>
        <w:rPr>
          <w:rFonts w:cs="Times New Roman" w:ascii="Times New Roman" w:hAnsi="Times New Roman"/>
          <w:sz w:val="24"/>
          <w:szCs w:val="24"/>
          <w:u w:val="single"/>
        </w:rPr>
        <w:t>Esto también vendría a echar por tierra la defensa de Greenspan al afirmar que él no podía hacer nada, y que los acontecimientos adversos han venido como una suerte de shock externo sobre los que las autoridades monetarias carecían de cualquier control y responsabilidad</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 cierto es que la capacidad previsora de la FED ha sido pésima en esta crisis, como lo muestran las declaraciones de Bernanke. Pero ello no implica que nadie previera y diagnosticara que se podía avecinar una recesión. No era imposible, al contrario de lo que arguyen algunos tratando de echar balones fuera de una manera poco honesta. </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rPr>
        <w:t xml:space="preserve">Así lo demuestra el hecho de que diversos economistas, entre los que destacarían los austriacos, entre otros, alertaran de los efectos perjudiciales de una burbuja inmobiliaria alimentada y engordada al calor de la laxa política monetaria de tipos bajos fijada por Greenspan durante su larga etapa al frente del banco central más poderoso del mundo. </w:t>
      </w:r>
      <w:r>
        <w:rPr>
          <w:rFonts w:cs="Times New Roman" w:ascii="Times New Roman" w:hAnsi="Times New Roman"/>
          <w:color w:val="FF0000"/>
          <w:sz w:val="24"/>
          <w:szCs w:val="24"/>
          <w:u w:val="single"/>
        </w:rPr>
        <w:t>Conocido anteriormente como el maestro, Greenspan pasará a la historia del pensamiento económico como una figura clave para entender el supercrash mundial iniciado en 2007.</w:t>
      </w:r>
      <w:r>
        <w:rPr>
          <w:rFonts w:cs="Times New Roman" w:ascii="Times New Roman" w:hAnsi="Times New Roman"/>
          <w:color w:val="0070C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iot Spitzer, ex gobernador de Nueva York - </w:t>
      </w:r>
      <w:r>
        <w:rPr>
          <w:rFonts w:cs="Times New Roman" w:ascii="Times New Roman" w:hAnsi="Times New Roman"/>
          <w:sz w:val="24"/>
          <w:szCs w:val="24"/>
          <w:u w:val="single"/>
        </w:rPr>
        <w:t>“Comencé a investigar las hipotecas “subprime” en 1999, pero me pararon los pies”</w:t>
      </w:r>
      <w:r>
        <w:rPr>
          <w:rFonts w:cs="Times New Roman" w:ascii="Times New Roman" w:hAnsi="Times New Roman"/>
          <w:sz w:val="24"/>
          <w:szCs w:val="24"/>
        </w:rPr>
        <w:t xml:space="preserve"> (Expansión - </w:t>
      </w:r>
      <w:r>
        <w:rPr>
          <w:rFonts w:cs="Times New Roman" w:ascii="Times New Roman" w:hAnsi="Times New Roman"/>
          <w:b/>
          <w:sz w:val="24"/>
          <w:szCs w:val="24"/>
        </w:rPr>
        <w:t>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ba Redondo)</w:t>
      </w:r>
    </w:p>
    <w:p>
      <w:pPr>
        <w:pStyle w:val="Normal"/>
        <w:jc w:val="both"/>
        <w:rPr/>
      </w:pPr>
      <w:r>
        <w:rPr>
          <w:rFonts w:cs="Times New Roman" w:ascii="Times New Roman" w:hAnsi="Times New Roman"/>
          <w:sz w:val="24"/>
          <w:szCs w:val="24"/>
          <w:u w:val="single"/>
        </w:rPr>
        <w:t>Eliot Spitzer</w:t>
      </w:r>
      <w:r>
        <w:rPr>
          <w:rFonts w:cs="Times New Roman" w:ascii="Times New Roman" w:hAnsi="Times New Roman"/>
          <w:sz w:val="24"/>
          <w:szCs w:val="24"/>
        </w:rPr>
        <w:t xml:space="preserve"> (Nueva York, 1959) tiene un hablar tranquilo, casi pausado, pero directo. Vive la reforma de la regulación financiera estadounidense desde fuera, pero con un profundo conocimiento de la materia. Sus nueve años como Fiscal General de Nueva York (ver información adjunta) y el año que estuvo al frente de ese mismo estado como gobernador le permitieron conocer de primera mano los entresijos del sector financiero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cedida a EXPANSIÓN, Spitzer explica que los planes del Gobierno de Obama para lavar la cara de la banca despiertan en él sentimientos encontrados. Por un lado, cree que la reforma plantea aspectos positivos, como la creación de una agencia de protección al consumidor. Pero, por otro lado, se muestra crítico con varios aspectos de vital importancia. </w:t>
      </w:r>
    </w:p>
    <w:p>
      <w:pPr>
        <w:pStyle w:val="Normal"/>
        <w:jc w:val="both"/>
        <w:rPr/>
      </w:pPr>
      <w:r>
        <w:rPr>
          <w:rFonts w:cs="Times New Roman" w:ascii="Times New Roman" w:hAnsi="Times New Roman"/>
          <w:sz w:val="24"/>
          <w:szCs w:val="24"/>
          <w:u w:val="single"/>
        </w:rPr>
        <w:t>El primero, “que los bancos seguirán siendo demasiado grandes para caer”</w:t>
      </w:r>
      <w:r>
        <w:rPr>
          <w:rFonts w:cs="Times New Roman" w:ascii="Times New Roman" w:hAnsi="Times New Roman"/>
          <w:sz w:val="24"/>
          <w:szCs w:val="24"/>
        </w:rPr>
        <w:t xml:space="preserve">. Spitzer considera que la labor de los reguladores en este aspecto está siendo insuficiente y que se deben aprobar unos mayores límites al tamaño de las entidades. </w:t>
      </w:r>
      <w:r>
        <w:rPr>
          <w:rFonts w:cs="Times New Roman" w:ascii="Times New Roman" w:hAnsi="Times New Roman"/>
          <w:sz w:val="24"/>
          <w:szCs w:val="24"/>
          <w:u w:val="single"/>
        </w:rPr>
        <w:t>Además, cree que el hecho de que el Gobierno estadounidense continúe como garante explícito de los bancos es pernicioso.</w:t>
      </w:r>
    </w:p>
    <w:p>
      <w:pPr>
        <w:pStyle w:val="Normal"/>
        <w:jc w:val="both"/>
        <w:rPr>
          <w:rFonts w:ascii="Times New Roman" w:hAnsi="Times New Roman" w:cs="Times New Roman"/>
          <w:sz w:val="24"/>
          <w:szCs w:val="24"/>
        </w:rPr>
      </w:pPr>
      <w:r>
        <w:rPr>
          <w:rFonts w:cs="Times New Roman" w:ascii="Times New Roman" w:hAnsi="Times New Roman"/>
          <w:sz w:val="24"/>
          <w:szCs w:val="24"/>
        </w:rPr>
        <w:t>El uso del poder</w:t>
      </w:r>
    </w:p>
    <w:p>
      <w:pPr>
        <w:pStyle w:val="Normal"/>
        <w:jc w:val="both"/>
        <w:rPr/>
      </w:pPr>
      <w:r>
        <w:rPr>
          <w:rFonts w:cs="Times New Roman" w:ascii="Times New Roman" w:hAnsi="Times New Roman"/>
          <w:sz w:val="24"/>
          <w:szCs w:val="24"/>
          <w:u w:val="single"/>
        </w:rPr>
        <w:t>Pero, sin duda, el aspecto que más preocupa al ex gobernador tiene nombres y apellidos. “Es importante reescribir las normas, pero lo es más que quien tenga el poder quiera usarlo”, apunta Spitzer.</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ree que las personas responsables de aplicar la regulación financiera, muchas de las cuales ya ostentaban esta función cuando estalló la crisis, no entienden el problema. “No lo comprendieron entonces y no lo comprenden ahora”, asevera. Por ello, “si me dieran a elegir entre reformular yo la regulación o elegir a las personas encargadas de hacer valer la normativa actual, elegiría la segunda opción”, asegu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s críticas a las instituciones no acaban ahí. Eliot Spitzer explica que comenzó a investigar la actividad bancaria relacionada con las hipotecas subprime en 1999. En un principio, se limitó a los bancos regionales, aquellos, sobre los que tenía jurisdicción como Fiscal General de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 después decidió ampliar su horizonte e investigar la actividad de los bancos nacionales. Fue entonces, para su sorpresa, cuando le pararon los pies. Y no fueron precisamente los bancos, sino la Oficina del Interventor de la Divisa (OCC, por sus siglas en inglés), el organismo encargado de la supervisión a la ba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pitzer apunta que John Dugan, actual mandatario de este organismo, ya estaba en la cúpula en 1999. Dugan tuvo una activa participación en la desregulación financiera de principios de los años 90.</w:t>
      </w:r>
    </w:p>
    <w:p>
      <w:pPr>
        <w:pStyle w:val="Normal"/>
        <w:jc w:val="both"/>
        <w:rPr>
          <w:rFonts w:ascii="Times New Roman" w:hAnsi="Times New Roman" w:cs="Times New Roman"/>
          <w:sz w:val="24"/>
          <w:szCs w:val="24"/>
        </w:rPr>
      </w:pPr>
      <w:r>
        <w:rPr>
          <w:rFonts w:cs="Times New Roman" w:ascii="Times New Roman" w:hAnsi="Times New Roman"/>
          <w:sz w:val="24"/>
          <w:szCs w:val="24"/>
        </w:rPr>
        <w:t>La prisa no es buena ali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pitzer cree que la incomprensión de los reguladores es una señal de que a la reforma bancaria le falta un fundamento ideológico. El ex fiscal cree que los legisladores se están dejando llevar por el enfado de la sociedad con las entidades bancarias. Sin embargo, Spitzer apunta que se está intentando acelerar tanto el proceso que nadie parece haberse parado a pensar realmente qué es lo que falla y qué es lo que funciona en el sector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proceso abierto contra Goldman Sachs por fraude, el ex gobernador cree que aún es pronto para saber si el banco, considerado hasta hace poco como el 'santo' de Wall Street, es en realidad el principal villano. La predicción de Spitzer es que Goldman luchará contra el litigio y se adaptará a las nuevas normas del sector. Sobrevivirá.</w:t>
      </w:r>
    </w:p>
    <w:p>
      <w:pPr>
        <w:pStyle w:val="Normal"/>
        <w:jc w:val="both"/>
        <w:rPr/>
      </w:pPr>
      <w:r>
        <w:rPr>
          <w:rFonts w:cs="Times New Roman" w:ascii="Times New Roman" w:hAnsi="Times New Roman"/>
          <w:color w:val="FF0000"/>
          <w:sz w:val="24"/>
          <w:szCs w:val="24"/>
          <w:u w:val="single"/>
        </w:rPr>
        <w:t>Este último escándalo no hace sino reforzar su impresión de que la banca ha perdido su punto de referencia</w:t>
      </w:r>
      <w:r>
        <w:rPr>
          <w:rFonts w:cs="Times New Roman" w:ascii="Times New Roman" w:hAnsi="Times New Roman"/>
          <w:sz w:val="24"/>
          <w:szCs w:val="24"/>
        </w:rPr>
        <w:t xml:space="preserve">. Cita como ejemplo la primera comparecencia de los responsables de Goldman en el Senado. Cuando se les preguntó si habían velado en todo momento por los intereses de sus clientes, no pudieron responder. </w:t>
      </w:r>
      <w:r>
        <w:rPr>
          <w:rFonts w:cs="Times New Roman" w:ascii="Times New Roman" w:hAnsi="Times New Roman"/>
          <w:sz w:val="24"/>
          <w:szCs w:val="24"/>
          <w:u w:val="single"/>
        </w:rPr>
        <w:t>Spitzer apunta que el enorme tamaño de las firmas de inversión ha conllevado una gran confusión. “Les es casi imposible saber para quién trabajan”, dice.</w:t>
      </w:r>
    </w:p>
    <w:p>
      <w:pPr>
        <w:pStyle w:val="Normal"/>
        <w:jc w:val="both"/>
        <w:rPr>
          <w:rFonts w:ascii="Times New Roman" w:hAnsi="Times New Roman" w:cs="Times New Roman"/>
          <w:sz w:val="24"/>
          <w:szCs w:val="24"/>
        </w:rPr>
      </w:pPr>
      <w:r>
        <w:rPr>
          <w:rFonts w:cs="Times New Roman" w:ascii="Times New Roman" w:hAnsi="Times New Roman"/>
          <w:sz w:val="24"/>
          <w:szCs w:val="24"/>
        </w:rPr>
        <w:t>El ex gobernador pone otro ejemplo. Hace años, cuando investigaba un asunto relacionado con Merrill Lynch, los representantes del banco usaron como defensa un argumento que dejó a Spitzer boquiabierto: “Es cierto todo lo que dices Eliot, pero aún así nosotros somos mejores que la competencia”…</w:t>
      </w:r>
    </w:p>
    <w:p>
      <w:pPr>
        <w:pStyle w:val="Normal"/>
        <w:jc w:val="both"/>
        <w:rPr>
          <w:rFonts w:ascii="Times New Roman" w:hAnsi="Times New Roman" w:cs="Times New Roman"/>
          <w:sz w:val="24"/>
          <w:szCs w:val="24"/>
        </w:rPr>
      </w:pPr>
      <w:r>
        <w:rPr>
          <w:rFonts w:cs="Times New Roman" w:ascii="Times New Roman" w:hAnsi="Times New Roman"/>
          <w:sz w:val="24"/>
          <w:szCs w:val="24"/>
        </w:rPr>
        <w:t>Perdonen que vuelva hacia atrás en el tiempo para concluir este Apartado. A veces es bueno, para que el tiempo pueda “dar o quitar razones”. Espero que no se mareen en la “montaña rusa” del cronograma. De todos modos, gracias por la paciencia experim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árrafos extraídos de mi Ensayo:</w:t>
      </w:r>
      <w:r>
        <w:rPr>
          <w:rFonts w:cs="Times New Roman" w:ascii="Times New Roman" w:hAnsi="Times New Roman"/>
          <w:b/>
          <w:sz w:val="24"/>
          <w:szCs w:val="24"/>
        </w:rPr>
        <w:t xml:space="preserve"> Al “Maestro” con cariño (50 variables y ningún rigor) Hagiografía -no autorizada- de Alan Greenspan</w:t>
      </w:r>
      <w:r>
        <w:rPr>
          <w:rFonts w:cs="Times New Roman" w:ascii="Times New Roman" w:hAnsi="Times New Roman"/>
          <w:sz w:val="24"/>
          <w:szCs w:val="24"/>
        </w:rPr>
        <w:t>, mayo de 2005.</w:t>
      </w:r>
    </w:p>
    <w:p>
      <w:pPr>
        <w:pStyle w:val="Normal"/>
        <w:jc w:val="both"/>
        <w:rPr/>
      </w:pPr>
      <w:r>
        <w:rPr>
          <w:rFonts w:cs="Times New Roman" w:ascii="Times New Roman" w:hAnsi="Times New Roman"/>
        </w:rPr>
        <w:t xml:space="preserve">- </w:t>
      </w:r>
      <w:r>
        <w:rPr>
          <w:rFonts w:cs="Times New Roman" w:ascii="Times New Roman" w:hAnsi="Times New Roman"/>
          <w:u w:val="single"/>
        </w:rPr>
        <w:t>¿Y ahora qué?</w:t>
      </w:r>
    </w:p>
    <w:p>
      <w:pPr>
        <w:pStyle w:val="Normal"/>
        <w:jc w:val="both"/>
        <w:rPr/>
      </w:pPr>
      <w:r>
        <w:rPr>
          <w:rFonts w:cs="Times New Roman" w:ascii="Times New Roman" w:hAnsi="Times New Roman"/>
        </w:rPr>
        <w:t>Así titula Martin Mayer la Parte 6 (última) de su libro, “La Reserva Federal”, del que cito algunos párrafos que abundan en el juicio sobre Alan Greenspan y la historia cercana de la Fed.</w:t>
      </w:r>
    </w:p>
    <w:p>
      <w:pPr>
        <w:pStyle w:val="Normal"/>
        <w:jc w:val="both"/>
        <w:rPr/>
      </w:pPr>
      <w:r>
        <w:rPr>
          <w:rFonts w:cs="Times New Roman" w:ascii="Times New Roman" w:hAnsi="Times New Roman"/>
        </w:rPr>
        <w:t>“</w:t>
      </w:r>
      <w:r>
        <w:rPr>
          <w:rFonts w:cs="Times New Roman" w:ascii="Times New Roman" w:hAnsi="Times New Roman"/>
        </w:rPr>
        <w:t>Lo que yo sé es que el país se “siente” mejor cuando tiene un buen concepto de la Reserva Federal…</w:t>
      </w:r>
    </w:p>
    <w:p>
      <w:pPr>
        <w:pStyle w:val="Normal"/>
        <w:jc w:val="both"/>
        <w:rPr/>
      </w:pPr>
      <w:r>
        <w:rPr>
          <w:rFonts w:cs="Times New Roman" w:ascii="Times New Roman" w:hAnsi="Times New Roman"/>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rFonts w:ascii="Times New Roman" w:hAnsi="Times New Roman" w:cs="Times New Roman"/>
        </w:rPr>
      </w:pPr>
      <w:r>
        <w:rPr>
          <w:rFonts w:cs="Times New Roman" w:ascii="Times New Roman" w:hAnsi="Times New Roman"/>
        </w:rPr>
        <w:t>Para nosotros es importante que la Fed coordine y dialogue. Pero eso llevará bastante tiempo.</w:t>
      </w:r>
    </w:p>
    <w:p>
      <w:pPr>
        <w:pStyle w:val="Normal"/>
        <w:jc w:val="both"/>
        <w:rPr/>
      </w:pPr>
      <w:r>
        <w:rPr>
          <w:rFonts w:cs="Times New Roman" w:ascii="Times New Roman" w:hAnsi="Times New Roman"/>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pPr>
      <w:r>
        <w:rPr>
          <w:rFonts w:cs="Times New Roman" w:ascii="Times New Roman" w:hAnsi="Times New Roman"/>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i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pPr>
      <w:r>
        <w:rPr>
          <w:rFonts w:cs="Times New Roman" w:ascii="Times New Roman" w:hAnsi="Times New Roman"/>
        </w:rPr>
        <w:t>Pero las nuevas disposiciones requerían flexibilidad, y, como dice un vicepresidente recién designado, “este lugar es dirigido por los aristócratas del equipo”…</w:t>
      </w:r>
    </w:p>
    <w:p>
      <w:pPr>
        <w:pStyle w:val="Normal"/>
        <w:jc w:val="both"/>
        <w:rPr/>
      </w:pPr>
      <w:r>
        <w:rPr>
          <w:rFonts w:cs="Times New Roman" w:ascii="Times New Roman" w:hAnsi="Times New Roman"/>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pPr>
      <w:r>
        <w:rPr>
          <w:rFonts w:cs="Times New Roman" w:ascii="Times New Roman" w:hAnsi="Times New Roman"/>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rFonts w:ascii="Times New Roman" w:hAnsi="Times New Roman" w:cs="Times New Roman"/>
        </w:rPr>
      </w:pPr>
      <w:r>
        <w:rPr>
          <w:rFonts w:cs="Times New Roman" w:ascii="Times New Roman" w:hAnsi="Times New Roman"/>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rFonts w:ascii="Times New Roman" w:hAnsi="Times New Roman" w:cs="Times New Roman"/>
        </w:rPr>
      </w:pPr>
      <w:r>
        <w:rPr>
          <w:rFonts w:cs="Times New Roman" w:ascii="Times New Roman" w:hAnsi="Times New Roman"/>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pPr>
      <w:r>
        <w:rPr>
          <w:rFonts w:cs="Times New Roman" w:ascii="Times New Roman" w:hAnsi="Times New Roman"/>
        </w:rPr>
        <w:t>“</w:t>
      </w:r>
      <w:r>
        <w:rPr>
          <w:rFonts w:cs="Times New Roman" w:ascii="Times New Roman" w:hAnsi="Times New Roman"/>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pPr>
      <w:r>
        <w:rPr>
          <w:rFonts w:cs="Times New Roman" w:ascii="Times New Roman" w:hAnsi="Times New Roman"/>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pPr>
      <w:r>
        <w:rPr>
          <w:rFonts w:cs="Times New Roman" w:ascii="Times New Roman" w:hAnsi="Times New Roman"/>
        </w:rPr>
        <w:t>“</w:t>
      </w:r>
      <w:r>
        <w:rPr>
          <w:rFonts w:cs="Times New Roman" w:ascii="Times New Roman" w:hAnsi="Times New Roman"/>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pPr>
      <w:r>
        <w:rPr>
          <w:rFonts w:cs="Times New Roman" w:ascii="Times New Roman" w:hAnsi="Times New Roman"/>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rFonts w:ascii="Times New Roman" w:hAnsi="Times New Roman" w:cs="Times New Roman"/>
        </w:rPr>
      </w:pPr>
      <w:r>
        <w:rPr>
          <w:rFonts w:cs="Times New Roman" w:ascii="Times New Roman" w:hAnsi="Times New Roman"/>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pPr>
      <w:r>
        <w:rPr>
          <w:rFonts w:cs="Times New Roman" w:ascii="Times New Roman" w:hAnsi="Times New Roman"/>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pPr>
      <w:r>
        <w:rPr>
          <w:rFonts w:cs="Times New Roman" w:ascii="Times New Roman" w:hAnsi="Times New Roman"/>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pPr>
      <w:r>
        <w:rPr>
          <w:rFonts w:cs="Times New Roman" w:ascii="Times New Roman" w:hAnsi="Times New Roman"/>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rFonts w:ascii="Times New Roman" w:hAnsi="Times New Roman" w:cs="Times New Roman"/>
        </w:rPr>
      </w:pPr>
      <w:r>
        <w:rPr>
          <w:rFonts w:cs="Times New Roman" w:ascii="Times New Roman" w:hAnsi="Times New Roman"/>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pPr>
      <w:r>
        <w:rPr>
          <w:rFonts w:cs="Times New Roman" w:ascii="Times New Roman" w:hAnsi="Times New Roman"/>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pPr>
      <w:r>
        <w:rPr>
          <w:rFonts w:cs="Times New Roman" w:ascii="Times New Roman" w:hAnsi="Times New Roman"/>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rFonts w:ascii="Times New Roman" w:hAnsi="Times New Roman" w:cs="Times New Roman"/>
        </w:rPr>
      </w:pPr>
      <w:r>
        <w:rPr>
          <w:rFonts w:cs="Times New Roman" w:ascii="Times New Roman" w:hAnsi="Times New Roman"/>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rFonts w:ascii="Times New Roman" w:hAnsi="Times New Roman" w:cs="Times New Roman"/>
        </w:rPr>
      </w:pPr>
      <w:r>
        <w:rPr>
          <w:rFonts w:cs="Times New Roman" w:ascii="Times New Roman" w:hAnsi="Times New Roman"/>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pPr>
      <w:r>
        <w:rPr>
          <w:rFonts w:cs="Times New Roman" w:ascii="Times New Roman" w:hAnsi="Times New Roman"/>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pPr>
      <w:r>
        <w:rPr>
          <w:rFonts w:cs="Times New Roman" w:ascii="Times New Roman" w:hAnsi="Times New Roman"/>
        </w:rPr>
        <w:t>Después de grandes discusiones, la conclusión de la Fed presidida por Greenspan es siempre “¿puede el gobierno hacerlo mejor?”…</w:t>
      </w:r>
    </w:p>
    <w:p>
      <w:pPr>
        <w:pStyle w:val="Normal"/>
        <w:jc w:val="both"/>
        <w:rPr/>
      </w:pPr>
      <w:r>
        <w:rPr>
          <w:rFonts w:cs="Times New Roman" w:ascii="Times New Roman" w:hAnsi="Times New Roman"/>
          <w:b/>
        </w:rPr>
        <w:t xml:space="preserve">- </w:t>
      </w:r>
      <w:r>
        <w:rPr>
          <w:rFonts w:cs="Times New Roman" w:ascii="Times New Roman" w:hAnsi="Times New Roman"/>
          <w:b/>
          <w:u w:val="single"/>
        </w:rPr>
        <w:t>¿Guardián del dinero u ordenanza del “Club de banqueros”?</w:t>
      </w:r>
    </w:p>
    <w:p>
      <w:pPr>
        <w:pStyle w:val="Normal"/>
        <w:jc w:val="both"/>
        <w:rPr>
          <w:rFonts w:ascii="Times New Roman" w:hAnsi="Times New Roman" w:cs="Times New Roman"/>
          <w:b/>
          <w:b/>
        </w:rPr>
      </w:pPr>
      <w:r>
        <w:rPr>
          <w:rFonts w:cs="Times New Roman" w:ascii="Times New Roman" w:hAnsi="Times New Roman"/>
          <w:b/>
        </w:rPr>
        <w:t>Según algunas fuentes de información el presidente de la Reserva Federal, el banquero central más poderoso del mundo, no recogió ganancias de capital en 2003, debido a las bajas tasas.</w:t>
      </w:r>
    </w:p>
    <w:p>
      <w:pPr>
        <w:pStyle w:val="Normal"/>
        <w:jc w:val="both"/>
        <w:rPr>
          <w:rFonts w:ascii="Times New Roman" w:hAnsi="Times New Roman" w:cs="Times New Roman"/>
          <w:b/>
          <w:b/>
        </w:rPr>
      </w:pPr>
      <w:r>
        <w:rPr>
          <w:rFonts w:cs="Times New Roman" w:ascii="Times New Roman" w:hAnsi="Times New Roman"/>
          <w:b/>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rFonts w:ascii="Times New Roman" w:hAnsi="Times New Roman" w:cs="Times New Roman"/>
          <w:b/>
          <w:b/>
        </w:rPr>
      </w:pPr>
      <w:r>
        <w:rPr>
          <w:rFonts w:cs="Times New Roman" w:ascii="Times New Roman" w:hAnsi="Times New Roman"/>
          <w:b/>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rFonts w:ascii="Times New Roman" w:hAnsi="Times New Roman" w:cs="Times New Roman"/>
          <w:b/>
          <w:b/>
        </w:rPr>
      </w:pPr>
      <w:r>
        <w:rPr>
          <w:rFonts w:cs="Times New Roman" w:ascii="Times New Roman" w:hAnsi="Times New Roman"/>
          <w:b/>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rFonts w:ascii="Times New Roman" w:hAnsi="Times New Roman" w:cs="Times New Roman"/>
          <w:b/>
          <w:b/>
        </w:rPr>
      </w:pPr>
      <w:r>
        <w:rPr>
          <w:rFonts w:cs="Times New Roman" w:ascii="Times New Roman" w:hAnsi="Times New Roman"/>
          <w:b/>
        </w:rPr>
        <w:t>Greenspan recibe un salario de 171.900 dólares como jefe de la Reserva Federal; su salario no se incluye en la declaración.</w:t>
      </w:r>
    </w:p>
    <w:p>
      <w:pPr>
        <w:pStyle w:val="Normal"/>
        <w:jc w:val="both"/>
        <w:rPr>
          <w:rFonts w:ascii="Times New Roman" w:hAnsi="Times New Roman" w:cs="Times New Roman"/>
          <w:b/>
          <w:b/>
        </w:rPr>
      </w:pPr>
      <w:r>
        <w:rPr>
          <w:rFonts w:cs="Times New Roman" w:ascii="Times New Roman" w:hAnsi="Times New Roman"/>
          <w:b/>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rFonts w:ascii="Times New Roman" w:hAnsi="Times New Roman" w:cs="Times New Roman"/>
          <w:b/>
          <w:b/>
        </w:rPr>
      </w:pPr>
      <w:r>
        <w:rPr>
          <w:rFonts w:cs="Times New Roman" w:ascii="Times New Roman" w:hAnsi="Times New Roman"/>
          <w:b/>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pPr>
      <w:r>
        <w:rPr>
          <w:rFonts w:cs="Times New Roman" w:ascii="Times New Roman" w:hAnsi="Times New Roman"/>
          <w:b/>
        </w:rPr>
        <w:t>¿Por qué un hombre tan conservador -al menos en sus inversiones personales- puede ser el “propalador del viento”?</w:t>
      </w:r>
    </w:p>
    <w:p>
      <w:pPr>
        <w:pStyle w:val="Normal"/>
        <w:jc w:val="both"/>
        <w:rPr/>
      </w:pPr>
      <w:r>
        <w:rPr>
          <w:rFonts w:cs="Times New Roman" w:ascii="Times New Roman" w:hAnsi="Times New Roman"/>
          <w:b/>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pPr>
      <w:r>
        <w:rPr>
          <w:rFonts w:cs="Times New Roman" w:ascii="Times New Roman" w:hAnsi="Times New Roman"/>
          <w:b/>
        </w:rPr>
        <w:t>¿Por qué es el “guardavida” de los insensatos?</w:t>
      </w:r>
    </w:p>
    <w:p>
      <w:pPr>
        <w:pStyle w:val="Normal"/>
        <w:jc w:val="both"/>
        <w:rPr/>
      </w:pPr>
      <w:r>
        <w:rPr>
          <w:rFonts w:cs="Times New Roman" w:ascii="Times New Roman" w:hAnsi="Times New Roman"/>
          <w:b/>
        </w:rPr>
        <w:t>¿Por qué abrazó el término “nueva economía” sabiendo que fue inventado por los periodistas estadounidenses, educados en el culto a lo “nuevo”, con el que alimentan el “imaginario” de sus lectores?</w:t>
      </w:r>
    </w:p>
    <w:p>
      <w:pPr>
        <w:pStyle w:val="Normal"/>
        <w:jc w:val="both"/>
        <w:rPr/>
      </w:pPr>
      <w:r>
        <w:rPr>
          <w:rFonts w:cs="Times New Roman" w:ascii="Times New Roman" w:hAnsi="Times New Roman"/>
          <w:b/>
        </w:rPr>
        <w:t>¿Por qué apuntaló un régimen de acumulación con predominio financiero?</w:t>
      </w:r>
    </w:p>
    <w:p>
      <w:pPr>
        <w:pStyle w:val="Normal"/>
        <w:jc w:val="both"/>
        <w:rPr/>
      </w:pPr>
      <w:r>
        <w:rPr>
          <w:rFonts w:cs="Times New Roman" w:ascii="Times New Roman" w:hAnsi="Times New Roman"/>
          <w:b/>
        </w:rPr>
        <w:t>¿Por qué cedió a la presión “impersonal” de los mercados financieros?</w:t>
      </w:r>
    </w:p>
    <w:p>
      <w:pPr>
        <w:pStyle w:val="Normal"/>
        <w:jc w:val="both"/>
        <w:rPr>
          <w:rFonts w:ascii="Times New Roman" w:hAnsi="Times New Roman" w:cs="Times New Roman"/>
          <w:b/>
          <w:b/>
        </w:rPr>
      </w:pPr>
      <w:r>
        <w:rPr>
          <w:rFonts w:cs="Times New Roman" w:ascii="Times New Roman" w:hAnsi="Times New Roman"/>
          <w:b/>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pPr>
      <w:r>
        <w:rPr>
          <w:rFonts w:cs="Times New Roman" w:ascii="Times New Roman" w:hAnsi="Times New Roman"/>
          <w:b/>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b/>
          <w:b/>
        </w:rPr>
      </w:pPr>
      <w:r>
        <w:rPr>
          <w:rFonts w:cs="Times New Roman" w:ascii="Times New Roman" w:hAnsi="Times New Roman"/>
          <w:b/>
        </w:rPr>
        <w:t>Como “testigo de cargo” sólo puedo aportar sospechas; sobre estos asuntos no puedo todavía sino especular.</w:t>
      </w:r>
    </w:p>
    <w:p>
      <w:pPr>
        <w:pStyle w:val="Normal"/>
        <w:jc w:val="both"/>
        <w:rPr>
          <w:rFonts w:ascii="Times New Roman" w:hAnsi="Times New Roman" w:cs="Times New Roman"/>
          <w:b/>
          <w:b/>
        </w:rPr>
      </w:pPr>
      <w:r>
        <w:rPr>
          <w:rFonts w:cs="Times New Roman" w:ascii="Times New Roman" w:hAnsi="Times New Roman"/>
          <w:b/>
        </w:rPr>
        <w:t>Opción I</w:t>
      </w:r>
    </w:p>
    <w:p>
      <w:pPr>
        <w:pStyle w:val="Normal"/>
        <w:jc w:val="both"/>
        <w:rPr>
          <w:rFonts w:ascii="Times New Roman" w:hAnsi="Times New Roman" w:cs="Times New Roman"/>
          <w:b/>
          <w:b/>
        </w:rPr>
      </w:pPr>
      <w:r>
        <w:rPr>
          <w:rFonts w:cs="Times New Roman" w:ascii="Times New Roman" w:hAnsi="Times New Roman"/>
          <w:b/>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rFonts w:ascii="Times New Roman" w:hAnsi="Times New Roman" w:cs="Times New Roman"/>
          <w:b/>
          <w:b/>
        </w:rPr>
      </w:pPr>
      <w:r>
        <w:rPr>
          <w:rFonts w:cs="Times New Roman" w:ascii="Times New Roman" w:hAnsi="Times New Roman"/>
          <w:b/>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b/>
          <w:b/>
        </w:rPr>
      </w:pPr>
      <w:r>
        <w:rPr>
          <w:rFonts w:cs="Times New Roman" w:ascii="Times New Roman" w:hAnsi="Times New Roman"/>
          <w:b/>
        </w:rPr>
        <w:t>La única persona que sé que tiene el número de teléfono de la oficina del querido Maestro Ascendido Saint Germain es Alan Greenspan, quié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de abajo para la prueba de esto)</w:t>
      </w:r>
    </w:p>
    <w:p>
      <w:pPr>
        <w:pStyle w:val="Normal"/>
        <w:jc w:val="both"/>
        <w:rPr/>
      </w:pPr>
      <w:r>
        <w:rPr>
          <w:rFonts w:eastAsia="Times New Roman" w:cs="Times New Roman" w:ascii="Times New Roman" w:hAnsi="Times New Roman"/>
          <w:b/>
        </w:rPr>
        <w:t xml:space="preserve"> </w:t>
      </w:r>
      <w:hyperlink r:id="rId6">
        <w:r>
          <w:rPr>
            <w:rStyle w:val="InternetLink"/>
            <w:rFonts w:cs="Times New Roman" w:ascii="Times New Roman" w:hAnsi="Times New Roman"/>
            <w:b/>
            <w:color w:val="000000"/>
          </w:rPr>
          <w:t>http://www.usagold.com/gildedopinion/Greenspan.html</w:t>
        </w:r>
      </w:hyperlink>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 xml:space="preserve">Párrafos del artículo publicado en la página web </w:t>
      </w:r>
    </w:p>
    <w:p>
      <w:pPr>
        <w:pStyle w:val="Normal"/>
        <w:jc w:val="both"/>
        <w:rPr>
          <w:rFonts w:ascii="Times New Roman" w:hAnsi="Times New Roman" w:cs="Times New Roman"/>
          <w:b/>
          <w:b/>
        </w:rPr>
      </w:pPr>
      <w:r>
        <w:rPr>
          <w:rFonts w:cs="Times New Roman" w:ascii="Times New Roman" w:hAnsi="Times New Roman"/>
          <w:b/>
        </w:rPr>
        <w:t>http:/www.nesara.us/doverpts03_a/December_04_2003.htm</w:t>
      </w:r>
    </w:p>
    <w:p>
      <w:pPr>
        <w:pStyle w:val="Normal"/>
        <w:jc w:val="both"/>
        <w:rPr/>
      </w:pPr>
      <w:r>
        <w:rPr>
          <w:rFonts w:cs="Times New Roman" w:ascii="Times New Roman" w:hAnsi="Times New Roman"/>
          <w:b/>
        </w:rPr>
        <w:t>(doveofo) Grupos de Caballeros Blancos buscan a los Maestros Ascendidos - Monopolio iluminati de los medios informativos - 4/12/03</w:t>
      </w:r>
    </w:p>
    <w:p>
      <w:pPr>
        <w:pStyle w:val="Normal"/>
        <w:jc w:val="both"/>
        <w:rPr>
          <w:rFonts w:ascii="Times New Roman" w:hAnsi="Times New Roman" w:cs="Times New Roman"/>
          <w:b/>
          <w:b/>
        </w:rPr>
      </w:pPr>
      <w:r>
        <w:rPr>
          <w:rFonts w:cs="Times New Roman" w:ascii="Times New Roman" w:hAnsi="Times New Roman"/>
          <w:b/>
        </w:rPr>
        <w:t>Opción II</w:t>
      </w:r>
    </w:p>
    <w:p>
      <w:pPr>
        <w:pStyle w:val="Normal"/>
        <w:jc w:val="both"/>
        <w:rPr>
          <w:rFonts w:ascii="Times New Roman" w:hAnsi="Times New Roman" w:cs="Times New Roman"/>
          <w:b/>
          <w:b/>
        </w:rPr>
      </w:pPr>
      <w:r>
        <w:rPr>
          <w:rFonts w:cs="Times New Roman" w:ascii="Times New Roman" w:hAnsi="Times New Roman"/>
          <w:b/>
        </w:rPr>
        <w:t>Que Alan Greenspan se sienta un emperador (un Napoleón del mercado global) de quien los “mercados financieros” comen de su mano.</w:t>
      </w:r>
    </w:p>
    <w:p>
      <w:pPr>
        <w:pStyle w:val="Normal"/>
        <w:jc w:val="both"/>
        <w:rPr/>
      </w:pPr>
      <w:r>
        <w:rPr>
          <w:rFonts w:cs="Times New Roman" w:ascii="Times New Roman" w:hAnsi="Times New Roman"/>
          <w:b/>
        </w:rPr>
        <w:t>¿Qué mayor sensación de poder que tener a sus pies a los poderosos del mundo?</w:t>
      </w:r>
    </w:p>
    <w:p>
      <w:pPr>
        <w:pStyle w:val="Normal"/>
        <w:jc w:val="both"/>
        <w:rPr>
          <w:rFonts w:ascii="Times New Roman" w:hAnsi="Times New Roman" w:cs="Times New Roman"/>
          <w:b/>
          <w:b/>
        </w:rPr>
      </w:pPr>
      <w:r>
        <w:rPr>
          <w:rFonts w:cs="Times New Roman" w:ascii="Times New Roman" w:hAnsi="Times New Roman"/>
          <w:b/>
        </w:rPr>
        <w:t>Enigmático, críptico, distante, al mando de la crisis, tratando de eliminar los múltiples elementos de incertidumbre.</w:t>
      </w:r>
    </w:p>
    <w:p>
      <w:pPr>
        <w:pStyle w:val="Normal"/>
        <w:jc w:val="both"/>
        <w:rPr>
          <w:rFonts w:ascii="Times New Roman" w:hAnsi="Times New Roman" w:cs="Times New Roman"/>
          <w:b/>
          <w:b/>
        </w:rPr>
      </w:pPr>
      <w:r>
        <w:rPr>
          <w:rFonts w:cs="Times New Roman" w:ascii="Times New Roman" w:hAnsi="Times New Roman"/>
          <w:b/>
        </w:rPr>
        <w:t>Mentideros bursátiles…Traficantes de influencias…Usuarios ilegales de información privilegiada…Hacedores de mercado…todos postrados ante el “icono” de la globalización y la financierización.</w:t>
      </w:r>
    </w:p>
    <w:p>
      <w:pPr>
        <w:pStyle w:val="Normal"/>
        <w:jc w:val="both"/>
        <w:rPr>
          <w:rFonts w:ascii="Times New Roman" w:hAnsi="Times New Roman" w:cs="Times New Roman"/>
          <w:b/>
          <w:b/>
        </w:rPr>
      </w:pPr>
      <w:r>
        <w:rPr>
          <w:rFonts w:cs="Times New Roman" w:ascii="Times New Roman" w:hAnsi="Times New Roman"/>
          <w:b/>
        </w:rPr>
        <w:t>Mentideros…mentirosos…y mentiras…Tahúres…maniobreros…y mangantes…</w:t>
      </w:r>
    </w:p>
    <w:p>
      <w:pPr>
        <w:pStyle w:val="Normal"/>
        <w:jc w:val="both"/>
        <w:rPr/>
      </w:pPr>
      <w:r>
        <w:rPr>
          <w:rFonts w:cs="Times New Roman" w:ascii="Times New Roman" w:hAnsi="Times New Roman"/>
          <w:b/>
        </w:rPr>
        <w:t>Todos rendidos ante el “patrón monetario”…El “cielo protector” de los mercaderes…</w:t>
      </w:r>
    </w:p>
    <w:p>
      <w:pPr>
        <w:pStyle w:val="Normal"/>
        <w:jc w:val="both"/>
        <w:rPr/>
      </w:pPr>
      <w:r>
        <w:rPr>
          <w:rFonts w:cs="Times New Roman" w:ascii="Times New Roman" w:hAnsi="Times New Roman"/>
          <w:b/>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rFonts w:ascii="Times New Roman" w:hAnsi="Times New Roman" w:cs="Times New Roman"/>
          <w:b/>
          <w:b/>
        </w:rPr>
      </w:pPr>
      <w:r>
        <w:rPr>
          <w:rFonts w:cs="Times New Roman" w:ascii="Times New Roman" w:hAnsi="Times New Roman"/>
          <w:b/>
        </w:rPr>
        <w:t>Ofrece crédito ilimitado…Se dispone en forma incondicional y abierta a proporcionarlo…</w:t>
      </w:r>
    </w:p>
    <w:p>
      <w:pPr>
        <w:pStyle w:val="Normal"/>
        <w:jc w:val="both"/>
        <w:rPr>
          <w:rFonts w:ascii="Times New Roman" w:hAnsi="Times New Roman" w:cs="Times New Roman"/>
          <w:b/>
          <w:b/>
        </w:rPr>
      </w:pPr>
      <w:r>
        <w:rPr>
          <w:rFonts w:cs="Times New Roman" w:ascii="Times New Roman" w:hAnsi="Times New Roman"/>
          <w:b/>
        </w:rPr>
        <w:t>Que fluya el dinero…</w:t>
      </w:r>
    </w:p>
    <w:p>
      <w:pPr>
        <w:pStyle w:val="Normal"/>
        <w:jc w:val="both"/>
        <w:rPr/>
      </w:pPr>
      <w:r>
        <w:rPr>
          <w:rFonts w:cs="Times New Roman" w:ascii="Times New Roman" w:hAnsi="Times New Roman"/>
          <w:b/>
        </w:rPr>
        <w:t>¿Para quién? Para los especuladores del parqué…Para los hacedores de mercado…Para los mariscales de la derrota…</w:t>
      </w:r>
    </w:p>
    <w:p>
      <w:pPr>
        <w:pStyle w:val="Normal"/>
        <w:jc w:val="both"/>
        <w:rPr>
          <w:rFonts w:ascii="Times New Roman" w:hAnsi="Times New Roman" w:cs="Times New Roman"/>
          <w:b/>
          <w:b/>
        </w:rPr>
      </w:pPr>
      <w:r>
        <w:rPr>
          <w:rFonts w:cs="Times New Roman" w:ascii="Times New Roman" w:hAnsi="Times New Roman"/>
          <w:b/>
        </w:rPr>
        <w:t>Ahora, falta que nos explique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b/>
          <w:b/>
        </w:rPr>
      </w:pPr>
      <w:r>
        <w:rPr>
          <w:rFonts w:cs="Times New Roman" w:ascii="Times New Roman" w:hAnsi="Times New Roman"/>
          <w:b/>
        </w:rPr>
        <w:t>La Fed, de la mano del Maestro, o saliendo de la chistera del Mago, actúa como cómplice de los mercados.</w:t>
      </w:r>
    </w:p>
    <w:p>
      <w:pPr>
        <w:pStyle w:val="Normal"/>
        <w:jc w:val="both"/>
        <w:rPr>
          <w:rFonts w:ascii="Times New Roman" w:hAnsi="Times New Roman" w:cs="Times New Roman"/>
          <w:b/>
          <w:b/>
        </w:rPr>
      </w:pPr>
      <w:r>
        <w:rPr>
          <w:rFonts w:cs="Times New Roman" w:ascii="Times New Roman" w:hAnsi="Times New Roman"/>
          <w:b/>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rFonts w:ascii="Times New Roman" w:hAnsi="Times New Roman" w:cs="Times New Roman"/>
          <w:b/>
          <w:b/>
        </w:rPr>
      </w:pPr>
      <w:r>
        <w:rPr>
          <w:rFonts w:cs="Times New Roman" w:ascii="Times New Roman" w:hAnsi="Times New Roman"/>
          <w:b/>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rFonts w:ascii="Times New Roman" w:hAnsi="Times New Roman" w:cs="Times New Roman"/>
          <w:b/>
          <w:b/>
        </w:rPr>
      </w:pPr>
      <w:r>
        <w:rPr>
          <w:rFonts w:cs="Times New Roman" w:ascii="Times New Roman" w:hAnsi="Times New Roman"/>
          <w:b/>
        </w:rPr>
        <w:t>Finalmente sólo se trata de toma de decisiones probabilísticas…Importa el método y no el resultado…</w:t>
      </w:r>
    </w:p>
    <w:p>
      <w:pPr>
        <w:pStyle w:val="Normal"/>
        <w:jc w:val="both"/>
        <w:rPr/>
      </w:pPr>
      <w:r>
        <w:rPr>
          <w:rFonts w:cs="Times New Roman" w:ascii="Times New Roman" w:hAnsi="Times New Roman"/>
          <w:b/>
        </w:rPr>
        <w:t>Aunque con “las mejores intenciones”, con el “método” siempre gana la banca (¿por qué será?), y de los resultados está lleno el mundo…Así nos va!!</w:t>
      </w:r>
    </w:p>
    <w:p>
      <w:pPr>
        <w:pStyle w:val="Normal"/>
        <w:jc w:val="both"/>
        <w:rPr/>
      </w:pPr>
      <w:r>
        <w:rPr>
          <w:rFonts w:cs="Times New Roman" w:ascii="Times New Roman" w:hAnsi="Times New Roman"/>
          <w:b/>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rFonts w:ascii="Times New Roman" w:hAnsi="Times New Roman" w:cs="Times New Roman"/>
          <w:b/>
          <w:b/>
        </w:rPr>
      </w:pPr>
      <w:r>
        <w:rPr>
          <w:rFonts w:cs="Times New Roman" w:ascii="Times New Roman" w:hAnsi="Times New Roman"/>
          <w:b/>
        </w:rPr>
        <w:t>Opción III</w:t>
      </w:r>
    </w:p>
    <w:p>
      <w:pPr>
        <w:pStyle w:val="Normal"/>
        <w:jc w:val="both"/>
        <w:rPr/>
      </w:pPr>
      <w:r>
        <w:rPr>
          <w:rFonts w:cs="Times New Roman" w:ascii="Times New Roman" w:hAnsi="Times New Roman"/>
          <w:b/>
        </w:rPr>
        <w:t xml:space="preserve">Que Alan Greenspan sea un títere, un autómata, un pelele, un fantoche, un histrión, de los “amos del mundo”. </w:t>
      </w:r>
    </w:p>
    <w:p>
      <w:pPr>
        <w:pStyle w:val="Normal"/>
        <w:jc w:val="both"/>
        <w:rPr/>
      </w:pPr>
      <w:r>
        <w:rPr>
          <w:rFonts w:cs="Times New Roman" w:ascii="Times New Roman" w:hAnsi="Times New Roman"/>
          <w:b/>
        </w:rPr>
        <w:t xml:space="preserve">Una persona dispuesta a decir una cosa y todo lo contrario. Una persona “todo terreno”  tan apta para un roto como para un descosido.  </w:t>
      </w:r>
    </w:p>
    <w:p>
      <w:pPr>
        <w:pStyle w:val="Normal"/>
        <w:jc w:val="both"/>
        <w:rPr/>
      </w:pPr>
      <w:r>
        <w:rPr>
          <w:rFonts w:cs="Times New Roman" w:ascii="Times New Roman" w:hAnsi="Times New Roman"/>
          <w:b/>
        </w:rPr>
        <w:t>Una persona tan “flexible” como para convalidar la política monetaria de un gobierno demócrata o de un gobierno republicano (aunque en los EEUU sea muy difícil diferenciar al uno del otro).</w:t>
      </w:r>
    </w:p>
    <w:p>
      <w:pPr>
        <w:pStyle w:val="Normal"/>
        <w:jc w:val="both"/>
        <w:rPr/>
      </w:pPr>
      <w:r>
        <w:rPr>
          <w:rFonts w:cs="Times New Roman" w:ascii="Times New Roman" w:hAnsi="Times New Roman"/>
          <w:b/>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pPr>
      <w:r>
        <w:rPr>
          <w:rFonts w:cs="Times New Roman" w:ascii="Times New Roman" w:hAnsi="Times New Roman"/>
          <w:b/>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pPr>
      <w:r>
        <w:rPr>
          <w:rFonts w:cs="Times New Roman" w:ascii="Times New Roman" w:hAnsi="Times New Roman"/>
          <w:b/>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rFonts w:ascii="Times New Roman" w:hAnsi="Times New Roman" w:cs="Times New Roman"/>
          <w:b/>
          <w:b/>
        </w:rPr>
      </w:pPr>
      <w:r>
        <w:rPr>
          <w:rFonts w:cs="Times New Roman" w:ascii="Times New Roman" w:hAnsi="Times New Roman"/>
          <w:b/>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rFonts w:ascii="Times New Roman" w:hAnsi="Times New Roman" w:cs="Times New Roman"/>
          <w:b/>
          <w:b/>
        </w:rPr>
      </w:pPr>
      <w:r>
        <w:rPr>
          <w:rFonts w:cs="Times New Roman" w:ascii="Times New Roman" w:hAnsi="Times New Roman"/>
          <w:b/>
        </w:rPr>
        <w:t>Surrealismo puro. Una mueca siniestra de la suerte. Una burla a la inteligencia.</w:t>
      </w:r>
    </w:p>
    <w:p>
      <w:pPr>
        <w:pStyle w:val="Normal"/>
        <w:jc w:val="both"/>
        <w:rPr>
          <w:rFonts w:ascii="Times New Roman" w:hAnsi="Times New Roman" w:cs="Times New Roman"/>
          <w:b/>
          <w:b/>
        </w:rPr>
      </w:pPr>
      <w:r>
        <w:rPr>
          <w:rFonts w:cs="Times New Roman" w:ascii="Times New Roman" w:hAnsi="Times New Roman"/>
          <w:b/>
        </w:rPr>
        <w:t>Consumidores expulsados del mercado a los que en vez de trabajo, se les dan créditos para que puedan continuar consumiendo.</w:t>
      </w:r>
    </w:p>
    <w:p>
      <w:pPr>
        <w:pStyle w:val="Normal"/>
        <w:jc w:val="both"/>
        <w:rPr>
          <w:rFonts w:ascii="Times New Roman" w:hAnsi="Times New Roman" w:cs="Times New Roman"/>
          <w:b/>
          <w:b/>
        </w:rPr>
      </w:pPr>
      <w:r>
        <w:rPr>
          <w:rFonts w:cs="Times New Roman" w:ascii="Times New Roman" w:hAnsi="Times New Roman"/>
          <w:b/>
        </w:rPr>
        <w:t xml:space="preserve">Una economía que crece sin empleo. Una economía especulativa y financiera. Una economía virtual. Puro humo. </w:t>
      </w:r>
    </w:p>
    <w:p>
      <w:pPr>
        <w:pStyle w:val="Normal"/>
        <w:jc w:val="both"/>
        <w:rPr>
          <w:rFonts w:ascii="Times New Roman" w:hAnsi="Times New Roman" w:cs="Times New Roman"/>
          <w:b/>
          <w:b/>
        </w:rPr>
      </w:pPr>
      <w:r>
        <w:rPr>
          <w:rFonts w:cs="Times New Roman" w:ascii="Times New Roman" w:hAnsi="Times New Roman"/>
          <w:b/>
        </w:rPr>
        <w:t>Pobreza en medio de la abundancia. La miseria de lo miserable.</w:t>
      </w:r>
    </w:p>
    <w:p>
      <w:pPr>
        <w:pStyle w:val="Normal"/>
        <w:jc w:val="both"/>
        <w:rPr/>
      </w:pPr>
      <w:r>
        <w:rPr>
          <w:rFonts w:cs="Times New Roman" w:ascii="Times New Roman" w:hAnsi="Times New Roman"/>
          <w:b/>
        </w:rPr>
        <w:t>¿Quién puede ser el jinete del Apocalipsis sino un pelele, un autómata, un títere, un fantoche, un histrión?</w:t>
      </w:r>
    </w:p>
    <w:p>
      <w:pPr>
        <w:pStyle w:val="Normal"/>
        <w:jc w:val="both"/>
        <w:rPr/>
      </w:pPr>
      <w:r>
        <w:rPr>
          <w:rFonts w:cs="Times New Roman" w:ascii="Times New Roman" w:hAnsi="Times New Roman"/>
          <w:b/>
        </w:rPr>
        <w:t>¿Quién puede ser el capitán del Titanic sino un pelele, un autómata, un títere, un fantoche, un histrión?</w:t>
      </w:r>
    </w:p>
    <w:p>
      <w:pPr>
        <w:pStyle w:val="Normal"/>
        <w:jc w:val="both"/>
        <w:rPr/>
      </w:pPr>
      <w:r>
        <w:rPr>
          <w:rFonts w:cs="Times New Roman" w:ascii="Times New Roman" w:hAnsi="Times New Roman"/>
          <w:b/>
        </w:rPr>
        <w:t>¿Quién puede ser el ocultador de las consecuencias sistémicas sino un pelele, un autómata, un fantoche, un histrión?</w:t>
      </w:r>
    </w:p>
    <w:p>
      <w:pPr>
        <w:pStyle w:val="Normal"/>
        <w:jc w:val="both"/>
        <w:rPr>
          <w:rFonts w:ascii="Times New Roman" w:hAnsi="Times New Roman" w:cs="Times New Roman"/>
          <w:b/>
          <w:b/>
        </w:rPr>
      </w:pPr>
      <w:r>
        <w:rPr>
          <w:rFonts w:cs="Times New Roman" w:ascii="Times New Roman" w:hAnsi="Times New Roman"/>
          <w:b/>
        </w:rPr>
        <w:t>Ustedes pueden elegir la opción que les parezca más “representativ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Ben Bernanke (la era del “quantitative easing”)</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Del conundrum de Greenspan al conundrum de Bernan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undrum de Greenspan” y la liquidez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febrero de 2005, Alan Greenspan, quien presidía la Reserva Federal de los Estados Unidos, dictó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incambi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usa principal que gestaba este fenómeno era la abundante liquidez internacional que procuraba bonos del tesoro norteamericano de largo plazo, y ello conducía a un descenso de las tasas de interés que pagaban estos instrumentos (simplemente por la ley de oferta y dem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a la vuelta al “conundrum” de Greenspan... para mal</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 bajada de tipos a corto, la subida a largo encarece las hipotecas y pone más presión en la vivienda. ¿Se acuerdan del “conundrum”? Pues bien, resulta que ahora ese “cunundrum” empieza a invertirse y a funcionar al revés. Es decir, ahora lo que bajan son los tipos a corto plazo después de la sacudida que metió Bernanke, los tipos a largo no bajan, sino que suben. Es decir, tenemos otro “conundrum” sólo que al revés del de Greenspan. Y puede ser peor.</w:t>
      </w:r>
    </w:p>
    <w:p>
      <w:pPr>
        <w:pStyle w:val="Normal"/>
        <w:jc w:val="both"/>
        <w:rPr>
          <w:rFonts w:ascii="Times New Roman" w:hAnsi="Times New Roman" w:cs="Times New Roman"/>
          <w:sz w:val="24"/>
          <w:szCs w:val="24"/>
        </w:rPr>
      </w:pPr>
      <w:r>
        <w:rPr>
          <w:rFonts w:cs="Times New Roman" w:ascii="Times New Roman" w:hAnsi="Times New Roman"/>
          <w:sz w:val="24"/>
          <w:szCs w:val="24"/>
        </w:rPr>
        <w:t>La razón que están citando los analistas para este comportamiento de la deuda en los últimos tiempos reside en los mínimos históricos del dólar frente al euro y los máximos del petróleo y otras materias primas. Ambos elementos son claramente inflacionistas y eso, un repunte de la inflación, es lo que anticipan los tipos de los bonos. No hay que olvidar que uno de los riesgos que asumía Bernanke con su bajada de tipos era precisamente una explosión inflacionista o incluso estanflación (si además de dispararse los precios, la actividad se estanca por la crisis de crédito). Pero la Fed y Wall Street consideraron que era más grave el riesgo de recesión que el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ás leña a la crisis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Este “conundrum invertido”, aunque está normalizando la pendiente de la curva de tipos y, por tanto, aleja las perspectivas de recesión, dista mucho de ser positivo para la economía. De hecho, es muy peligroso si tenemos en cuenta que la mayor amenaza para la economía, de la que deriva toda la crisis “subprime” y del mercado de crédito, es la crisis del mercado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n EEUU, las hipotecas no se referencian a un tipo a corto plazo como nuestro euribor (lo que hacemos aquí es una aberración cuando hablamos de deudas a 30 años o más). Allí utilizan referencias más lógicas, como los tipos de los bonos a 10 ó 30 años. Por eso, si estos tipos suben aunque la Fed los baje a corto plazo, los que tienen hipotecas a tipo variable verán encarecerse su pago mensual.</w:t>
      </w:r>
    </w:p>
    <w:p>
      <w:pPr>
        <w:pStyle w:val="Normal"/>
        <w:jc w:val="both"/>
        <w:rPr>
          <w:rFonts w:ascii="Times New Roman" w:hAnsi="Times New Roman" w:cs="Times New Roman"/>
          <w:sz w:val="24"/>
          <w:szCs w:val="24"/>
        </w:rPr>
      </w:pPr>
      <w:r>
        <w:rPr>
          <w:rFonts w:cs="Times New Roman" w:ascii="Times New Roman" w:hAnsi="Times New Roman"/>
          <w:sz w:val="24"/>
          <w:szCs w:val="24"/>
        </w:rPr>
        <w:t>Y ya sabemos lo que va detrás: aumentan los impagos -la mayoría de las hipotecas “subprime” están a tipo variable- y los desahucios, lo cual incrementa la oferta de vivienda y reduce a la demanda... y finalmente, se retroalimenta la caída del precio de la vivienda. Sin contar con el nuevo golpe para el gasto de consumo que supone el aumento de la letra de la hipoteca, ya bastante golpeado por la subida de los carburantes.</w:t>
      </w:r>
    </w:p>
    <w:p>
      <w:pPr>
        <w:pStyle w:val="Normal"/>
        <w:jc w:val="both"/>
        <w:rPr>
          <w:rFonts w:ascii="Times New Roman" w:hAnsi="Times New Roman" w:cs="Times New Roman"/>
          <w:sz w:val="24"/>
          <w:szCs w:val="24"/>
        </w:rPr>
      </w:pPr>
      <w:r>
        <w:rPr>
          <w:rFonts w:cs="Times New Roman" w:ascii="Times New Roman" w:hAnsi="Times New Roman"/>
          <w:sz w:val="24"/>
          <w:szCs w:val="24"/>
        </w:rPr>
        <w:t>A Bernanke se le complica la vida. El “conundrum” ha vuelto... pero al revés: suben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La interpretación inflacionista, más negativa, es la que sostiene que los bonos descuentan una escalada de los precios precisamente por culpa de una política monetaria demasiado laxa. Esta explicación está relacionada con el dólar, puesto que esta política ha resultado en una debilidad del billete verde que hace menos atractiva la inversión en activos en dólares (como los bonos americanos) para lo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Es decir, justo lo contrario de la explicación favorita de Greenspan para el “conundrum”: que el atractivo de los bonos americanos para los extranjeros (sobre todo los países emergentes con grandes reservas de divisas) mantenía altos los precios de la deuda y bajas sus rentabilidades (que se mueven al revés que el precio).</w:t>
      </w:r>
    </w:p>
    <w:p>
      <w:pPr>
        <w:pStyle w:val="Normal"/>
        <w:jc w:val="both"/>
        <w:rPr>
          <w:rFonts w:ascii="Times New Roman" w:hAnsi="Times New Roman" w:cs="Times New Roman"/>
          <w:sz w:val="24"/>
          <w:szCs w:val="24"/>
        </w:rPr>
      </w:pPr>
      <w:r>
        <w:rPr>
          <w:rFonts w:cs="Times New Roman" w:ascii="Times New Roman" w:hAnsi="Times New Roman"/>
          <w:sz w:val="24"/>
          <w:szCs w:val="24"/>
        </w:rPr>
        <w:t>Una continuidad del fenómeno actual hará subir más los tipos hipotecarios y prolongará la crisis del mercado inmobiliario. Pero, por otro lado, la creciente diferencia entre los tipos a corto y a largo plazo (el empinamiento de la curva de tipos) hace más rentable para los bancos prestar dinero a largo, aunque tengan problemas para titulizar esos préstamos en activos tal como está el mercado de crédito. Y eso puede volver a poner en marcha la maquinaria del crédito necesaria para que la economía vuelva a cre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alistas sostienen que el mercado de viviendas va a tener que encontrar su piso y ninguna disminución de la tasa de interés lo va a revivir en el corto plazo. Pero en la medida  que los mercados continúen poniendo presión sobre la Reserva Federal para que sea más agresiva, los riesgos inflacionarios aumentarán y esto seguirá afectando las tasas de interés de largo-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 tanto, mientras que el “conundrum” de Greenspan era que las tasas de interés de largo-plazo no aumentaban después de que la Reserva Federal aumentaba las tasas de corto-plazo, el “conundrum” de Bernanke parece estar caracterizado por lo contrario, con las tasas de corto-plazo disminuyendo y las de largo-plazo aumentando. Mientras que el “conundrum” de Greenspan era problemático en sí mismo, este nuevo “conundrum” es mucho peor porque pone en tela de juicio la habilidad de la Reserva Federal de conducir una política monetaria efectiva en caso de que la economía de los EEUU entre en una recesión. Y como las cuentas fiscales del gobierno de los EEUU están en tan malas condiciones, esto dejará a la economía de los EEUU con menos grados de libertad para reaccionar en caso de que la crisis se expanda al resto de la economía. Se puede argumentar que el gobierno puede aumentar los gastos fiscales pero esto también afectará los intereses de largo plazo, lo que hará más difícil la versión actual del “conundrum”. </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 volatilidad del mercado significa que no tiene nada claro cuál es el rumbo de la economía y si la actuación de la Fed está siendo la correcta. Al final, la respuesta y el futuro de los mercados dependerán de si tienen razón los que creen que la economía ya ha entrado en recesión o los que piensan que no es así y que las rebajas de tipos son una exageración que va a disparar la inflación.</w:t>
      </w:r>
    </w:p>
    <w:p>
      <w:pPr>
        <w:pStyle w:val="Normal"/>
        <w:rPr/>
      </w:pPr>
      <w:r>
        <w:rPr>
          <w:rFonts w:cs="Times New Roman" w:ascii="Times New Roman" w:hAnsi="Times New Roman"/>
          <w:sz w:val="24"/>
          <w:szCs w:val="24"/>
        </w:rPr>
        <w:t xml:space="preserve">Párrafos extraídos de mi Ensayo: </w:t>
      </w:r>
      <w:r>
        <w:rPr>
          <w:rFonts w:cs="Times New Roman" w:ascii="Times New Roman" w:hAnsi="Times New Roman"/>
          <w:b/>
          <w:sz w:val="24"/>
          <w:szCs w:val="24"/>
        </w:rPr>
        <w:t>Crisis de las hipotecas “subprime”: burbujas y… algo más (Malas prácticas)</w:t>
      </w:r>
      <w:r>
        <w:rPr>
          <w:rFonts w:cs="Times New Roman" w:ascii="Times New Roman" w:hAnsi="Times New Roman"/>
          <w:sz w:val="24"/>
          <w:szCs w:val="24"/>
        </w:rPr>
        <w:t>, diciembre de 2007</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primeras reacciones políticas e institucionales (Coyuntura 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el gobierno federal “tiene un papel en la ayuda a las familias, pero no para salvar a los especul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nanke (FED) “La Reserva Federal está lista para tomar acciones adicionales como sea necesario para ofrecer liquidez y promover un ordenado funcionamiento de los mercados”. Las pérdidas excedieron “las proyecciones más pesim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MI recuerda que las pérdidas por la crisis deben ser para los inversores y no para los contribuyentes. “Las autoridades deben resistir las presiones por parte de los acreedores en apuros para evitar el refuerzo de comportamientos especulativos y fraudul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inión del FMI, las nuevas fórmulas de concesión y financiación empleadas en las hipotecas de alto riesgo o subprime han protegido a las entidades depositarias de pérdidas significativas a riesgo de hacerlas enormemente dependientes de la liquidez en los mercados de capital y a costa de socavar la protección de los consumi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kozy: “No se puede permitir que unas decenas de especuladores echen por tierra todo un sistema internacional adquiriendo dinero sin importar en qué condiciones, comprando a no importa qué precio y sin saber quién presta. Europa debe enfrentarse a los fondos de alto riesgo que invierten con fines especula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n Greenspan admite que sólo entendió el problema de las hipotecas hacia el “fin de 200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primeras repercusiones en la economía (Coyuntura I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mercado inmobiliario de EEUU refleja caídas históricas al endurecerse las condiciones de financiación.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freno a la construcción amenaza generar desempleo y ralentizar la economía estadounidens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uga del dinero hacia los bonos del tesoro estadounidense y otras inversiones de calidad son una mala noticia para las economías emergentes que ven encarecerse sus posibilidades de financiación extern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banco más importante de Francia BNP Paribas debe anunciar la suspensión de cotización y reembolso de 3 de sus fondos por evaporación de la liquidez. El congelamiento de los fondos ocurre cuando un problema de liquidez torna casi imposible la venta de activos que figuran en el portafolio de los fon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tion One Mortgage, anuncia en EEUU que no otorgará nuevas hipotecas para comprar condominios en el estado de Florida. Este mercado de condominios se halla paralizado: con miles de unidades sin venderse. Los urbanistas están bajo presión para encontrar los pocos compradores que existen, además los inversionistas también se niegan a financiar préstamos que consideran de gran riesgo.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general se reduce la liquidez en varios segmentos del mercado: en particular, los créditos para financiar la compra de compañías, el financiamiento a los países emergentes y el mercado de bonos corporativos de alto riesgo… (El espectáculo continúa) </w:t>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Fluctuacione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herramientas de las grandes inversiones ha sido el “carry trade”, es decir, financiarse con una divisa débil y sujeta a unos tipos de interés muy bajos para hacer operaciones en otra zona monetaria. La crisis ha provocado que los inversores deshagan posiciones en crédito y bolsa y amorticen su deuda en yenes, que ganan fuerza respecto a la divisa de inversión. Por otra parte la expectativa de una campaña presidencial norteamericana dura (2008) y una enorme acumulación de dólares en manos de bancos centrales y agentes privados generan temores sobre el valor futuro del dól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eptiembre el euro rompe los 1,40 dólares impulsado por la rebaja de tipos de la FED… (El espectáculo continú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Inyecciones de liquidez (El “miedo” escénico y la “regadera” monetaria)</w:t>
      </w:r>
    </w:p>
    <w:p>
      <w:pPr>
        <w:pStyle w:val="Normal"/>
        <w:jc w:val="both"/>
        <w:rPr>
          <w:rFonts w:ascii="Times New Roman" w:hAnsi="Times New Roman" w:cs="Times New Roman"/>
          <w:b/>
          <w:b/>
          <w:sz w:val="24"/>
          <w:szCs w:val="24"/>
        </w:rPr>
      </w:pPr>
      <w:r>
        <w:rPr>
          <w:rFonts w:cs="Times New Roman" w:ascii="Times New Roman" w:hAnsi="Times New Roman"/>
          <w:sz w:val="24"/>
          <w:szCs w:val="24"/>
        </w:rPr>
        <w:t>Lideradas por el BCE (Banco Central Europeo) y la FED (Reserva Federal estadounidense), secundadas por el Banco Central de Japón y bancos centrales de otros países. A plazos breves entre uno y dos días y más tarde contemplando plazos de uno y hasta tres meses. Prestamos, instrumentados mediante operaciones de compra y recompra, inicialmente respaldadas por créditos hipotecarios y más tarde por títulos del tesoro público… (¡Qué fluya el dinero!… Ya veremos luego, cómo se recoge… ¿Recuerdan esa “can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Otras iniciativas monetarias (Bernanke y las “recetas” de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serva Federal de los EEUU recurre a fines de agosto a una reducción sorpresiva de la tasa de descuento que pagan los bancos. No alcan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ados de septiembre la FED realiza un fuerte recorte de medio punto en la tasa de interés y otra vez más, en la tasa de descuento. De 5,25% a 4,75% y de 5,75% a 5,25% respectivamente… (El espectáculo continúa… ¿Este incremento de la masa monetaria no es inflacionario?... O, “la inflación, puede esper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Mercados de pánico (¿Anticipando el “marca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inco etapas del ataque de pánico de los mercados”. Hay una fase de “revelación”, en la que se piensa que se trata de una lluvia pasajera; una de “negación”, en la que los operadores se agarran de alguna señal suelta para cifrar falsas esperanzas y una de “enojo”, cuando se desata la ira por las pérdidas acumuladas. En la cuarta etapa llega la “parálisis” y finalmente la “aceptación”, cuando se asume que hay nuevas reglas de juego… (¿En qué fase piensa usted que se está al 31/10/07?)… </w:t>
      </w:r>
    </w:p>
    <w:p>
      <w:pPr>
        <w:pStyle w:val="Times"/>
        <w:jc w:val="both"/>
        <w:rPr>
          <w:b/>
          <w:b/>
        </w:rPr>
      </w:pPr>
      <w:r>
        <w:rPr>
          <w:b/>
        </w:rPr>
        <w:t>- Tomemos posiciones… (El síndrome del ojo vago)</w:t>
      </w:r>
    </w:p>
    <w:p>
      <w:pPr>
        <w:pStyle w:val="Times"/>
        <w:jc w:val="both"/>
        <w:rPr/>
      </w:pPr>
      <w:r>
        <w:rPr/>
        <w:t>¿Por qué los académicos y los encargados de diseñar la política económica sólo utilizan un ojo solamente? ¿Están ciegos, acaso, del otro ojo? ¿Padecen el síndrome del ojo vago, que les lleva a utilizar uno solo, con lo que el ojo poco usado acaba por volverse apático e inactivo?</w:t>
      </w:r>
    </w:p>
    <w:p>
      <w:pPr>
        <w:pStyle w:val="Times"/>
        <w:jc w:val="both"/>
        <w:rPr/>
      </w:pPr>
      <w:r>
        <w:rPr/>
        <w:t>El síndrome del ojo vago está diagnosticado no sólo como enfermedad que aqueja al diseño y ejecución de las medidas macroeconómicas, sino también en el ámbito de la microeconomía. No sólo los gobiernos, sino también las empresas olvidan que tenemos dos ojos. La particularidad que ofrece el síndrome en las empresas, a diferencia de lo que ocurre en los gobiernos, es que, en este caso, el ojo más desarrollado es el de la oferta y el que languidece o campa por sus respetos es el de la demanda.</w:t>
      </w:r>
    </w:p>
    <w:p>
      <w:pPr>
        <w:pStyle w:val="Times"/>
        <w:jc w:val="both"/>
        <w:rPr/>
      </w:pPr>
      <w:r>
        <w:rPr/>
        <w:t>Hace unos cuantos años, un humorista argentino (Enrique Pinti), tenía un espectáculo, de singular éxito, en un teatro de Buenos Aires (“Salsa Criolla”), en uno de cuyos “monólogos”, relataba una conversación que había mantenido con un “académico” norteamericano que visitaba la Argentina para investigar los orígenes y razones de su “inexplicable” fracaso económico. Después de un tiempo de estudio, el visitante, sorprendido, intrigado, aturdido, confundido, le preguntaba, finalmente, a Pinti: - ¿Cómo llegaron hasta aquí? , a lo que Pinti respondía: - Y…, de a poquito…</w:t>
      </w:r>
    </w:p>
    <w:p>
      <w:pPr>
        <w:pStyle w:val="Times"/>
        <w:jc w:val="both"/>
        <w:rPr/>
      </w:pPr>
      <w:r>
        <w:rPr/>
        <w:t>Este relato (de cercanías), puede servirme de introducción para, con toda humildad, procurar interpretar la crisis de la subprime:</w:t>
      </w:r>
    </w:p>
    <w:p>
      <w:pPr>
        <w:pStyle w:val="Times"/>
        <w:jc w:val="both"/>
        <w:rPr/>
      </w:pPr>
      <w:r>
        <w:rPr/>
        <w:t xml:space="preserve">La “olla” podrida. Antes, en Estados Unidos, teníamos los déficits gemelos (el fiscal y el comercial); ahora, tenemos las burbujas gemelas (el mercado inmobiliario y el mercado de crédito). De las “subprime” al “credit crunch”. Del boom de la burbuja al colapso de la burbuja. </w:t>
      </w:r>
    </w:p>
    <w:p>
      <w:pPr>
        <w:pStyle w:val="Times"/>
        <w:jc w:val="both"/>
        <w:rPr/>
      </w:pPr>
      <w:r>
        <w:rPr/>
        <w:t xml:space="preserve">Inútiles circunspectos, pagados de sí mismos, se creyeron su propia ficción, e hicieron de claque en la ficción de Wall Street. Un espiral de avaricia y enriquecimiento rápido. </w:t>
      </w:r>
    </w:p>
    <w:p>
      <w:pPr>
        <w:pStyle w:val="Times"/>
        <w:jc w:val="both"/>
        <w:rPr/>
      </w:pPr>
      <w:r>
        <w:rPr/>
        <w:t xml:space="preserve">Un “Katrina” financiero. Imprevisión, frivolidad, indiferencia, incapacidad de los gestores, corrupción, distinta actitud con los ricos y con los pobres, falta de información (transparencia), incorrecta evaluación de los daños… Una derrota sin culpables. </w:t>
      </w:r>
    </w:p>
    <w:p>
      <w:pPr>
        <w:pStyle w:val="Times"/>
        <w:jc w:val="both"/>
        <w:rPr/>
      </w:pPr>
      <w:r>
        <w:rPr/>
        <w:t>Varios años después… casi todo, sigue igual, y otro “Katrina” se avecina… los diques estallarán, todo se inundará y los pobres “volverán” a joderse… Como varios años “antes”, habrá otra “derrota” sin culpables.</w:t>
      </w:r>
    </w:p>
    <w:p>
      <w:pPr>
        <w:pStyle w:val="Times"/>
        <w:jc w:val="both"/>
        <w:rPr/>
      </w:pPr>
      <w:r>
        <w:rPr/>
        <w:t>Liberalismo asimétrico. La economía especulativa versus la economía real. El fracaso de la economía apalancada. Privatización de las ganancias y socialización de las pérdidas. Si yo gano, gano yo; si yo pierdo, pierdes tú. Cómo lograr que el que se joda sea el vecino.</w:t>
      </w:r>
    </w:p>
    <w:p>
      <w:pPr>
        <w:pStyle w:val="Times"/>
        <w:jc w:val="both"/>
        <w:rPr/>
      </w:pPr>
      <w:r>
        <w:rPr/>
        <w:t>Una lección de marketing: cómo vender mierda empaquetada. La “titulización” dispersa el riesgo (la mierda). La “deslocalización” de la deuda. Pasar el muerto a otros (y volver a empezar, tan fresquitos).</w:t>
      </w:r>
    </w:p>
    <w:p>
      <w:pPr>
        <w:pStyle w:val="Times"/>
        <w:jc w:val="both"/>
        <w:rPr/>
      </w:pPr>
      <w:r>
        <w:rPr/>
        <w:t>¿Burbu-giles? El Señor de las burbujas. De “Put” Greenspan, pasamos a “Helicopter” Bernanke (un “clon” del Maestro). Otra vez, los “vigilantes de la playa” abrieron los grifos -olvidándose de la inflación proclamada- para “calmar” al mercado. Los bancos centrales y su “amabilidad” con el mercado ¿Por qué llamarán “mercado”, a sus “amiguetes” de Wall Street? Que fluya el dinero… la inflación, puede esperar… la justicia, también… Ahora, Bernanke tira los dados. El “riesgo moral”… ¿qué es el “riesgo moral”?</w:t>
      </w:r>
    </w:p>
    <w:p>
      <w:pPr>
        <w:pStyle w:val="Times"/>
        <w:jc w:val="both"/>
        <w:rPr/>
      </w:pPr>
      <w:r>
        <w:rPr/>
        <w:t>Los caprichos del mercado. Se sabe que hay un agujero, pero ni cuánto, ni dónde. ¿Las agencias de calificación? Otras de las “manos que mecen la cuna”. ¿Los reguladores?  Jugando a los dados con Dios. La “titulización” de las hipotecas crecía un 94% antes de estallar la crisis. ¿Alguien lo vio? ¿Quién ejerce el control de los mercados? Ben Bernanke y las “recetas” de Greenspan.</w:t>
      </w:r>
    </w:p>
    <w:p>
      <w:pPr>
        <w:pStyle w:val="Times"/>
        <w:jc w:val="both"/>
        <w:rPr/>
      </w:pPr>
      <w:r>
        <w:rPr/>
        <w:t>Delitos de iniciados. Información privilegiada. Truquitos contables. La banca y el “lifting”. La hipoteca “subprime” que no paga un granjero de Oregón, afecta a una familia española o a un banco inglés. Estados Unidos ha “exportado” la crisis hipotecaria, gracias a la “globalización”. ¿Capitalismo popular o socialización de las pérdidas?</w:t>
      </w:r>
    </w:p>
    <w:p>
      <w:pPr>
        <w:pStyle w:val="Times"/>
        <w:jc w:val="both"/>
        <w:rPr/>
      </w:pPr>
      <w:r>
        <w:rPr/>
        <w:t>¿Qué es lo que ha pasado? ¿Por qué los que hace menos de un año parecía infalible y glamoroso, ha mostrado ahora la peor de sus caras? Será, como recientemente señalaba a The Wall Street Journal, Matthew Rothman, responsable de estrategias cuantitativas de Lehman Brothers, “situaciones que, según los modelos que manejamos, podrían darse únicamente una vez cada diez mil años, han ocurrido durante tres días consecutivos”. Y con ello, la peor de las consecuencias: mucho dinero evaporado y varios mitos del mercado por los suelos. Veamos algunos de ellos:</w:t>
      </w:r>
    </w:p>
    <w:p>
      <w:pPr>
        <w:pStyle w:val="Times"/>
        <w:jc w:val="both"/>
        <w:rPr/>
      </w:pPr>
      <w:r>
        <w:rPr/>
        <w:t>Diversificación y correlación. Si hay algo que ha demostrado la crisis actual es que los distintos mercados están mucho más interrelacionados de lo que en teoría parecen. Aunque la mayoría de los analistas y gestores circunscriben la situación corriente al mercado de crédito, el impacto sobre el resto de los activos se ha hecho notar debido a dos causas principales: por una parte, demasiadas ganas de salir a la vez de toda clase de valores de riesgo por una puerta demasiado estrecha y, por otra, liquidación simultánea de los títulos de mayor calidad para hacer frente a las deudas y reembolsos con el consecuente mantenimiento de los más dudosos en las carteras.</w:t>
      </w:r>
    </w:p>
    <w:p>
      <w:pPr>
        <w:pStyle w:val="Times"/>
        <w:jc w:val="both"/>
        <w:rPr/>
      </w:pPr>
      <w:r>
        <w:rPr/>
        <w:t>El “value at risk” o la pérdida máxima esperada ha pasado a convertirse en el “risk of value” para muchos gestores cuantitativos. El hecho de que muchos fondos estadísticos estuvieran invertidos en posiciones similares ha provocado que, a la hora de realizar las ventas a las que obligaban las barreras de volatilidad, ellos mismos arrastraran los precios a la baja incrementando sus pérdidas.</w:t>
      </w:r>
    </w:p>
    <w:p>
      <w:pPr>
        <w:pStyle w:val="Times"/>
        <w:jc w:val="both"/>
        <w:rPr/>
      </w:pPr>
      <w:r>
        <w:rPr/>
        <w:t>Los stress test o simulaciones de comportamiento de los fondos ante eventos extremos del mercado han resultado incapaces ante una crisis endógena del mismo. Los modelos podían imaginar situaciones en las que el impacto de un shock externo provocara una caída en los activos en los que se encontraban invertidos los fondos. Sin embargo, no estaban preparados para prever que la misma financiación que justificaba gran parte de su existencia, y de sus rendimientos, se secara prácticamente por completo. Ante esta situación los sistemas informáticos que sustentan los modelos se han visto incapaces de reaccionar.</w:t>
      </w:r>
    </w:p>
    <w:p>
      <w:pPr>
        <w:pStyle w:val="Times"/>
        <w:jc w:val="both"/>
        <w:rPr/>
      </w:pPr>
      <w:r>
        <w:rPr/>
        <w:t>Los triple A no lo soportan todo. Uno de los abusos más recientes cometidos por los hedge funds y los bancos de inversión, ha sido el uso de los tramos más seguros de las cestas o pools de activos titulizados, a través del apalancamiento, como soporte para invertir en los tramos más arriesgados de los mismos como forma de incrementar la rentabilidad agregada. Así mismo se ha generalizado el uso de conduits o vehículos que invierten en titulizaciones y que se financian en el corto plazo vía pagarés.</w:t>
      </w:r>
    </w:p>
    <w:p>
      <w:pPr>
        <w:pStyle w:val="Times"/>
        <w:jc w:val="both"/>
        <w:rPr/>
      </w:pPr>
      <w:r>
        <w:rPr/>
        <w:t xml:space="preserve">Hace apenas unos meses el mundo parecía en orden: le economía mundial y los mercados financieros estaban en apogeo. Ahora, tenemos un crack bursátil a plazos que desemboca en una crisis del mercado monetario: los bancos centrales no dejan de inyectar capital a los mercados financieros. </w:t>
      </w:r>
    </w:p>
    <w:p>
      <w:pPr>
        <w:pStyle w:val="Times"/>
        <w:jc w:val="both"/>
        <w:rPr/>
      </w:pPr>
      <w:r>
        <w:rPr/>
        <w:t xml:space="preserve">La clase política se ejercita en conjuros de buena salud, pero todos los concernidos saben que lo peor está por llegar. Como muy tarde, cuando estallen otras burbujas especulativas. Por ahora, el bello nuevo orden de los mercados financieros internacionales “liberalizados” se ve sometido a una dura prueba. El popular dogma, conforme al cual los mercados financieros -y la economía mundial- son tanto más “eficientes” y “estables”, cuanto más desregulados y liberalizados están, esa fe del carbonero, quedó en suspenso.  Por doquier se escucha el clamor de imponer reglas y bridas a los agentes de los mercados financieros. </w:t>
      </w:r>
    </w:p>
    <w:p>
      <w:pPr>
        <w:pStyle w:val="Times"/>
        <w:jc w:val="both"/>
        <w:rPr/>
      </w:pPr>
      <w:r>
        <w:rPr/>
        <w:t>¿Cómo ha pasado? En EEUU ha estallado una gigantesca burbuja inmobiliaria. Bajos intereses, precios inmobiliarios en constante incremento (hasta un 20% anual en los mejores emplazamientos), un mercado hipotecario en hiperbólica expansión han mantenido al galope la economía de EEUU. El boom  alimentaba el consumo privado, el endeudamiento de los hogares estadounidenses subía desaforadamente hasta llegar, de media, al 120% del ingreso anual, constituido en sus tres cuartas partes por deudas hipotecarias. Los bancos hipotecarios y los fondos inmobiliarios ofrecían crédito abundante a la gente, incluso a quienes nunca habrían podido permitirse poseer casa propia. La previsible ruina de un sinnúmero de pequeños propietarios de viviendas no representaba el menor problema, siempre, claro es, que se mantuviera el boom. Los bancos y las sociedades financieras ganaron fabulosamente con ello, lo mismo que la muchedumbre de gestores inmobiliarios.</w:t>
      </w:r>
    </w:p>
    <w:p>
      <w:pPr>
        <w:pStyle w:val="Times"/>
        <w:jc w:val="both"/>
        <w:rPr/>
      </w:pPr>
      <w:r>
        <w:rPr/>
        <w:t>Desde hace meses crece la morosidad, y las ventas forzadas suben astronómicamente; más de 5 millones de viviendas están a la venta en EEUU (datos de finales de agosto de 2007). Por vez primera en diez años comienzan a bajar los precios, y se disparan los intereses. La crisis ha estallado -como no podía ser de otro modo- en el segmento subprime del mercado, entre las familias más pobres con pocos (y en términos reales, descendentes) ingresos. Según datos de agosto de 2007, más de dos millones de norteamericanos han perdido sus casas, hay más de 500 mil millones de dólares acumulados en morosidad, los embargos hipotecarios alcanzaron los 223.538 procedimientos en septiembre, el doble que en el mismo período de 2006: un tsunami de hipotecas fallidas arrasa el país.</w:t>
      </w:r>
    </w:p>
    <w:p>
      <w:pPr>
        <w:pStyle w:val="Times"/>
        <w:jc w:val="both"/>
        <w:rPr/>
      </w:pPr>
      <w:r>
        <w:rPr/>
        <w:t xml:space="preserve">Con la espectacular quiebra en junio pasado de dos hedge funds multimillonarios pertenecientes al quinto mayor banco estadounidense de inversiones -Bear Stearns- se perdieron por lo pronto, 1.600 millones de dólares. Además, las acciones de Bear Stearns se desplomaron, lo mismo que las de muchos otros fondos de inversiones, bancos y aseguradoras: más de 200 mil millones de dólares se perdieron de la noche a la mañana. Wall Street se estremeció, y el resto de los mercados de valores del mundo reaccionaron de inmediato. El colapso de los dos hedge funds era una señal de alarma para todos los iniciados. </w:t>
      </w:r>
    </w:p>
    <w:p>
      <w:pPr>
        <w:pStyle w:val="Times"/>
        <w:jc w:val="both"/>
        <w:rPr/>
      </w:pPr>
      <w:r>
        <w:rPr/>
        <w:t xml:space="preserve">Los bolsistas reaccionaron con pánico, lógicamente: los créditos morosos se hallan por doquier, y son bombas de tiempo colocadas, no sólo en el sistema financiero estadounidense, sino distribuidas por el mundo entero. Porque la burbuja inmobiliaria sólo podía crecer en la medida en que los financieros siguieran creyendo en la posibilidad de poner a la venta en cualquier momento hasta los peores y más arriesgados créditos hipotecarios. Esos créditos, lo mismo que todos los demás tipos de deuda, así como los pagos futuros de intereses y las amortizaciones a futuro, se han transformado en mercancías comerciables. </w:t>
      </w:r>
    </w:p>
    <w:p>
      <w:pPr>
        <w:pStyle w:val="Times"/>
        <w:jc w:val="both"/>
        <w:rPr/>
      </w:pPr>
      <w:r>
        <w:rPr/>
        <w:t>De manera que, hasta los créditos flojos y aún tambaleantes servían de base a una vertiginosamente  expandida sobre estructura de derivados crediticios en manos de especuladores profesionales. Créditos hipotecarios y de otros tipos fueron empaquetados en masa y usados como garantía para nuevos títulos: los bancos hipotecarios vendían esos títulos respaldados por hipotecas (mortgage backed securities) traspasando así su riesgo crediticio a otros bancos, fondos de inversiones y aseguradoras. Éstos no se preocupaban de la calidad de la deuda hipotecaria originaria, porque también ellos pretendían vender a su vez esos títulos.</w:t>
      </w:r>
    </w:p>
    <w:p>
      <w:pPr>
        <w:pStyle w:val="Times"/>
        <w:jc w:val="both"/>
        <w:rPr/>
      </w:pPr>
      <w:r>
        <w:rPr/>
        <w:t>Mientras se mantiene un boom inmobiliario, esos títulos resultan lucrativas inversiones monetarias, los hedge funds se los disputan, la securitization de todo tipo de deudas y la emisión de esos títulos respaldados por hipotecas se convierte en una rama en auge, a la que se abalanzan fondos especiales. El comercio a escala planetaria con esos derivados se da al margen de las bolsas, la concurrencia entre los grandes hedge funds  dispara sus precios, de manera que, sobre la burbuja inmobiliaria, se forma una nube de ulteriores burbujas de derivados.</w:t>
      </w:r>
    </w:p>
    <w:p>
      <w:pPr>
        <w:pStyle w:val="Times"/>
        <w:jc w:val="both"/>
        <w:rPr/>
      </w:pPr>
      <w:r>
        <w:rPr/>
        <w:t xml:space="preserve">¿Qué ocurre, empero, cuando todos los créditos que se hallan en la base fallan en masa? Entonces se hace dramáticamente claro para los especuladores que están cabalgando sobre una ola de valores ficticios generada por ellos mismos. Puesto que las garantías  no son nada, se desvanece el valor de los títulos garantizados, los bancos quieren la devolución de los dineros prestados a corto plazo, los hedge funds no pueden seguir vendiendo sus títulos y entran en bancarrota. Con lo que también aquellos bancos, aseguradoras y fondos de inversiones que financiaron la especulación con esos derivados se ven en muy serios aprietos. </w:t>
      </w:r>
    </w:p>
    <w:p>
      <w:pPr>
        <w:pStyle w:val="Times"/>
        <w:jc w:val="both"/>
        <w:rPr/>
      </w:pPr>
      <w:r>
        <w:rPr/>
        <w:t>Puesto que esos derivados fueron comercializados a escala planetaria, se ven también súbitamente en dificultades bancos que jamás financiaron una hipoteca en EEUU. Pero participaron -como la IKB, como la Westdeutsche y el Banco Regional de Sajonia y muchos otros- en hedge funds, cuando no crearon los propios, que especulaban con tales derivados crediticios. Sus pérdidas repercutieron a través de las cotizaciones de los mercados de valores; en todo el mundo, los valores financieros se desplomaron, y, esperando una ola de quiebras, los inversores huyeron en masa. También los bancos que juegan en primera división, y que nada tienen que ver con la especulación inmobiliaria, se ven ahora en aprietos.</w:t>
      </w:r>
    </w:p>
    <w:p>
      <w:pPr>
        <w:pStyle w:val="Times"/>
        <w:jc w:val="both"/>
        <w:rPr/>
      </w:pPr>
      <w:r>
        <w:rPr/>
        <w:t>Caídos los primeros bancos (EEUU), o penosamente rescatados (Alemania), comienza el siguiente acto del drama: la crisis del mercado monetario. Puesto que los bancos saben que todos los demás están empantanados pero no con qué profundidad, ponen límites severos al préstamo interbancario, exigiendo muy elevados intereses para créditos a corto plazo. En otras palabras: el sector más estable de los mercados financieros, el tráfico crediticio interbancario, se contrae súbitamente. Sólo los bancos centrales pueden entonces intervenir como lender of last resort -como prestamistas últimos-, lo que han hecho masivamente durante días.</w:t>
      </w:r>
    </w:p>
    <w:p>
      <w:pPr>
        <w:pStyle w:val="Times"/>
        <w:jc w:val="both"/>
        <w:rPr/>
      </w:pPr>
      <w:r>
        <w:rPr/>
        <w:t>El Banco Central Europeo (BCE) inyectó casi 400 mil millones de euros (WSJ - 7/8/07) para créditos a corto plazo en el mercado monetario, la FED estadounidense abrió la espita crediticia más de 400 mil millones de dólares (web.urgente24.com - 10/10/07), pero  además, bajó claramente los intereses y alargó el plazo de los créditos a corto plazo. En todo el mundo se ha seguido el ejemplo. Aún si con eso pareciera posible superar la crisis del mercado monetario, lo cierto es que la crisis financiera mundial no ha hecho sino comenzar (En la crisis de las punto com la “regadera” llegó a los US$ 900.000).</w:t>
      </w:r>
    </w:p>
    <w:p>
      <w:pPr>
        <w:pStyle w:val="Times"/>
        <w:jc w:val="both"/>
        <w:rPr/>
      </w:pPr>
      <w:r>
        <w:rPr/>
        <w:t>Para cubrir pérdidas, los hedge funds y los bancos venden los títulos que aún conservan algo de valor; títulos petrolíferos o títulos de metales. Muchos inversores conservadores del mundo entero huyen buscando refugio en títulos seguros (bonos estatales). Las operaciones en los mercados de valores se aplazan, el mercado de nuevas emisiones se viene abajo, el segundo motor del rally bursátil entra en la “UVI”.</w:t>
      </w:r>
    </w:p>
    <w:p>
      <w:pPr>
        <w:pStyle w:val="Times"/>
        <w:jc w:val="both"/>
        <w:rPr/>
      </w:pPr>
      <w:r>
        <w:rPr/>
        <w:t>Si las últimas señales que provienen de los bancos (30/10/07) sirven como indicador, los estragos provocados por las turbulencias en el mercado del crédito podrían prolongarse por más tiempo del que anticipaban muchos.</w:t>
      </w:r>
    </w:p>
    <w:p>
      <w:pPr>
        <w:pStyle w:val="Times"/>
        <w:jc w:val="both"/>
        <w:rPr/>
      </w:pPr>
      <w:r>
        <w:rPr/>
        <w:t>Los inversionistas reaccionaron con optimismo a principios del mes de octubre cuando los principales bancos del mundo anunciaron miles de millones de dólares en pérdidas relacionadas, en su mayoría, a valores respaldados por préstamos hipotecarios de Estados Unidos. Las acciones de los bancos subieron ante la expectativa de que lo peor había pasado. Ahora, sin embargo, eso ya no parece realista.</w:t>
      </w:r>
    </w:p>
    <w:p>
      <w:pPr>
        <w:pStyle w:val="Times"/>
        <w:jc w:val="both"/>
        <w:rPr/>
      </w:pPr>
      <w:r>
        <w:rPr/>
        <w:t>Se creía que lo peor ya había pasado y que el tercer trimestre sería una oportunidad para que los bancos limpiaran su contabilidad, pero en la última semana o dos, se ha vivido un resurgimiento del nerviosismo y de la volatilidad y se han reavivado las preocupaciones sobre el mercado de hipotecas de alto riesgo.</w:t>
      </w:r>
    </w:p>
    <w:p>
      <w:pPr>
        <w:pStyle w:val="Times"/>
        <w:jc w:val="both"/>
        <w:rPr/>
      </w:pPr>
      <w:r>
        <w:rPr/>
        <w:t xml:space="preserve"> </w:t>
      </w:r>
      <w:r>
        <w:rPr/>
        <w:t>En la tercera semana de octubre la firma de calificación de riesgo Moody's Investors Service redujo, o dijo que pronto reduciría, la calificación de riesgo de miles de millones de dólares en obligaciones de deuda colateralizada (CDO).</w:t>
      </w:r>
    </w:p>
    <w:p>
      <w:pPr>
        <w:pStyle w:val="Times"/>
        <w:jc w:val="both"/>
        <w:rPr/>
      </w:pPr>
      <w:r>
        <w:rPr/>
        <w:t>La banca de inversión no se fía de la banca de inversión. O bien no sabían, o si sabían no lo contaron. Ninguno de estos escenarios es bueno. Tras las millonarias pérdidas que han aflorado por la exposición a las hipotecas de alto riesgo en varias de las principales entidades financieras del mundo, el mercado se ha llenado de informes negativos que recomiendan a los inversores mantenerse alejados del sector por la percepción de que lo peor puede estar por venir.</w:t>
      </w:r>
    </w:p>
    <w:p>
      <w:pPr>
        <w:pStyle w:val="Times"/>
        <w:jc w:val="both"/>
        <w:rPr/>
      </w:pPr>
      <w:r>
        <w:rPr/>
        <w:t>Las advertencias -que han provocado una verdadera hecatombe en las cotizaciones de las primeras sesiones de noviembre- cobran mayor relevancia si se tiene en cuenta que proceden de las propias entidades implicadas en la crisis. El analista Roger Freeman (de Lehman Brothers) recortaba el precio objetivo de Merrill Lynch de 79 a 58 dólares y el de Bear Stearns, de 145 a 117, por el esperado deterioro de los fundamentales debido a las subprime. Debido a las pérdidas de miles de millones de dólares, las acciones de las firmas de Wall Street han caído en picada. El índice Financiero de Dow Jones había caído 14% en el año, hasta principios de noviembre, frente a un alza de 9% del Promedio Industrial Dow Jones.</w:t>
      </w:r>
    </w:p>
    <w:p>
      <w:pPr>
        <w:pStyle w:val="Times"/>
        <w:jc w:val="both"/>
        <w:rPr/>
      </w:pPr>
      <w:r>
        <w:rPr/>
        <w:t>La banca americana no es la única víctima de la complicada situación del sector. Goldman Sachs alertaba de una caída mayor en bolsa de la banca europea por el deterioro de los mercados crediticio e inmobiliario. “Habrá revisiones a la baja de las estimaciones de beneficios. El ciclo bajista va a ser más profundo y duradero de lo previsto”, vaticinaba Meter Oppenheilmer, estratega jefe para Europa de Goldman Sachs.</w:t>
      </w:r>
    </w:p>
    <w:p>
      <w:pPr>
        <w:pStyle w:val="Times"/>
        <w:jc w:val="both"/>
        <w:rPr/>
      </w:pPr>
      <w:r>
        <w:rPr/>
        <w:t xml:space="preserve">Pero no son sólo estas noticias sobre más posibles amortizaciones lo que está causando los últimos brotes de temor y precaución en los mercados. El motor real es la incertidumbre. La instituciones financiaras no han sido totalmente francas acerca de su exposición a este tipo de títulos y los inversores han desarrollado una saludable desconfianza ante todas las cifras que se les proporcionan. Es una situación frágil, incluso peligrosa. </w:t>
      </w:r>
    </w:p>
    <w:p>
      <w:pPr>
        <w:pStyle w:val="Times"/>
        <w:jc w:val="both"/>
        <w:rPr/>
      </w:pPr>
      <w:r>
        <w:rPr/>
        <w:t>Hemos llegado aquí, desde luego, debido a la crisis de crédito que en el último verano de 2007 (en el hemisferio norte) ha absorbido gran parte de la liquidez para los CDO relacionados con las subprime y hay todavía una gran diferencia entre los bajos precios que la gente ofrece por ellos y los que los bancos propietarios creen, o esperan, que valgan.</w:t>
      </w:r>
    </w:p>
    <w:p>
      <w:pPr>
        <w:pStyle w:val="Times"/>
        <w:jc w:val="both"/>
        <w:rPr/>
      </w:pPr>
      <w:r>
        <w:rPr/>
        <w:t>El final del túnel dista aún por mucho de estar a la vista. Bancos y hedge funds, en el mundo entero, siguen quitándose de encima derivados crediticios preñados de riesgo que habían financiado con dinero japonés barato; los créditos tienen que ser devueltos en yenes; entonces, se dispara hacia arriba el cambio del yen y se hunden las cotizaciones en Tokio. ¿Vendrá ahora la crisis del dólar, y con ella, la crisis del comercio mundial, con las consiguientes consecuencias, para las economías exportadoras de China (más otros países “emergentes”) y Alemania (más otros países europeos), en lo que respecta al  mercado estadounidense?</w:t>
      </w:r>
    </w:p>
    <w:p>
      <w:pPr>
        <w:pStyle w:val="Times"/>
        <w:jc w:val="both"/>
        <w:rPr/>
      </w:pPr>
      <w:r>
        <w:rPr/>
        <w:t>Lo peor no ha pasado…</w:t>
      </w:r>
    </w:p>
    <w:p>
      <w:pPr>
        <w:pStyle w:val="Times"/>
        <w:jc w:val="both"/>
        <w:rPr/>
      </w:pPr>
      <w:r>
        <w:rPr/>
        <w:t xml:space="preserve"> </w:t>
      </w:r>
      <w:r>
        <w:rPr/>
        <w:t xml:space="preserve">Párrafos extraídos de mi Ensayo: </w:t>
      </w:r>
      <w:r>
        <w:rPr>
          <w:b/>
        </w:rPr>
        <w:t>La codicia de los mercados (el virus mutante) - De la crisis de crédito a la crisis del descrédito</w:t>
      </w:r>
      <w:r>
        <w:rPr/>
        <w:t>, diciembre de 200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rbujita Alan” a “Helicóptero Ben” -  Conozco esta canción… (los lacayos de los mercados)</w:t>
      </w:r>
    </w:p>
    <w:p>
      <w:pPr>
        <w:pStyle w:val="Normal"/>
        <w:jc w:val="both"/>
        <w:rPr/>
      </w:pPr>
      <w:r>
        <w:rPr>
          <w:rFonts w:cs="Times New Roman" w:ascii="Times New Roman" w:hAnsi="Times New Roman"/>
          <w:sz w:val="24"/>
          <w:szCs w:val="24"/>
        </w:rPr>
        <w:t xml:space="preserve">Utilizo algunos antecedentes históricos aportados por Carlos Sánchez, en un artículo titulado: “La metástasis ya está aquí ¿Y ahora, qué?”, publicado en El Confidencial -  del 18/3/08, para componer </w:t>
      </w:r>
      <w:r>
        <w:rPr>
          <w:rFonts w:cs="Times New Roman" w:ascii="Times New Roman" w:hAnsi="Times New Roman"/>
          <w:sz w:val="24"/>
          <w:szCs w:val="24"/>
          <w:u w:val="single"/>
        </w:rPr>
        <w:t>los orígenes del “huevo de la serpi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élebre reaganomics de los años 80 -ejecutada en Europa occidental por Margaret Thatcher- hundía sus raíces en dos pilares básicos. Por un lado, planteaba la necesidad de bajar impuestos en aras de devolver a los contribuyentes lo que el Estado -siempre “manirroto”- les requisaba vía nóminas. El argumento era bien simple: el dinero donde mejor está es en el bolsillo de los contribuyentes, y ellos saben mejor que nadie dónde deben gastarlo sin que papá-Estado se lo administre a través de unos tipos impositivos tan altos que desalientan la actividad privada. De ahí la rebaja de los tipos marginales en el impuesto sobre la renta bajo el influjo de la famosa curva de Laffer, que viene a decir que reduciendo impuestos se recauda más. </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pilar de la reaganomics tenía que ver con otro principio no menos categórico. El mejor Gobierno es el que no existe, lo que dicho de una forma menos ruda venía a significar que la acción del Ejecutivo debía limitarse a intervenir en determinadas áreas estratégicas para la sociedad: seguridad pública, política exterior o servicios sociales básicos. El Estado, por lo tanto, dejaba de ser un agente económico de primer orden y se convertía en un mero regulador de la actividad económica sin interferir en el libre juego de la oferta y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quellas propuestas de Ronald Reagan y de su equipo de asesores fueron consideradas en su día una auténtica revolución liberal, y en coherencia con la potencia de los argumentos Estados Unidos abrazó la cultura del laisser faire como el nuevo paradigma económico. Los nuevos santones pasaron a ser Von Hayek o Milton Friedman, considerados los herederos de Adam Smith, a quien por cierto sus seguidores han aplicado la versión hard del libre mercado: la venta al mejor postor de la casa en la que vivió los últimos doce años de su vida, como si se tratara de una mercancía de usar y tirar.</w:t>
      </w:r>
    </w:p>
    <w:p>
      <w:pPr>
        <w:pStyle w:val="Normal"/>
        <w:jc w:val="both"/>
        <w:rPr>
          <w:rFonts w:ascii="Times New Roman" w:hAnsi="Times New Roman" w:cs="Times New Roman"/>
          <w:sz w:val="24"/>
          <w:szCs w:val="24"/>
        </w:rPr>
      </w:pPr>
      <w:r>
        <w:rPr>
          <w:rFonts w:cs="Times New Roman" w:ascii="Times New Roman" w:hAnsi="Times New Roman"/>
          <w:sz w:val="24"/>
          <w:szCs w:val="24"/>
        </w:rPr>
        <w:t>Fruto de aquella desregulación de los mercados, la economía estadounidense vivió en los años 90 -paradójicamente de la mano de un presidente demócrata- un periodo de esplendor económico basado en la existencia de altos niveles de productividad al calor de una revolución tecnológica que convirtió a la patria de Abraham Lincoln en el paraíso de la innovación industrial y financiera. Pocos observadores se dieron cuenta, por entonces, que aquellos cambios, sin duda intensos, estaban generando sus propios monstruos que con el tiempo emergerían, como el célebre personaje que habita en el lago N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s monstruos -en forma de todo tipo de instrumentos financieros, muchos de ellos extremadamente sofisticados- son los que ahora han estallado de la manera más cruel, poniendo contra las cuerdas a la principal economía del planeta -más del 20% del PIB mundial-. </w:t>
      </w:r>
    </w:p>
    <w:p>
      <w:pPr>
        <w:pStyle w:val="Normal"/>
        <w:jc w:val="both"/>
        <w:rPr>
          <w:rFonts w:ascii="Times New Roman" w:hAnsi="Times New Roman" w:cs="Times New Roman"/>
          <w:sz w:val="24"/>
          <w:szCs w:val="24"/>
        </w:rPr>
      </w:pPr>
      <w:r>
        <w:rPr>
          <w:rFonts w:cs="Times New Roman" w:ascii="Times New Roman" w:hAnsi="Times New Roman"/>
          <w:sz w:val="24"/>
          <w:szCs w:val="24"/>
        </w:rPr>
        <w:t>Ya no cabe ninguna duda de que lo que se planteaba como un fenómeno pasajero -fruto de los excesos de endeudamiento de los hogares, principalmente por la compra de casas- ha derivado en una crisis que amenaza con ser sistémica. La temida metástasis en el sistema financiero mundial puede que ya esté aquí, y hasta Alan Greenspan habla de que estamos ante la mayor crisi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hay que decir es que esta crisis tiene mucho que ver con la excesiva desregulación del sistema financiero estadounidense llevada a cabo en los últimos 25 años al calor de la revolución reaganiana, y que tuvo un primer episodio (del que hoy casi nadie se acuerda) con la quiebra de decenas de cajas de ahorros. No estaría de más recordar que entre 1986 y 1992 un total de 1.030 entidades de ahorro (Savings &amp; Loans) fueron a la bancarrota, mientras que otras 1.140 entidades bancarias acabaron también en quiebra. La “broma” costó al erario público nada menos que 150.000 millones de dólares (de los de antes). No estamos, por lo tanto, ante un fenómeno nuevo en EEUU, cuya capacidad de adaptación al medio es prodigiosa. Fruto de aquella crisis financiera, la Administración Bush (padre) endureció en 1989 la supervisión prudencial de las entidades financieras, que había caído en el olvido. Y ello pese a que EEUU -tras el crack de 1929- fue el primer país que puso en marcha un Fondo de Garantía de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quel ímpetu regulador del primer Bush en la Casa Blanca duró poco. Diez años después, con la aprobación de la Ley de Modernización de los Servicios Financieros, y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modelo de banca fue el que se quebró en 1999 con la aprobación de la Ley Gramm-Leach-Blieley, que permitió a las compañías tenedoras de acciones bancarias convertirse en sociedades holding que a su vez podrían emprender cualquier tipo de actividad financiera. Y de aquellos polvos, vienen estos lo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dice el propio Fondo Monetario Internacional (FMI) en su  informe sobre estabilidad financiera (septiembre de 2007), en el que se hace un análisis certero de lo que ocurre. “La facilidad con que algunos bancos y vehículos de inversión (como los hedge funds) -dice el FMI- obtuvieron crédito garantizado con activos ilíquidos y difíciles de valorar se transformó en un lastre pesadísimo cuando el mercado perdió liquidez, puso en marcha un proceso de desapalancamiento forzado a precios irrisorios y empujó algunos fondos a la quiebra”. No es fácil ser tan certero en la descripción del fenómeno. </w:t>
      </w:r>
    </w:p>
    <w:p>
      <w:pPr>
        <w:pStyle w:val="Normal"/>
        <w:jc w:val="both"/>
        <w:rPr>
          <w:rFonts w:ascii="Times New Roman" w:hAnsi="Times New Roman" w:cs="Times New Roman"/>
          <w:sz w:val="24"/>
          <w:szCs w:val="24"/>
        </w:rPr>
      </w:pPr>
      <w:r>
        <w:rPr>
          <w:rFonts w:cs="Times New Roman" w:ascii="Times New Roman" w:hAnsi="Times New Roman"/>
          <w:sz w:val="24"/>
          <w:szCs w:val="24"/>
        </w:rPr>
        <w:t>La banca rompió el viejo principio de prestar a corto y endeudarse a largo; desafiando, además, las leyes del riesgo, como si la posibilidad de un “default” fueran nulas. Y todo ello en un contexto de desregulación financiera desconocida hasta la fecha. Sin que la Reserva Federal (con sus agresivas bajadas de los tipos de interés), la Administración Bush y las distintas agencias de supervisión hayan hecho bien su trabajo. ¿Y qué decir de las agencias de calificación de riesgo? Por menos desapareció Arthur Andersen tras el estallido de Enron y WorldC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ece evidente que la desregulación es positiva en la medida en que los productos financieros están supervisados por agencias independientes. Pero no hace falta ser un lince para darse cuenta de que el sistema empieza a fallar cuando los productos estructurados (activos de renta fija ligados a derivados) no están asegurados por un activo subyacente (un valor real), sino por la calificación crediticia que tiene el emisor. </w:t>
      </w:r>
    </w:p>
    <w:p>
      <w:pPr>
        <w:pStyle w:val="Normal"/>
        <w:jc w:val="both"/>
        <w:rPr>
          <w:rFonts w:ascii="Times New Roman" w:hAnsi="Times New Roman" w:cs="Times New Roman"/>
          <w:sz w:val="24"/>
          <w:szCs w:val="24"/>
        </w:rPr>
      </w:pPr>
      <w:r>
        <w:rPr>
          <w:rFonts w:cs="Times New Roman" w:ascii="Times New Roman" w:hAnsi="Times New Roman"/>
          <w:sz w:val="24"/>
          <w:szCs w:val="24"/>
        </w:rPr>
        <w:t>Como dice el FMI, “el proceso de ajuste llevará tiempo”, como la propia reforma del FMI, convertido en una especie de servicio de estudios universal en lugar de un instrumento útil para detectar los “agujeros negros” que periódicamente genera el sistema. Algo que, por cierto, va en su naturalez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l rescate: se alía con el BCE para inyectar toda la liquidez que haga falta</w:t>
      </w:r>
      <w:r>
        <w:rPr>
          <w:rFonts w:cs="Times New Roman" w:ascii="Times New Roman" w:hAnsi="Times New Roman"/>
          <w:sz w:val="24"/>
          <w:szCs w:val="24"/>
        </w:rPr>
        <w:t xml:space="preserve"> (El Confidencial - </w:t>
      </w:r>
      <w:r>
        <w:rPr>
          <w:rFonts w:cs="Times New Roman" w:ascii="Times New Roman" w:hAnsi="Times New Roman"/>
          <w:b/>
          <w:sz w:val="24"/>
          <w:szCs w:val="24"/>
        </w:rPr>
        <w:t>11/3/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centrales que participan en esta operación conjunta son el Banco de Canadá, el Banco de Inglaterra, el Banco Central Europeo, la Reserva Federal y el Banco Nacional de Sui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ya anunció el viernes pasado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La novedad de las inyecciones anunciadas hoy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ha disparado a las bolsas europeas, con un Ibex que se anotaba cerca del 3,5% tras la noticia. Los futuros de Wall Street también apuntaban a un fuerte rebote tras el duro castigo de las tres últimas ses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Bernanke cogió su fusil</w:t>
      </w:r>
      <w:r>
        <w:rPr>
          <w:rFonts w:cs="Times New Roman" w:ascii="Times New Roman" w:hAnsi="Times New Roman"/>
          <w:sz w:val="24"/>
          <w:szCs w:val="24"/>
        </w:rPr>
        <w:t xml:space="preserve"> (El Confidencial - </w:t>
      </w:r>
      <w:r>
        <w:rPr>
          <w:rFonts w:cs="Times New Roman" w:ascii="Times New Roman" w:hAnsi="Times New Roman"/>
          <w:b/>
          <w:sz w:val="24"/>
          <w:szCs w:val="24"/>
        </w:rPr>
        <w:t>13/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Ramón Iturriaga)</w:t>
      </w:r>
    </w:p>
    <w:p>
      <w:pPr>
        <w:pStyle w:val="Normal"/>
        <w:jc w:val="both"/>
        <w:rPr/>
      </w:pPr>
      <w:r>
        <w:rPr>
          <w:rFonts w:cs="Times New Roman" w:ascii="Times New Roman" w:hAnsi="Times New Roman"/>
          <w:sz w:val="24"/>
          <w:szCs w:val="24"/>
          <w:u w:val="single"/>
        </w:rPr>
        <w:t>Bernanke no engaña a nadie. En alguna ocasión había dicho que, si fuera necesario, la Fed debería tirar dinero desde helicópteros. De ahí su mote, “helicopter Ben”. Pues ya le va quedando menos. La última medida que acaban de anunciar desde la Reserva Federal, en la que se amplían los colaterales admisibles para su descuento, va en esa línea. Si a esto sumamos la más que previsible bajada de 75 puntos básicos de la semana que viene, vemos que le van quedando pocos cartuchos en la canana. Su margen de actuación cada vez va siendo menor.</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aunque la bolsa se lo haya tomado bien en un primer momento, no parece más que un parche, una medida que soluciona las dificultades de liquidez a corto plazo por las que algún grande está pasando -¿Bear Stearns quizá?- pero que no ataca la raíz del problema: el mercado de crédito está muerto. Y no hay precios porque el mercado no sabe lo que valen todos esos instrumentos tan sofisticados que los bancos de inversión se habían sacado de la chistera. Y no sabemos lo que valen porque el precio de lo que hay debajo de los mismos -casas en muchos casos- no para de bajar. Llegará un momento en el que las casas dejaran de caer y tendremos una idea de lo que valen esos instrumentos. Entonces aparecerán los buitres al olor de la carroña y pondrán un suelo a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iferencia de otras ocasiones, la magnitud del problema es tal que hace muy difícil que se puedan adoptar otras medidas al margen del mercado. En el caso del LTCM los afectados cabían en una sola sala. Los damnificados por el subprime, no creo que quepan ni en el Bernabeu. Además -y es otra de las razones por lo que todavía no vislumbramos la luz al final del túnel- todavía no tenemos noción de hasta donde se extiende. El goteo de cadáveres no para: últimamente aseguradoras, hedge funds y lo que es más preocupante fondos que por su naturaleza no deberían tener activos en riesgo. Un rescate masivo sería a corto plazo la solución, como hemos visto en alguna otra ocasión. Hoy por hoy no parece posible porque no hay bolsillo que lo aguante. Sin embargo, aunque sea más doloroso, quizá compense purgar los excesos: que cada palo aguante su ve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 la medida de rescate se haya adoptado en momentos tan señalados como en los que se ha producido -momentos prácticamente de pánico en las bolsas- puede ser fruto de la casualidad pero permítanme dudarlo. La Fed está tratando por todos los medios que no le crezcan los enanos. Si al problema que supone en el consumidor americano la caída a plomo del precio de las viviendas sumamos el impacto que tiene el desplome de la bolsa, no sólo en la riqueza sino también en la confianza, entendemos que la autoridad monetaria trate de pararlo. Sin embargo no le arriendo la ganancia. No es recomendable tratar de coger un cuchillo caye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ce try Ben. </w:t>
      </w:r>
    </w:p>
    <w:p>
      <w:pPr>
        <w:pStyle w:val="Normal"/>
        <w:rPr/>
      </w:pPr>
      <w:r>
        <w:rPr>
          <w:rFonts w:cs="Times New Roman" w:ascii="Times New Roman" w:hAnsi="Times New Roman"/>
          <w:b/>
          <w:sz w:val="24"/>
          <w:szCs w:val="24"/>
        </w:rPr>
        <w:t xml:space="preserve">- De la locura apoteósica al estrés postraumático (the day after…)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 corporación constituye un rasgo esencial de la vida moderna. Debemos conservarla, pero ésta tiene que ajustarse a los patrones socialmente aceptados y a las restricciones públicas indispensables. La libertad para la acción económica benéfica es necesaria; esta libertad, sin embargo, no tiene por qué ser una tapadera para la malversación, legal o ilegal, de renta o riqueza ajenas. La dirección corporativa debe tener autoridad para actuar, pero no para el robo aparentemente inocente. Controlar el poder corporativo es uno de nuestros mayores retos y, dadas las dimensiones, una de nuestras necesidades más urgentes. Una sociedad de desventuras económicas y crímenes corporativos no sobrevivirá ni será útil”… (John Kenneth Galbraith - “La economía del fraude inocente” - 2004 - Editorial Crítica).</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 ser inocente el fraude? Dice el profesor Galbraith que la distancia entre la realidad y la “sabiduría convencional” nunca había sido tan grande como hoy en día porque el engaño y la falsedad se han hecho endémicos. Tanto los políticos como los medios de comunicación han metabolizado ya los mitos del mercado, como que las grandes corporaciones empresariales trabajan para ofrecer lo mejor para el público, que la economía se estimula si la intervención del Estado es mínima o que las obscenas diferencias salariales y el enriquecimiento de unos pocos son subproducto del sistema que hay que aceptar como males menores. Es decir, que nos hemos rendido totalmente ante el engaño y hemos decidido aceptar el fraude legal, “inoc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realidad es que el mercado está sujeto a una gestión que planifican y financian cuidadosamente las grandes corporaciones privadas. Éstas, por otra parte, ni están al servicio del consumidor ni las controlan sus accionistas, sino los altos ejecutivos, que han desarrollado una compacta burocracia corporativa responsable de escándalos financieros como los de Enron, WorldCom o Arthur Andersen hace menos de una década y que ahora vuelven a resurgir travestidos de banqueros, hedge funds, bancos de inversión, agentes bursátiles, analistas de mercado o agencias de cal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pPr>
      <w:r>
        <w:rPr>
          <w:rFonts w:cs="Times New Roman" w:ascii="Times New Roman" w:hAnsi="Times New Roman"/>
          <w:sz w:val="24"/>
          <w:szCs w:val="24"/>
        </w:rPr>
        <w:t>La actual crisis económica no vino de la nada. Es la conclusión lógica de una filosofía cansada y desencaminada que ha dominado Estados Unidos por demasiado tiempo. La banca rompió el viejo principio de prestar a corto y endeudarse a largo; desafiando, además, las leyes del riesgo, como si la posibilidad de un “default” fueran nulas. Y todo ello en un contexto de desregulación financiera desconocida hasta la fecha.</w:t>
      </w:r>
    </w:p>
    <w:p>
      <w:pPr>
        <w:pStyle w:val="Normal"/>
        <w:jc w:val="both"/>
        <w:rPr>
          <w:rFonts w:ascii="Times New Roman" w:hAnsi="Times New Roman" w:cs="Times New Roman"/>
          <w:sz w:val="24"/>
          <w:szCs w:val="24"/>
        </w:rPr>
      </w:pPr>
      <w:r>
        <w:rPr>
          <w:rFonts w:cs="Times New Roman" w:ascii="Times New Roman" w:hAnsi="Times New Roman"/>
          <w:sz w:val="24"/>
          <w:szCs w:val="24"/>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de los problemas que ha traído consigo esta crisis podrían haberse evitado con la regulación adecuada. Aun así, soy bastante escéptico con que haya un cambio fundamental porque hay gente que ha ganado mucho dinero con este modelo.  </w:t>
      </w:r>
    </w:p>
    <w:p>
      <w:pPr>
        <w:pStyle w:val="Normal"/>
        <w:jc w:val="both"/>
        <w:rPr>
          <w:rFonts w:ascii="Times New Roman" w:hAnsi="Times New Roman" w:cs="Times New Roman"/>
          <w:sz w:val="24"/>
          <w:szCs w:val="24"/>
        </w:rPr>
      </w:pPr>
      <w:r>
        <w:rPr>
          <w:rFonts w:cs="Times New Roman" w:ascii="Times New Roman" w:hAnsi="Times New Roman"/>
          <w:sz w:val="24"/>
          <w:szCs w:val="24"/>
        </w:rPr>
        <w:t>Esta “crónica” (en tiempo real) la finalizo el 27/6/08. Les dejo con los “titulares” de la mañana, para que “tomen la fiebre” (salud financiera) al enfermo (del siniestro glamour de la avaricia) y decidan si darlo de alta, dejarlo en la UVI, intervenirlo o llamar al sacerdote: (intereconomia.com / lavanguardia.com / elpais.co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rable: los precios en junio se disparan hasta el 5,1%</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úa la caída en el Ibex que amenaza los 12.00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etróleo toca los 140 dólar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entas minoristas bajaron un 5,3% en may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bolsas asiáticas cierran la semana inmersos en las pérdida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ll Street cae de nuevo y acumula un descenso de casi el 20% en ocho mes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número de viviendas que se iniciaron en España cae el 36,1 por ciento en el primer trimestre (ésta era de ayer, pero sigue vigente y por mucho tiemp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visados de obra nueva se desploman un 56% de enero a abri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hipotecas se encarecen al nivel más elevado desde que existe el eu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junio de 2007, el banco de inversión Bear Stearns trataba de evitar la quiebra de dos fondos de alto riesgo dañados por los impagos de las hipotecas subprime. El movimiento hizo saltar las alarmas de los mercados financieros y acabó por desnudar la fragilidad del sistema, que desde agosto vive al borde del colapso. La tormenta crediticia ha castigado Bolsa, bonos, vivienda, deuda privada y fondos. Los efectos definitivos de la crisis están aún por verse, pero el alza de las hipotecas, la inflación y el parón económico, especialmente grave en el sector inmobiliario, tienen su origen en las malas prácticas de la banca de EEUU al hace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a mala gestión de riesgos y la avaricia, un ansia desaforada por ganar cada vez más dinero, explican una crisis con la que el mercado lleva ya un año peleando. La necesidad de fortalecer el sistema financiero para evitar nuevos episodios de estrés se ha convertido en una prioridad para los reguladores. Se prevén cambios que fomenten una mayor transparencia y perfeccionen las normas existentes. La ingeniería financiera, las agencias de rating, los vehículos fuera de balance, las prácticas de concesión de créditos o el apalancamiento centran el debate por su papel a la hora de amplificar la crisis actual. Las autoridades, ausentes en este fenómeno, quieren ahora regular esta cadena.</w:t>
      </w:r>
    </w:p>
    <w:p>
      <w:pPr>
        <w:pStyle w:val="Normal"/>
        <w:jc w:val="both"/>
        <w:rPr>
          <w:rFonts w:ascii="Times New Roman" w:hAnsi="Times New Roman" w:cs="Times New Roman"/>
          <w:sz w:val="24"/>
          <w:szCs w:val="24"/>
        </w:rPr>
      </w:pPr>
      <w:r>
        <w:rPr>
          <w:rFonts w:cs="Times New Roman" w:ascii="Times New Roman" w:hAnsi="Times New Roman"/>
          <w:sz w:val="24"/>
          <w:szCs w:val="24"/>
        </w:rPr>
        <w:t>La búsqueda de rentabilidades cada vez mayores, fruto de años de bonanza y de la enorme liquidez que se amasó en el sistema financiero, resultó desastroso. La ingeniería financiera respondió con la creación de productos cada vez más sofisticados, algunos muy complejos, opacos y arriesgados que llevaban incorporadas las hipotecas de alto riesgo de EEUU. Muchos jugadores terminaron por endeudarse demasiado y exponerse en exceso a una desaceleración. La cantidad de activos ilíquidos a largo plazo financiados con deuda a corto plazo provocó que el sistema se hiciera vulnerable a una salida masiva de inversores. “Cuando yo era joven”, dijo Tommaso Padoa-Schioppa, ex ministro italiano de Finanzas de 68 años, “los reguladores y los banqueros conocían los productos financieros. Después los conocían los banqueros pero no los reguladores. Ahora ni uno ni otro”. Y es lo que sucedió. El gran fiasco de la alquimi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reto para los reguladores es grande. La normativa siempre va un paso por detrás de la innovación financiera y las prácticas de mercado no son fáciles de cambiar. Mientras haya incentivos como los bonus es muy posible que los jugadores del mercado actúen de maneras peligrosas. Es imposible de evitar. Sin embargo, sí hay normas que pueden prevenir grande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s puertas de la UVI, sólo quedará preguntar: -Y Doctor ¿usted, cómo lo ve?...  </w:t>
      </w:r>
    </w:p>
    <w:p>
      <w:pPr>
        <w:pStyle w:val="Normal"/>
        <w:jc w:val="both"/>
        <w:rPr>
          <w:rFonts w:ascii="Times New Roman" w:hAnsi="Times New Roman" w:cs="Times New Roman"/>
          <w:sz w:val="24"/>
          <w:szCs w:val="24"/>
        </w:rPr>
      </w:pPr>
      <w:r>
        <w:rPr>
          <w:rFonts w:cs="Times New Roman" w:ascii="Times New Roman" w:hAnsi="Times New Roman"/>
          <w:sz w:val="24"/>
          <w:szCs w:val="24"/>
        </w:rPr>
        <w:t>El Doctor contestará: -Yo sólo puedo ver lo que es evidente… (Poco consuelo tiene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Víctimas del futuro - De plan de rescate en plan del rescate hacia la derrota final o el regreso del proteccionismo - Adiós al liberalismo: en busca de la confianza perdida</w:t>
      </w:r>
      <w:r>
        <w:rPr>
          <w:rFonts w:cs="Times New Roman" w:ascii="Times New Roman" w:hAnsi="Times New Roman"/>
          <w:sz w:val="24"/>
          <w:szCs w:val="24"/>
        </w:rPr>
        <w:t>, del 15/3/09</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Facebook (alertas y trasva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25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pPr>
      <w:hyperlink r:id="rId7">
        <w:r>
          <w:rPr>
            <w:rStyle w:val="InternetLink"/>
            <w:rFonts w:cs="Times New Roman" w:ascii="Times New Roman" w:hAnsi="Times New Roman"/>
            <w:sz w:val="24"/>
            <w:szCs w:val="24"/>
          </w:rPr>
          <w:t>(Por E. Sanz / Agencia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ulpables de la mayor crisis financiera de la historia desde la Segunda Guerra Mundial tienen nombres y apellidos. Según el periódico británico </w:t>
      </w:r>
      <w:r>
        <w:rPr>
          <w:rFonts w:cs="Times New Roman" w:ascii="Times New Roman" w:hAnsi="Times New Roman"/>
          <w:i/>
          <w:iCs/>
          <w:sz w:val="24"/>
          <w:szCs w:val="24"/>
        </w:rPr>
        <w:t>The Guardian</w:t>
      </w:r>
      <w:r>
        <w:rPr>
          <w:rFonts w:cs="Times New Roman" w:ascii="Times New Roman" w:hAnsi="Times New Roman"/>
          <w:sz w:val="24"/>
          <w:szCs w:val="24"/>
        </w:rPr>
        <w:t>, lo que viene sucediendo durante el último año y medio no se debe a un fenómeno natural sino a un desastre humano que ha llevado a las principales economías y empresas del mundo al borde del abismo y en el que 25 personajes han jugado un papel decisivo.</w:t>
      </w:r>
    </w:p>
    <w:p>
      <w:pPr>
        <w:pStyle w:val="Normal"/>
        <w:jc w:val="both"/>
        <w:rPr>
          <w:rFonts w:ascii="Times New Roman" w:hAnsi="Times New Roman" w:cs="Times New Roman"/>
          <w:sz w:val="24"/>
          <w:szCs w:val="24"/>
        </w:rPr>
      </w:pPr>
      <w:r>
        <w:rPr>
          <w:rFonts w:cs="Times New Roman" w:ascii="Times New Roman" w:hAnsi="Times New Roman"/>
          <w:sz w:val="24"/>
          <w:szCs w:val="24"/>
        </w:rPr>
        <w:t>¿Quién nos ha llevado a la ruina?, se pregunta el diario.</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02020" cy="239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1" r="-4" b="-11"/>
                    <a:stretch>
                      <a:fillRect/>
                    </a:stretch>
                  </pic:blipFill>
                  <pic:spPr bwMode="auto">
                    <a:xfrm>
                      <a:off x="0" y="0"/>
                      <a:ext cx="6002020" cy="2392045"/>
                    </a:xfrm>
                    <a:prstGeom prst="rect">
                      <a:avLst/>
                    </a:prstGeom>
                  </pic:spPr>
                </pic:pic>
              </a:graphicData>
            </a:graphic>
          </wp:inline>
        </w:drawing>
      </w:r>
    </w:p>
    <w:p>
      <w:pPr>
        <w:pStyle w:val="Normal"/>
        <w:jc w:val="both"/>
        <w:rPr/>
      </w:pPr>
      <w:r>
        <w:rPr>
          <w:rFonts w:cs="Times New Roman" w:ascii="Times New Roman" w:hAnsi="Times New Roman"/>
          <w:b/>
          <w:color w:val="FF0000"/>
          <w:sz w:val="24"/>
          <w:szCs w:val="24"/>
        </w:rPr>
        <w:t>Alan Greenspan</w:t>
      </w:r>
      <w:r>
        <w:rPr>
          <w:rFonts w:cs="Times New Roman" w:ascii="Times New Roman" w:hAnsi="Times New Roman"/>
          <w:color w:val="FF0000"/>
          <w:sz w:val="24"/>
          <w:szCs w:val="24"/>
        </w:rPr>
        <w:t xml:space="preserve">, presidente de la Reserva Federal entre 1987 y 2006 se alza con el primer puesto. Tras una vida prácticamente entera dedicada al organismo regulador y retirado como un auténtico héroe, Greenspan pasará a la historia, entre otros aspectos, por su defensa del libre mercado, su capacidad para rescatar a la economía de Estados Unidos del colapso financiero de 1987 y de mitigar los devastadores efectos derivados de los ataques terroristas del 11-S. Greenspan es, para muchos expertos y según </w:t>
      </w:r>
      <w:r>
        <w:rPr>
          <w:rFonts w:cs="Times New Roman" w:ascii="Times New Roman" w:hAnsi="Times New Roman"/>
          <w:i/>
          <w:iCs/>
          <w:color w:val="FF0000"/>
          <w:sz w:val="24"/>
          <w:szCs w:val="24"/>
        </w:rPr>
        <w:t>The Guardian</w:t>
      </w:r>
      <w:r>
        <w:rPr>
          <w:rFonts w:cs="Times New Roman" w:ascii="Times New Roman" w:hAnsi="Times New Roman"/>
          <w:color w:val="FF0000"/>
          <w:sz w:val="24"/>
          <w:szCs w:val="24"/>
        </w:rPr>
        <w:t xml:space="preserve">, el principal culpable de la crisis al permitir la formación de una gran burbuja inmobiliaria gracias a unos tipos de interés bajos y a la ausencia de regulación en torno a los préstamos hipotecarios. Apoyó, según el diario, los préstamos </w:t>
      </w:r>
      <w:r>
        <w:rPr>
          <w:rFonts w:cs="Times New Roman" w:ascii="Times New Roman" w:hAnsi="Times New Roman"/>
          <w:i/>
          <w:iCs/>
          <w:color w:val="FF0000"/>
          <w:sz w:val="24"/>
          <w:szCs w:val="24"/>
        </w:rPr>
        <w:t>subprime</w:t>
      </w:r>
      <w:r>
        <w:rPr>
          <w:rFonts w:cs="Times New Roman" w:ascii="Times New Roman" w:hAnsi="Times New Roman"/>
          <w:color w:val="FF0000"/>
          <w:sz w:val="24"/>
          <w:szCs w:val="24"/>
        </w:rPr>
        <w:t xml:space="preserve"> e instó a los hipotecados a cambiar tipos fijos por variables, lo que dejó a muchos de ellos al descubierto incapaces de hacer frente a sus compromisos cuando los tipos subieron. Durante años, Greenspan también defendió el boom de los derivados, un mercado que apenas existía cuando se hizo con las riendas de la Fed y que bajo su mandato creció como la espuma. De hecho, el periódico le acusa de haber protegido a un mercado que ha provocado muchos de los problemas actuales. La publicación destaca, no obstante, que Greenspan también ha sido capaz de reconocer sus errores. Por ejemplo, que demasiada regulación podría dañar Wall Street o que los bancos pondrían siempre por delante la protección de sus accionistas.</w:t>
      </w:r>
    </w:p>
    <w:p>
      <w:pPr>
        <w:pStyle w:val="Normal"/>
        <w:jc w:val="both"/>
        <w:rPr/>
      </w:pPr>
      <w:r>
        <w:rPr>
          <w:rFonts w:cs="Times New Roman" w:ascii="Times New Roman" w:hAnsi="Times New Roman"/>
          <w:b/>
          <w:sz w:val="24"/>
          <w:szCs w:val="24"/>
        </w:rPr>
        <w:t>Mervyn King</w:t>
      </w:r>
      <w:r>
        <w:rPr>
          <w:rFonts w:cs="Times New Roman" w:ascii="Times New Roman" w:hAnsi="Times New Roman"/>
          <w:sz w:val="24"/>
          <w:szCs w:val="24"/>
        </w:rPr>
        <w:t xml:space="preserve">, gobernador del Banco de Inglaterra. Cuando accedió al cargo en Threadneedle Street, la economía del Reino Unido crecía al 3% y la inflación se situaba en el 1,4%. En su primera reunión rebajó los tipos al 3,5% y su ambición consistía en que la política monetaria del Banco llegara a ser “aburrida”. Cuando la crisis estalló, King insistía en que no se transformaría en una crisis internacional. De hecho, en un primer momento, se negó a inyectar liquidez al sistema financiero e insistía en que no habría rescates bancarios. Ahora, algunos miembros del Tesoro británico aseguran que debería haber sido “más proactivo”. </w:t>
      </w:r>
      <w:r>
        <w:rPr>
          <w:rFonts w:cs="Times New Roman" w:ascii="Times New Roman" w:hAnsi="Times New Roman"/>
          <w:i/>
          <w:iCs/>
          <w:sz w:val="24"/>
          <w:szCs w:val="24"/>
        </w:rPr>
        <w:t>The Guardian</w:t>
      </w:r>
      <w:r>
        <w:rPr>
          <w:rFonts w:cs="Times New Roman" w:ascii="Times New Roman" w:hAnsi="Times New Roman"/>
          <w:sz w:val="24"/>
          <w:szCs w:val="24"/>
        </w:rPr>
        <w:t xml:space="preserve"> le echa en cara que debería haberse dado cuenta de la burbuja inmobiliaria y haber tomado medidas, así como haber previsto más recientemente la recesión del país y haber actuado con mayor celeridad a la hora de recortar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2857500" cy="2190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16" r="-13" b="-16"/>
                    <a:stretch>
                      <a:fillRect/>
                    </a:stretch>
                  </pic:blipFill>
                  <pic:spPr bwMode="auto">
                    <a:xfrm>
                      <a:off x="0" y="0"/>
                      <a:ext cx="2857500" cy="2190750"/>
                    </a:xfrm>
                    <a:prstGeom prst="rect">
                      <a:avLst/>
                    </a:prstGeom>
                  </pic:spPr>
                </pic:pic>
              </a:graphicData>
            </a:graphic>
          </wp:anchor>
        </w:drawing>
      </w:r>
      <w:r>
        <w:rPr>
          <w:rFonts w:cs="Times New Roman" w:ascii="Times New Roman" w:hAnsi="Times New Roman"/>
          <w:sz w:val="24"/>
          <w:szCs w:val="24"/>
        </w:rPr>
        <w:t xml:space="preserve">Los políticos también han jugado un papel clave en la actual crisis financiera. </w:t>
      </w:r>
      <w:r>
        <w:rPr>
          <w:rFonts w:cs="Times New Roman" w:ascii="Times New Roman" w:hAnsi="Times New Roman"/>
          <w:b/>
          <w:sz w:val="24"/>
          <w:szCs w:val="24"/>
        </w:rPr>
        <w:t>Bill Clinton</w:t>
      </w:r>
      <w:r>
        <w:rPr>
          <w:rFonts w:cs="Times New Roman" w:ascii="Times New Roman" w:hAnsi="Times New Roman"/>
          <w:sz w:val="24"/>
          <w:szCs w:val="24"/>
        </w:rPr>
        <w:t xml:space="preserve"> forzó a las hipotecarias a relajar sus requisitos a la hora de conceder hipotecas a los más desfavorecidos. En 1999 revocó la ley que garantizaba la completa separación entre los bancos comerciales -que ofrece depósitos- y la banca de inversión -que invierte y asume riesgos-. Esta decisión supuso el nacimiento de la era de la superbanca, que favoreció el desarrollo y la extensión de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Su sucesor, </w:t>
      </w:r>
      <w:r>
        <w:rPr>
          <w:rFonts w:cs="Times New Roman" w:ascii="Times New Roman" w:hAnsi="Times New Roman"/>
          <w:b/>
          <w:sz w:val="24"/>
          <w:szCs w:val="24"/>
        </w:rPr>
        <w:t>George W. Bush</w:t>
      </w:r>
      <w:r>
        <w:rPr>
          <w:rFonts w:cs="Times New Roman" w:ascii="Times New Roman" w:hAnsi="Times New Roman"/>
          <w:sz w:val="24"/>
          <w:szCs w:val="24"/>
        </w:rPr>
        <w:t xml:space="preserve">, no consiguió que mejoraran las cosas al no poner coto a la inmensa cantidad de los denominados “hipotecados Ninja” -no income, no jobs, no assets-. Otro de los políticos culpables de la crisis para </w:t>
      </w:r>
      <w:r>
        <w:rPr>
          <w:rFonts w:cs="Times New Roman" w:ascii="Times New Roman" w:hAnsi="Times New Roman"/>
          <w:i/>
          <w:iCs/>
          <w:sz w:val="24"/>
          <w:szCs w:val="24"/>
        </w:rPr>
        <w:t>The Guardian</w:t>
      </w:r>
      <w:r>
        <w:rPr>
          <w:rFonts w:cs="Times New Roman" w:ascii="Times New Roman" w:hAnsi="Times New Roman"/>
          <w:sz w:val="24"/>
          <w:szCs w:val="24"/>
        </w:rPr>
        <w:t xml:space="preserve"> es el primer ministro británico, </w:t>
      </w:r>
      <w:r>
        <w:rPr>
          <w:rFonts w:cs="Times New Roman" w:ascii="Times New Roman" w:hAnsi="Times New Roman"/>
          <w:b/>
          <w:sz w:val="24"/>
          <w:szCs w:val="24"/>
        </w:rPr>
        <w:t>Gordon Brown</w:t>
      </w:r>
      <w:r>
        <w:rPr>
          <w:rFonts w:cs="Times New Roman" w:ascii="Times New Roman" w:hAnsi="Times New Roman"/>
          <w:sz w:val="24"/>
          <w:szCs w:val="24"/>
        </w:rPr>
        <w:t xml:space="preserve">, quien puso los intereses de la City por delante de cualquier otro aspecto económico. La oposición le ha acusado de no haber tenido en cuenta que una economía “construida sobre deuda” no es una economía “construida para durar” durante su cargo como responsable del Tesoro durante diez años en el gobierno de </w:t>
      </w:r>
      <w:r>
        <w:rPr>
          <w:rFonts w:cs="Times New Roman" w:ascii="Times New Roman" w:hAnsi="Times New Roman"/>
          <w:b/>
          <w:sz w:val="24"/>
          <w:szCs w:val="24"/>
        </w:rPr>
        <w:t>Tony Blai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eriódico británico también se acuerda del primer ministro islandés, </w:t>
      </w:r>
      <w:r>
        <w:rPr>
          <w:rFonts w:cs="Times New Roman" w:ascii="Times New Roman" w:hAnsi="Times New Roman"/>
          <w:b/>
          <w:sz w:val="24"/>
          <w:szCs w:val="24"/>
        </w:rPr>
        <w:t>Geir Haarde</w:t>
      </w:r>
      <w:r>
        <w:rPr>
          <w:rFonts w:cs="Times New Roman" w:ascii="Times New Roman" w:hAnsi="Times New Roman"/>
          <w:sz w:val="24"/>
          <w:szCs w:val="24"/>
        </w:rPr>
        <w:t xml:space="preserve">, después del colapso financiero de los tres grandes bancos del país por culpa de sus millonarias deudas. Islandia se vio forzada a recibir prestados 2.100 millones de dólares del FMI además de fondos procedentes de diferentes paíse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Culpables en la Gran Manzana</w:t>
      </w:r>
    </w:p>
    <w:p>
      <w:pPr>
        <w:pStyle w:val="Normal"/>
        <w:jc w:val="both"/>
        <w:rPr/>
      </w:pPr>
      <w:r>
        <w:rPr>
          <w:rFonts w:cs="Times New Roman" w:ascii="Times New Roman" w:hAnsi="Times New Roman"/>
          <w:sz w:val="24"/>
          <w:szCs w:val="24"/>
        </w:rPr>
        <w:t xml:space="preserve">Wall Street tampoco queda al margen de su implicación en la crisis financiera. Según el diario, en este apartado suena el nombre de </w:t>
      </w:r>
      <w:r>
        <w:rPr>
          <w:rFonts w:cs="Times New Roman" w:ascii="Times New Roman" w:hAnsi="Times New Roman"/>
          <w:b/>
          <w:sz w:val="24"/>
          <w:szCs w:val="24"/>
        </w:rPr>
        <w:t>Abi Cohen</w:t>
      </w:r>
      <w:r>
        <w:rPr>
          <w:rFonts w:cs="Times New Roman" w:ascii="Times New Roman" w:hAnsi="Times New Roman"/>
          <w:sz w:val="24"/>
          <w:szCs w:val="24"/>
        </w:rPr>
        <w:t xml:space="preserve">, directora de estrategia de Goldman Sachs y que hace unos años llegó a ser una de las mujeres más poderosas de Estados Unidos. Sin embargo, no fue capaz de ver el crash de la bolsa y se hizo famosa por sus previsiones alcistas. Fue sustituida en el cargo el pasado mes de marzo. </w:t>
      </w:r>
      <w:r>
        <w:rPr>
          <w:rFonts w:cs="Times New Roman" w:ascii="Times New Roman" w:hAnsi="Times New Roman"/>
          <w:b/>
          <w:sz w:val="24"/>
          <w:szCs w:val="24"/>
        </w:rPr>
        <w:t>Kathleen Corbet</w:t>
      </w:r>
      <w:r>
        <w:rPr>
          <w:rFonts w:cs="Times New Roman" w:ascii="Times New Roman" w:hAnsi="Times New Roman"/>
          <w:sz w:val="24"/>
          <w:szCs w:val="24"/>
        </w:rPr>
        <w:t xml:space="preserve">, antigua consejera delegada de Standard &amp; Poor's, también ocupa un puesto destacado. No en vano, las agencias de rating no advirtieron de los riesgos los activos respaldados por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Corbet dirigía las riendas de la mayor de las tres agencias de calificación de riesgos y dejó su puesto en 2007 por las enormes críticas recibidas. Standard &amp; Poor's, Fitch y Moody's han sido cuestionadas por el rol jugado en la actual crisis </w:t>
      </w:r>
      <w:r>
        <w:rPr>
          <w:rFonts w:cs="Times New Roman" w:ascii="Times New Roman" w:hAnsi="Times New Roman"/>
          <w:i/>
          <w:iCs/>
          <w:sz w:val="24"/>
          <w:szCs w:val="24"/>
        </w:rPr>
        <w:t>subprime</w:t>
      </w:r>
      <w:r>
        <w:rPr>
          <w:rFonts w:cs="Times New Roman" w:ascii="Times New Roman" w:hAnsi="Times New Roman"/>
          <w:sz w:val="24"/>
          <w:szCs w:val="24"/>
        </w:rPr>
        <w:t xml:space="preserve">, mientras ellas recuerdan que lo hicieron lo mejor que pudieron con la información disponible. Corbet dijo que su marcha de Standard &amp; Poor's había sido “largamente planeada” y negó que tuviera que ver con presiones de ningún tipo. </w:t>
      </w:r>
    </w:p>
    <w:p>
      <w:pPr>
        <w:pStyle w:val="Normal"/>
        <w:jc w:val="both"/>
        <w:rPr/>
      </w:pPr>
      <w:r>
        <w:rPr>
          <w:rFonts w:cs="Times New Roman" w:ascii="Times New Roman" w:hAnsi="Times New Roman"/>
          <w:b/>
          <w:sz w:val="24"/>
          <w:szCs w:val="24"/>
        </w:rPr>
        <w:t>Hank Greenberg</w:t>
      </w:r>
      <w:r>
        <w:rPr>
          <w:rFonts w:cs="Times New Roman" w:ascii="Times New Roman" w:hAnsi="Times New Roman"/>
          <w:sz w:val="24"/>
          <w:szCs w:val="24"/>
        </w:rPr>
        <w:t>, presidente del grupo asegurador AIG. A sus 83 años convirtió AIG en la mayor aseguradora del mundo. Tenía un enorme negocio de CDS y por ende, una enorme exposición a la crisis hipotecaria. Cuando su rating fue recortado, se enfrentó a una enorme crisis de liquidez y necesitó de 85.000 millones de dólares públicos para evitar el colapso. Posteriormente necesitaría de ayuda pública estatal adicional, pero eso no evitó que los principales ejecutivos del grupo renunciaran a viajes lujosos.</w:t>
      </w:r>
    </w:p>
    <w:p>
      <w:pPr>
        <w:pStyle w:val="Normal"/>
        <w:jc w:val="both"/>
        <w:rPr>
          <w:rFonts w:ascii="Times New Roman" w:hAnsi="Times New Roman" w:cs="Times New Roman"/>
          <w:sz w:val="24"/>
          <w:szCs w:val="24"/>
        </w:rPr>
      </w:pPr>
      <w:r>
        <w:rPr>
          <w:rFonts w:cs="Times New Roman" w:ascii="Times New Roman" w:hAnsi="Times New Roman"/>
          <w:sz w:val="24"/>
          <w:szCs w:val="24"/>
        </w:rPr>
        <w:t>Quienes lo vieron venir</w:t>
      </w:r>
    </w:p>
    <w:p>
      <w:pPr>
        <w:pStyle w:val="Normal"/>
        <w:jc w:val="both"/>
        <w:rPr/>
      </w:pPr>
      <w:r>
        <w:drawing>
          <wp:anchor behindDoc="0" distT="0" distB="0" distL="0" distR="0" simplePos="0" locked="0" layoutInCell="0" allowOverlap="1" relativeHeight="38">
            <wp:simplePos x="0" y="0"/>
            <wp:positionH relativeFrom="column">
              <wp:align>right</wp:align>
            </wp:positionH>
            <wp:positionV relativeFrom="line">
              <wp:posOffset>635</wp:posOffset>
            </wp:positionV>
            <wp:extent cx="2857500" cy="1905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9" r="-13" b="-19"/>
                    <a:stretch>
                      <a:fillRect/>
                    </a:stretch>
                  </pic:blipFill>
                  <pic:spPr bwMode="auto">
                    <a:xfrm>
                      <a:off x="0" y="0"/>
                      <a:ext cx="2857500" cy="1905000"/>
                    </a:xfrm>
                    <a:prstGeom prst="rect">
                      <a:avLst/>
                    </a:prstGeom>
                  </pic:spPr>
                </pic:pic>
              </a:graphicData>
            </a:graphic>
          </wp:anchor>
        </w:drawing>
      </w:r>
      <w:r>
        <w:rPr>
          <w:rFonts w:cs="Times New Roman" w:ascii="Times New Roman" w:hAnsi="Times New Roman"/>
          <w:i/>
          <w:iCs/>
          <w:sz w:val="24"/>
          <w:szCs w:val="24"/>
        </w:rPr>
        <w:t xml:space="preserve">The Guardian </w:t>
      </w:r>
      <w:r>
        <w:rPr>
          <w:rFonts w:cs="Times New Roman" w:ascii="Times New Roman" w:hAnsi="Times New Roman"/>
          <w:sz w:val="24"/>
          <w:szCs w:val="24"/>
        </w:rPr>
        <w:t xml:space="preserve">reserva también un hueco para algunos de los inversores más importantes de los últimos cincuenta años y cuya visión del mundo financiero les hizo anticipar la que se venía encima. Como el gestor de </w:t>
      </w:r>
      <w:r>
        <w:rPr>
          <w:rFonts w:cs="Times New Roman" w:ascii="Times New Roman" w:hAnsi="Times New Roman"/>
          <w:i/>
          <w:iCs/>
          <w:sz w:val="24"/>
          <w:szCs w:val="24"/>
        </w:rPr>
        <w:t>hedge funds</w:t>
      </w:r>
      <w:r>
        <w:rPr>
          <w:rFonts w:cs="Times New Roman" w:ascii="Times New Roman" w:hAnsi="Times New Roman"/>
          <w:sz w:val="24"/>
          <w:szCs w:val="24"/>
        </w:rPr>
        <w:t xml:space="preserve"> </w:t>
      </w:r>
      <w:r>
        <w:rPr>
          <w:rFonts w:cs="Times New Roman" w:ascii="Times New Roman" w:hAnsi="Times New Roman"/>
          <w:b/>
          <w:sz w:val="24"/>
          <w:szCs w:val="24"/>
        </w:rPr>
        <w:t>John Paulson</w:t>
      </w:r>
      <w:r>
        <w:rPr>
          <w:rFonts w:cs="Times New Roman" w:ascii="Times New Roman" w:hAnsi="Times New Roman"/>
          <w:sz w:val="24"/>
          <w:szCs w:val="24"/>
        </w:rPr>
        <w:t xml:space="preserve">, calificado en el mundo financiero como “el mayor ganador del credit crunch”. Paulson se embolsó 3.700 millones de dólares en 2007al apostar por el estallido de la burbuja inmobiliaria. También aparece, el multimillonario </w:t>
      </w:r>
      <w:r>
        <w:rPr>
          <w:rFonts w:cs="Times New Roman" w:ascii="Times New Roman" w:hAnsi="Times New Roman"/>
          <w:b/>
          <w:sz w:val="24"/>
          <w:szCs w:val="24"/>
        </w:rPr>
        <w:t>Warren Buffett</w:t>
      </w:r>
      <w:r>
        <w:rPr>
          <w:rFonts w:cs="Times New Roman" w:ascii="Times New Roman" w:hAnsi="Times New Roman"/>
          <w:sz w:val="24"/>
          <w:szCs w:val="24"/>
        </w:rPr>
        <w:t xml:space="preserve">, quien no se cansó de advertir sobre los peligros de los derivados que nadie entendía. En su carta anual dirigida a sus accionistas en 2003, comparó estos productos con el mismo infierno. “Fácil de entrar y casi imposible de salir”. En una muestra de optimismo, en octubre dijo que había empezado a comprar de nuevo en el mercado estadounidense, sugiriendo que lo peor de la crisis podría haber pasado. </w:t>
      </w:r>
    </w:p>
    <w:p>
      <w:pPr>
        <w:pStyle w:val="Normal"/>
        <w:jc w:val="both"/>
        <w:rPr/>
      </w:pPr>
      <w:r>
        <w:rPr>
          <w:rFonts w:cs="Times New Roman" w:ascii="Times New Roman" w:hAnsi="Times New Roman"/>
          <w:sz w:val="24"/>
          <w:szCs w:val="24"/>
        </w:rPr>
        <w:t xml:space="preserve">También advertía en 2006 sobre una “gigantesca burbuja inmobiliaria”, el inversor </w:t>
      </w:r>
      <w:r>
        <w:rPr>
          <w:rFonts w:cs="Times New Roman" w:ascii="Times New Roman" w:hAnsi="Times New Roman"/>
          <w:b/>
          <w:sz w:val="24"/>
          <w:szCs w:val="24"/>
        </w:rPr>
        <w:t>George Soros</w:t>
      </w:r>
      <w:r>
        <w:rPr>
          <w:rFonts w:cs="Times New Roman" w:ascii="Times New Roman" w:hAnsi="Times New Roman"/>
          <w:sz w:val="24"/>
          <w:szCs w:val="24"/>
        </w:rPr>
        <w:t xml:space="preserve">, así como al economista y profesor de la Universidad de Nueva York, </w:t>
      </w:r>
      <w:r>
        <w:rPr>
          <w:rFonts w:cs="Times New Roman" w:ascii="Times New Roman" w:hAnsi="Times New Roman"/>
          <w:b/>
          <w:sz w:val="24"/>
          <w:szCs w:val="24"/>
        </w:rPr>
        <w:t>Nouriel Roubini</w:t>
      </w:r>
      <w:r>
        <w:rPr>
          <w:rFonts w:cs="Times New Roman" w:ascii="Times New Roman" w:hAnsi="Times New Roman"/>
          <w:sz w:val="24"/>
          <w:szCs w:val="24"/>
        </w:rPr>
        <w:t xml:space="preserve">, quien fue el primero en augurar el </w:t>
      </w:r>
      <w:r>
        <w:rPr>
          <w:rFonts w:cs="Times New Roman" w:ascii="Times New Roman" w:hAnsi="Times New Roman"/>
          <w:i/>
          <w:iCs/>
          <w:sz w:val="24"/>
          <w:szCs w:val="24"/>
        </w:rPr>
        <w:t>credit crunch</w:t>
      </w:r>
      <w:r>
        <w:rPr>
          <w:rFonts w:cs="Times New Roman" w:ascii="Times New Roman" w:hAnsi="Times New Roman"/>
          <w:sz w:val="24"/>
          <w:szCs w:val="24"/>
        </w:rPr>
        <w:t xml:space="preserve">. En 2006 advertía a los economistas del FMI que Estados Unidos se enfrentaba una histórica burbuja inmobiliaria, un shock en el mercado de materias primas a una recesión. Todavía hoy se muestra muy pesimista respecto a la crisis. Sin ir más lejos, la semana pasada vaticinaba la bancarrota del sistema bancario estadounidense y europeo. Tras los rescate financieros y nacionalizaciones, es muy famosa su frase para describir a George Bush, </w:t>
      </w:r>
      <w:r>
        <w:rPr>
          <w:rFonts w:cs="Times New Roman" w:ascii="Times New Roman" w:hAnsi="Times New Roman"/>
          <w:b/>
          <w:sz w:val="24"/>
          <w:szCs w:val="24"/>
        </w:rPr>
        <w:t>Henry Paulson</w:t>
      </w:r>
      <w:r>
        <w:rPr>
          <w:rFonts w:cs="Times New Roman" w:ascii="Times New Roman" w:hAnsi="Times New Roman"/>
          <w:sz w:val="24"/>
          <w:szCs w:val="24"/>
        </w:rPr>
        <w:t xml:space="preserve"> y </w:t>
      </w:r>
      <w:r>
        <w:rPr>
          <w:rFonts w:cs="Times New Roman" w:ascii="Times New Roman" w:hAnsi="Times New Roman"/>
          <w:b/>
          <w:sz w:val="24"/>
          <w:szCs w:val="24"/>
        </w:rPr>
        <w:t>Ben Bernanke</w:t>
      </w:r>
      <w:r>
        <w:rPr>
          <w:rFonts w:cs="Times New Roman" w:ascii="Times New Roman" w:hAnsi="Times New Roman"/>
          <w:sz w:val="24"/>
          <w:szCs w:val="24"/>
        </w:rPr>
        <w:t xml:space="preserve"> como “la troika de bolcheviques que fue capaza de convertir Estados Unidos en la República Socialista de Estados Unidos de Amé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sta, hasta 25 responsables, incluye otros nombres del mundo financiero de la Gran Manzana. </w:t>
      </w:r>
      <w:r>
        <w:rPr>
          <w:rFonts w:cs="Times New Roman" w:ascii="Times New Roman" w:hAnsi="Times New Roman"/>
          <w:sz w:val="24"/>
          <w:szCs w:val="24"/>
          <w:lang w:val="en-US"/>
        </w:rPr>
        <w:t>Como el presidente de HBOS -</w:t>
      </w:r>
      <w:r>
        <w:rPr>
          <w:rFonts w:cs="Times New Roman" w:ascii="Times New Roman" w:hAnsi="Times New Roman"/>
          <w:b/>
          <w:sz w:val="24"/>
          <w:szCs w:val="24"/>
          <w:lang w:val="en-US"/>
        </w:rPr>
        <w:t>Andy Hornby</w:t>
      </w:r>
      <w:r>
        <w:rPr>
          <w:rFonts w:cs="Times New Roman" w:ascii="Times New Roman" w:hAnsi="Times New Roman"/>
          <w:sz w:val="24"/>
          <w:szCs w:val="24"/>
          <w:lang w:val="en-US"/>
        </w:rPr>
        <w:t>-, el de Royal Bank of Scotland -</w:t>
      </w:r>
      <w:r>
        <w:rPr>
          <w:rFonts w:cs="Times New Roman" w:ascii="Times New Roman" w:hAnsi="Times New Roman"/>
          <w:b/>
          <w:sz w:val="24"/>
          <w:szCs w:val="24"/>
          <w:lang w:val="en-US"/>
        </w:rPr>
        <w:t>Sir Fred Goodwing</w:t>
      </w:r>
      <w:r>
        <w:rPr>
          <w:rFonts w:cs="Times New Roman" w:ascii="Times New Roman" w:hAnsi="Times New Roman"/>
          <w:sz w:val="24"/>
          <w:szCs w:val="24"/>
          <w:lang w:val="en-US"/>
        </w:rPr>
        <w:t>- o Bradford&amp;Bingley -</w:t>
      </w:r>
      <w:r>
        <w:rPr>
          <w:rFonts w:cs="Times New Roman" w:ascii="Times New Roman" w:hAnsi="Times New Roman"/>
          <w:b/>
          <w:sz w:val="24"/>
          <w:szCs w:val="24"/>
          <w:lang w:val="en-US"/>
        </w:rPr>
        <w:t>Steve Crwashaw</w:t>
      </w:r>
      <w:r>
        <w:rPr>
          <w:rFonts w:cs="Times New Roman" w:ascii="Times New Roman" w:hAnsi="Times New Roman"/>
          <w:sz w:val="24"/>
          <w:szCs w:val="24"/>
          <w:lang w:val="en-US"/>
        </w:rPr>
        <w:t xml:space="preserve">-. </w:t>
      </w:r>
      <w:r>
        <w:rPr>
          <w:rFonts w:cs="Times New Roman" w:ascii="Times New Roman" w:hAnsi="Times New Roman"/>
          <w:sz w:val="24"/>
          <w:szCs w:val="24"/>
        </w:rPr>
        <w:t>Sin olvidar a los máximos responsables Citigroup -</w:t>
      </w:r>
      <w:r>
        <w:rPr>
          <w:rFonts w:cs="Times New Roman" w:ascii="Times New Roman" w:hAnsi="Times New Roman"/>
          <w:b/>
          <w:sz w:val="24"/>
          <w:szCs w:val="24"/>
        </w:rPr>
        <w:t>Chuck Prince</w:t>
      </w:r>
      <w:r>
        <w:rPr>
          <w:rFonts w:cs="Times New Roman" w:ascii="Times New Roman" w:hAnsi="Times New Roman"/>
          <w:sz w:val="24"/>
          <w:szCs w:val="24"/>
        </w:rPr>
        <w:t>-, Merrill Lynch -</w:t>
      </w:r>
      <w:r>
        <w:rPr>
          <w:rFonts w:cs="Times New Roman" w:ascii="Times New Roman" w:hAnsi="Times New Roman"/>
          <w:b/>
          <w:sz w:val="24"/>
          <w:szCs w:val="24"/>
        </w:rPr>
        <w:t>Stan O’Neil</w:t>
      </w:r>
      <w:r>
        <w:rPr>
          <w:rFonts w:cs="Times New Roman" w:ascii="Times New Roman" w:hAnsi="Times New Roman"/>
          <w:sz w:val="24"/>
          <w:szCs w:val="24"/>
        </w:rPr>
        <w:t>- o Bear Stearns -</w:t>
      </w:r>
      <w:r>
        <w:rPr>
          <w:rFonts w:cs="Times New Roman" w:ascii="Times New Roman" w:hAnsi="Times New Roman"/>
          <w:b/>
          <w:sz w:val="24"/>
          <w:szCs w:val="24"/>
        </w:rPr>
        <w:t>Jimmy Cayne</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w:t>
      </w:r>
      <w:r>
        <w:rPr>
          <w:rFonts w:cs="Times New Roman" w:ascii="Times New Roman" w:hAnsi="Times New Roman"/>
          <w:sz w:val="24"/>
          <w:szCs w:val="24"/>
        </w:rPr>
        <w:t>, del 31/3/09</w:t>
      </w:r>
      <w:r>
        <w:rPr>
          <w:rFonts w:cs="Times New Roman" w:ascii="Times New Roman" w:hAnsi="Times New Roman"/>
          <w:b/>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ómo el gobierno de EEUU creó la crisis financie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Una investigación muestra que el pánico del año pasado no fue causado porque no se rescató a Lehman Brothers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Por John B. Taylor)</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uchos están pidiendo una comisión como la del 11 de septiembre de 2001 para investigar la crisis financiera. Cualquier investigación como esta no debería descartar al mismo gobierno como un gran culpable. Mi investigación muestra que las acciones e intervenciones del gobierno -no una falla inherente o la inestabilidad de la economía privada- causaron, prolongaron y drásticamente empeoraron la crisi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lásica explicación de las crisis financieras es que son causadas por excesos -con frecuencia excesos monetarios- que llevan a un auge y un inevitable colapso. Esta crisis no fue diferente: un boom de la vivienda seguido por un desplome provocó cesaciones de pagos, la implosión de hipotecas y valores relacionados a hipotecas de instituciones financieras, y la resultante agitación financi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excesos monetarios fueron la principal causa del auge. La Reserva Federal de Estados Unidos mantuvo su meta para la tasa de interés, especialmente en 2003-2005, muy por debajo de las conocidas normas monetarias que señalan que una buena política debería estar basada en experiencia histórica. Mantener las tasas de interés en el camino en el que funcionaron bien en las últimas dos décadas, en lugar de mantenerlas tan bajas, habría prevenido el auge y el colapso. Investigadores de la Organización para la Cooperación y el Desarrollo Económico han presentado evidencia corroborativa de otros países: mientras más alto el grado de exceso monetario en un país, mayor fue el boom de la vivien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efectos del auge y el colapso fueron amplificados por varios factores, incluyendo el uso de hipotecas subprime (o de alto riesgo) y de tasas variables, que provocaron la toma excesiva de riesgos. También hay evidencia de que la excesiva toma de riesgos fue estimulada por tasas de interés excesivamente bajas.</w:t>
      </w:r>
      <w:r>
        <w:rPr>
          <w:rFonts w:eastAsia="Times New Roman" w:cs="Times New Roman" w:ascii="Times New Roman" w:hAnsi="Times New Roman"/>
          <w:color w:val="FF0000"/>
          <w:sz w:val="24"/>
          <w:szCs w:val="24"/>
          <w:lang w:eastAsia="es-ES"/>
        </w:rPr>
        <w:t xml:space="preserve"> Las tasas de impagos y ejecuciones hipotecarias están inversamente relacionadas a la inflación del precio de las viviendas. Estas tasas cayeron rápido durante los años en los que los precios de las viviendas subieron rápido, probablemente descarrilando muchos programas de suscripción de hipotecas y engañaron a much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hipotecas subprime, de tasas variables y de otras clases fueron atados en muy complejos valores respaldados por hipotecas. Las agencias calificadoras subestimaron el riesgo de estos valores, ya sea por falta de competencia, irresponsabilidad o más probablemente la inherente dificultad de evaluar el riesgo debido a la complej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s acciones del gobierno también estuvieron en juego: las empresas patrocinadas por el gobierno Fannie Mae y Freddie Mac fueron alentadas a expandirse y comprar valores respaldados por hipotecas, incluyendo aquellas armadas con riesgosas hipotecas subprim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cción del gobierno también contribuyó a prolongar la crisis. Considere que la crisis financiera se agudizó el 9 y 10 de agosto de 2007, cuando las tasas de interés del mercado de dinero subieron pronunciadamente. Los spreads de tasas de interés, como la diferencia entre préstamos interbancarios a tres meses y a un día, se dispararon a niveles sin prece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agnosticar la razón de este repentino aumento era esencial para determinar qué tipo de respuesta política era necesaria. Si la liquidez era el problema, entonces proveer más liquidez facilitando préstamos en la ventanilla de descuento de la Reserva Federal (Fed), o abriendo nuevas ventanillas o líneas de crédito, sería lo apropiado. Pero si el riesgo de contraparte estaba detrás del repentino aumento en las tasas de interés del mercado de dinero, entonces sería apropiado un enfoque directo en la calidad y la transparencia del balance del ban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principio, las autoridades diagnosticaron mal la crisis como una de liquidez y recetaron el tratamiento equivoc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proveer más liquidez, la Fed creó la Línea de Crédito de Subastas a Plazo (TAF por sus siglas en inglés) en diciembre de 2007. Su principal objetivo era reducir los spreads de tasas de interés en los mercados de dinero y aumentar el flujo de crédito. El TAF, no obstante, no pareció hacer mucha diferencia. Si la razón del spread era el riesgo de contraparte, a diferencia de la liquidez, esto no es una sorpres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ronta respuesta política fue el Acta de Estímulo Económico de 2008, aprobado en febrero. El principal objetivo de este paquete era enviar US$ 100.000 millones en efectivo a individuos y familias para que tuvieran más para gastar, y de esta manera impulsar el consumo y la economía. Sin embargo, la gente gastó poco o nada del descuento temporal (como predijo la teoría de ingresos permanentes de Milton Friedman, la cual sostiene que los aumentos temporales en los ingresos, a diferencia de los permanentes, no provocan incrementos significativos en el consumo). El consumo no fue impuls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tercera respuesta política fue la gran reducción en la meta para la tasa de interés de fondos federales a 2% en abril de 2008, de 5,25% en agosto de 2007. Esta fue más drástica de lo que prescribirían normas monetarias como mi propia Regla Taylor. El efecto más evidente de este recorte de tasa fue una pronunciada depreciación del dólar y un gran aumento del precio del petróleo. Después del comienzo de la crisis, el precio del crudo se duplicó a más de US$140 en julio de 2008, antes de desplomarse a medida que disminuían las expectativas de crecimiento económico mundial. Para entonces, sin </w:t>
      </w:r>
      <w:r>
        <w:rPr>
          <w:rFonts w:eastAsia="Times New Roman" w:cs="Times New Roman" w:ascii="Times New Roman" w:hAnsi="Times New Roman"/>
          <w:sz w:val="24"/>
          <w:szCs w:val="24"/>
          <w:lang w:eastAsia="es-ES"/>
        </w:rPr>
        <w:t>embargo, el daño del alto precio del petróleo ya estaba hech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pués de un año de tales erróneas prescripciones, la crisis empeoró repentinamente en septiembre y octubre de 2008. Presenciamos una seria restricción del crédito, que seriamente debilitó una economía que ya estaba sufriendo por el persistente impacto del aumento del precio del petróleo y la crisis inmobili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han argumentado que la razón de este mal paso fue la decisión del gobierno de no prevenir la bancarrota de Lehman Brothers durante el fin de semana del 13 y 14 de septiembre. Un estudio de este evento sugiere que la respuesta es más complicada y estaba en otra pa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que los spreads de tasas de interés aumentaron ligeramente el lunes 15 de septiembre, se mantuvieron en el rango observado durante el año previo y permanecieron allí el resto de la semana. </w:t>
      </w:r>
      <w:r>
        <w:rPr>
          <w:rFonts w:eastAsia="Times New Roman" w:cs="Times New Roman" w:ascii="Times New Roman" w:hAnsi="Times New Roman"/>
          <w:sz w:val="24"/>
          <w:szCs w:val="24"/>
          <w:u w:val="single"/>
          <w:lang w:eastAsia="es-ES"/>
        </w:rPr>
        <w:t>El viernes 19 de septiembre, el Departamento del Tesoro anunció un paquete de rescate, aunque no reveló su tamaño o los detalles. Durante el fin de semana se armó el paquete, y el martes 23 de septiembre, el presidente de la Fed, Ben Bernanke, y el secretario del Tesoro, Henry Paulson, testificaron ante el Comité de Banca del Senado. Los funcionarios presentaron el Programa de Alivio de Activos en Problemas (TARP por sus siglas en inglés), indicando que sería de US$ 700.000 millones. Proporcionaron un corto borrador de legislación, sin ninguna mención de la supervisión y con pocas restricciones sobre el uso de los fon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dos hombres fueron indagados intensamente y la reacción fue bastante negativa, juzgando por el gran volumen de correo negativo que recibieron muchos miembros del Congreso. Fue después de este testimonio que uno realmente empieza a ver que se profundiza la crisis y los spreads de tasas de interés se amplí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onocimiento por parte del público de que la intervención del gobierno no había sido considerada en detalle y la historia oficial de que la economía se estaba desplomando probablemente provocaron el pánico visto en las siguientes semanas. Y esto probablemente fue amplificado por las improvisadas decisiones de respaldar a algunas instituciones financieras y no a otras y por explicaciones poco claras, que parecían basadas en el miedo, de los programas para tratar la crisis. ¿En qué se basó la decisión de intervenir en Bear Stearns, luego no en Lehman y luego sí otra vez en AIG? ¿Qué guiaría las operaciones del TARP?</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tenía que haber sido de esta manera. Para prevenir medidas equivocadas en el futuro, es urgente que volvamos a principios de política monetaria sólidos, basando las intervenciones gubernamentales en diagnósticos claramente establecidos y marcos predecibles para las acciones d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puestas enormes con pocas explicaciones probablemente empeorarán la situación. Hasta ahora, esa es la lección de esta crisis.</w:t>
      </w:r>
    </w:p>
    <w:p>
      <w:pPr>
        <w:pStyle w:val="Normal"/>
        <w:spacing w:lineRule="auto" w:line="240" w:before="280" w:after="280"/>
        <w:jc w:val="both"/>
        <w:rPr/>
      </w:pPr>
      <w:r>
        <w:rPr>
          <w:rFonts w:eastAsia="Times New Roman" w:cs="Times New Roman" w:ascii="Times New Roman" w:hAnsi="Times New Roman"/>
          <w:sz w:val="24"/>
          <w:szCs w:val="24"/>
          <w:lang w:eastAsia="es-ES"/>
        </w:rPr>
        <w:t>(Taylor, un profesor de economía de la Universidad de Stanford y académico de la Institución Hoover, es el autor de Getting Off Track: How Government Actions and Interventions Caused, Prolonged and Worsened the Financial Crisis (algo como Desviándose del camino: cómo las acciones e intervenciones del gobierno causaron, prolongaron y empeoraron la crisis financiera), que será publicada a fines de febrero por Hoover Pres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artículo tenía respuesta por parte de Alan Greenspan, publicada por el mismo periódico el 12/3/09 y que el lector habrá leído en el Apartado anterior)</w:t>
      </w:r>
    </w:p>
    <w:p>
      <w:pPr>
        <w:pStyle w:val="Normal"/>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I</w:t>
      </w:r>
      <w:r>
        <w:rPr>
          <w:rFonts w:cs="Times New Roman" w:ascii="Times New Roman" w:hAnsi="Times New Roman"/>
          <w:sz w:val="24"/>
          <w:szCs w:val="24"/>
        </w:rPr>
        <w:t>, del 15/4/09</w:t>
      </w:r>
    </w:p>
    <w:p>
      <w:pPr>
        <w:pStyle w:val="Normal"/>
        <w:jc w:val="both"/>
        <w:rPr/>
      </w:pPr>
      <w:r>
        <w:rPr>
          <w:rFonts w:cs="Times New Roman" w:ascii="Times New Roman" w:hAnsi="Times New Roman"/>
          <w:b/>
          <w:sz w:val="24"/>
          <w:szCs w:val="24"/>
          <w:lang w:val="en-US"/>
        </w:rPr>
        <w:t>- Y Wall Street se mudó a Washington (Money, money, money, money, money…)</w:t>
      </w:r>
    </w:p>
    <w:p>
      <w:pPr>
        <w:pStyle w:val="Normal"/>
        <w:rPr>
          <w:rFonts w:ascii="Georgia" w:hAnsi="Georgia" w:cs="Georgia"/>
          <w:color w:val="000000"/>
          <w:sz w:val="20"/>
          <w:szCs w:val="20"/>
        </w:rPr>
      </w:pPr>
      <w:r>
        <w:rPr>
          <w:rFonts w:cs="Georgia" w:ascii="Georgia" w:hAnsi="Georgia"/>
          <w:color w:val="000000"/>
          <w:sz w:val="20"/>
          <w:szCs w:val="20"/>
          <w:lang w:val="en-US" w:eastAsia="en-US"/>
        </w:rPr>
        <w:drawing>
          <wp:inline distT="0" distB="0" distL="0" distR="0">
            <wp:extent cx="5374005" cy="876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8" t="-41" r="-8" b="-41"/>
                    <a:stretch>
                      <a:fillRect/>
                    </a:stretch>
                  </pic:blipFill>
                  <pic:spPr bwMode="auto">
                    <a:xfrm>
                      <a:off x="0" y="0"/>
                      <a:ext cx="5374005" cy="876300"/>
                    </a:xfrm>
                    <a:prstGeom prst="rect">
                      <a:avLst/>
                    </a:prstGeom>
                  </pic:spPr>
                </pic:pic>
              </a:graphicData>
            </a:graphic>
          </wp:inline>
        </w:drawing>
      </w:r>
    </w:p>
    <w:p>
      <w:pPr>
        <w:pStyle w:val="Normal"/>
        <w:jc w:val="both"/>
        <w:rPr/>
      </w:pPr>
      <w:r>
        <w:rPr>
          <w:rFonts w:cs="Times New Roman" w:ascii="Times New Roman" w:hAnsi="Times New Roman"/>
          <w:b/>
          <w:sz w:val="24"/>
          <w:szCs w:val="24"/>
        </w:rPr>
        <w:t>- Buscando socorro, desesperadamente (¿Y todo esto cómo se pag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brayado de los artículos periodísticos es mío. Su objetivo es destacar los párrafos fundamentales o facilitar al lector -en su caso- una lectura más rápi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El estímulo necesita medidas de respal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ya Jackson Randall)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n Bernanke, titular de la Reserva Federal de Estados Unidos, dijo el martes que el Gobierno del presidente electo, Barack Obama, y el Congreso deberán tomar más medidas para reactivar la economía del país y agregó que la atención debería concentrarse en fortalecer al sistema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serva Federal hará su parte para promover la recuperación económica, pero también serán necesarias otras medidas en la política”, afirmó Bernanke. “El Gobierno que asume y el Congreso están actualmente discutiendo un importante paquete fiscal que, si se implementa, podría dar un impulso significativo a la actividad económica”,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mi opinión, sin embargo, es poco probable que las medidas fiscales promuevan una recuperación duradera a menos que estén acompañadas por sólidas medidas para estabilizar y fortalecer más al sistema financiero”, sostuvo Bernanke durante un discurso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gregó que, a medida que empeoran las perspectivas para el crecimiento de la economía estadounidense, el Gobierno podría tener que realizar más inyecciones de capital en las firmas financieras para ayudar a estabilizar los mercados. Agregó que, además, podrían ser necesarias garantías “para asegurar la estabilidad y la normalización de los mercados crediticios”, según el texto del discurso, que fue preparado con anticipación.</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señaló que si el Tesoro de Estados Unidos decidiera seguir adelante con su plan original de eliminar activos en problemas de los balances de las instituciones financieras, existen varias formas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Bernanke añadió que los esfuerzos para reducir las ejecuciones de hipotecas evitables podrían ayudar a fortalecer al mercado inmobiliario e incrementar la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dijo que pese a que hay temores sobre si destinar recursos sustanciales del gobierno en la industria financiera, la medida es necesaria en la crisis actu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tratamiento dispar, tan poco atractivo como es, parece inevitable”, dij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cionalmente, Bernanke dijo que incluso con la tasa de interés cerca de cero, la Fed aún tiene herramientas a su disposición. Por ejemplo, dijo, la Fed aún puede influenciar las tasas de interés a largo plazo al informar las expectativas del público sobre el curso futuro de la política monetar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piensa en un “banco basura” que recoja todos los activos tóxicos</w:t>
      </w:r>
      <w:r>
        <w:rPr>
          <w:rFonts w:cs="Times New Roman" w:ascii="Times New Roman" w:hAnsi="Times New Roman"/>
          <w:sz w:val="24"/>
          <w:szCs w:val="24"/>
        </w:rPr>
        <w:t xml:space="preserve"> (Negocios - </w:t>
      </w:r>
      <w:r>
        <w:rPr>
          <w:rFonts w:cs="Times New Roman" w:ascii="Times New Roman" w:hAnsi="Times New Roman"/>
          <w:b/>
          <w:sz w:val="24"/>
          <w:szCs w:val="24"/>
        </w:rPr>
        <w:t>1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entidades no dan muestras de viabilidad y los reguladores quieren ir más allá de un plan de resca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renovadas dudas sobre la viabilidad de los bancos estadounidenses obligan a los reguladores a un nuevo plan que retiraría los activos tóxicos de los balances de los bancos, en lo que podría convertirse en el mayor intento hasta ahora de descongel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sesores del presidente electo Barack Obama ven una crisis bancaria cada vez más grave y están considerando propuestas más atrevidas que las medidas tomadas hasta el momento, según dos personas próximas al plan.</w:t>
      </w:r>
    </w:p>
    <w:p>
      <w:pPr>
        <w:pStyle w:val="Normal"/>
        <w:jc w:val="both"/>
        <w:rPr>
          <w:rFonts w:ascii="Times New Roman" w:hAnsi="Times New Roman" w:cs="Times New Roman"/>
          <w:sz w:val="24"/>
          <w:szCs w:val="24"/>
        </w:rPr>
      </w:pPr>
      <w:r>
        <w:rPr>
          <w:rFonts w:cs="Times New Roman" w:ascii="Times New Roman" w:hAnsi="Times New Roman"/>
          <w:sz w:val="24"/>
          <w:szCs w:val="24"/>
        </w:rPr>
        <w:t>Medidas drás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ecesitan hacer algo drástico”, dijo el profesor de la Universidad de Harvard Kenneth Rogoff, ex economista jefe del Fondo Monetario Internacional y miembro del grupo de treinta consejeros sobre asuntos financieros, que incluye al secretario del Tesoro designado Timothy Geithner y a Lawrence Summers, director entrante del Consejo Económico Nacional.</w:t>
      </w:r>
    </w:p>
    <w:p>
      <w:pPr>
        <w:pStyle w:val="Normal"/>
        <w:jc w:val="both"/>
        <w:rPr>
          <w:rFonts w:ascii="Times New Roman" w:hAnsi="Times New Roman" w:cs="Times New Roman"/>
          <w:sz w:val="24"/>
          <w:szCs w:val="24"/>
        </w:rPr>
      </w:pPr>
      <w:r>
        <w:rPr>
          <w:rFonts w:cs="Times New Roman" w:ascii="Times New Roman" w:hAnsi="Times New Roman"/>
          <w:sz w:val="24"/>
          <w:szCs w:val="24"/>
        </w:rPr>
        <w:t>Comp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funcionarios de la Reserva Federal de Estados Unidos (Fed, por sus siglas en inglés) están centrándose en la opción de establecer un llamado banco basura que adquiriría cientos de miles de millones de dólares de activos problemáticos que actualmente se encuentran en poder de los prestamistas.   </w:t>
      </w:r>
    </w:p>
    <w:p>
      <w:pPr>
        <w:pStyle w:val="Normal"/>
        <w:jc w:val="both"/>
        <w:rPr>
          <w:rFonts w:ascii="Times New Roman" w:hAnsi="Times New Roman" w:cs="Times New Roman"/>
          <w:sz w:val="24"/>
          <w:szCs w:val="24"/>
        </w:rPr>
      </w:pPr>
      <w:r>
        <w:rPr>
          <w:rFonts w:cs="Times New Roman" w:ascii="Times New Roman" w:hAnsi="Times New Roman"/>
          <w:sz w:val="24"/>
          <w:szCs w:val="24"/>
        </w:rPr>
        <w:t>Esto podría permitir a los bancos reducir las provisiones, liberar capital y empezar a prestar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ero y garant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ul Miller, analista bancario de Friedman Billings Ramsey, en Arlington, Virginia, calcula que las instituciones financieras necesitan hasta 1,2 billones en ayuda nuev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s medidas que podrían estar siendo estudiadas son proporcionar más garantías para activos tóxicos que continúan en los libros de los bancos, como los funcionarios hicieron con Citigroup en noviembre y con los 118.000 millones de ayuda asignados ahora a Bank of America, o comprar inversiones selec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 la Corporación Federal de Seguro de Depósitos (FDIC), Sheila Bair, ha desestimado la alternativa de nacionalizar prestamistas.</w:t>
      </w:r>
    </w:p>
    <w:p>
      <w:pPr>
        <w:pStyle w:val="Normal"/>
        <w:jc w:val="both"/>
        <w:rPr>
          <w:rFonts w:ascii="Times New Roman" w:hAnsi="Times New Roman" w:cs="Times New Roman"/>
          <w:sz w:val="24"/>
          <w:szCs w:val="24"/>
        </w:rPr>
      </w:pPr>
      <w:r>
        <w:rPr>
          <w:rFonts w:cs="Times New Roman" w:ascii="Times New Roman" w:hAnsi="Times New Roman"/>
          <w:sz w:val="24"/>
          <w:szCs w:val="24"/>
        </w:rPr>
        <w:t>Caída en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robable que se tome una decisión poco después de que Obama asuma la presidencia el 20 de enero. La caída en las acciones de las empresas financieras suma premura a las deliber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tigroup ha llegado a caer por debajo del nivel que alcanzó cuando las autoridades reguladoras salieron al rescate del prestamista en noviembre, antes de anunciar su plan de segregación de activid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nk of America cayó a un mínimo en 18 años porque la compañía solicitó más ayuda del Gobiern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Gran parte del problema en todo esto es que una vez que se produce un desastre financiero, la gente no sabe dónde están enterrados los cadáveres”, dijo Paul Krugman,</w:t>
      </w:r>
      <w:r>
        <w:rPr>
          <w:rFonts w:cs="Times New Roman" w:ascii="Times New Roman" w:hAnsi="Times New Roman"/>
          <w:sz w:val="24"/>
          <w:szCs w:val="24"/>
        </w:rPr>
        <w:t xml:space="preserve"> profesor de la Universidad de Princeton que ganó el Premio Nobel de Economía de este año, en una entrevista con Bloomberg Radio. </w:t>
      </w:r>
      <w:r>
        <w:rPr>
          <w:rFonts w:cs="Times New Roman" w:ascii="Times New Roman" w:hAnsi="Times New Roman"/>
          <w:sz w:val="24"/>
          <w:szCs w:val="24"/>
          <w:u w:val="single"/>
        </w:rPr>
        <w:t>“La gente piensa quién sabe en lo que me estoy metiendo al prestar o negociar con otros”, afirmó.</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Y todo esto cómo se paga?</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ación de los planes de rescate provocará el mayor endeudamiento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licia Gonzál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de todo el mundo están centrados en estos momentos en salir cuanto antes de la recesión. No importa cuánto dinero haya que aportar a los planes de estímulo económico ni las participaciones que haya que tomar en bancos privados o las ayudas de Estado que haya que distribuir entre todo tipo de industrias. Hay que hacer lo que sea con tal de salir de la crisis. Ésa es la única prioridad. Después ya ver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go de la deuda hará que muchos planes de gasto queden en el olv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que no conviene olvidar que “todo eso no es gratis”, como recordaba por teleconferencia esta semana el gurú de la crisis, Nouriel Roubini.</w:t>
      </w:r>
    </w:p>
    <w:p>
      <w:pPr>
        <w:pStyle w:val="Normal"/>
        <w:jc w:val="both"/>
        <w:rPr/>
      </w:pPr>
      <w:r>
        <w:rPr>
          <w:rFonts w:cs="Times New Roman" w:ascii="Times New Roman" w:hAnsi="Times New Roman"/>
          <w:sz w:val="24"/>
          <w:szCs w:val="24"/>
        </w:rPr>
        <w:t xml:space="preserve">Aunque ese momento -el de pagar- parezca ahora lejano, los precedentes de otras crisis financieras no dejan mucho margen para el optimismo. </w:t>
      </w:r>
      <w:r>
        <w:rPr>
          <w:rFonts w:cs="Times New Roman" w:ascii="Times New Roman" w:hAnsi="Times New Roman"/>
          <w:sz w:val="24"/>
          <w:szCs w:val="24"/>
          <w:u w:val="single"/>
        </w:rPr>
        <w:t>Los profesores Kenneth Rogoff, de la Universidad de Harvard, y Carmen Reinhart, de la Universidad de Maryland, apuntan en su último trabajo que el nivel real de deuda pública de los países que sufrieron una crisis financiera en el último siglo aumentó de media un 86% en los tres años siguientes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trabajo (Las secuelas de las crisis financieras, publicado en diciembre), los dos profesores aseguran que lo que verdaderamente dispara el endeudamiento de los países no es el coste de los planes de rescate ni la recapitalización del sistema bancario, sino “el inevitable colapso de los ingresos fiscales que sufren los Gobiernos en una recesión profunda y prolongada, así como las políticas fiscales contracíclicas destinadas a mitigar la desacel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do caso, las comparaciones históricas que se hacen en ese informe se refieren a episodios de países individuales o de una región -salvo los relativos a la Gran Depresión de los años treinta-, no a una recesión sincronizada como la actual. Rogoff y Reinhart reconocen que esa circunstancia va a dificultar la salida de la crisis para algunos países y que, en el caso de los países emergentes, “las suspensiones de pagos suelen aumentar cuando varios países sufren a la vez crisis bancarias”.</w:t>
      </w:r>
    </w:p>
    <w:p>
      <w:pPr>
        <w:pStyle w:val="Normal"/>
        <w:jc w:val="both"/>
        <w:rPr/>
      </w:pPr>
      <w:r>
        <w:rPr>
          <w:rFonts w:cs="Times New Roman" w:ascii="Times New Roman" w:hAnsi="Times New Roman"/>
          <w:sz w:val="24"/>
          <w:szCs w:val="24"/>
        </w:rPr>
        <w:t>No es ése el horizonte que manejan los expertos (“no es lo probable, pero pensarlo ya no es imposible”), pero después de muchos años luchando por la estabilidad, los números rojos volverán de forma masiva a las cuentas públicas</w:t>
      </w:r>
    </w:p>
    <w:p>
      <w:pPr>
        <w:pStyle w:val="Normal"/>
        <w:jc w:val="both"/>
        <w:rPr/>
      </w:pPr>
      <w:r>
        <w:rPr>
          <w:rFonts w:cs="Times New Roman" w:ascii="Times New Roman" w:hAnsi="Times New Roman"/>
          <w:sz w:val="24"/>
          <w:szCs w:val="24"/>
          <w:u w:val="single"/>
        </w:rPr>
        <w:t>La Oficina Presupuestaria del Congreso de Estados Unidos calcula que la deuda pública, excluida la emitida por el fondo de la Seguridad Social o la que está en manos de la Reserva Federal, se situaba en septiembre en 5,8 billones de dólares, el equivalente al 41% del PIB y dentro de lo que ha sido el porcentaje medio desde 1956. Con los planes de rescate aprobados por el Gobierno saliente, el déficit público superará este año y el que viene el billón de dólares. Eso sin contar con el plan de rescate que ultima el presidente electo Barack Obama, de unos 800.000 millones de dólares. Total, que la deuda superará el 60% del PIB a finales de 2010, el nivel más alto desde que el país tuvo que afrontar el pago de las deudas derivadas de la II Guerra Mundial y la guerra de Core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shington ha asumido, además, garantías sobre empresas y entidades privadas por un valor equivalente a los ocho billones de dólares. Aunque no se prevé que ninguna de estas entidades suspenda pagos -lo que conllevaría que el Tesoro debería hacer frente a esas obligaciones-, las probabilidades aumentan conforme el deterioro de la economía se acentú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la zona euro, la mayoría de los países ya ha reconocido que incumplirán el Pacto de Estabilidad y que sus déficits públicos superarán con mucho el 3% del PIB fijado en Maastricht. Morgan Stanley calcula que esos números rojos se traducirán en una emisión de deuda por parte de los Estados miembros de unos 760.000 millones de euros sólo este año, un 20% más que el año anterior. Según esos cálculos, España, Holanda e Irlanda serán los países que sufrirán un mayor incremento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ficina para la Gestión de la Deuda en Reino Unido calcula que tendrá que emitir unos 166.000 millones de euros anuales durante los próximos tres años, lo que equivale al 1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según los cálculos de distintos bancos de inversión, las emisiones de bonos bien pueden rondar este año los 2,5 billones de euros, tres veces más que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por tanto, de niveles de deuda pública sin precedentes, y es ahí donde surgen las dudas: ¿seremos capaces de pagar todo ese endeuda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nca antes se había producido una intensidad y una concentración de emisiones de deuda pública de este volumen. No tiene precedentes.</w:t>
      </w:r>
      <w:r>
        <w:rPr>
          <w:rFonts w:cs="Times New Roman" w:ascii="Times New Roman" w:hAnsi="Times New Roman"/>
          <w:sz w:val="24"/>
          <w:szCs w:val="24"/>
        </w:rPr>
        <w:t xml:space="preserve"> Eso va a obligar de forma tácita o implícita a los organismos públicos y a las instituciones privadas a llegar a un acuerdo sobre el ritmo de subastas, para evitar el riesgo de saturación”, asegura Juan Luis García Alejo, director de análisis de Inversis Banco. García Alejo, no obstante, matiza: “No se trata de un volumen que no se pueda asumir, sólo que va a costar mucho amortizar esa deuda y va a lastrar las cuentas públicas por mucho tiempo”.</w:t>
      </w:r>
    </w:p>
    <w:p>
      <w:pPr>
        <w:pStyle w:val="Normal"/>
        <w:jc w:val="both"/>
        <w:rPr/>
      </w:pPr>
      <w:r>
        <w:rPr>
          <w:rFonts w:cs="Times New Roman" w:ascii="Times New Roman" w:hAnsi="Times New Roman"/>
          <w:sz w:val="24"/>
          <w:szCs w:val="24"/>
        </w:rPr>
        <w:t>Paul Brain, gestor de BNY Mellon AM, está convencido de que sí se puede pagar. “Sólo si hay una vuelta del apetito por el riesgo, la demanda de bonos gubernamentales puede resentirse, y eso es altamente improbable en un entorno de desapalancamiento tan fuerte como el que vivimos y de aumento de la tasa de ahorro doméstica”. Pero también lanza una advertencia: “Los países con mayor nivel de endeudamiento exterior son mucho más vulnerables”. Con un déficit por cuenta corriente equivalente al 10% del PIB, ése es precisamente el caso de España.</w:t>
      </w:r>
    </w:p>
    <w:p>
      <w:pPr>
        <w:pStyle w:val="Normal"/>
        <w:jc w:val="both"/>
        <w:rPr/>
      </w:pPr>
      <w:r>
        <w:rPr>
          <w:rFonts w:cs="Times New Roman" w:ascii="Times New Roman" w:hAnsi="Times New Roman"/>
          <w:sz w:val="24"/>
          <w:szCs w:val="24"/>
        </w:rPr>
        <w:t>En 2008, la deuda pública se alzó como el activo estrella. Se convirtió en el valor refugio en un momento de desconfianza en las entidades financieras y de desplome bursátil, lo que ha llevado incluso a los inversores a comprar letras a plazos cortos a poco más del cero por ciento. “Nunca la seguridad había sido tan cara”, decían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abe duda, en todo caso, de que se avecinan tiempos difíciles. Las alarmas saltaron a principios de año cuando Alemania, considerada una de las economías más seguras del mundo, no pudo colocar la totalidad de una emisión de deuda a 10 años al 3,12%. “Cuando una subasta de bonos alemanes fracasa, eso significa que los Gobiernos que quieran financiarse en el mercado tendrán serias dificultades”, aseguró entonces Meyrick Chapman, de UB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semana más tarde, sin embargo, el Tesoro español captaba más dinero del mercado de lo que inicialmente había previsto: 3.600 millones de euros y no los 2.800 indicados en la subasta</w:t>
      </w:r>
      <w:r>
        <w:rPr>
          <w:rFonts w:cs="Times New Roman" w:ascii="Times New Roman" w:hAnsi="Times New Roman"/>
          <w:sz w:val="24"/>
          <w:szCs w:val="24"/>
        </w:rPr>
        <w:t>. Y eso que, entre la subasta alemana y la española, Standard &amp; Poor's puso bajo vigilancia negativa la deuda de España, lo que amenaza con hacerle perder la triple A, la máxima garantía. Eso sí, por los bonos a 30 años tuvo que pagar un 4,83%, y por la deuda a 15 años, un 4,47%.</w:t>
      </w:r>
    </w:p>
    <w:p>
      <w:pPr>
        <w:pStyle w:val="Normal"/>
        <w:jc w:val="both"/>
        <w:rPr/>
      </w:pPr>
      <w:r>
        <w:rPr>
          <w:rFonts w:cs="Times New Roman" w:ascii="Times New Roman" w:hAnsi="Times New Roman"/>
          <w:sz w:val="24"/>
          <w:szCs w:val="24"/>
          <w:u w:val="single"/>
        </w:rPr>
        <w:t>Por ahí pueden ir las cosas. “En este momento los tipos de interés de la deuda a largo plazo están bajos, pero con el tsunami de deuda pública que va a inundar los mercados eso puede cambiar. Países que solían ser compradores de deuda (de Estados Unidos) como China, Rusia o los países del Golfo no van a tener el mismo nivel de recursos, e incluso pueden incurrir en déficits, lo que reducirá su disposición a comprar deuda. Eso supone que los tipos de interés pueden subir y que a las empresas les costará más su financiación”, aseguraba esta semana Roubin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momento, China sigue acumulando más y más bonos estadounidenses. De los 477.000 millones que poseía a finales de 2007 en octubre pasado habían ascendido a 652.000 millones.</w:t>
      </w:r>
      <w:r>
        <w:rPr>
          <w:rFonts w:cs="Times New Roman" w:ascii="Times New Roman" w:hAnsi="Times New Roman"/>
          <w:sz w:val="24"/>
          <w:szCs w:val="24"/>
        </w:rPr>
        <w:t xml:space="preserve"> Es lo que tiene el mantener la divisa, el yuan, ligada al dólar. </w:t>
      </w:r>
      <w:r>
        <w:rPr>
          <w:rFonts w:cs="Times New Roman" w:ascii="Times New Roman" w:hAnsi="Times New Roman"/>
          <w:sz w:val="24"/>
          <w:szCs w:val="24"/>
          <w:u w:val="single"/>
        </w:rPr>
        <w:t>Aunque Deutsche Bank asegura que los activos en dólares ya sólo representan el 45% de sus 1,9 billones en reservas frente al 70% que alcanzaron en 2003.</w:t>
      </w:r>
    </w:p>
    <w:p>
      <w:pPr>
        <w:pStyle w:val="Normal"/>
        <w:jc w:val="both"/>
        <w:rPr>
          <w:rFonts w:ascii="Times New Roman" w:hAnsi="Times New Roman" w:cs="Times New Roman"/>
          <w:sz w:val="24"/>
          <w:szCs w:val="24"/>
        </w:rPr>
      </w:pPr>
      <w:r>
        <w:rPr>
          <w:rFonts w:cs="Times New Roman" w:ascii="Times New Roman" w:hAnsi="Times New Roman"/>
          <w:sz w:val="24"/>
          <w:szCs w:val="24"/>
        </w:rPr>
        <w:t>Con los tipos de interés tan cerca de cero en buena parte del mundo desarrollado, los bonos gubernamentales perderán atractivo según mejore la situación económica y los inversores recuperen el apetito por el riesgo. Eso puede poner en duda algunas subastas de bonos y es lo que ha llevado a algunos analistas a temer que la próxima burbuja en estallar sea la del mercado de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hecho, en plena crisis financiera y bursátil, los bonos estadounidenses ofrecieron un retorno a los inversores del 14% en 2008, según cálculos de Merrill Lynch. Un nivel que bien pudiera hacer pensar en una burbuja. Dado que la deuda estadounidense está sobre todo en manos de Gobiernos extranjeros y bancos centrales, un estallido de esa supuesta burbuja tendría consecuencias a nivel global</w:t>
      </w:r>
      <w:r>
        <w:rPr>
          <w:rFonts w:cs="Times New Roman" w:ascii="Times New Roman" w:hAnsi="Times New Roman"/>
          <w:sz w:val="24"/>
          <w:szCs w:val="24"/>
        </w:rPr>
        <w:t>. No parece proba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 burbuja se produce cuando los movimientos de los activos no se pueden razonar, y no es eso lo que sucede en el mercado de bonos. Es cierto que su rentabilidad se ha movido mucho en apenas dos meses (desde el 4,35% al 2,83%), pero eso se explica por las perspectivas de crecimiento e inflación de la economía mundial”, explica Antonio Villaroya, jefe global de estrategia de tipos de Merrill Lynch desde Londres. "Desde luego, hablar de burbuja es exagerado”.</w:t>
      </w:r>
    </w:p>
    <w:p>
      <w:pPr>
        <w:pStyle w:val="Normal"/>
        <w:jc w:val="both"/>
        <w:rPr>
          <w:rFonts w:ascii="Times New Roman" w:hAnsi="Times New Roman" w:cs="Times New Roman"/>
          <w:sz w:val="24"/>
          <w:szCs w:val="24"/>
        </w:rPr>
      </w:pPr>
      <w:r>
        <w:rPr>
          <w:rFonts w:cs="Times New Roman" w:ascii="Times New Roman" w:hAnsi="Times New Roman"/>
          <w:sz w:val="24"/>
          <w:szCs w:val="24"/>
        </w:rPr>
        <w:t>De hecho, varios analistas sostienen que incluso si mejora algo la aversión al riesgo de los inversores, la incertidumbre económica persistirá y la amenaza de una espiral de deflación a medio plazo mantendrá el atractivo de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 que no cabe duda es que la etapa en la que los inversores apenas distinguían entre los Gobiernos del mundo desarrollado por lo que se refería a las emisiones de deuda ha quedado atrás. Especialmente en la eurozona. </w:t>
      </w:r>
    </w:p>
    <w:p>
      <w:pPr>
        <w:pStyle w:val="Normal"/>
        <w:jc w:val="both"/>
        <w:rPr/>
      </w:pPr>
      <w:r>
        <w:rPr>
          <w:rFonts w:cs="Times New Roman" w:ascii="Times New Roman" w:hAnsi="Times New Roman"/>
          <w:sz w:val="24"/>
          <w:szCs w:val="24"/>
          <w:u w:val="single"/>
        </w:rPr>
        <w:t>Por primera vez desde la puesta en marcha de la moneda única, los inversores están estableciendo diferencias entre los países del euro.</w:t>
      </w:r>
      <w:r>
        <w:rPr>
          <w:rFonts w:cs="Times New Roman" w:ascii="Times New Roman" w:hAnsi="Times New Roman"/>
          <w:sz w:val="24"/>
          <w:szCs w:val="24"/>
        </w:rPr>
        <w:t xml:space="preserve"> El diferencial entre el bono alemán a 10 años y la deuda de países como España, Irlanda, Grecia y Portugal han aumentado hasta niveles no vistos desde el año 1997, y el coste de asegurar esos bonos contra un impago oscila entre uno y dos puntos porcentuales. Las revisiones o las rebajas de calificaciones de la agencia de rating Standard &amp; Poor's han acentuado esa tend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as circunstancias, algunos economistas no descartan que se llegue a establecer algún tipo de garantía en Europa para hacer que las emisiones de deuda sean menos costosas para aquellos Estados penalizados por el mercado.</w:t>
      </w:r>
      <w:r>
        <w:rPr>
          <w:rFonts w:cs="Times New Roman" w:ascii="Times New Roman" w:hAnsi="Times New Roman"/>
          <w:sz w:val="24"/>
          <w:szCs w:val="24"/>
        </w:rPr>
        <w:t xml:space="preserve"> Esos mismos analistas también reconocen que Alemania se niega en rotundo a financiar los Estados menos solventes.</w:t>
      </w:r>
    </w:p>
    <w:p>
      <w:pPr>
        <w:pStyle w:val="Normal"/>
        <w:jc w:val="both"/>
        <w:rPr/>
      </w:pPr>
      <w:r>
        <w:rPr>
          <w:rFonts w:cs="Times New Roman" w:ascii="Times New Roman" w:hAnsi="Times New Roman"/>
          <w:sz w:val="24"/>
          <w:szCs w:val="24"/>
          <w:u w:val="single"/>
        </w:rPr>
        <w:t>De hecho, el último plan de estímulo aprobado por el Gobierno de Berlín ha ido acompañado del compromiso de reformar la constitución para limitar el nivel de endeudamiento. No quieren repetir la costosa experiencia de la reunificación y quieren asegurarse de que el endeudamiento extra que conllevan los planes de estímulo sea pagado cuanto antes.</w:t>
      </w:r>
    </w:p>
    <w:p>
      <w:pPr>
        <w:pStyle w:val="Normal"/>
        <w:jc w:val="both"/>
        <w:rPr>
          <w:rFonts w:ascii="Times New Roman" w:hAnsi="Times New Roman" w:cs="Times New Roman"/>
          <w:sz w:val="24"/>
          <w:szCs w:val="24"/>
        </w:rPr>
      </w:pPr>
      <w:r>
        <w:rPr>
          <w:rFonts w:cs="Times New Roman" w:ascii="Times New Roman" w:hAnsi="Times New Roman"/>
          <w:sz w:val="24"/>
          <w:szCs w:val="24"/>
        </w:rPr>
        <w:t>Porque después de los excesos presupuestarios del pasado año 2008, “es en 2009 cuando vamos a descubrir los límites y los efectos colaterales de los planes de estímulo”, asegura Merrill Lyn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a efectividad y las consecuencias de esta política están en entredicho. Basta con mirar a Japón. Durante la crisis de los años noventa inyectó grandes cantidades de dinero público en el sistema para ayudar a los bancos y evitar la deflación. Diez años después no se puede decir de esa política que fuera precisamente exitosa, aún siguen luchando contra la caída sostenida de los precios. Pero, efectiva o no, la factura está ahí: la deuda pública pasó del 65% del PIB en 1990 al 175% en la actualidad.</w:t>
      </w:r>
    </w:p>
    <w:p>
      <w:pPr>
        <w:pStyle w:val="Normal"/>
        <w:jc w:val="both"/>
        <w:rPr/>
      </w:pPr>
      <w:r>
        <w:rPr>
          <w:rFonts w:cs="Times New Roman" w:ascii="Times New Roman" w:hAnsi="Times New Roman"/>
          <w:sz w:val="24"/>
          <w:szCs w:val="24"/>
          <w:u w:val="single"/>
        </w:rPr>
        <w:t>En un entorno de elevado endeudamiento público y revisión de los ratings, las empresas van a pagar mucho más caro su acceso a la financiación.</w:t>
      </w:r>
      <w:r>
        <w:rPr>
          <w:rFonts w:cs="Times New Roman" w:ascii="Times New Roman" w:hAnsi="Times New Roman"/>
          <w:sz w:val="24"/>
          <w:szCs w:val="24"/>
        </w:rPr>
        <w:t xml:space="preserve"> “Es la hora de desempolvar el fenómeno del crowding out (expulsión) de los libros de texto. </w:t>
      </w:r>
      <w:r>
        <w:rPr>
          <w:rFonts w:cs="Times New Roman" w:ascii="Times New Roman" w:hAnsi="Times New Roman"/>
          <w:sz w:val="24"/>
          <w:szCs w:val="24"/>
          <w:u w:val="single"/>
        </w:rPr>
        <w:t>Cuantos más recursos consume el Gobierno, más posibilidades hay de que el sector privado quede fuera del acceso al capital</w:t>
      </w:r>
      <w:r>
        <w:rPr>
          <w:rFonts w:cs="Times New Roman" w:ascii="Times New Roman" w:hAnsi="Times New Roman"/>
          <w:sz w:val="24"/>
          <w:szCs w:val="24"/>
        </w:rPr>
        <w:t>”, advierte Alex Patellis, de Merrill Lync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o por no hablar de las promesas electorales y los planes de inversión. Una vez que la recesión haya quedado atrás, el pago de la deuda absorberá tantos recursos de las cuentas públicas, que habrá programas de gasto que quedarán en el olvido</w:t>
      </w:r>
      <w:r>
        <w:rPr>
          <w:rFonts w:cs="Times New Roman" w:ascii="Times New Roman" w:hAnsi="Times New Roman"/>
          <w:sz w:val="24"/>
          <w:szCs w:val="24"/>
        </w:rPr>
        <w:t>. Será difícil que en esas circunstancias, por ejemplo, Obama logre el apoyo del Congreso a sus planes para aumentar los beneficios de la Seguridad Social o de la ayuda médica, cuyos costes se van a disparar a partir de 2014. O que la Ley de Dependencia en España reciba la dotación presupuestaria que sería neces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Un elevado nivel de deuda pública significa más pagos de intereses y, por tanto, menos margen de maniobra para bajar impuestos o aumentar otro tipo de gastos</w:t>
      </w:r>
      <w:r>
        <w:rPr>
          <w:rFonts w:cs="Times New Roman" w:ascii="Times New Roman" w:hAnsi="Times New Roman"/>
          <w:sz w:val="24"/>
          <w:szCs w:val="24"/>
        </w:rPr>
        <w:t>”, recuerda el economista jefe de BNP Paribas, Philippe d'Arvisenet. Desafortunadamente, hacia ahí va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Gobierno de EEUU prepara segunda fase de rescate financiero </w:t>
      </w:r>
      <w:r>
        <w:rPr>
          <w:rFonts w:cs="Times New Roman" w:ascii="Times New Roman" w:hAnsi="Times New Roman"/>
          <w:sz w:val="24"/>
          <w:szCs w:val="24"/>
        </w:rPr>
        <w:t xml:space="preserve">(The Wall Street Journal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eborah Solomon, Jon Hilsenrath y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reconociendo que la crisis bancaria es mucho más grande de lo que pensaba originalmente, está estableciendo las bases para una segunda fase de su intento de rescate, con planes para purgar los activos problemáticos que están paralizando a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ncionarios del Tesoro, la Reserva Federal y Federal Deposit Insurance Corp., en coordinación con el gobierno entrante, están discutiendo un plan para crear un banco estatal que compraría las inversiones y préstamos problemáticos que están detrás de las grandes pérdidas que los bancos estadounidenses siguen reportando, aseguran funcionarios del gobierno. También se está considerando una gigantesca garantía por parte del gobierno de los activos de los bancos en contra de mayores pérdidas.</w:t>
      </w:r>
    </w:p>
    <w:p>
      <w:pPr>
        <w:pStyle w:val="Normal"/>
        <w:jc w:val="both"/>
        <w:rPr/>
      </w:pPr>
      <w:r>
        <w:rPr>
          <w:rFonts w:cs="Times New Roman" w:ascii="Times New Roman" w:hAnsi="Times New Roman"/>
          <w:sz w:val="24"/>
          <w:szCs w:val="24"/>
        </w:rPr>
        <w:t xml:space="preserve">Las negociaciones, las cuales se están intensificando, muestran cómo el rápido deterioro de los activos de los bancos está sobrepasando a los esfuerzos de rescate del gobierno. </w:t>
      </w:r>
      <w:r>
        <w:rPr>
          <w:rFonts w:cs="Times New Roman" w:ascii="Times New Roman" w:hAnsi="Times New Roman"/>
          <w:sz w:val="24"/>
          <w:szCs w:val="24"/>
          <w:u w:val="single"/>
        </w:rPr>
        <w:t>Los bancos ahora no sólo pasan apuros con las inversiones en bienes raíces que desataron la crisis, sino también con los préstamos automotrices, deuda de tarjeta de crédito y otra deuda al consumidor que ha sido golpeada por la tambaleante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opuestas más recientes del gobierno están dirigidas a atraer capital privado de regreso al sistema bancario, un objetivo que hasta el momento ha sido elusivo</w:t>
      </w:r>
      <w:r>
        <w:rPr>
          <w:rFonts w:cs="Times New Roman" w:ascii="Times New Roman" w:hAnsi="Times New Roman"/>
          <w:sz w:val="24"/>
          <w:szCs w:val="24"/>
        </w:rPr>
        <w:t xml:space="preserve">. “Todas estas ideas están diseñadas para facilitar un aumento de los préstamos en la economía”, dijo </w:t>
      </w:r>
      <w:r>
        <w:rPr>
          <w:rFonts w:cs="Times New Roman" w:ascii="Times New Roman" w:hAnsi="Times New Roman"/>
          <w:sz w:val="24"/>
          <w:szCs w:val="24"/>
          <w:u w:val="single"/>
        </w:rPr>
        <w:t>la presidenta de FDIC Sheila Bair. “Es esencial lograr que regrese algo de capital privado a estos bancos”.</w:t>
      </w:r>
    </w:p>
    <w:p>
      <w:pPr>
        <w:pStyle w:val="Normal"/>
        <w:jc w:val="both"/>
        <w:rPr/>
      </w:pPr>
      <w:r>
        <w:rPr>
          <w:rFonts w:cs="Times New Roman" w:ascii="Times New Roman" w:hAnsi="Times New Roman"/>
          <w:sz w:val="24"/>
          <w:szCs w:val="24"/>
          <w:u w:val="single"/>
        </w:rPr>
        <w:t>Los economistas de Goldman Sachs calculan que las instituciones financieras y los inversionistas de todo el mundo finalmente registrarán US$ 2 billones (millones de millones) en pérdidas, pero sólo han reconocido la mitad de esas pérdidas hasta el momento. Esto asusta a los inversionistas que de otra forma le darían a los bancos el capital que necesitan y hace que los bancos sean reacios a hacer nuevos préstamos</w:t>
      </w:r>
      <w:r>
        <w:rPr>
          <w:rFonts w:cs="Times New Roman" w:ascii="Times New Roman" w:hAnsi="Times New Roman"/>
          <w:sz w:val="24"/>
          <w:szCs w:val="24"/>
        </w:rPr>
        <w:t>. Los reguladores dicen que les preocupa que la única fuente de capital que le queda a los bancos sea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de las principales opciones en discusión sería el ampliar una técnica que el gobierno ya ha usado en su rescate de Citigroup y Bank of America. En ambos casos, el gobierno accedió a compartir las pérdidas en un cierto grupo de activos. Los bancos accedieron a recibir el primer golpe y los contribuyentes tienen que asumir el resto de las pérdidas. En el caso de Citigroup, la cantidad total de activos protegidos es más de US$ 300.000 millones.</w:t>
      </w:r>
    </w:p>
    <w:p>
      <w:pPr>
        <w:pStyle w:val="Normal"/>
        <w:jc w:val="both"/>
        <w:rPr/>
      </w:pPr>
      <w:r>
        <w:rPr>
          <w:rFonts w:cs="Times New Roman" w:ascii="Times New Roman" w:hAnsi="Times New Roman"/>
          <w:sz w:val="24"/>
          <w:szCs w:val="24"/>
        </w:rPr>
        <w:t xml:space="preserve">Este plan de aseguramiento de pérdidas estaría dispuesto a bancos tanto grandes como pequeños. </w:t>
      </w:r>
      <w:r>
        <w:rPr>
          <w:rFonts w:cs="Times New Roman" w:ascii="Times New Roman" w:hAnsi="Times New Roman"/>
          <w:sz w:val="24"/>
          <w:szCs w:val="24"/>
          <w:u w:val="single"/>
        </w:rPr>
        <w:t>Bair dijo que ella y otros reguladores son partidarios de proveer soluciones amplias en vez de las medidas ad hoc del año pasado</w:t>
      </w:r>
      <w:r>
        <w:rPr>
          <w:rFonts w:cs="Times New Roman" w:ascii="Times New Roman" w:hAnsi="Times New Roman"/>
          <w:sz w:val="24"/>
          <w:szCs w:val="24"/>
        </w:rPr>
        <w:t>. Los funcionarios no están de acuerdo, sin embargo, sobre si las garantías podrían ofrecerse ampliamente, dada la complejidad y la variedad de instrumentos que poseen muchas instit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l plan de mal banco, las instituciones financieras se desharían completamente de los activos. Bajo el plan de seguro, estos se quedarían en sus balances. Esto lo hace menos preferible, dicen algunos economistas, debido a que la presencia de activos malos en los balances podría preocupar a los inversionistas.</w:t>
      </w:r>
    </w:p>
    <w:p>
      <w:pPr>
        <w:pStyle w:val="Normal"/>
        <w:jc w:val="both"/>
        <w:rPr/>
      </w:pPr>
      <w:r>
        <w:rPr>
          <w:rFonts w:cs="Times New Roman" w:ascii="Times New Roman" w:hAnsi="Times New Roman"/>
          <w:sz w:val="24"/>
          <w:szCs w:val="24"/>
          <w:u w:val="single"/>
        </w:rPr>
        <w:t>Los funcionarios estatales también contemplan el expandir un programa existente de la Fed que busca alentar los préstamos motivar a los inversionistas a comprar valores respaldados préstamos al consumidor de alta calidad recién emitidos.</w:t>
      </w:r>
      <w:r>
        <w:rPr>
          <w:rFonts w:cs="Times New Roman" w:ascii="Times New Roman" w:hAnsi="Times New Roman"/>
          <w:sz w:val="24"/>
          <w:szCs w:val="24"/>
        </w:rPr>
        <w:t xml:space="preserve"> El gobierno podría expandir el programa de otras formas: por ejemplo al acceder a garantizar otro tipo de valores, tales como aquellos respaldados por hipotecas comerciales o al comprar valores de menor calidad o emitidos anteriorment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ayor déficit en 50 años en EEUU</w:t>
      </w:r>
      <w:r>
        <w:rPr>
          <w:rFonts w:cs="Times New Roman" w:ascii="Times New Roman" w:hAnsi="Times New Roman"/>
          <w:sz w:val="24"/>
          <w:szCs w:val="24"/>
        </w:rPr>
        <w:t xml:space="preserve"> (Cinco Días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ás paro y recesión marcan la herencia recibida de Bus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herencia económica que recibe Barack Obama es tan excepcional como su elección al frente de la Casa Blanca. Los números asustan. Si tradicionalmente la economía de Estados Unidos se ha permitido un déficit presupuestario y por cuenta corriente de envergadura, el desequilibrio alcanzado en los últimos años es histórico. En el caso del déficit fiscal, la Oficina Presupuestaria del Congreso de EEUU augura un desfase entre ingresos y gastos que este nuevo año alcanzaría 1,2 billones de dólares (el 8,3% del PIB), cifra no vista desde los años 50, posteriores a la II Guerra Mundial. Lejos quedan los 236 millones de superávits fiscales obtenidos por la administración Clinton en 2000.</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años de Bush se han caracterizado por el uso de la billetera para financiar los ingentes gastos militares, sobre todo en Irak y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problema reside ahora en que la economía norteamericana no es capaz de generar los recursos suficientes para que ese déficit no se dispare. La demanda de los hogares se desacelera, presa de su endeudamiento (97% del PIB), y la actividad industrial, otro de sus puntos fuertes, hace aguas. En este contexto la recesión está asegurada. La Oficina Presupuestaria prevé que este año el PIB caiga un 2,2% y, lo que es peor que la tasa de paro alcance el 8,3% de la población activa, algo considerado inusual en la economía más flexible del planeta, capaz de recolocar a sus desempleados en otros sectores en un tiempo récord. De momento, el paro ha cerrado 2008 aumentando hasta el 7,2% el peor dato en 15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 siquiera un dólar debilitado frente al euro y el yen sirve para aliviar el déficit comercial (700.000 millones hasta octubre), ante la pujanza industrial de Japón o la emergente de China o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fuera poco, la crisis bancaria, iniciada con las hipotecas subprime (de alto riesgo), y extendida por el colapso de la banca de inversión ahoga al sistema financiero y enfría las posibilidades de un pronta recuperación. La propia Reserva Federal cuenta con que la recesión sea más larga de lo esperado hace sólo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yuda a los bancos para salvar sus cuentas, aprobada por la administración saliente (700.000 millones de dólares) y el macropaquete de ayuda fiscal (inversiones y rebaja de impuestos) que planea Obama vienen a elevar aún más la presión sobre el presupuesto.</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o ocurre, el Departamento del Tesoro ha pedido informes mensuales a los bancos que han recibido capital del plan gubernamental de rescate. El objetivo es aumentar la transparencia y presionar a las entidades financieras para que trasladen la liquidez cuanto antes al resto de la economía. El descenso de los tipos de interés al umbral de entre el 0,25% y el 0% decidida por la Reserva Federal debería echar una mano a la inversión empresarial y el consumo de los hogares. Sin embargo, la sombra de la deuda es alargada. Sólo hasta el tercer trimestre de 2008 alcanzaba el 342% del PI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tos económicos y políticos</w:t>
      </w:r>
    </w:p>
    <w:p>
      <w:pPr>
        <w:pStyle w:val="Normal"/>
        <w:jc w:val="both"/>
        <w:rPr/>
      </w:pPr>
      <w:r>
        <w:rPr>
          <w:rFonts w:cs="Times New Roman" w:ascii="Times New Roman" w:hAnsi="Times New Roman"/>
          <w:sz w:val="24"/>
          <w:szCs w:val="24"/>
          <w:u w:val="single"/>
        </w:rPr>
        <w:t>Estímulo de la economía</w:t>
      </w:r>
      <w:r>
        <w:rPr>
          <w:rFonts w:cs="Times New Roman" w:ascii="Times New Roman" w:hAnsi="Times New Roman"/>
          <w:sz w:val="24"/>
          <w:szCs w:val="24"/>
        </w:rPr>
        <w:t>. El principal objetivo. Su plan de ayuda ronda los 800.000 millones de dólares entre recortes de impuestos y estímulo a la inversión. Necesita del beneplácito del Congreso. Se sumaría a la ayuda pública a la banca, ya aprobada. La Reserva Federal ya ha indicado que el plan fiscal puede quedarse corto ante el grave deterioro de la economía y el pa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anidad para todos</w:t>
      </w:r>
      <w:r>
        <w:rPr>
          <w:rFonts w:cs="Times New Roman" w:ascii="Times New Roman" w:hAnsi="Times New Roman"/>
          <w:sz w:val="24"/>
          <w:szCs w:val="24"/>
        </w:rPr>
        <w:t>. Obama ha prometido reformar el sistema de salud para que la cobertura llegue al máximo posible. En la actualidad millones de norteamericanos no disponen de seguro médico porque no pueden pagarlo.</w:t>
      </w:r>
    </w:p>
    <w:p>
      <w:pPr>
        <w:pStyle w:val="Normal"/>
        <w:jc w:val="both"/>
        <w:rPr/>
      </w:pPr>
      <w:r>
        <w:rPr>
          <w:rFonts w:cs="Times New Roman" w:ascii="Times New Roman" w:hAnsi="Times New Roman"/>
          <w:sz w:val="24"/>
          <w:szCs w:val="24"/>
          <w:u w:val="single"/>
        </w:rPr>
        <w:t>Industria.</w:t>
      </w:r>
      <w:r>
        <w:rPr>
          <w:rFonts w:cs="Times New Roman" w:ascii="Times New Roman" w:hAnsi="Times New Roman"/>
          <w:sz w:val="24"/>
          <w:szCs w:val="24"/>
        </w:rPr>
        <w:t xml:space="preserve"> El plan de ayuda incluye subvenciones a los sectores empresariales más desfavorecidos entre los que se encuentra la industria, en especial la automovilística.</w:t>
      </w:r>
    </w:p>
    <w:p>
      <w:pPr>
        <w:pStyle w:val="Normal"/>
        <w:jc w:val="both"/>
        <w:rPr>
          <w:rFonts w:ascii="Times New Roman" w:hAnsi="Times New Roman" w:cs="Times New Roman"/>
          <w:sz w:val="24"/>
          <w:szCs w:val="24"/>
        </w:rPr>
      </w:pPr>
      <w:r>
        <w:rPr>
          <w:rFonts w:cs="Times New Roman" w:ascii="Times New Roman" w:hAnsi="Times New Roman"/>
          <w:sz w:val="24"/>
          <w:szCs w:val="24"/>
        </w:rPr>
        <w:t>Medio ambiente. Estímulo de las energías renovables y reducción progresiva de l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Política exterior. Salida ordenada de las tropas de Irak, cierre de Guantánamo y reconducción del conflicto en Oriente Medio. Todo bajo un giro de política que ponga fin al “'unilateralismo” de la administración Bush. Ello implica, no obstante, mantener la lucha “implacable contra el terr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sunami bancario anticipa el colapso de la deuda pública en EEUU y Gran Bretaña</w:t>
      </w:r>
      <w:r>
        <w:rPr>
          <w:rFonts w:cs="Times New Roman" w:ascii="Times New Roman" w:hAnsi="Times New Roman"/>
          <w:sz w:val="24"/>
          <w:szCs w:val="24"/>
        </w:rPr>
        <w:t xml:space="preserve"> (Libertad Digital - </w:t>
      </w:r>
      <w:r>
        <w:rPr>
          <w:rFonts w:cs="Times New Roman" w:ascii="Times New Roman" w:hAnsi="Times New Roman"/>
          <w:b/>
          <w:sz w:val="24"/>
          <w:szCs w:val="24"/>
        </w:rPr>
        <w:t>22/1/0</w:t>
      </w:r>
      <w:r>
        <w:rPr>
          <w:rFonts w:cs="Times New Roman" w:ascii="Times New Roman" w:hAnsi="Times New Roman"/>
          <w:sz w:val="24"/>
          <w:szCs w:val="24"/>
        </w:rPr>
        <w:t>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ximo nivel de alerta en el día 1 de la era Obama. El valor de la banca se volatilizó ante la “insolvencia” sistémica en EEUU y Gran Bretaña. Obama y Brown avanzan hacia la nacionalización bancaria. La calidad de su deuda pública corre peligro, lo que pincharía la burbuja de los bono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os acontecimientos se precipitan por momentos. El defcon one, término referido al máximo nivel de alerta en un sistema de defensa, ya no se percibe, ni mucho menos, como algo improbable entre los analistas, ante las advertencias de que el sistema bancario de las primeras potencias mundiales está en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delantó Libertad Digital, el gurú y exitoso inversor en materias primas Jim Rogers lanzó una advertencia cruda y contundente el pasado 16 de diciembre: “La mayoría de los grandes bancos de EEUU está en bancarrota”. El pasado martes fue el prestigioso profesor de la Universidad de Nueva York, Nouriel Roubini, el que incidió nuevamente en esta misma tesis: Las entidades financieras de EEUU se enfrentan a unas pérdidas de 3,6 billones de dólares mientras que su capital no alcanza los 1,4 billones. Es decir, es “insolvente”, lo cual se traduce en una “crisis bancaria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La banca de EEUU y Gran Bretaña es “insolv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banca de la primera potencia mundial no es la única que está en quiebra. Los analistas del Royal Bank of Scotland (RBS) advertían lo siguiente, poco después de que esta entidad anunciara unas pérdidas históricas superiores a los 30.000 millones de euros en 2008: Los grandes bancos británicos son “técnicamente insolventes”. Además, Rogers instaba ayer mismo a los inversores a que vendieran todas las libras que pudieran tener y recomendaba que retiraran todo su dinero de la economía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Nuevos rescate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tales advertencias no son meras especulaciones, a la vista de los últimos acontecimientos. El Gobierno de EEUU acudió la pasada semana al rescate del mayor banco hipotecario privado del país. En concreto, el Tesoro, la Reserva Federal (FED) y el Fondo de Garantía de Depósitos (FDIC) acordaron inyectar 138.000 millones de dólares al Bank of America. Además, las autoridades estadounidenses están estudiando la nacionalización del gigante Citigroup, tras registrar unas pérdidas de 18.000 millones de dólares en 2008.</w:t>
      </w:r>
    </w:p>
    <w:p>
      <w:pPr>
        <w:pStyle w:val="Normal"/>
        <w:jc w:val="both"/>
        <w:rPr/>
      </w:pPr>
      <w:r>
        <w:rPr>
          <w:rFonts w:cs="Times New Roman" w:ascii="Times New Roman" w:hAnsi="Times New Roman"/>
          <w:sz w:val="24"/>
          <w:szCs w:val="24"/>
          <w:u w:val="single"/>
        </w:rPr>
        <w:t>Es decir, el Gobierno de EEUU baraja la posibilidad de adquirir entidades financieras históricas. Lo mismo ocurre en el caso del Reino Unido.</w:t>
      </w:r>
      <w:r>
        <w:rPr>
          <w:rFonts w:cs="Times New Roman" w:ascii="Times New Roman" w:hAnsi="Times New Roman"/>
          <w:sz w:val="24"/>
          <w:szCs w:val="24"/>
        </w:rPr>
        <w:t xml:space="preserve"> Ayer, un asesor del primer ministro británico, Gordon Brown, y presidente del comité selecto del Tesoro, John McFall, recomendó públicamente la completa nacionalización de grandes bancos como Lloyds, Royal Bank of Scotland e, incluso, Barclays, en vista del desplome de sus acciones. Todos estos datos, relativos a la “insolvencia bancaria” y “nacionalización” directa de grandes entidades, han tenido también su correspondiente reflejo en el mercado bursátil.</w:t>
      </w:r>
    </w:p>
    <w:p>
      <w:pPr>
        <w:pStyle w:val="Normal"/>
        <w:jc w:val="both"/>
        <w:rPr/>
      </w:pPr>
      <w:r>
        <w:rPr>
          <w:rFonts w:cs="Times New Roman" w:ascii="Times New Roman" w:hAnsi="Times New Roman"/>
          <w:sz w:val="24"/>
          <w:szCs w:val="24"/>
        </w:rPr>
        <w:t xml:space="preserve">Desplome histórico en bolsa de la banca </w:t>
      </w:r>
    </w:p>
    <w:p>
      <w:pPr>
        <w:pStyle w:val="Normal"/>
        <w:jc w:val="both"/>
        <w:rPr/>
      </w:pPr>
      <w:r>
        <w:rPr>
          <w:rFonts w:cs="Times New Roman" w:ascii="Times New Roman" w:hAnsi="Times New Roman"/>
          <w:sz w:val="24"/>
          <w:szCs w:val="24"/>
        </w:rPr>
        <w:t xml:space="preserve">La reacción del mercado no se ha hizo esperar. El prestigioso diario estadounidense The Wall Street Journal describía así la sesión que registró la bolsa de Nueva York </w:t>
      </w:r>
      <w:r>
        <w:rPr>
          <w:rFonts w:cs="Times New Roman" w:ascii="Times New Roman" w:hAnsi="Times New Roman"/>
          <w:sz w:val="24"/>
          <w:szCs w:val="24"/>
          <w:u w:val="single"/>
        </w:rPr>
        <w:t>durante la jornada de investidura de Barack Obama como nuevo presidente de EEUU</w:t>
      </w:r>
      <w:r>
        <w:rPr>
          <w:rFonts w:cs="Times New Roman" w:ascii="Times New Roman" w:hAnsi="Times New Roman"/>
          <w:sz w:val="24"/>
          <w:szCs w:val="24"/>
        </w:rPr>
        <w:t xml:space="preserve"> el pasado m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risis bancaria hundió las cotizaciones de Wall Street. Bank of America se desploma el 29%, Wells Fargo el 24%, Citigroup el 20% y JP Morgan Chase pierde un 21%. Y esto entre otros, porque del desastre se libraron muy pocos ban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sectorial bancario cayó el 20%, al nivel mínimo desde el año 1995. El sectorial financiero el 17%, al peor nivel desde 1994. Los bancos no es que estén bajando es que se están volatilizando (...) Pasarán muchos años antes de recuperar sus niveles actuales, si es que alguna vez los recuperan. Para llegar a los máximos que tenía el sectorial bancario, no hace demasiados meses, necesitaría subir un 300% desde los niveles actuales, algo que evidentemente no es cosa ni de un día ni de un año ni de un lustro tampoco”.</w:t>
      </w:r>
    </w:p>
    <w:p>
      <w:pPr>
        <w:pStyle w:val="Normal"/>
        <w:jc w:val="both"/>
        <w:rPr/>
      </w:pPr>
      <w:r>
        <w:rPr>
          <w:rFonts w:cs="Times New Roman" w:ascii="Times New Roman" w:hAnsi="Times New Roman"/>
          <w:sz w:val="24"/>
          <w:szCs w:val="24"/>
          <w:u w:val="single"/>
        </w:rPr>
        <w:t>La jornada terminó como “el peor día de investidura de la historia de los EEUU en el mercado” de Nueva York.</w:t>
      </w:r>
      <w:r>
        <w:rPr>
          <w:rFonts w:cs="Times New Roman" w:ascii="Times New Roman" w:hAnsi="Times New Roman"/>
          <w:sz w:val="24"/>
          <w:szCs w:val="24"/>
        </w:rPr>
        <w:t xml:space="preserve"> En este sentido, los analistas del equipo de Serenity Markets resumían de este modo tan gráfico la sesión bursátil de ayer: </w:t>
      </w:r>
      <w:r>
        <w:rPr>
          <w:rFonts w:cs="Times New Roman" w:ascii="Times New Roman" w:hAnsi="Times New Roman"/>
          <w:sz w:val="24"/>
          <w:szCs w:val="24"/>
          <w:u w:val="single"/>
        </w:rPr>
        <w:t>“Nueva jornada de pérdidas en Europa, ante el miedo a la situación del sector bancario que parece tener muchos esqueletos que sacar aún del armario, y que sin duda necesitará de mucho más dinero público para salir de ésta”, alertan. “Ya se habla de la nacionalización de bancos históricos, que hace pocos meses habría sonado a broma sugerirlo”.</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devastado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sectorial bancario cae hecho pedazos en los últimos tiempos. No es que esté bajando, es que se está desintegrando. Estamos ante una crisis sistémica bancaria, y gracias a que los Estados, en esta ocasión sí, han actuado de manera muy rápida y contundente, porque si no en este momento no quedaba en pie ni la mitad de los bancos </w:t>
      </w:r>
      <w:r>
        <w:rPr>
          <w:rFonts w:cs="Times New Roman" w:ascii="Times New Roman" w:hAnsi="Times New Roman"/>
          <w:sz w:val="24"/>
          <w:szCs w:val="24"/>
        </w:rPr>
        <w:t>conocidos”, añad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adena de quiebras podría haber sido sencillamente devastadora. Pero las garantías aportadas por los Estados a los bancos, han sido decisivas. Lo malo es que, poco a poco, el sector público se va quedando cada vez con más porquería, y en economía todo es una teoría de vasos comunicantes muy delicada. Los desequilibrios que todo esto van a traer serán muy importantes”, advierten.</w:t>
      </w:r>
    </w:p>
    <w:p>
      <w:pPr>
        <w:pStyle w:val="Normal"/>
        <w:jc w:val="both"/>
        <w:rPr>
          <w:rFonts w:ascii="Times New Roman" w:hAnsi="Times New Roman" w:cs="Times New Roman"/>
          <w:sz w:val="24"/>
          <w:szCs w:val="24"/>
        </w:rPr>
      </w:pPr>
      <w:r>
        <w:rPr>
          <w:rFonts w:cs="Times New Roman" w:ascii="Times New Roman" w:hAnsi="Times New Roman"/>
          <w:sz w:val="24"/>
          <w:szCs w:val="24"/>
        </w:rPr>
        <w:t>La banca tardará años en recuperar sus valores de antaño</w:t>
      </w:r>
    </w:p>
    <w:p>
      <w:pPr>
        <w:pStyle w:val="Normal"/>
        <w:jc w:val="both"/>
        <w:rPr/>
      </w:pPr>
      <w:r>
        <w:rPr>
          <w:rFonts w:cs="Times New Roman" w:ascii="Times New Roman" w:hAnsi="Times New Roman"/>
          <w:sz w:val="24"/>
          <w:szCs w:val="24"/>
          <w:u w:val="single"/>
        </w:rPr>
        <w:t>Pasarán muchos años antes de que los bancos, tanto de EEUU como de Europa, puedan llegar “a los niveles en que estaban si es que llegan por el efecto dilución de las cotizaciones</w:t>
      </w:r>
      <w:r>
        <w:rPr>
          <w:rFonts w:cs="Times New Roman" w:ascii="Times New Roman" w:hAnsi="Times New Roman"/>
          <w:sz w:val="24"/>
          <w:szCs w:val="24"/>
        </w:rPr>
        <w:t xml:space="preserve">. Y es que, “el problema es que los bancos necesitan capital, mucho más capital, y como era de esperar </w:t>
      </w:r>
      <w:r>
        <w:rPr>
          <w:rFonts w:cs="Times New Roman" w:ascii="Times New Roman" w:hAnsi="Times New Roman"/>
          <w:sz w:val="24"/>
          <w:szCs w:val="24"/>
          <w:u w:val="single"/>
        </w:rPr>
        <w:t>las pérdidas reales son mucho mayores de lo reconocido</w:t>
      </w:r>
      <w:r>
        <w:rPr>
          <w:rFonts w:cs="Times New Roman" w:ascii="Times New Roman" w:hAnsi="Times New Roman"/>
          <w:sz w:val="24"/>
          <w:szCs w:val="24"/>
        </w:rPr>
        <w:t xml:space="preserve">”, hasta el momento. </w:t>
      </w:r>
      <w:r>
        <w:rPr>
          <w:rFonts w:cs="Times New Roman" w:ascii="Times New Roman" w:hAnsi="Times New Roman"/>
          <w:sz w:val="24"/>
          <w:szCs w:val="24"/>
          <w:u w:val="single"/>
        </w:rPr>
        <w:t>Basta con observar el pinchazo de la burbuja bancaria, medido en términos de cotización bursátil, desde el segundo trimestre de 2007</w:t>
      </w:r>
      <w:r>
        <w:rPr>
          <w:rFonts w:cs="Times New Roman" w:ascii="Times New Roman" w:hAnsi="Times New Roman"/>
          <w:sz w:val="24"/>
          <w:szCs w:val="24"/>
        </w:rPr>
        <w:t xml:space="preserve"> (fuente Bloomberg).</w:t>
      </w:r>
    </w:p>
    <w:p>
      <w:pPr>
        <w:pStyle w:val="Normal"/>
        <w:jc w:val="both"/>
        <w:rPr>
          <w:rFonts w:ascii="Times New Roman" w:hAnsi="Times New Roman" w:cs="Times New Roman"/>
          <w:sz w:val="24"/>
          <w:szCs w:val="24"/>
        </w:rPr>
      </w:pPr>
      <w:r>
        <w:rPr>
          <w:rFonts w:cs="Times New Roman" w:ascii="Times New Roman" w:hAnsi="Times New Roman"/>
          <w:sz w:val="24"/>
          <w:szCs w:val="24"/>
        </w:rPr>
        <w:t>Ante tal situación, no es de extrañar que los gobiernos de Gran Bretaña, Francia y Bélgica, entre otros, hayan anunciado la aprobación de un segundo plan de rescate bancario para salvar sus respectivos sistemas financieros.</w:t>
      </w:r>
    </w:p>
    <w:p>
      <w:pPr>
        <w:pStyle w:val="Normal"/>
        <w:jc w:val="both"/>
        <w:rPr/>
      </w:pPr>
      <w:r>
        <w:rPr>
          <w:rFonts w:cs="Times New Roman" w:ascii="Times New Roman" w:hAnsi="Times New Roman"/>
          <w:sz w:val="24"/>
          <w:szCs w:val="24"/>
        </w:rPr>
        <w:t xml:space="preserve">Alemania acumula más de 300.000 millones en “activos tóxicos” </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el diario alemán Spiegel desvelaba el pasado sábado un informe interno del Ministerio de Finanzas germano en el que, tras revisar las cuentas de los principales bancos del país, concluía que las entidades acumulan todavía en sus balances más de 300.000 millones de dólares en “activos tóxicos”. Casi cuatro veces menos de lo que han reconocido oficialmen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factura muestra que el sistema bancario alemán no es tan invulnerable a la crisis como se pensaba, tal y como pone de manifiesto la reciente intervención del Gobierno en el Hypo Real Estate, la nacionalización parcial del Commerzbank (segundo banco alemán en activos crediticios) o las multimillonarias pérdidas del gigante financiero Deutsche Bank la pasada semana (casi 4.000 millones de euro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a exposición de Europa al crack de los paíse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caída del sistema bancario germano pone al borde del abismo a la banca del este y centro de Europa. Y ello, debido a su elevada dependencia crediticia de la primera potencia europea. No obstante, la banca de la UE es la más expuesta al crack de los países emergentes, con casi 3,5 billones de euros, tal y como avanzó este periódico.</w:t>
      </w:r>
    </w:p>
    <w:p>
      <w:pPr>
        <w:pStyle w:val="Normal"/>
        <w:jc w:val="both"/>
        <w:rPr/>
      </w:pPr>
      <w:r>
        <w:rPr>
          <w:rFonts w:cs="Times New Roman" w:ascii="Times New Roman" w:hAnsi="Times New Roman"/>
          <w:sz w:val="24"/>
          <w:szCs w:val="24"/>
        </w:rPr>
        <w:t xml:space="preserve">A ello, hay que sumar la extrema situación de la banca irlandesa tras el pinchazo de su particular burbuja inmobiliaria. </w:t>
      </w:r>
      <w:r>
        <w:rPr>
          <w:rFonts w:cs="Times New Roman" w:ascii="Times New Roman" w:hAnsi="Times New Roman"/>
          <w:sz w:val="24"/>
          <w:szCs w:val="24"/>
          <w:u w:val="single"/>
        </w:rPr>
        <w:t>El Gobierno irlandés ha echado mano incluso de los fondos de pensiones en un intento desesperado por recapitalizar su banca. De hecho, las nacionalizaciones bancarias ya han dado comienzo en este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vedad llega hasta tal punto que algunos destacados economistas plantean que Irlanda abandone el euro si no recibe ayuda financiera de la UE. Los analistas consultados por LD ni siquiera descartan que se produzca una corrida bancaria (retirada masiva de depósitos) en Irlanda.</w:t>
      </w:r>
    </w:p>
    <w:p>
      <w:pPr>
        <w:pStyle w:val="Normal"/>
        <w:jc w:val="both"/>
        <w:rPr>
          <w:rFonts w:ascii="Times New Roman" w:hAnsi="Times New Roman" w:cs="Times New Roman"/>
          <w:sz w:val="24"/>
          <w:szCs w:val="24"/>
        </w:rPr>
      </w:pPr>
      <w:r>
        <w:rPr>
          <w:rFonts w:cs="Times New Roman" w:ascii="Times New Roman" w:hAnsi="Times New Roman"/>
          <w:sz w:val="24"/>
          <w:szCs w:val="24"/>
        </w:rPr>
        <w:t>¿Retirada masiva de depósitos en Irland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análisis es, pues, “devastador”. De hecho, el sector bancario internacional todavía no ha tocado fondo, según los analistas consultados. El problema es que se teme una inminente oleada de intervención directa en la banca por parte de algunos Estados, como EEUU o Gran Bretaña, entre otros, para evitar quiebras como la de Lehman Brothers. Es decir, una nacionalización que, prácticamente, dejaría sin valor alguno las acciones de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Se estudia nacionalizar grande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la clave del problema consiste en que la adquisición de toda la mala deuda bancaria y la nacionalización directa de entidades disparará hasta niveles insostenibles la ya deteriorada capacidad financiera de muchos países. EEUU y Gran Bretaña están al borde de padecer una de las crisis de deuda “más grandes de la historia”, según los analistas de Reuters.</w:t>
      </w:r>
    </w:p>
    <w:p>
      <w:pPr>
        <w:pStyle w:val="Normal"/>
        <w:jc w:val="both"/>
        <w:rPr/>
      </w:pPr>
      <w:r>
        <w:rPr>
          <w:rFonts w:cs="Times New Roman" w:ascii="Times New Roman" w:hAnsi="Times New Roman"/>
          <w:sz w:val="24"/>
          <w:szCs w:val="24"/>
          <w:u w:val="single"/>
        </w:rPr>
        <w:t>Hasta el momento, el Gobierno estadounidense ha comprometido más de 8,5 billones de dólares, casi el 60% del PIB, en los rescates financieros a través de diversos mecanismos. Mientras, la factura en la UE ascendería a cerca de 4 billones, según los distintos cálculos que maneja el merc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nueva ronda de intervención pública en este ámbito podría suponer, finalmente, el pinchazo de la burbuja que ha experimentado la deuda pública a lo largo de los últimos meses, ya que ésta ha sido demandada masivamente por los inversores, al percibir los bonos del Gobierno como valor refugio para protegerse de la tormenta financiera</w:t>
      </w:r>
    </w:p>
    <w:p>
      <w:pPr>
        <w:pStyle w:val="Normal"/>
        <w:jc w:val="both"/>
        <w:rPr/>
      </w:pPr>
      <w:r>
        <w:rPr>
          <w:rFonts w:cs="Times New Roman" w:ascii="Times New Roman" w:hAnsi="Times New Roman"/>
          <w:sz w:val="24"/>
          <w:szCs w:val="24"/>
        </w:rPr>
        <w:t xml:space="preserve">Degradación de la deuda pública en grandes potencias </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advierten de que, llegado el caso, la rebaja en la calidad de la deuda pública que emiten grandes potencias, sobre todo, EEUU y Gran Bretaña, será entonces inevitable. Las agencias de calificación ya han rebajado el rating (nota crediticia) a España, Greci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Algo que, sin duda, encarecerá en gran medida la ya de por sí histórica necesidad de financiación de los distintos Gobiernos. Tan sólo EEUU precisará recaudar más de 2 billones de dólares en 2009, y China, su principal acreedor, ya ha advertido que no comprará bonos del Tesoro norteamericano de forma indefinida.</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de la burbuja de bonos</w:t>
      </w:r>
    </w:p>
    <w:p>
      <w:pPr>
        <w:pStyle w:val="Normal"/>
        <w:jc w:val="both"/>
        <w:rPr/>
      </w:pPr>
      <w:r>
        <w:rPr>
          <w:rFonts w:cs="Times New Roman" w:ascii="Times New Roman" w:hAnsi="Times New Roman"/>
          <w:sz w:val="24"/>
          <w:szCs w:val="24"/>
          <w:u w:val="single"/>
        </w:rPr>
        <w:t>Expertos de la talla de Martin Wolf ya señalaban el pasado noviembre que hay un riesgo, y no precisamente pequeño, de que “los monstruosos déficit fiscales anunciados provoquen una crisis de la libra”, que ya se está produciendo  a la vista de su acelerada depreciación (está en paridad con el euro), o bien “una venta a la desesperada de la deuda pública británica”, e incluso “ambas cosas”. El gurú Peter Schiff alerta del mismo proceso, pero en EEUU. Algo que podría conducir directamente a la quiebra del país, ante su incapacidad para afrontar los pagos de su ingente deuda pública</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bancos centrales estudian imprimir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sta posibilidad, los organismos monetarios de ambas potencias trabajan ya en un plan que dotaría a los bancos centrales de la capacidad de imprimir dinero extra, sin respaldo real alguno, e incluso emitir su propia deuda, con el fin de comprar los bonos del Tesoro que precisan colocar sus Gobier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es muy posible que no puedan vender a los inversores toda la emisión de bonos que prevén emitir para salvar de la quiebra a sus respectivos sistemas financieros. Sería entonces cuando el fantasma de la hiperinflación se convertiría en un riesgo real para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acontecimientos del Supercrash confirman</w:t>
      </w:r>
      <w:r>
        <w:rPr>
          <w:rFonts w:cs="Times New Roman" w:ascii="Times New Roman" w:hAnsi="Times New Roman"/>
          <w:sz w:val="24"/>
          <w:szCs w:val="24"/>
        </w:rPr>
        <w:t xml:space="preserve">, de este modo, que en EEUU permanece intacta la amenaza de una nueva oleada de quiebras financieras (tal y como avanzó este periódico en septiembre de 2008), que las próximas subprime se extenderían hacia las aseguradoras y deuda pública (LD abril de 2008), y que las reiteradas inyecciones de liquidez de la banca central no solucionarían el problema de insolvencia que sufren muchos bancos (marzo de 2008). </w:t>
      </w:r>
      <w:r>
        <w:rPr>
          <w:rFonts w:cs="Times New Roman" w:ascii="Times New Roman" w:hAnsi="Times New Roman"/>
          <w:sz w:val="24"/>
          <w:szCs w:val="24"/>
          <w:u w:val="single"/>
        </w:rPr>
        <w:t>El Defcon one ya está en march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Inversores, rendíos, os tenemos rodeados”</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va a por todas y no está dispuesta a que los mercados estropeen los enormes esfuerzos por su parte y por parte del Gobierno para enfrentarse a la crisis. Ayer lo dejó bien claro en el comunicado posterior a la reunión, que venía a decir que, aunque no puede bajar más los tipos, pretende controlar el mercado de bonos para que una subida de los tipos a largo no eche por tierra todas las medidas de estímulo.</w:t>
      </w:r>
    </w:p>
    <w:p>
      <w:pPr>
        <w:pStyle w:val="Normal"/>
        <w:jc w:val="both"/>
        <w:rPr/>
      </w:pPr>
      <w:r>
        <w:rPr>
          <w:rFonts w:cs="Times New Roman" w:ascii="Times New Roman" w:hAnsi="Times New Roman"/>
          <w:sz w:val="24"/>
          <w:szCs w:val="24"/>
        </w:rPr>
        <w:t xml:space="preserve">El comunicado de </w:t>
      </w:r>
      <w:r>
        <w:rPr>
          <w:rFonts w:cs="Times New Roman" w:ascii="Times New Roman" w:hAnsi="Times New Roman"/>
          <w:sz w:val="24"/>
          <w:szCs w:val="24"/>
          <w:u w:val="single"/>
        </w:rPr>
        <w:t>la Fed</w:t>
      </w:r>
      <w:r>
        <w:rPr>
          <w:rFonts w:cs="Times New Roman" w:ascii="Times New Roman" w:hAnsi="Times New Roman"/>
          <w:sz w:val="24"/>
          <w:szCs w:val="24"/>
        </w:rPr>
        <w:t xml:space="preserve">, pese a pintar un panorama bastante negro para la economía, reconoce que las expectativas de crecimiento e inflación van a cambiar, </w:t>
      </w:r>
      <w:r>
        <w:rPr>
          <w:rFonts w:cs="Times New Roman" w:ascii="Times New Roman" w:hAnsi="Times New Roman"/>
          <w:sz w:val="24"/>
          <w:szCs w:val="24"/>
          <w:u w:val="single"/>
        </w:rPr>
        <w:t>y recuerda al mercado que puede ser peligroso ponerse en contra del banco central si la situación de los bonos se pone fea. De ahí que anuncie que está dispuesta a comprar bonos del Tesoro si es necesario para “mejorar las condiciones en los mercados de crédito”.</w:t>
      </w:r>
    </w:p>
    <w:p>
      <w:pPr>
        <w:pStyle w:val="Normal"/>
        <w:jc w:val="both"/>
        <w:rPr/>
      </w:pPr>
      <w:r>
        <w:rPr>
          <w:rFonts w:cs="Times New Roman" w:ascii="Times New Roman" w:hAnsi="Times New Roman"/>
          <w:sz w:val="24"/>
          <w:szCs w:val="24"/>
          <w:u w:val="single"/>
        </w:rPr>
        <w:t>En efecto, Bernanke espera una mejoría en el segundo semestre gracias a planes como el suyo de comprar activos hipotecarios por 500.000 dólares</w:t>
      </w:r>
      <w:r>
        <w:rPr>
          <w:rFonts w:cs="Times New Roman" w:ascii="Times New Roman" w:hAnsi="Times New Roman"/>
          <w:sz w:val="24"/>
          <w:szCs w:val="24"/>
        </w:rPr>
        <w:t xml:space="preserve">, que ya ha conseguido una bajada de los tipos de las hipotecas: “Una recuperación gradual comenzará a lo largo del año”, afirma el comunicado, aunque admite que hay riesgos “significativos” para esta previsión. </w:t>
      </w:r>
      <w:r>
        <w:rPr>
          <w:rFonts w:cs="Times New Roman" w:ascii="Times New Roman" w:hAnsi="Times New Roman"/>
          <w:sz w:val="24"/>
          <w:szCs w:val="24"/>
          <w:u w:val="single"/>
        </w:rPr>
        <w:t>Asimismo, señala que está colaborando con Obama sobre fórmulas para rescatar al sector bancari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decir, en la Fed saben que es probable que las expectativas mejoren en los próximos meses con el plan de estímulo del nuevo presidente y todo el dinero público que ya se ha gastado en rescatar bancos y otras empresas, y no quieren que dicha mejora se refleje directamente en unas expectativas más inflacionistas y tipos a largo más altos. Es decir, no quieren ver unos tipos que exageren al alza descontando la vuelta de la inflación después de que hayan exagerado a la baja por las expectativas de deflación (y por la demanda de activos seguros en medio del pánico financiero).</w:t>
      </w:r>
    </w:p>
    <w:p>
      <w:pPr>
        <w:pStyle w:val="Normal"/>
        <w:jc w:val="both"/>
        <w:rPr/>
      </w:pPr>
      <w:r>
        <w:rPr>
          <w:rFonts w:cs="Times New Roman" w:ascii="Times New Roman" w:hAnsi="Times New Roman"/>
          <w:sz w:val="24"/>
          <w:szCs w:val="24"/>
        </w:rPr>
        <w:t xml:space="preserve">Concretamente, </w:t>
      </w:r>
      <w:r>
        <w:rPr>
          <w:rFonts w:cs="Times New Roman" w:ascii="Times New Roman" w:hAnsi="Times New Roman"/>
          <w:sz w:val="24"/>
          <w:szCs w:val="24"/>
          <w:u w:val="single"/>
        </w:rPr>
        <w:t>los analistas creen que la Fed no está dispuesta a ver los tipos a largo por encima del 3% y así se lo comunica a los mercados</w:t>
      </w:r>
      <w:r>
        <w:rPr>
          <w:rFonts w:cs="Times New Roman" w:ascii="Times New Roman" w:hAnsi="Times New Roman"/>
          <w:sz w:val="24"/>
          <w:szCs w:val="24"/>
        </w:rPr>
        <w:t>. La rentabilidad del bono a 10 años ha subido del 2% al 2,7% y la Fed dice que ya es suficiente. Básicamente, creo que quieren estabilizar el tipo a largo entre un 2% y un 3%: por encima del 3%, el mercado cruza la línea roja y pone en peligro la recuperación, a juicio de Bernanke.</w:t>
      </w:r>
    </w:p>
    <w:p>
      <w:pPr>
        <w:pStyle w:val="Normal"/>
        <w:jc w:val="both"/>
        <w:rPr/>
      </w:pPr>
      <w:r>
        <w:rPr>
          <w:rFonts w:cs="Times New Roman" w:ascii="Times New Roman" w:hAnsi="Times New Roman"/>
          <w:sz w:val="24"/>
          <w:szCs w:val="24"/>
          <w:u w:val="single"/>
        </w:rPr>
        <w:t>Ahora bien, tampoco quiere que los bonos caigan por debajo del 2%, porque entrarían en terra incognita en la historia de EEUU</w:t>
      </w:r>
      <w:r>
        <w:rPr>
          <w:rFonts w:cs="Times New Roman" w:ascii="Times New Roman" w:hAnsi="Times New Roman"/>
          <w:sz w:val="24"/>
          <w:szCs w:val="24"/>
        </w:rPr>
        <w:t>, lo que podría acelerar una deflación prolongada. Es decir, la Fed está marcando un rango entre el 2% y el 3% para los bonos, aunque no lo va a reconocer, al menos por ahora.</w:t>
      </w:r>
    </w:p>
    <w:p>
      <w:pPr>
        <w:pStyle w:val="Normal"/>
        <w:jc w:val="both"/>
        <w:rPr>
          <w:rFonts w:ascii="Times New Roman" w:hAnsi="Times New Roman" w:cs="Times New Roman"/>
          <w:sz w:val="24"/>
          <w:szCs w:val="24"/>
        </w:rPr>
      </w:pPr>
      <w:r>
        <w:rPr>
          <w:rFonts w:cs="Times New Roman" w:ascii="Times New Roman" w:hAnsi="Times New Roman"/>
          <w:sz w:val="24"/>
          <w:szCs w:val="24"/>
        </w:rPr>
        <w:t>Intervencionismo y más intervenci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no está fijando ese rango para los tipos del mercado monetario, que son su responsabilidad, sino para el mercado de deuda pública, donde no debería haber ninguna intervención pública. La Fed está dispuesta a intervenir para controlar uno de los mercados más grandes que existen -mucho más que la bolsa-, lo que supone un acto de intervencionismo sin precedentes, aunque a la altura de la entrada masiva del Estado en el capital de los bancos.</w:t>
      </w:r>
    </w:p>
    <w:p>
      <w:pPr>
        <w:pStyle w:val="Normal"/>
        <w:jc w:val="both"/>
        <w:rPr/>
      </w:pPr>
      <w:r>
        <w:rPr>
          <w:rFonts w:cs="Times New Roman" w:ascii="Times New Roman" w:hAnsi="Times New Roman"/>
          <w:sz w:val="24"/>
          <w:szCs w:val="24"/>
          <w:u w:val="single"/>
        </w:rPr>
        <w:t>Lógicamente, esta intervención va a alterar completamente el comportamiento de los inversores, que comprarán bonos en cuanto su rentabilidad se acerque al 3% y los venderán cuando caiga cerca del 2%. O tal vez eso es precisamente lo que pretende Bernanke, que el mercado haga el trabajo sucio con estos mensajes y que, al final, la Fed no tenga que comprar bonos directamente</w:t>
      </w:r>
      <w:r>
        <w:rPr>
          <w:rFonts w:cs="Times New Roman" w:ascii="Times New Roman" w:hAnsi="Times New Roman"/>
          <w:sz w:val="24"/>
          <w:szCs w:val="24"/>
        </w:rPr>
        <w:t>. Y a lo mejor, hasta le sale bi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ámara de Representantes de EEUU aprueba el plan de estímulo económico de Obama</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ha habido sorpresas, pero supone una auténtica revolución de facto. La Cámara de Representantes de EEUU ha aprobado, con la oposición en bloque de los republicanos, el plan de estímulo de 816.000 millones propuesto por los demócratas</w:t>
      </w:r>
      <w:r>
        <w:rPr>
          <w:rFonts w:cs="Times New Roman" w:ascii="Times New Roman" w:hAnsi="Times New Roman"/>
          <w:sz w:val="24"/>
          <w:szCs w:val="24"/>
        </w:rPr>
        <w:t xml:space="preserve">. La oposición, minoría en la Cámara, ha rechazado lo que considera una propuesta de tintes socialistas y que sienta las bases de un Estado de bienestar a la europea. </w:t>
      </w:r>
      <w:r>
        <w:rPr>
          <w:rFonts w:cs="Times New Roman" w:ascii="Times New Roman" w:hAnsi="Times New Roman"/>
          <w:sz w:val="24"/>
          <w:szCs w:val="24"/>
          <w:u w:val="single"/>
        </w:rPr>
        <w:t>El plan costará lo mismo que la guerra de Irak y, junto a la propuesta paralela del Senado, elevará los niveles de deuda a cotas no vista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Con 244 votos a favor y 188 en contra, los legisladores aprobaron un plan que incluye recortes tributarios para las familias y pequeñas empresas e inversiones en infraestructura y programas sociales en los próximos dos años. Todos los representantes republicanos y 11 demócratas votaron en contra, por lo que las aspiraciones bipartidistas de Obama quedan en entredicho.</w:t>
      </w:r>
    </w:p>
    <w:p>
      <w:pPr>
        <w:pStyle w:val="Normal"/>
        <w:jc w:val="both"/>
        <w:rPr>
          <w:rFonts w:ascii="Times New Roman" w:hAnsi="Times New Roman" w:cs="Times New Roman"/>
          <w:sz w:val="24"/>
          <w:szCs w:val="24"/>
        </w:rPr>
      </w:pPr>
      <w:r>
        <w:rPr>
          <w:rFonts w:cs="Times New Roman" w:ascii="Times New Roman" w:hAnsi="Times New Roman"/>
          <w:sz w:val="24"/>
          <w:szCs w:val="24"/>
        </w:rPr>
        <w:t>El importe inicial del plan era de 825.000 millones de dólares, pero la oficina de presupuesto del Congreso estimó finalmente que el coste total del programa es de 816.000 millones, a lo que se sumó una enmienda de 3.000 millones el miércoles para financiar proyectos de transporte público.</w:t>
      </w:r>
    </w:p>
    <w:p>
      <w:pPr>
        <w:pStyle w:val="Normal"/>
        <w:jc w:val="both"/>
        <w:rPr/>
      </w:pPr>
      <w:r>
        <w:rPr>
          <w:rFonts w:cs="Times New Roman" w:ascii="Times New Roman" w:hAnsi="Times New Roman"/>
          <w:sz w:val="24"/>
          <w:szCs w:val="24"/>
        </w:rPr>
        <w:t>Tras la votación 244-188, Obama llamó al Senado a aprobar el proyecto. “Estoy agradecido a la Cámara de Representantes por aprobar (el plan de) Recuperación y Reinversión hoy”, afirmó el presidente por medio de un comunicado minutos después de la vot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plan pasa ahora al Senado, y espero que podamos seguir reforzándolo antes de que llegue a mi escritorio”, dijo Obama</w:t>
      </w:r>
      <w:r>
        <w:rPr>
          <w:rFonts w:cs="Times New Roman" w:ascii="Times New Roman" w:hAnsi="Times New Roman"/>
          <w:sz w:val="24"/>
          <w:szCs w:val="24"/>
        </w:rPr>
        <w:t>, en una clara señal de que no ha renunciado a la idea de introducir reformas en el proyecto con el fin de lograr más apoy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votación definitiva se ha producido a las 23.15 GMT, momentos después de que se derrotara una alternativa presentada por la minoría republicana, que ha tachado el plan de estímulo de costoso e ineficaz para espolear la maltrecha economía. También se rechazó otra propuesta republicana para modificar el texto del plan.</w:t>
      </w:r>
    </w:p>
    <w:p>
      <w:pPr>
        <w:pStyle w:val="Normal"/>
        <w:jc w:val="both"/>
        <w:rPr>
          <w:rFonts w:ascii="Times New Roman" w:hAnsi="Times New Roman" w:cs="Times New Roman"/>
          <w:sz w:val="24"/>
          <w:szCs w:val="24"/>
        </w:rPr>
      </w:pPr>
      <w:r>
        <w:rPr>
          <w:rFonts w:cs="Times New Roman" w:ascii="Times New Roman" w:hAnsi="Times New Roman"/>
          <w:sz w:val="24"/>
          <w:szCs w:val="24"/>
        </w:rPr>
        <w:t>Una auténtica revolución</w:t>
      </w:r>
    </w:p>
    <w:p>
      <w:pPr>
        <w:pStyle w:val="Normal"/>
        <w:jc w:val="both"/>
        <w:rPr/>
      </w:pPr>
      <w:r>
        <w:rPr>
          <w:rFonts w:cs="Times New Roman" w:ascii="Times New Roman" w:hAnsi="Times New Roman"/>
          <w:sz w:val="24"/>
          <w:szCs w:val="24"/>
          <w:u w:val="single"/>
        </w:rPr>
        <w:t>La “bronca” que ha provocado el plan no es gratuita. Tal y como señala la edición digital de WSJ, los republicanos tienen serias dudas de si este plan no supone toda una “socialización” de la economía más que un plan concreto de estímulo ante una crisis excepcional</w:t>
      </w:r>
      <w:r>
        <w:rPr>
          <w:rFonts w:cs="Times New Roman" w:ascii="Times New Roman" w:hAnsi="Times New Roman"/>
          <w:sz w:val="24"/>
          <w:szCs w:val="24"/>
        </w:rPr>
        <w:t xml:space="preserve"> -de hecho, buena parte del dinero se gastará en 2010 e incluso después- y traerá consigo la puesta en marcha de un Estado del bienestar a la europea. </w:t>
      </w:r>
    </w:p>
    <w:p>
      <w:pPr>
        <w:pStyle w:val="Normal"/>
        <w:jc w:val="both"/>
        <w:rPr/>
      </w:pPr>
      <w:r>
        <w:rPr>
          <w:rFonts w:cs="Times New Roman" w:ascii="Times New Roman" w:hAnsi="Times New Roman"/>
          <w:sz w:val="24"/>
          <w:szCs w:val="24"/>
          <w:u w:val="single"/>
        </w:rPr>
        <w:t>Según el diario, el plan resume toda la filosofía de Obama</w:t>
      </w:r>
      <w:r>
        <w:rPr>
          <w:rFonts w:cs="Times New Roman" w:ascii="Times New Roman" w:hAnsi="Times New Roman"/>
          <w:sz w:val="24"/>
          <w:szCs w:val="24"/>
        </w:rPr>
        <w:t xml:space="preserve">, tal y como demostró en su discurso de investidura, resumida en la idea de una nación en crisis que ha ido más allá de los “argumentos políticos rancios” sobre el tamaño y el alcance del Gobierno. </w:t>
      </w:r>
    </w:p>
    <w:p>
      <w:pPr>
        <w:pStyle w:val="Normal"/>
        <w:jc w:val="both"/>
        <w:rPr/>
      </w:pPr>
      <w:r>
        <w:rPr>
          <w:rFonts w:cs="Times New Roman" w:ascii="Times New Roman" w:hAnsi="Times New Roman"/>
          <w:sz w:val="24"/>
          <w:szCs w:val="24"/>
        </w:rPr>
        <w:t>Como señala un diputado republicano: “La estrategia que subyace en este plan es tirar miles de millones de dólares en cada uno de los departamentos de la Administración, cruzar los dedos y esperar lo mej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 oposición republicana ha visto en el plan una clara apuesta por hacer resurgir al Estado como actor con mayor importancia en la esfera política -un concepto en clara retirada durante la Administración Bush y, por ende, muy arraigado durante las últimas décadas en la mentalidad estadounidense- y el claro riesgo de que, de conseguir los frutos deseados, el plan acabe beneficiando y fortificando políticamente al bando demócrata durante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aunque la mayor parte del programa, unos 526.000 millones, se gastará en 2009 y 2010, la inversión en algunos proyectos (como los dedicados a la educación) durará más allá de lo que se espera que dure la recesión, avivando el debate sobre el rol del Estado. </w:t>
      </w:r>
    </w:p>
    <w:p>
      <w:pPr>
        <w:pStyle w:val="Normal"/>
        <w:jc w:val="both"/>
        <w:rPr/>
      </w:pPr>
      <w:r>
        <w:rPr>
          <w:rFonts w:cs="Times New Roman" w:ascii="Times New Roman" w:hAnsi="Times New Roman"/>
          <w:sz w:val="24"/>
          <w:szCs w:val="24"/>
          <w:u w:val="single"/>
        </w:rPr>
        <w:t>Entre las medidas sociales que incluye el plan se incluye el acceso a la sanidad de los desempleados, créditos para estudiantes y un impulso a las energías renovables, medidas que permanecerán durante todo el mandato de Obama. Entre otros, también habrá partidas de dinero destinadas a luchar contra las enfermedades de transmisión sexual, para fomentar el arte o para programas contra el tabaqu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plan de 647 páginas</w:t>
      </w:r>
    </w:p>
    <w:p>
      <w:pPr>
        <w:pStyle w:val="Normal"/>
        <w:jc w:val="both"/>
        <w:rPr>
          <w:rFonts w:ascii="Times New Roman" w:hAnsi="Times New Roman" w:cs="Times New Roman"/>
          <w:sz w:val="24"/>
          <w:szCs w:val="24"/>
        </w:rPr>
      </w:pPr>
      <w:r>
        <w:rPr>
          <w:rFonts w:cs="Times New Roman" w:ascii="Times New Roman" w:hAnsi="Times New Roman"/>
          <w:sz w:val="24"/>
          <w:szCs w:val="24"/>
        </w:rPr>
        <w:t>El plan ante la Cámara Baja, de 647 páginas, tiene el objetivo de crear o preservar entre tres y cuatro millones de empleos, más inversiones en la infraestructura nacional y en proyectos energéticos, y ayudas para los desempleados y para los gobiernos locales y esta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el proyecto de ley incluye poco más de 365.000 millones de dólares para la infraestructura nacional, 180.000 millones de dólares en ayudas para los desempleados y para otros programas sociales, y 275.000 millones en recortes tributarios (centrados sobre todo a las familias con menores ingresos) que incluiría un crédito de 500 dólares para cada trabajador.</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y tiempo que perder”</w:t>
      </w:r>
    </w:p>
    <w:p>
      <w:pPr>
        <w:pStyle w:val="Normal"/>
        <w:jc w:val="both"/>
        <w:rPr/>
      </w:pPr>
      <w:r>
        <w:rPr>
          <w:rFonts w:cs="Times New Roman" w:ascii="Times New Roman" w:hAnsi="Times New Roman"/>
          <w:sz w:val="24"/>
          <w:szCs w:val="24"/>
          <w:u w:val="single"/>
        </w:rPr>
        <w:t>El presidente Barack Obama</w:t>
      </w:r>
      <w:r>
        <w:rPr>
          <w:rFonts w:cs="Times New Roman" w:ascii="Times New Roman" w:hAnsi="Times New Roman"/>
          <w:sz w:val="24"/>
          <w:szCs w:val="24"/>
        </w:rPr>
        <w:t>, que esperaba un apoyo bipartidista al plan</w:t>
      </w:r>
      <w:r>
        <w:rPr>
          <w:rFonts w:cs="Times New Roman" w:ascii="Times New Roman" w:hAnsi="Times New Roman"/>
          <w:sz w:val="24"/>
          <w:szCs w:val="24"/>
          <w:u w:val="single"/>
        </w:rPr>
        <w:t>, insistió en que en la economía atraviesa un momento “peligroso” y que “no hay tiempo que perder”.</w:t>
      </w:r>
      <w:r>
        <w:rPr>
          <w:rFonts w:cs="Times New Roman" w:ascii="Times New Roman" w:hAnsi="Times New Roman"/>
          <w:sz w:val="24"/>
          <w:szCs w:val="24"/>
        </w:rPr>
        <w:t xml:space="preserve"> El martes, siete días después de su investidura, Obama se desplazó al Capitolio para persuadir a sus detracto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Pese a los intentos de Obama, los republicanos presentaron una alternativa con más recortes tributarios y que, a su juicio, costaría menos y duplicaría la creación de empleos. Así, la votación de hoy reflejó la disputa entre ambos partidos sobre el alcance y contenido del plan.</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agitado debate, la mayoría de los demócratas insistió en que el plan creará empleos y fomentará el crecimiento económico, mientras los republicanos replicaban que los gastos fiscales son excesivos y que los recortes de impuestos no son sufici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muestra señales de preocupación y está más cerca de comprar deuda del Teso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de Estados Unidos dio ayer un pequeño paso hacia la compra de valores del Departamento del Tesoro al señalar que está preparada para hacerlo si estima que la medida representa un alivio significativo para los mercados de crédito. El banco central, sin embargo, no dio una señal clara de que pondrá en marcha la estrategia.</w:t>
      </w:r>
    </w:p>
    <w:p>
      <w:pPr>
        <w:pStyle w:val="Normal"/>
        <w:spacing w:lineRule="auto" w:line="240" w:before="280" w:after="280"/>
        <w:jc w:val="both"/>
        <w:rPr/>
      </w:pPr>
      <w:r>
        <w:rPr>
          <w:rFonts w:eastAsia="Times New Roman" w:cs="Times New Roman" w:ascii="Times New Roman" w:hAnsi="Times New Roman"/>
          <w:sz w:val="24"/>
          <w:szCs w:val="24"/>
          <w:lang w:eastAsia="es-ES"/>
        </w:rPr>
        <w:t>La Fed ha rebajado su tasa de referencia de corto plazo, conocida como de fondos federales, a casi cero y reiteró después de una reunión de dos días del Comité Federal de Mercados Abiertos que la tasa se mantendrá baja “por algún tiempo”. Las autoridades ahora se están concentrando en nuevos programas de préstamos y compras de activ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de EEUU también ofreció una sombría evaluación del panorama económico</w:t>
      </w:r>
      <w:r>
        <w:rPr>
          <w:rFonts w:eastAsia="Times New Roman" w:cs="Times New Roman" w:ascii="Times New Roman" w:hAnsi="Times New Roman"/>
          <w:sz w:val="24"/>
          <w:szCs w:val="24"/>
          <w:lang w:eastAsia="es-ES"/>
        </w:rPr>
        <w:t xml:space="preserve"> y se refirió a las crecientes preocupaciones de que la inflación pueda caer por debajo de los niveles considerados prudentes. </w:t>
      </w:r>
      <w:r>
        <w:rPr>
          <w:rFonts w:eastAsia="Times New Roman" w:cs="Times New Roman" w:ascii="Times New Roman" w:hAnsi="Times New Roman"/>
          <w:sz w:val="24"/>
          <w:szCs w:val="24"/>
          <w:u w:val="single"/>
          <w:lang w:eastAsia="es-ES"/>
        </w:rPr>
        <w:t>“La producción industrial, la construcción de viviendas y el empleo continúan cayendo de manera aguda, a medida que los consumidores y las empresas recortan sus gastos”, señaló la Fed en un comunicado divulgado después de la reunión. “Además, la demanda global parece estar desacelerándose en forma significativ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ed tiene un cierto margen de maniobra porque dos de sus nuevos programas de préstamos se están reforzando. En uno, la Fed está comprando US$ 600.000 millones en valores emitidos o garantizados por firmas hipotecarias asociadas al gobierno: Fannie Mae, Freddie Mac, Ginnie Mae y los bancos Federal Home Loan. En el otro, proveerá financiamiento por hasta US$ 200.000 millones a inversionistas que compren valores ligados a préstamos de consu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idado con la infl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comunicado, el banco central dijo que compraría deuda gubernamental “si la evolución de los acontecimientos” sugiere que eso podría ayudar a aliviar la crisis de crédito. La Fed, sin embargo, no ofreció ningún plan para realizar dichas comp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dquisición de bonos del Tesoro podría resultar en una reducción mayor de las tasas. La iniciativa también podría mantener bajas las tasas de interés de una serie de préstamos ligados a valores del gobierno, incluyendo hipotecas y deuda corporativ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ichas medidas deberían ser fáciles de ejecutar para la Fed porque tiene la autoridad para comprar bonos del Tesoro</w:t>
      </w:r>
      <w:r>
        <w:rPr>
          <w:rFonts w:eastAsia="Times New Roman" w:cs="Times New Roman" w:ascii="Times New Roman" w:hAnsi="Times New Roman"/>
          <w:sz w:val="24"/>
          <w:szCs w:val="24"/>
          <w:lang w:eastAsia="es-ES"/>
        </w:rPr>
        <w:t xml:space="preserve"> y la división de mercado de la Reserva Federal de Nueva York tiene un largo historial de negociar bonos con operadores de valores. </w:t>
      </w:r>
      <w:r>
        <w:rPr>
          <w:rFonts w:eastAsia="Times New Roman" w:cs="Times New Roman" w:ascii="Times New Roman" w:hAnsi="Times New Roman"/>
          <w:sz w:val="24"/>
          <w:szCs w:val="24"/>
          <w:u w:val="single"/>
          <w:lang w:eastAsia="es-ES"/>
        </w:rPr>
        <w:t>Pero la medida no está exenta de riesg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o de ellos es que la estrategia puede tener un efecto contraproducente. Una compra a gran escala de deuda gubernamental por parte de la Fed significaría que el banco central está ayudando al gobierno a financiar el creciente déficit fiscal al imprimir dinero, algo que podría desatar presiones inflacionarias</w:t>
      </w:r>
      <w:r>
        <w:rPr>
          <w:rFonts w:eastAsia="Times New Roman" w:cs="Times New Roman" w:ascii="Times New Roman" w:hAnsi="Times New Roman"/>
          <w:sz w:val="24"/>
          <w:szCs w:val="24"/>
          <w:lang w:eastAsia="es-ES"/>
        </w:rPr>
        <w:t xml:space="preserve">. Si esa es la percepción de los inversionistas, </w:t>
      </w:r>
      <w:r>
        <w:rPr>
          <w:rFonts w:eastAsia="Times New Roman" w:cs="Times New Roman" w:ascii="Times New Roman" w:hAnsi="Times New Roman"/>
          <w:sz w:val="24"/>
          <w:szCs w:val="24"/>
          <w:u w:val="single"/>
          <w:lang w:eastAsia="es-ES"/>
        </w:rPr>
        <w:t>los rendimientos de los valores del Tesoro podrían subir, en vez de caer</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gunas autoridades de la Fed creen que el principal riesgo en este momento no es un aumento significativo de la inflación, sino su rápido declive.</w:t>
      </w:r>
      <w:r>
        <w:rPr>
          <w:rFonts w:eastAsia="Times New Roman" w:cs="Times New Roman" w:ascii="Times New Roman" w:hAnsi="Times New Roman"/>
          <w:sz w:val="24"/>
          <w:szCs w:val="24"/>
          <w:lang w:eastAsia="es-ES"/>
        </w:rPr>
        <w:t xml:space="preserve"> El índice de precios al consumidor, excluyendo bienes volátiles como los alimentos y la energía, se contrajo a una tasa anual de 0,3% en el cuarto trimestre de 2008, comparado con un alza de cerca de 2,5% en el mismo período de 2007.</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omité ve algún riesgo de que la inflación persista por un período a niveles que no son considerados ideales para estimular el crecimiento económico y la estabilidad de precios a largo plazo”, declaró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norama económico se ha deteriorado desde la última reunión de la entidad. A fines de esta semana, cuando el Departamento de Comercio divulgue sus cálculos preliminares de crecimiento para los últimos tres meses de 2008, se espera que muestre que la economía estadounidense se contrajo a una tasa de 5% o má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últimas semanas, los analistas han revisado a la baja sus previsiones para el primer y el segundo trimestre de 2009, en respuesta a la gran ola de despidos anunciadas por las empresas estadounidens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forme divulgado el miércoles, el Fondo Monetario Internacional anunció que espera que la economía global crezca un 0,5% este año, el peor desempeño des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os modos, hay algunas señales positivas en los merca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tasa Libor, que los bancos se cobran para préstamos de corto plazo, por ejemplo, ha registrado un importante descenso de sus máximos de octubre respecto a la tasa de fondos federales.</w:t>
      </w:r>
      <w:r>
        <w:rPr>
          <w:rFonts w:eastAsia="Times New Roman" w:cs="Times New Roman" w:ascii="Times New Roman" w:hAnsi="Times New Roman"/>
          <w:sz w:val="24"/>
          <w:szCs w:val="24"/>
          <w:lang w:eastAsia="es-ES"/>
        </w:rPr>
        <w:t xml:space="preserve"> La Fed observa detenidamente los movimientos de la tasa Libor como un indicador de la tensión que existe sobre los mercados bancarios de financiamiento de corto pla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EUU evalúa un rescate financiero en dos partes: “banco tóxico” y seguros contra pérdid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mian Paletta, Jonathan Weisman y Deborah Solom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el correr de los días, empiezan a delinearse los contornos del plan del equipo económico del presidente Barack Obama para combatir la crisis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tento por diseñar una solución que no perjudique ni a los contribuyentes ni a los bancos, los principales asesores del mandatario estadounidense evalúan la posibilidad de comprar una parte de los activos tóxicos de la banca y, al mismo tiempo, ofrecer garantías parciales sobre pérdidas futur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l Tesoro, Timothy Geithner, analizó el plan esta semana con el presidente de la Reserva Federal, Ben Bernank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su equipo económico ultima los detalles del plan, Obama intensificó el jueves sus ataques contra los mismos bancos que recibirían ayuda. El presidente catalogó la noticia de que los bancos otorgarían bonos multimillonarios a sus ejecutivos como “el colmo de la irresponsabilidad” y un acontecimiento “vergonzoso”. Obama habló después de una reunión con Geithner en la Casa Blanca. “Llegará la hora en que generen ganancias y llegará la hora en que reciban bonos. Pero ahora no es el momento”, señaló.</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rescate financiero forma parte de una serie de medidas contempladas por el gobierno estadounidense como parte de un paquete amplio de medidas después de meses marcados por rescates ad-hoc.</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espera, por ejemplo, que el anuncio venga acompañado de un programa de gran alcance diseñado para prevenir ejecuciones hipotecarias. Otros elementos del paquete serían el plan de estímulo fiscal de US$ 819.000 millones que acaba de aprobar la Cámara de Representantes</w:t>
      </w:r>
      <w:r>
        <w:rPr>
          <w:rFonts w:eastAsia="Times New Roman" w:cs="Times New Roman" w:ascii="Times New Roman" w:hAnsi="Times New Roman"/>
          <w:sz w:val="24"/>
          <w:szCs w:val="24"/>
          <w:lang w:eastAsia="es-ES"/>
        </w:rPr>
        <w:t xml:space="preserve"> y que ahora está en manos del Congreso, </w:t>
      </w:r>
      <w:r>
        <w:rPr>
          <w:rFonts w:eastAsia="Times New Roman" w:cs="Times New Roman" w:ascii="Times New Roman" w:hAnsi="Times New Roman"/>
          <w:sz w:val="24"/>
          <w:szCs w:val="24"/>
          <w:u w:val="single"/>
          <w:lang w:eastAsia="es-ES"/>
        </w:rPr>
        <w:t>la reforma de las agencias que regulan el sistema financiero y un esfuerzo para estabilizar a las automotrices estadouniden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c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de combinar la compra de activos tóxicos de los bancos con la concesión de garantías parciales sobre otros activos incobrables intenta resolver uno de los problemas centrales para las autoridades: cómo eliminar parte de la cartera incobrable de los bancos sin obligarlos a asumir rebajas contables en otros act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comprar activos que ya están muy rebajados y asegurar los que no lo están, los reguladores podrían tratar de sortear el probl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es una de varias que el gobierno estadounidense baraja y parece ser un híbrido entre varias de las ideas que se han estado debatiendo durante el último mes. Fuentes cercanas resaltaron que la situación podría cambiar de un momento a otro, si bien muchos esperan que se tome una decisión la próxim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ithner habló sobre la última propuesta el miércoles por la tarde en una reunión con Bernanke, la presidenta de la Corporación de Seguros de Depósitos (FDIC por sus siglas en inglés), Sheila Bair y el Contralor de la Moneda, John Dugan, según fuentes cercanas. Geithner se reunió con su equipo de asesores el jueves durante el día y con el presidente Barack Obama por la tarde, como parte de una serie de reuniones semanales sobre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más en boga es establecer un “banco tóxico”, posiblemente gestionado por la FDIC, que compraría cierto tipo de activos que los bancos ya estaban tratando de eliminar. Debido a que los precios de estos activos ya están muy rebajados, venderlos al gobierno podría no deprimir el valor de otros activos en los portafolios de los bancos. Las entidades, sin embargo, podrían quedarse con grandes cantidades de activos de dudosa calidad en sus lib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ir, la responsable de la FDIC, había propuesto que este “banco tóxico”, al que ha calificado como un “banco agregador”, debería comprar cantidades más grandes de activos que los que estén en los libros de venta de los bancos. Funcionarios del Tesoro, no obstante, temen que esta opción podría resultar muy onerosa, según fuentes cercan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banco tóxico” podría ser capitalizado con fondos del paquete de rescate gubernamental, conocido como TARP, aunque seguramente necesitaría otras fuentes de financiación, como por ejemplo la Reserva Federal. Su tamaño total podría alcanzar US$ 2 billones (millones de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gundo componente del rescate financiero ofrecería algún tipo de seguro de garantía para hipotecas, valores respaldados por hipotecas y otros préstamos que los bancos no venderán inmediat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e parecería a la estructura creada recientemente para proteger a Citigroup Inc. y Bank of America Corp. contra futuras pérdi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bancos probablemente se verán obligados a sufrir pérdidas iniciales si ciertos grupos de activos pierden valor y luego compartirían la responsabilidad por futuras pérdidas con el gobierno. Un acuerdo para repartir esta responsabilidad que se está evaluando estipula que el gobierno absorba el 90% de las pérdidas futuras y la institución financiera el res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opción resultaría menos cara para el gobierno y permitiría a los bancos seguir gestionando los activos, pero también probablemente requeriría que las entidades financieras sigan manteniendo grandes cantidades de capital contra esos activos problemátic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sfuerzo forma parte de un intento por crear una solución sistémica a la crisis financiera, que el gobierno ha tratado de contener durante más de un año. Muchas de las soluciones hasta ahora han sido intentos por resolver crisis aisladas, como las de Bear Stearns Cos., American International Group Inc., Wachovia Corp. y Citigroup</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nado empieza a ajustar el paquete de estímul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gresistas buscan que los beneficios lleguen al sector de la vivien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Greg Hitt)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nado de Estados Unidos comenzó a maniobrar el jueves sobre los detalles de un plan de estímulo económico de casi US$ 900.000 millones, en medio de llamados por parte de demócratas y republicanos para asegurarse de que los empleos creados por la medida vayan a manos de trabajadores estadounidenses y no a empresas extranjeras o inmigrantes ilegales.</w:t>
      </w:r>
    </w:p>
    <w:p>
      <w:pPr>
        <w:pStyle w:val="Normal"/>
        <w:spacing w:lineRule="auto" w:line="240" w:before="280" w:after="280"/>
        <w:jc w:val="both"/>
        <w:rPr/>
      </w:pPr>
      <w:r>
        <w:rPr>
          <w:rFonts w:eastAsia="Times New Roman" w:cs="Times New Roman" w:ascii="Times New Roman" w:hAnsi="Times New Roman"/>
          <w:sz w:val="24"/>
          <w:szCs w:val="24"/>
          <w:lang w:eastAsia="es-ES"/>
        </w:rPr>
        <w:t>Los senadores Ben Nelson (demócrata del estado de Nebraska) y Jeff Sessions (republicano del estado de Alabama) quieren que las empresas que se beneficien del estímulo estén obligadas a verificar la ciudadanía de los trabajadores, bajo un programa del gobierno que actualmente es voluntario. En el proyecto ya se incluyeron estipulaciones de “comprar productos estadounidenses” con el objetivo de asegurarse de que artículos hechos en EEUU se utilicen en iniciativas financiadas por el paquete. Estas propuestas han causado temores en la comunidad empresarial de que otros países reaccionen con medidas comerciales que desfavorezcan los productos hechos en EEUU.</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bién hay presión en el Senado estadounidense para puntualizar el objetivo del paquete de estímulo con la intención de que favorezca de manera más directa al sector inmobiliario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l Comité de Presupuesto del Senado, Kent Conrad, (demócrata del estado de Dakota del Norte), está impulsando una propuesta para extender el crédito fiscal para compradores de viviendas, que ahora sólo beneficia a quienes compran casa por primera vez. Entre tanto, el presidente del Comité Bancario del Senado, Chris Dodd (demócrata del estado de Connecticut), sugiere que se agregue al paquete una moratoria sobre los embargos de vivien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industria inmobiliaria es un tremendo acelerador” para la economía, afirmó. “Si puede generar actividad en el campo de bienes raíces, los beneficios son fenomenales para los mercados de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edio de las negociaciones, los senadores republicanos más importantes están cuestionando el paquete, especialmente el gasto. Pero los senadores republicanos no rechazan la medida completamente.</w:t>
      </w:r>
    </w:p>
    <w:p>
      <w:pPr>
        <w:pStyle w:val="Normal"/>
        <w:spacing w:lineRule="auto" w:line="240" w:before="280" w:after="280"/>
        <w:jc w:val="both"/>
        <w:rPr/>
      </w:pPr>
      <w:r>
        <w:rPr>
          <w:rFonts w:eastAsia="Times New Roman" w:cs="Times New Roman" w:ascii="Times New Roman" w:hAnsi="Times New Roman"/>
          <w:sz w:val="24"/>
          <w:szCs w:val="24"/>
          <w:lang w:eastAsia="es-ES"/>
        </w:rPr>
        <w:t>La senadora republicana por el estado de Maine Olympia Snowe, que pertenece al Comité de Finanzas, se perfila como una contundente partidaria. “Simplemente debemos comenzar a restablecer la confianza entre los estadounidenses sobre el futuro de nuestra economía”, afirmó en una declaración emitida luego de votar a favor del paquete de alivio fiscal en el Comité de Finanzas est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 la senadora Snowe, asesores legislativos sugieren que otros cuatro a seis senadores republicanos podrían brindar su apoyo.</w:t>
      </w:r>
    </w:p>
    <w:p>
      <w:pPr>
        <w:pStyle w:val="Normal"/>
        <w:spacing w:lineRule="auto" w:line="240" w:before="280" w:after="280"/>
        <w:jc w:val="both"/>
        <w:rPr/>
      </w:pPr>
      <w:r>
        <w:rPr>
          <w:rFonts w:eastAsia="Times New Roman" w:cs="Times New Roman" w:ascii="Times New Roman" w:hAnsi="Times New Roman"/>
          <w:sz w:val="24"/>
          <w:szCs w:val="24"/>
          <w:lang w:eastAsia="es-ES"/>
        </w:rPr>
        <w:t>La otra senadora republicana de Maine, Susan Collins, afirmó que quiere trabajar con sus “colegas en ambos lados del pasillo para desarrollar un paquete de estímulo definitivo que sin dudas revitalizará” la economía de EEUU. Pero le preocupa que no todo el gasto propuesto (un asesor señala una propuesta de investigación sobre gripe aviar) es apropiado para el paquete de estímulo. “Necesitamos lograr el balance correcto, el tamaño justo y la combinación adecuada de alivio fiscal y propuestas de gasto”, afirmó la senadora Collins. “No estoy del todo segura de que hayamos alcanzando estas metas en este proyecto de ley”.</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fensores de la iniciativa respaldada por el presidente Barack Obama necesitarán algunos republicanos de su lado para asegurar que el proyecto de ley obtenga los 60 votos requeridos para ser aprobado por el Senado.</w:t>
      </w:r>
    </w:p>
    <w:p>
      <w:pPr>
        <w:pStyle w:val="Normal"/>
        <w:spacing w:lineRule="auto" w:line="240" w:before="280" w:after="280"/>
        <w:jc w:val="both"/>
        <w:rPr/>
      </w:pPr>
      <w:r>
        <w:rPr>
          <w:rFonts w:eastAsia="Times New Roman" w:cs="Times New Roman" w:ascii="Times New Roman" w:hAnsi="Times New Roman"/>
          <w:sz w:val="24"/>
          <w:szCs w:val="24"/>
          <w:lang w:eastAsia="es-ES"/>
        </w:rPr>
        <w:t>Los demócratas controlan la cámara alta con una mayoría de 58 contra 41, pero puede ser que no todos los senadores de este partido apoyen la propuesta de Obama. Nelson, un demócrata conservador, señaló que todavía no se ha comprometido a votar a favor del paquete. El senador quiere más gastos en infraestructura para crear empleos, pero también planteó inquietudes sobre varias propuestas de gasto, incluyendo una para investigación de los Institutos Nacionales de la Salud de EEUU.</w:t>
      </w:r>
    </w:p>
    <w:p>
      <w:pPr>
        <w:pStyle w:val="Normal"/>
        <w:spacing w:lineRule="auto" w:line="240" w:before="280" w:after="280"/>
        <w:jc w:val="both"/>
        <w:rPr/>
      </w:pPr>
      <w:r>
        <w:rPr>
          <w:rFonts w:eastAsia="Times New Roman" w:cs="Times New Roman" w:ascii="Times New Roman" w:hAnsi="Times New Roman"/>
          <w:sz w:val="24"/>
          <w:szCs w:val="24"/>
          <w:lang w:eastAsia="es-ES"/>
        </w:rPr>
        <w:t>En la Cámara de Representantes, 11 demócratas votaron en contra de una versión diferente del paquete el miércoles. Ningún republicano votó a favor del proyecto de ley de US$ 819.000 millones, el cual ofrece una serie de alivios tributarios y una fuerte dosis de nuevos gastos para carreteras y puentes, mayores beneficios para los desempleados, ayuda alimentaria para los pobres, un servicio de banda ancha más amplio y renovaciones de escuelas y viviendas públ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enado, los demócratas han buscado calmar las tensiones partidarias creando el marco para un proceso de enmiendas abierto, lo que permitiría a los republicanos proponer un número de alternativ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íder de la mayoría en el Senado, el demócrata Harry Reid, predijo que varios republicanos se subirán al tren cuando el proyecto de ley pase por el Senado y las negociaciones concluyan en un compromiso final sobre el paquete.</w:t>
      </w:r>
    </w:p>
    <w:p>
      <w:pPr>
        <w:pStyle w:val="Normal"/>
        <w:spacing w:lineRule="auto" w:line="240" w:before="280" w:after="280"/>
        <w:jc w:val="both"/>
        <w:rPr/>
      </w:pPr>
      <w:r>
        <w:rPr>
          <w:rFonts w:eastAsia="Times New Roman" w:cs="Times New Roman" w:ascii="Times New Roman" w:hAnsi="Times New Roman"/>
          <w:sz w:val="24"/>
          <w:szCs w:val="24"/>
          <w:lang w:eastAsia="es-ES"/>
        </w:rPr>
        <w:t>Para aumentar la presión sobre los senadores, una coalición que respalda el paquete de recuperación económica -que incluye grupos laborales y medioambientales-, anunció el jueves que transmitirá comerciales a lo largo del país para alentar a los republicanos a que voten a favo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 que nos enseñan otras crisis financier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armen M. Reinhart y Kenneth S. Rogoff)</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l vez el gobierno Obama podrá poner un punto final temprano a la actual crisis financiera que vive EEUU. Así lo esperamos, pero no va a resultar fácil</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 xml:space="preserve"> Hasta ahora, la economía de EEUU ha estado siguiendo el mismo recorrido que las pasadas crisis financieras graves,</w:t>
      </w:r>
      <w:r>
        <w:rPr>
          <w:rFonts w:eastAsia="Times New Roman" w:cs="Times New Roman" w:ascii="Times New Roman" w:hAnsi="Times New Roman"/>
          <w:sz w:val="24"/>
          <w:szCs w:val="24"/>
          <w:lang w:eastAsia="es-ES"/>
        </w:rPr>
        <w:t xml:space="preserve"> al menos en lo que se refiere a los indicadores macroeconómicos estándar que evaluamos en un estudio de la Oficina Nacional de Investigación Económica (NBER por sus siglas en inglés) el pasado diciembr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articular, cuando se compara la crisis de EEUU a crisis financieras serias en países desarrollados (por ejemplo, España en 1977, Noruega en 1987, Finlandia en 1991, Suecia en 1991 y Japón en 1992) o incluso a crisis bancarias en importantes economías emergentes, los paralelos resultan sorprendentes como mínimo</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mpecemos por las buenas noticias</w:t>
      </w:r>
      <w:r>
        <w:rPr>
          <w:rFonts w:eastAsia="Times New Roman" w:cs="Times New Roman" w:ascii="Times New Roman" w:hAnsi="Times New Roman"/>
          <w:sz w:val="24"/>
          <w:szCs w:val="24"/>
          <w:lang w:eastAsia="es-ES"/>
        </w:rPr>
        <w:t xml:space="preserve">. Las crisis financieras, incluso las graves, no duran para siempre. De veras. De hecho, </w:t>
      </w:r>
      <w:r>
        <w:rPr>
          <w:rFonts w:eastAsia="Times New Roman" w:cs="Times New Roman" w:ascii="Times New Roman" w:hAnsi="Times New Roman"/>
          <w:sz w:val="24"/>
          <w:szCs w:val="24"/>
          <w:u w:val="single"/>
          <w:lang w:eastAsia="es-ES"/>
        </w:rPr>
        <w:t>los episodios de crecimiento negativo normalmente terminan en poco menos de dos años. Si uno acepta la aseveración por parte de la NBER de que la recesión empezó en diciembre de 2007, entonces la economía de EEUU debería dejar de contraerse hace fines de 2009.</w:t>
      </w:r>
      <w:r>
        <w:rPr>
          <w:rFonts w:eastAsia="Times New Roman" w:cs="Times New Roman" w:ascii="Times New Roman" w:hAnsi="Times New Roman"/>
          <w:sz w:val="24"/>
          <w:szCs w:val="24"/>
          <w:lang w:eastAsia="es-ES"/>
        </w:rPr>
        <w:t xml:space="preserve"> Evidentemente, si uno fecha el inicio de la verdadera recesión a septiembre de 2008, como muchos en Wall Street hacen, la argumentación de su fin en 2009 es menos convinc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otros frentes, las noticias son igualmente lúgubres</w:t>
      </w:r>
      <w:r>
        <w:rPr>
          <w:rFonts w:eastAsia="Times New Roman" w:cs="Times New Roman" w:ascii="Times New Roman" w:hAnsi="Times New Roman"/>
          <w:sz w:val="24"/>
          <w:szCs w:val="24"/>
          <w:lang w:eastAsia="es-ES"/>
        </w:rPr>
        <w:t xml:space="preserve">, aunque tal vez no estén en disonancia con las expectativas del mercado. </w:t>
      </w:r>
      <w:r>
        <w:rPr>
          <w:rFonts w:eastAsia="Times New Roman" w:cs="Times New Roman" w:ascii="Times New Roman" w:hAnsi="Times New Roman"/>
          <w:sz w:val="24"/>
          <w:szCs w:val="24"/>
          <w:u w:val="single"/>
          <w:lang w:eastAsia="es-ES"/>
        </w:rPr>
        <w:t>En la típica crisis financiera grave, el precio real (ajustado a la inflación) de las viviendas tiende a caer 36%, con un lapso de cinco a seis años entre su punto más alto al más bajo. Dado que los precios de la vivienda en EEUU llegaron a su máximo a fines de 2005, eso significa que el mínimo no llegará antes de fines de 2010, con una caída de entre 8% y 10% respecto a los precios reales de la vivienda en la actual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ecios de las acciones tienden a tocar fondo un poco más deprisa, con sólo tres años y medio entre su máximo y mínimo -perdiendo un promedio de 55% en términos reales, una marca que ya ha alcanzado el S&amp;P. Sin embargo, dado que la mayoría de índices bursátiles alcanzaron su máximo a mediados de 2007, los precios de las acciones todavía podrían tardar un par de años más en repuntar, al menos según datos históri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tema del desempleo, donde el nuevo gobierno está concentrando su atención, las malas noticias sólo empeorarán por al menos dos años más. En las últimas crisis, la duración del periodo de aumento del desempleo fue de cinco años en promedio, con una tasa media de incremento del desempleo de siete puntos porcentuales, lo que situaría al desempleo en EEUU cifras de dos dígi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modo interesante, el desempleo es la categoría en la que los países ricos, con sus mayores niveles de seguro de desempleo y protecciones laborales más fuertes, tienden a experimentar mayores problemas tras una crisis financiera que los mercados emergentes. Las economías de los mercados emergentes registran mayores caídas en la producción después de crisis bancarias, pero los paralelos en otras áreas como los precios de la vivienda son fuer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l vez el mensaje más sorprendente de la historia de las crisis es sencillamente el extraordinario aumento en la deuda gubernamental que experimentan la mayoría de países. La deuda del gobierno central suele aumentar más de 85% en términos reales durante los primeros tres años después de una crisis bancaria. Esto significaría otros US$ 8 billones (millones de millones) a US$ 9 billones en el cas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doloroso que sea, el motivo principal por el que la deuda se dispara no es el costo del rescate al sistema financiero, como tanto se comenta. El culpable real, en cambio, es el inevitable colapso de los ingresos fiscales provocado por una recesión honda y prolongada.</w:t>
      </w:r>
      <w:r>
        <w:rPr>
          <w:rFonts w:eastAsia="Times New Roman" w:cs="Times New Roman" w:ascii="Times New Roman" w:hAnsi="Times New Roman"/>
          <w:sz w:val="24"/>
          <w:szCs w:val="24"/>
          <w:lang w:eastAsia="es-ES"/>
        </w:rPr>
        <w:t xml:space="preserve"> Las políticas agresivas anti-cíclicas también tienen su parte de responsabilidad, como estamos a punto de comprobar por nosotros mismos aquí en EEUU con la aprobación de una ley de estímulo de más de US$ 800.000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obra decir que la casi duplicación de la deuda nacional estadounidense sugiere que el final de esta crisis eventualmente traerá consigo tasas de interés mucho mayores y un colapso de la burbuja actual del mercado de bonos. El legado de una deuda gubernamental alta es otra de las razones por las que la crisis actual podría significar un estancamiento del crecimiento en EEUU por al menos entre cinco y siete años má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fectivamente, existen importantes diferencias entre la crisis estadounidense y las crisis financieras cíclicas pasadas, pero no representan una ventaja. </w:t>
      </w:r>
      <w:r>
        <w:rPr>
          <w:rFonts w:eastAsia="Times New Roman" w:cs="Times New Roman" w:ascii="Times New Roman" w:hAnsi="Times New Roman"/>
          <w:sz w:val="24"/>
          <w:szCs w:val="24"/>
          <w:u w:val="single"/>
          <w:lang w:eastAsia="es-ES"/>
        </w:rPr>
        <w:t>Ciertamente, de momento el gobierno de EEUU se encuentra en la afortunada posición de poder pedir prestado a tasas de interés más reducidas que antes de la crisis, y el dólar de hecho se ha fortalecido.</w:t>
      </w:r>
      <w:r>
        <w:rPr>
          <w:rFonts w:eastAsia="Times New Roman" w:cs="Times New Roman" w:ascii="Times New Roman" w:hAnsi="Times New Roman"/>
          <w:sz w:val="24"/>
          <w:szCs w:val="24"/>
          <w:lang w:eastAsia="es-ES"/>
        </w:rPr>
        <w:t xml:space="preserve"> Pero a pesar de eso, las crisis financieras profundas en el pasado han solido delimitarse a países o regiones particulares, permitiendo a dichos países recurrir a la exportación para salir de ell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risis actual es definitivamente global. El colapso en las acciones extranjeras y los mercados de bonos han infligido pérdidas masivas en los activos extranjeros tenidos por EEUU. Al mismo tiempo, la débil demanda global limita cuánto EEUU puede depender de las exportaciones para amortiguar el continuado colapso en el consumo doméstico y en la inver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uede EEUU evitar el profundo estancamiento de las pasadas crisis financieras y recesiones? En estos momentos, las recetas efectivas en cuanto a políticas gubernamentales -como una estimación realista del tamaño del agujero en los balances bancarios- requieren un cálculo sobrio de la dirección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demasiado tiempo, las evaluaciones oficiales sobre la trayectoria del crecimiento de EEUU han sido absurdamente positivas y siempre poco ajustadas, provocando una respuesta gubernamental débil, sobre todo en relación a la necesaria reestructuración del sistema financiero. En cambio, </w:t>
      </w:r>
      <w:r>
        <w:rPr>
          <w:rFonts w:eastAsia="Times New Roman" w:cs="Times New Roman" w:ascii="Times New Roman" w:hAnsi="Times New Roman"/>
          <w:sz w:val="24"/>
          <w:szCs w:val="24"/>
          <w:u w:val="single"/>
          <w:lang w:eastAsia="es-ES"/>
        </w:rPr>
        <w:t>las autoridades deberían estar preparadas para permitir que las instituciones financieras se reestructuren a través de una bancarrota acelerada, de ser necesario colocándolas de manera temporal en cesación de pagos y luego recapitalizándolas y reprivatizándolas. Este no es el momento para que EEUU evite una dolorosa pero necesaria reestructuración convenciéndonos a nosotros mismos de que somos distintos de todos los demá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inhart es profesora de economía en la Universidad de Maryland. Rogoff es profesor de economía en Harvard y ex economista jefe en el Fondo Monetario Internacion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justo que todos suframos el derrumbe de los bancos?</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Harold Meyerso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algunos sentidos, Estados Unidos es una nación de puritanos y no nos damos cuenta de que hay personas que no son capaces de cuidar de sí mismas y terminan viviendo de nuestra generosidad.</w:t>
      </w:r>
      <w:r>
        <w:rPr>
          <w:rFonts w:eastAsia="Times New Roman" w:cs="Times New Roman" w:ascii="Times New Roman" w:hAnsi="Times New Roman"/>
          <w:sz w:val="24"/>
          <w:szCs w:val="24"/>
          <w:lang w:eastAsia="es-ES"/>
        </w:rPr>
        <w:t xml:space="preserve"> Exigimos a los beneficiarios de la asistencia pública que realicen algún trabajo honrado a cambio del cheque que reciben. Ahora, desde que el presidente Obama ha impuesto su criterio sin posibilidad de debate, exigimos a esos individuos que han hecho encallar nuestro sistema bancario que se atengan a nuestra escala salarial a cambio de que hayamos salido fiadores suyos. A fin de cuentas, </w:t>
      </w:r>
      <w:r>
        <w:rPr>
          <w:rFonts w:eastAsia="Times New Roman" w:cs="Times New Roman" w:ascii="Times New Roman" w:hAnsi="Times New Roman"/>
          <w:sz w:val="24"/>
          <w:szCs w:val="24"/>
          <w:u w:val="single"/>
          <w:lang w:eastAsia="es-ES"/>
        </w:rPr>
        <w:t>¿cuál es la diferencia moral entre los beneficiarios de la asistencia pública y los genios de Wall Street, si exceptuamos que los primeros no son los responsables de haber hundido la economí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decisión de Obama de imponer restricciones a la remuneración de los máximos directivos de aquellos bancos que soliciten el aval federal es un ejemplo clásico de cómo salvar el capitalismo de los capitalist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Wall Street protestará lo que quiera</w:t>
      </w:r>
      <w:r>
        <w:rPr>
          <w:rFonts w:eastAsia="Times New Roman" w:cs="Times New Roman" w:ascii="Times New Roman" w:hAnsi="Times New Roman"/>
          <w:sz w:val="24"/>
          <w:szCs w:val="24"/>
          <w:lang w:eastAsia="es-ES"/>
        </w:rPr>
        <w:t>, pero será políticamente imposible mantener el sistema financiero a flote si la opinión pública no está firmemente convencida de que su dinero no está yendo a recompensar a esos mismos directivos que llevaron el sistema a la ruina. En cualquier caso, la decisión de Obama no sólo es una buena medida política; es también una buena medida económ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lo largo de las dos últimas décadas, el sistema de incentivos económicos de Wall Street ha premiado con más dinero a aquellos que más riesgos asumían con el dinero de los demá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estructura financiera surgida del New Deal garantizaba que los pequeños inversores, los pensionistas y los impositores no se verían expuestos a niveles altos de riesgos, pero la abolición de la Ley Glass-Steagall y los demás disparates de la desregulación arrojaron a todo el mundo a los mismos fondos de alto riesgo</w:t>
      </w:r>
      <w:r>
        <w:rPr>
          <w:rFonts w:eastAsia="Times New Roman" w:cs="Times New Roman" w:ascii="Times New Roman" w:hAnsi="Times New Roman"/>
          <w:sz w:val="24"/>
          <w:szCs w:val="24"/>
          <w:lang w:eastAsia="es-ES"/>
        </w:rPr>
        <w:t>. El Congreso y el presidente están trabajando en la elaboración de unas nuevas normas que devuelvan una mínima seguridad a la decisión de invertir, pero el decreto de Obama sobre las remuneraciones, en virtud del cual los directivos sólo podrán hacer efectivas sus acciones una vez que hayan enderezado sus bancos y devuelto la inversión aportada por el Gobierno, está dirigido además a recompensar los resultados a largo plazo en lugar de los beneficios a corto plaz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un sentido más amplio, las directrices presidenciales representan una primera ofensiva para acabar de una vez con la práctica generalizada del saqueo legal al que los máximos directivos norteamericanos someten rutinariamente a sus accionistas y empleados. La remuneración de los ejecutivos ha entrado en una espiral de locura a lo largo de las últimas décadas; los pagos de los máximos ejecutivos han aumentado desde las 24 veces en que multiplicaban el salario del trabajador medio en 1965 a 275 veces en el 2007. Hay estudios que muestran que las retribuciones de los cinco máximos directivos de las empresas que cotizan en bolsa, que en el periodo de 1993 a 1995 representaban un 5% de la facturación de esas empresas, pasaron a representar el 10% en los años 2001 a 2003. Las mejoras de resultados de esas empresas y sus incrementos de tamaño justificarían exclusivamente un 20% de ese salto de las retribuciones, según sus cálculos, mientras que no habría explicación alguna para el 80 % del aumento de la remuneración de los máximos ejecutivos</w:t>
      </w:r>
      <w:r>
        <w:rPr>
          <w:rFonts w:eastAsia="Times New Roman" w:cs="Times New Roman" w:ascii="Times New Roman" w:hAnsi="Times New Roman"/>
          <w:sz w:val="24"/>
          <w:szCs w:val="24"/>
          <w:lang w:eastAsia="es-ES"/>
        </w:rPr>
        <w:t>. Bien, vamos a aventurar una explic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alguien forma el consejo de administración de una empresa y su comité de retribuciones con altos directivos de otras empresas, lo que termina creando es una sociedad de socorros mutuos que remunera a sus miembros con el dinero de los accionistas</w:t>
      </w:r>
      <w:r>
        <w:rPr>
          <w:rFonts w:eastAsia="Times New Roman" w:cs="Times New Roman" w:ascii="Times New Roman" w:hAnsi="Times New Roman"/>
          <w:sz w:val="24"/>
          <w:szCs w:val="24"/>
          <w:lang w:eastAsia="es-ES"/>
        </w:rPr>
        <w:t xml:space="preserve">. Si los que mandan en la empresa lo hacen lo suficientemente bien como para que nadie ponga objeciones (como ha sido el caso de los accionistas durante el período de revalorización de los activos), o si no lo hacen bien pero nadie cuenta con poder para hacer algo al respecto (como ha sido el caso de los trabajadores durante este período de desmovilización de la afiliación sindical) </w:t>
      </w:r>
      <w:r>
        <w:rPr>
          <w:rFonts w:eastAsia="Times New Roman" w:cs="Times New Roman" w:ascii="Times New Roman" w:hAnsi="Times New Roman"/>
          <w:sz w:val="24"/>
          <w:szCs w:val="24"/>
          <w:u w:val="single"/>
          <w:lang w:eastAsia="es-ES"/>
        </w:rPr>
        <w:t>he aquí lo que ocurre: el jefe termina siendo dueño de un piso en la Quinta Avenida, una casa al borde del mar en Hampton, un refugio en la estación de esquí de Aspen, el nidito de amor de Mayfair y al menos dos tercios del Comité de Finanzas del Senado, salvo que la opinión pública protes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por qué no designar no ya uno, sino varios representantes públicos en los comités de retribuciones de las tres megaempresas a las que se han canalizado más de 194.250 millones de euros en su conjunto, AIG, Citigroup y Bank of America?</w:t>
      </w:r>
      <w:r>
        <w:rPr>
          <w:rFonts w:eastAsia="Times New Roman" w:cs="Times New Roman" w:ascii="Times New Roman" w:hAnsi="Times New Roman"/>
          <w:sz w:val="24"/>
          <w:szCs w:val="24"/>
          <w:lang w:eastAsia="es-ES"/>
        </w:rPr>
        <w:t xml:space="preserve"> A cambio de aportar todo su capital circulante y de asumir todas sus deudas</w:t>
      </w:r>
      <w:r>
        <w:rPr>
          <w:rFonts w:eastAsia="Times New Roman" w:cs="Times New Roman" w:ascii="Times New Roman" w:hAnsi="Times New Roman"/>
          <w:sz w:val="24"/>
          <w:szCs w:val="24"/>
          <w:u w:val="single"/>
          <w:lang w:eastAsia="es-ES"/>
        </w:rPr>
        <w:t>, hemos tomado casi el 80% del accionariado de AIG y designado un nuevo equipo de dirección. Hemos puesto todo el capital de Citigroup y también hemos asumido todas sus deudas, pero, misteriosamente, no hemos sustituido a sus directivos por otros mejores, ni hemos exigido la propiedad de nada, salvo de las deu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 lo mejor es que tenemos miedo de llamar a las nacionalizaciones por su nombre o es que nos da demasiado apuro que se sepa públicamente que ahora somos los dueños de la empresa que en parte fue llevada al fracaso por Robert Rubin, cuyos protegidos son mayoría entre los que integran el equipo económico del nuevo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 Meyerson es columnista de The Washington Pos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jugará un papel clave en el nuevo plan de rescate financiero de EEUU (The Wall Street Journal</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Departamento del Tesoro de Estados Unidos encabeza el esfuerzo para diseñar un renovado plan de rescate financiero, pero será la Reserva Federal (Fed) la que, tras bambalinas, jugará un papel clave para hacerlo funcion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éstamos de la Fed son un pilar del ambicioso programa dirigido a reanimar los mercados de préstamos de consumo, que el gobierno planea ampliar en alcance y, posiblemente, en magnitud.</w:t>
      </w:r>
    </w:p>
    <w:p>
      <w:pPr>
        <w:pStyle w:val="Normal"/>
        <w:spacing w:lineRule="auto" w:line="240" w:before="280" w:after="280"/>
        <w:jc w:val="both"/>
        <w:rPr/>
      </w:pPr>
      <w:r>
        <w:rPr>
          <w:rFonts w:eastAsia="Times New Roman" w:cs="Times New Roman" w:ascii="Times New Roman" w:hAnsi="Times New Roman"/>
          <w:sz w:val="24"/>
          <w:szCs w:val="24"/>
          <w:lang w:eastAsia="es-ES"/>
        </w:rPr>
        <w:t>El programa, conocido como Línea de Crédito de Préstamos de Valores Respaldados por Activos a Plazo (TALF por sus siglas en inglés), fue anunciado en noviembre y originalmente tenía el objetivo de proveer US$ 200.000 millones en financiamiento para inversionistas que compren activos respaldados por préstamos de consumo, como créditos para comprar autos y deuda de tarjetas de crédito. Los funcionarios del gobierno se han apresurado para lanzar el programa este m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el gobierno evalúa aplicar el programa en otros mercados, por ejemplo el de los valores respaldados por préstamos inmobiliarios comerciales y créditos hipotecarios que no estén ligados a los gigantes hipotecarios semiestatales Fannie Mae y Freddie Mac.</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central tiene otros roles en el rescate. Por ejemplo, podría ayudar a echar andar un banco “agregador” dedicado a comprar activos financieros en problemas. La Fed también podría garantizar los activos de ciertas compañías, como ya lo hecho en los casos de los bancos Citigroup Inc. y Bank of America Corp., aunque tales planes probablemente no sean incluidos en el anuncio previsto para hoy.</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estadounidense también ha estado trabajando de cerca con otros reguladores para diseñar un programa para prevenir ejecuciones hipotecaria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laneada expansión del programa TALF, sin embargo, probablemente sea su rol más prominente. También representa un esfuerzo del gobierno para separar dos problemas relacionados: sanear los bancos y estimular el otorgamiento de nuevos préstamos.</w:t>
      </w:r>
    </w:p>
    <w:p>
      <w:pPr>
        <w:pStyle w:val="Normal"/>
        <w:spacing w:lineRule="auto" w:line="240" w:before="280" w:after="280"/>
        <w:jc w:val="both"/>
        <w:rPr/>
      </w:pPr>
      <w:r>
        <w:rPr>
          <w:rFonts w:eastAsia="Times New Roman" w:cs="Times New Roman" w:ascii="Times New Roman" w:hAnsi="Times New Roman"/>
          <w:sz w:val="24"/>
          <w:szCs w:val="24"/>
          <w:lang w:eastAsia="es-ES"/>
        </w:rPr>
        <w:t>Las autoridades tenían la esperanza de que las primeras medidas para inyectar capital en los bancos ayudaran a estimular la concesión de préstamos. En gran parte, los esfuerzos han sido infructuosos. Ampliar el programa TALF es una manera de crear créditos mientras se elaboran otras medidas, como nuevas infusiones de capital o ayudar a la banca a vender o “aislar” los activos tóxi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o que la Fed está haciendo es ir de mercado en mercado y preguntar, '¿cuáles son los mercados en los que el flujo de crédito está dañado?'” explica Laurence Meyer, ex gobernador de la Fed y actual vicepresidente de Macroeconomic Advisers LLC, una firma de investigación económic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tención del gobierno del presidente Barack Obama en el programa de préstamos de la Fed también es un intento por abordar otro problema que ha echado por la borda los esfuerzos por frenar la crisis de crédito. Aunque el Tesoro ha estado inyectando capital fresco en los bancos durante meses, muchos de los problemas del sistema financiero radican fuera del sistema bancario, en mercados donde los préstamos son parte de valores vendidos a inversionistas de todo el mundo. En los últimos 25 años, estos mercados han pasado a dominar el sistema creditici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Aunque la Fed considera al TALF como una manera de llegar a instituciones financieras que no sean bancos, el programa está lleno de riesgos. </w:t>
      </w:r>
      <w:r>
        <w:rPr>
          <w:rFonts w:eastAsia="Times New Roman" w:cs="Times New Roman" w:ascii="Times New Roman" w:hAnsi="Times New Roman"/>
          <w:sz w:val="24"/>
          <w:szCs w:val="24"/>
          <w:lang w:eastAsia="es-ES"/>
        </w:rPr>
        <w:t xml:space="preserve">El Banco de la Reserva Federal de Nueva York ha luchado durante meses para definir </w:t>
      </w:r>
      <w:r>
        <w:rPr>
          <w:rFonts w:eastAsia="Times New Roman" w:cs="Times New Roman" w:ascii="Times New Roman" w:hAnsi="Times New Roman"/>
          <w:sz w:val="24"/>
          <w:szCs w:val="24"/>
          <w:u w:val="single"/>
          <w:lang w:eastAsia="es-ES"/>
        </w:rPr>
        <w:t>las condiciones para los créditos que otorgarán a los inversionistas</w:t>
      </w:r>
      <w:r>
        <w:rPr>
          <w:rFonts w:eastAsia="Times New Roman" w:cs="Times New Roman" w:ascii="Times New Roman" w:hAnsi="Times New Roman"/>
          <w:sz w:val="24"/>
          <w:szCs w:val="24"/>
          <w:lang w:eastAsia="es-ES"/>
        </w:rPr>
        <w:t xml:space="preserve"> que acudan a la Fed en busca de financiamiento</w:t>
      </w:r>
      <w:r>
        <w:rPr>
          <w:rFonts w:eastAsia="Times New Roman" w:cs="Times New Roman" w:ascii="Times New Roman" w:hAnsi="Times New Roman"/>
          <w:sz w:val="24"/>
          <w:szCs w:val="24"/>
          <w:u w:val="single"/>
          <w:lang w:eastAsia="es-ES"/>
        </w:rPr>
        <w:t>. Si son muy estrictas, la iniciativa podría resultar contraproducente. Si son muy laxas, podría incentivar un acceso demasiado fácil al crédito o el programa podría ser visto como un regalo para los inversionistas priv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las complicaciones, los funcionarios de la Fed son optimistas respecto al éxito que han tenido con algunos de sus programas especiales de préstamos. Un esfuerzo para impulsar el mercado de papeles comerciales, es decir deuda de corto plazo entre empresas, muestra algunas señales de éxito, con una caída sustancial de las tasas de interés desde que se lanzó el programa. Muchos inversionistas parecen dispuestos a participar en el nuevo programa. Algunos fondos de cobertura están estableciendo filiales en EEUU de cuentas off-shore para satisfacer uno de los requisitos del progr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ongreso de EEUU aprueba el plan de estímulo de US$ 787.000 millon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Greg Hitt y Jonathan Weisma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ongreso estadounidense aprobó una ley de estímulo económico por US$ 787.000 millones diseñada para atacar a la peor crisis económica desde la Gran Depresión, entregándole así una victoria al presidente Barack Obam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temprano, la Cámara baja votó 246 a 183 a favor del proyecto, mientras que un legislador demócrata se abstuvo de emitir su vo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se esperaba, la votación se realizó dentro de líneas partidistas. Ningún legislador republicano votó a favor del paquete de recuperación. Hubo siete demócratas que se opusieron al proyecto, número menor a los 11 que habían votado en contra de una versión previa de la propues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Casa Blanca, Obama dijo que el paquete es necesario para “encender el gasto por parte de negocios y consumidores” y “hacer las inversiones necesarias para un crecimiento y prosperidad económica duraderos”. Sin embargo, enfatizó que la ley es “sólo el principio” de lo que finalmente será “un largo y difícil proceso de recuperación de nuestr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calcula que el paquete creará o preservará 3,5 millones de trabajos</w:t>
      </w:r>
      <w:r>
        <w:rPr>
          <w:rFonts w:eastAsia="Times New Roman" w:cs="Times New Roman" w:ascii="Times New Roman" w:hAnsi="Times New Roman"/>
          <w:sz w:val="24"/>
          <w:szCs w:val="24"/>
          <w:lang w:eastAsia="es-ES"/>
        </w:rPr>
        <w:t>. Funcionarios estatales reconocen que renunciaron a ciertas medidas económicas para lograr que la medida fuera aprobada. Una medida de US$ 70.000 millones que protegería a 26 millones de estadounidenses de clase media del impuesto mínimo alternativo, un gravamen diseñado originalmente para golpear a los más ricos, fue mantenido por solicitud de los senadores republicanos que respaldaron la medida, pero tiene poco impacto en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erca de un tercio del paquete se dedicó a recortes de impuestos para negocios e individuos</w:t>
      </w:r>
      <w:r>
        <w:rPr>
          <w:rFonts w:eastAsia="Times New Roman" w:cs="Times New Roman" w:ascii="Times New Roman" w:hAnsi="Times New Roman"/>
          <w:sz w:val="24"/>
          <w:szCs w:val="24"/>
          <w:lang w:eastAsia="es-ES"/>
        </w:rPr>
        <w:t>, incluyendo una salvedad impositiva de US$ 400 sobre el sueldo de los trabajadores, una expansión del crédito para aquellos que tienen hijos y exenciones más generosas para gastos universitarios. Nuevos incentivos serían suministrados para compras de autos y compras de casas por primera vez, entre otras cos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financiará el paquete. Miles de millones de dólares fluirán durante los próximos dos años para expandir los beneficios de desempleo, ayudar a los estados con déficits presupuestales a evitar recortes en educación y salud para los pobres e inversiones para crear empleos en investigación científica, tecnologías ecológicas y construcción de carreteras, entre otras cosas.</w:t>
      </w:r>
    </w:p>
    <w:p>
      <w:pPr>
        <w:pStyle w:val="Normal"/>
        <w:spacing w:lineRule="auto" w:line="240" w:before="280" w:after="280"/>
        <w:jc w:val="both"/>
        <w:rPr/>
      </w:pPr>
      <w:r>
        <w:rPr>
          <w:rFonts w:eastAsia="Times New Roman" w:cs="Times New Roman" w:ascii="Times New Roman" w:hAnsi="Times New Roman"/>
          <w:sz w:val="24"/>
          <w:szCs w:val="24"/>
          <w:lang w:eastAsia="es-ES"/>
        </w:rPr>
        <w:t>David Obey, demócrata por Wisconsin, dijo que el proyecto de gastos es vital ya que otros remedios tradicionales se han agotado. “La única bala que queda es la política fiscal”, afirm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yecto estará listo el lunes o martes para la firma del presidente Barack Obama, según un documento publicado por la Casa Blanca.</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ecesitamos mostrar a la población estadounidense que podemos salvar y crear empleos”, afirmó el senador Richard Durbin, demócrata por Illinois, durante un discurso en el piso del Sen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yecto, de más de mil páginas, contiene varias provisiones dirigidas a grandes segmentos de la economía. Incluye miles de millones de dólares en nuevos programas de gastos y recortes imposi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os republicanos, el paquete de estímulo está inflado y no resolverá los problemas económicos del país. Afirman que se crearán nuevos programas de gastos que incrementarán sustancialmente el tamaño del déficit presupuestario fede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Quiebra del sistema financiero - </w:t>
      </w:r>
      <w:r>
        <w:rPr>
          <w:rFonts w:cs="Times New Roman" w:ascii="Times New Roman" w:hAnsi="Times New Roman"/>
          <w:sz w:val="24"/>
          <w:szCs w:val="24"/>
          <w:u w:val="single"/>
        </w:rPr>
        <w:t>EEUU hipoteca diez billones en rescates</w:t>
      </w:r>
      <w:r>
        <w:rPr>
          <w:rFonts w:cs="Times New Roman" w:ascii="Times New Roman" w:hAnsi="Times New Roman"/>
          <w:sz w:val="24"/>
          <w:szCs w:val="24"/>
        </w:rPr>
        <w:t xml:space="preserve"> (Libertad Digital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rescate aprobados en EEUU comprometen un gasto de casi 10 billones de dólares, cantidad que sería suficiente para pagar el 90% de las hipotecas norteamericanas.</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Las generaciones futuras de ciudadanos norteamericanos se preparan para pagar una factura multimillonaria debido al aumento del gasto público que ha decidido efectuar la Administración de EEUU para encarar la crisis financiera que se generó con el estallido de las hipotecas de alto riesgo (subprime) y que fue alimentada por las agencias públicas Fannie Mae y Freddie Ma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de fondos comprometida por el Gobierno es astronómica, según revela la agencia económica Bloomberg. En concreto, la Reserva Federal, el Departamento del Tesoro y el Fondo de Garantía de Depósitos han aprobado ya un gasto de 3 billones de dólares en los últimos dos años, pero han comprometido un desembolso adicional de 5,7 billones más.</w:t>
      </w:r>
    </w:p>
    <w:p>
      <w:pPr>
        <w:pStyle w:val="Normal"/>
        <w:jc w:val="both"/>
        <w:rPr>
          <w:rFonts w:ascii="Times New Roman" w:hAnsi="Times New Roman" w:cs="Times New Roman"/>
          <w:sz w:val="24"/>
          <w:szCs w:val="24"/>
        </w:rPr>
      </w:pPr>
      <w:r>
        <w:rPr>
          <w:rFonts w:cs="Times New Roman" w:ascii="Times New Roman" w:hAnsi="Times New Roman"/>
          <w:sz w:val="24"/>
          <w:szCs w:val="24"/>
        </w:rPr>
        <w:t>Bajo este prisma se comprenden las dificultades que ha tenido el presidente de EEUU, Barack Obama, para sacar adelante su nuevo plan de estímulo económico. A diferencia de los conservadores y liberales europeos, los republicanos norteamericanos no ven con buenos ojos que el Estado hipoteque el futuro del país bajo el pretexto de la crisis. Al final, serán los ciudadanos los que, con sus trabajos y sus impuestos, financien el déficit presupuest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oposición a este enorme gasto público, no sólo surge de las filas del Grand Old Party. “Hemos visto el dinero saliendo por la puerta trasera de este Gobierno sin que exista ningún precedente similar en la Historia de nuestro país”, señala el senador demócrata Byron Dorgan.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adie sabe dónde han ido los millones de la Reserva Federal, quién los ha recibido y para qué propósito, ¿cuándo? ¿por qué?”</w:t>
      </w:r>
      <w:r>
        <w:rPr>
          <w:rFonts w:cs="Times New Roman" w:ascii="Times New Roman" w:hAnsi="Times New Roman"/>
          <w:sz w:val="24"/>
          <w:szCs w:val="24"/>
        </w:rPr>
        <w:t>, se pregunta Dor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asto comprometido, que asciende a casi dos tercios del valor de todo lo producido en EEUU en 2008, está casi totalmente destinado a rescatar al sistema financiero, un sector que ha quebrado como consecuencia de la permisividad del Gobierno y de la Reserva Federal cuando los bancos se endeudan a largo plazo y se financian a co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limentado por una política de tipos de interés que ha fomentado el dinero fácil, permitiendo que se dieran créditos sin un ahorro voluntario real que los respaldase. Más bien todo lo contrario, se penalizaba al ahorro manteniendo los tipos por debajo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glose de los fondos se compone de 1 billón de dólares en paquetes de estímulo, unos 3 billones adicionales en préstamos y 5,7 billones en ayudas directas. Según Bloomberg, “los 9,7 billones de dólares servirían para darle un cheque de 1.430 dólares a cada hombre, mujer y niño que vive en el planeta”.</w:t>
      </w:r>
    </w:p>
    <w:p>
      <w:pPr>
        <w:pStyle w:val="Normal"/>
        <w:jc w:val="both"/>
        <w:rPr/>
      </w:pPr>
      <w:r>
        <w:rPr>
          <w:rFonts w:cs="Times New Roman" w:ascii="Times New Roman" w:hAnsi="Times New Roman"/>
          <w:sz w:val="24"/>
          <w:szCs w:val="24"/>
          <w:u w:val="single"/>
        </w:rPr>
        <w:t xml:space="preserve">Supera en 13 veces el dinero que EEUU ha destinado a las guerras de Iraq y Afganistán, </w:t>
      </w:r>
      <w:r>
        <w:rPr>
          <w:rFonts w:cs="Times New Roman" w:ascii="Times New Roman" w:hAnsi="Times New Roman"/>
          <w:sz w:val="24"/>
          <w:szCs w:val="24"/>
        </w:rPr>
        <w:t xml:space="preserve">de acuerdo con los datos de la oficina presupuestaria del Congreso </w:t>
      </w:r>
      <w:r>
        <w:rPr>
          <w:rFonts w:cs="Times New Roman" w:ascii="Times New Roman" w:hAnsi="Times New Roman"/>
          <w:sz w:val="24"/>
          <w:szCs w:val="24"/>
          <w:u w:val="single"/>
        </w:rPr>
        <w:t>casi alcanza para pagar todas las hipotecas de las familias norteamericanas, cuyo importe es de 10,5 billones de dólares.</w:t>
      </w:r>
    </w:p>
    <w:p>
      <w:pPr>
        <w:pStyle w:val="Normal"/>
        <w:jc w:val="both"/>
        <w:rPr/>
      </w:pPr>
      <w:r>
        <w:rPr>
          <w:rFonts w:cs="Times New Roman" w:ascii="Times New Roman" w:hAnsi="Times New Roman"/>
          <w:sz w:val="24"/>
          <w:szCs w:val="24"/>
          <w:u w:val="single"/>
        </w:rPr>
        <w:t>Aunque esta cantidad aumentará en los próximos meses. El flamante nuevo secretario del Tesoro, Timothy Geithner, ha anunciado ya que prepara medidas para inyectar una nueva oleada de liquidez en la banca insolvente y respaldar la deuda de las entidades financieras.</w:t>
      </w:r>
      <w:r>
        <w:rPr>
          <w:rFonts w:cs="Times New Roman" w:ascii="Times New Roman" w:hAnsi="Times New Roman"/>
          <w:sz w:val="24"/>
          <w:szCs w:val="24"/>
        </w:rPr>
        <w:t xml:space="preserve"> Sorprende que un cargo público que no paga sus impuestos obligue a las familias de EEUU a reducir su poder adquisitivo para rescatar industrias ineficientes que han invertido un dinero que no tenían en productos sobrevalorados, ampliando la oferta por encima del equilibrio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compañado de una devaluación del dólar que penalizará aún más a los ahorradores norteamericanos, ya que no se puede olvidar que los tipos de interés de la Reserva Federal están en el 0%. Asimismo, el banco central estadounidense está dispuesto a comprar bonos del Tesoro a largo plazo si la evolución de las circunstancias señala que estas operaciones pudieran resultar efectivas en la mejora de las condiciones de los mercados privados de crédi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pitalización vs. nacionalización, o la fórmula mágica para EEUU</w:t>
      </w:r>
      <w:r>
        <w:rPr>
          <w:rFonts w:cs="Times New Roman" w:ascii="Times New Roman" w:hAnsi="Times New Roman"/>
          <w:sz w:val="24"/>
          <w:szCs w:val="24"/>
        </w:rPr>
        <w:t xml:space="preserve"> (El Confidencial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Sánchez-Quiñones)</w:t>
      </w:r>
    </w:p>
    <w:p>
      <w:pPr>
        <w:pStyle w:val="Normal"/>
        <w:jc w:val="both"/>
        <w:rPr/>
      </w:pPr>
      <w:r>
        <w:rPr>
          <w:rFonts w:cs="Times New Roman" w:ascii="Times New Roman" w:hAnsi="Times New Roman"/>
          <w:sz w:val="24"/>
          <w:szCs w:val="24"/>
          <w:u w:val="single"/>
        </w:rPr>
        <w:t>La condición necesaria, pero no suficiente, para la salida de la crisis económica es solucionar el posible problema de insolvencia de las entidades financieras.</w:t>
      </w:r>
      <w:r>
        <w:rPr>
          <w:rFonts w:cs="Times New Roman" w:ascii="Times New Roman" w:hAnsi="Times New Roman"/>
          <w:sz w:val="24"/>
          <w:szCs w:val="24"/>
        </w:rPr>
        <w:t xml:space="preserve"> Así, la presentación del </w:t>
      </w:r>
      <w:r>
        <w:rPr>
          <w:rFonts w:cs="Times New Roman" w:ascii="Times New Roman" w:hAnsi="Times New Roman"/>
          <w:sz w:val="24"/>
          <w:szCs w:val="24"/>
          <w:u w:val="single"/>
        </w:rPr>
        <w:t>Plan de Estabilidad Financiera del Tesoro americano</w:t>
      </w:r>
      <w:r>
        <w:rPr>
          <w:rFonts w:cs="Times New Roman" w:ascii="Times New Roman" w:hAnsi="Times New Roman"/>
          <w:sz w:val="24"/>
          <w:szCs w:val="24"/>
        </w:rPr>
        <w:t xml:space="preserve"> se percibía como una oportunidad para devolver cierta confianza a los inversores. Desafortunadamente, la inconcreción de las medidas y la falta de un horizonte temporal claro para la implementación del plan han ahondado en la desconfianza. </w:t>
      </w:r>
    </w:p>
    <w:p>
      <w:pPr>
        <w:pStyle w:val="Normal"/>
        <w:jc w:val="both"/>
        <w:rPr/>
      </w:pPr>
      <w:r>
        <w:rPr>
          <w:rFonts w:cs="Times New Roman" w:ascii="Times New Roman" w:hAnsi="Times New Roman"/>
          <w:sz w:val="24"/>
          <w:szCs w:val="24"/>
          <w:u w:val="single"/>
        </w:rPr>
        <w:t>El sistema económico es altamente dependiente del flujo del crédito. Los efectos destructivos sobre el crecimiento y el empleo del cese del flujo del crédito son enormes, como estos observando en los últimos trimest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ntidades financieras han de cumplir unos determinados ratios de capital calculados sobre el total de sus balances. Mientras continúen creciendo los impagos (la mora) y la depreciación de sus activos vinculados directa o indirectamente al sector inmobiliario difícilmente podrán aumentar los crédi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El Plan de Estabilidad Financiera plantea, entre otras medidas la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reación del Financial Stability Trust, entidad que llevará a cabo la recapitalización de las entidades financieras que lo necesite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e forma previa a cualquier apoyo financiero, </w:t>
      </w:r>
      <w:r>
        <w:rPr>
          <w:rFonts w:cs="Times New Roman" w:ascii="Times New Roman" w:hAnsi="Times New Roman"/>
          <w:sz w:val="24"/>
          <w:szCs w:val="24"/>
          <w:u w:val="single"/>
        </w:rPr>
        <w:t>se exige a las entidades financieras una mejora de la información pública de la exposición de sus balances a activos “problemáticos”</w:t>
      </w:r>
      <w:r>
        <w:rPr>
          <w:rFonts w:cs="Times New Roman" w:ascii="Times New Roman" w:hAnsi="Times New Roman"/>
          <w:sz w:val="24"/>
          <w:szCs w:val="24"/>
        </w:rPr>
        <w:t xml:space="preserve">. </w:t>
      </w:r>
      <w:r>
        <w:rPr>
          <w:rFonts w:cs="Times New Roman" w:ascii="Times New Roman" w:hAnsi="Times New Roman"/>
          <w:sz w:val="24"/>
          <w:szCs w:val="24"/>
          <w:u w:val="single"/>
        </w:rPr>
        <w:t>Las entidades con unos activos superiores a 100.000 millones de dólares deberán realizar una stress test</w:t>
      </w:r>
      <w:r>
        <w:rPr>
          <w:rFonts w:cs="Times New Roman" w:ascii="Times New Roman" w:hAnsi="Times New Roman"/>
          <w:sz w:val="24"/>
          <w:szCs w:val="24"/>
        </w:rPr>
        <w:t xml:space="preserve"> que permitirá determinar si dichas entidades tienen el capital necesario para seguir prestando en caso de absorber nuevas pérdidas si la economía sigue deteriorándo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alización previa del stress test será necesaria para poder acceder a inyecciones de capital por parte del Tesoro americano. El Tesoro adquirirá, en su caso, bonos convertibles con un cupón sin determinar y con la posibilidad de convertirse en acciones con un descuento respecto de la cotización del momento de aprobarse el Plan.</w:t>
      </w:r>
    </w:p>
    <w:p>
      <w:pPr>
        <w:pStyle w:val="Normal"/>
        <w:jc w:val="both"/>
        <w:rPr/>
      </w:pPr>
      <w:r>
        <w:rPr>
          <w:rFonts w:cs="Times New Roman" w:ascii="Times New Roman" w:hAnsi="Times New Roman"/>
          <w:sz w:val="24"/>
          <w:szCs w:val="24"/>
          <w:u w:val="single"/>
        </w:rPr>
        <w:t>Creación de un Fondo de Inversión público-privado para la adquisición de activos “problemáticos” o ilíquidos de los bancos. La financiación del fondo será tanto pública como privada. La difícil valoración de los activos se realizará por parte del sector priv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medidas aprobadas van encaminadas a reactivar el crédito a empresas y al consumo, a reducir los tipos hipotecarios y a prevenir los embargos de viviendas.</w:t>
      </w:r>
    </w:p>
    <w:p>
      <w:pPr>
        <w:pStyle w:val="Normal"/>
        <w:jc w:val="both"/>
        <w:rPr/>
      </w:pPr>
      <w:r>
        <w:rPr>
          <w:rFonts w:cs="Times New Roman" w:ascii="Times New Roman" w:hAnsi="Times New Roman"/>
          <w:sz w:val="24"/>
          <w:szCs w:val="24"/>
          <w:u w:val="single"/>
        </w:rPr>
        <w:t>Las principales críticas al Plan se refieren a la falta de concreción de las medidas, a las incertidumbres  sobre su funcionamiento y al desconocimiento del horizonte temporal</w:t>
      </w:r>
      <w:r>
        <w:rPr>
          <w:rFonts w:cs="Times New Roman" w:ascii="Times New Roman" w:hAnsi="Times New Roman"/>
          <w:sz w:val="24"/>
          <w:szCs w:val="24"/>
        </w:rPr>
        <w:t xml:space="preserve"> que se necesitará para su total implementación.</w:t>
      </w:r>
    </w:p>
    <w:p>
      <w:pPr>
        <w:pStyle w:val="Normal"/>
        <w:jc w:val="both"/>
        <w:rPr/>
      </w:pPr>
      <w:r>
        <w:rPr>
          <w:rFonts w:cs="Times New Roman" w:ascii="Times New Roman" w:hAnsi="Times New Roman"/>
          <w:sz w:val="24"/>
          <w:szCs w:val="24"/>
          <w:u w:val="single"/>
        </w:rPr>
        <w:t>La creación del “banco malo” (el fondo inversión público-privado) plantea numerosas dudas</w:t>
      </w:r>
      <w:r>
        <w:rPr>
          <w:rFonts w:cs="Times New Roman" w:ascii="Times New Roman" w:hAnsi="Times New Roman"/>
          <w:sz w:val="24"/>
          <w:szCs w:val="24"/>
        </w:rPr>
        <w:t xml:space="preserve">. </w:t>
      </w:r>
      <w:r>
        <w:rPr>
          <w:rFonts w:cs="Times New Roman" w:ascii="Times New Roman" w:hAnsi="Times New Roman"/>
          <w:sz w:val="24"/>
          <w:szCs w:val="24"/>
          <w:u w:val="single"/>
        </w:rPr>
        <w:t>El tipo de inversores que en principio podría aceptar el planteamiento son, básicamente, Hedge Funds especializados en adquirir activos en situaciones de estrés. Dichos inversores son conocidos como “fondos buitres”. Sólo se enrolarán en este proyecto si las expectativas de beneficio son considerables.</w:t>
      </w:r>
      <w:r>
        <w:rPr>
          <w:rFonts w:cs="Times New Roman" w:ascii="Times New Roman" w:hAnsi="Times New Roman"/>
          <w:sz w:val="24"/>
          <w:szCs w:val="24"/>
        </w:rPr>
        <w:t xml:space="preserve"> El beneficio obtenido será inversamente proporcional al precio pagado por los activos, teniendo en cuenta la falta de un mercado efectivo que determine el precio de dichos activ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to menor sea el precio pagado por los activos mayores serán las pérdidas de las entidades financieras y, por tanto, mayor la necesidad de inyectar capital público para recapitalizar los bancos. Por el contrario, si las transacciones se realizan sin grandes rebajas en el precio la expectativa de beneficios futuro será escasa, haciendo muy complicada la aparición de inversores privados que quieran participar en el fondo. </w:t>
      </w:r>
    </w:p>
    <w:p>
      <w:pPr>
        <w:pStyle w:val="Normal"/>
        <w:jc w:val="both"/>
        <w:rPr/>
      </w:pPr>
      <w:r>
        <w:rPr>
          <w:rFonts w:cs="Times New Roman" w:ascii="Times New Roman" w:hAnsi="Times New Roman"/>
          <w:sz w:val="24"/>
          <w:szCs w:val="24"/>
          <w:u w:val="single"/>
        </w:rPr>
        <w:t>Adicionalmente, es previsible que los inversores privados soliciten al Tesoro una garantía respecto a la pérdida máxima que podrían tener con dichos activos</w:t>
      </w:r>
      <w:r>
        <w:rPr>
          <w:rFonts w:cs="Times New Roman" w:ascii="Times New Roman" w:hAnsi="Times New Roman"/>
          <w:sz w:val="24"/>
          <w:szCs w:val="24"/>
        </w:rPr>
        <w:t>. Este modelo ya se utilizó el año pasado en la compra del quebrado banco INDYMAC. Los inversores privados que adquirieron el banco asumían el primer 20% de pérdidas del banco. El gobierno respondía del res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sigue prefiriendo la capitalización de los bancos antes que su nacionalización</w:t>
      </w:r>
      <w:r>
        <w:rPr>
          <w:rFonts w:cs="Times New Roman" w:ascii="Times New Roman" w:hAnsi="Times New Roman"/>
          <w:sz w:val="24"/>
          <w:szCs w:val="24"/>
        </w:rPr>
        <w:t xml:space="preserve">. Hasta que no finalice el proceso de reconocimiento de pérdidas de las entidades será imposible saber la cuantía de recursos necesarios para recapitalizar los bancos, y por tanto si el Plan tiene visos de tener éxito o no. </w:t>
      </w:r>
      <w:r>
        <w:rPr>
          <w:rFonts w:cs="Times New Roman" w:ascii="Times New Roman" w:hAnsi="Times New Roman"/>
          <w:sz w:val="24"/>
          <w:szCs w:val="24"/>
          <w:u w:val="single"/>
        </w:rPr>
        <w:t>Por otro lado, los inversores privados difícilmente tomarán parte en el rescate hasta que no se tenga certeza de la “pulcritud” de los balances de los bancos.</w:t>
      </w:r>
      <w:r>
        <w:rPr>
          <w:rFonts w:cs="Times New Roman" w:ascii="Times New Roman" w:hAnsi="Times New Roman"/>
          <w:sz w:val="24"/>
          <w:szCs w:val="24"/>
        </w:rPr>
        <w:t xml:space="preserve"> Desafortunadamente tendremos que seguir esperando para dar por resuelta la crisis de las entidades financiera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qué, cómo y porqué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09</w:t>
      </w:r>
      <w:r>
        <w:rPr>
          <w:rFonts w:cs="Times New Roman" w:ascii="Times New Roman" w:hAnsi="Times New Roman"/>
          <w:sz w:val="24"/>
          <w:szCs w:val="24"/>
        </w:rPr>
        <w:t xml:space="preserve">) </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Por Sudeep Red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de las mayores empresas del sector financiero están cayendo en manos del gobierno estadounidense. Eso ha mandado en picada a las acciones de los bancos y podría estar profundizando los males económicos. Pero algunos economistas afirman que la nacionalización es la opción más inteligente para arreglar el deteriorado sistema financiero y que al gobierno de EEUU le convendría actuar ahora mismo.</w:t>
      </w:r>
    </w:p>
    <w:p>
      <w:pPr>
        <w:pStyle w:val="Normal"/>
        <w:jc w:val="both"/>
        <w:rPr/>
      </w:pPr>
      <w:r>
        <w:rPr>
          <w:rFonts w:cs="Times New Roman" w:ascii="Times New Roman" w:hAnsi="Times New Roman"/>
          <w:sz w:val="24"/>
          <w:szCs w:val="24"/>
        </w:rPr>
        <w:t xml:space="preserve">¿Qué es la </w:t>
      </w:r>
      <w:r>
        <w:rPr>
          <w:rFonts w:cs="Times New Roman" w:ascii="Times New Roman" w:hAnsi="Times New Roman"/>
          <w:sz w:val="24"/>
          <w:szCs w:val="24"/>
          <w:u w:val="single"/>
        </w:rPr>
        <w:t>nacionaliz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Una nacionalización se produce cuando el gobierno toma el control de una firma privada</w:t>
      </w:r>
      <w:r>
        <w:rPr>
          <w:rFonts w:cs="Times New Roman" w:ascii="Times New Roman" w:hAnsi="Times New Roman"/>
          <w:sz w:val="24"/>
          <w:szCs w:val="24"/>
        </w:rPr>
        <w:t xml:space="preserve">. A veces eso significa que </w:t>
      </w:r>
      <w:r>
        <w:rPr>
          <w:rFonts w:cs="Times New Roman" w:ascii="Times New Roman" w:hAnsi="Times New Roman"/>
          <w:sz w:val="24"/>
          <w:szCs w:val="24"/>
          <w:u w:val="single"/>
        </w:rPr>
        <w:t>el gobierno compra participaciones en bancos para ayudarlos a sobrevivir</w:t>
      </w:r>
      <w:r>
        <w:rPr>
          <w:rFonts w:cs="Times New Roman" w:ascii="Times New Roman" w:hAnsi="Times New Roman"/>
          <w:sz w:val="24"/>
          <w:szCs w:val="24"/>
        </w:rPr>
        <w:t xml:space="preserve">; </w:t>
      </w:r>
      <w:r>
        <w:rPr>
          <w:rFonts w:cs="Times New Roman" w:ascii="Times New Roman" w:hAnsi="Times New Roman"/>
          <w:sz w:val="24"/>
          <w:szCs w:val="24"/>
          <w:u w:val="single"/>
        </w:rPr>
        <w:t>otras veces las autoridades intervienen una institución insolvente.</w:t>
      </w:r>
      <w:r>
        <w:rPr>
          <w:rFonts w:cs="Times New Roman" w:ascii="Times New Roman" w:hAnsi="Times New Roman"/>
          <w:sz w:val="24"/>
          <w:szCs w:val="24"/>
        </w:rPr>
        <w:t xml:space="preserve"> El gobierno no necesita poseer el 100% de una firma para nacionalizarla.</w:t>
      </w:r>
    </w:p>
    <w:p>
      <w:pPr>
        <w:pStyle w:val="Normal"/>
        <w:jc w:val="both"/>
        <w:rPr/>
      </w:pPr>
      <w:r>
        <w:rPr>
          <w:rFonts w:cs="Times New Roman" w:ascii="Times New Roman" w:hAnsi="Times New Roman"/>
          <w:sz w:val="24"/>
          <w:szCs w:val="24"/>
        </w:rPr>
        <w:t xml:space="preserve">¿Cómo se producen las </w:t>
      </w:r>
      <w:r>
        <w:rPr>
          <w:rFonts w:cs="Times New Roman" w:ascii="Times New Roman" w:hAnsi="Times New Roman"/>
          <w:sz w:val="24"/>
          <w:szCs w:val="24"/>
          <w:u w:val="single"/>
        </w:rPr>
        <w:t>nacionalizaciones en EEU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la industria bancaria, un tipo de nacionalización se produce una vez que el Fondo de Garantías de Depósitos (FDIC) de EEUU toma el control de un banco que considera insolvente, reemplaza a la gerencia e intenta vender el banco a otra firma</w:t>
      </w:r>
      <w:r>
        <w:rPr>
          <w:rFonts w:cs="Times New Roman" w:ascii="Times New Roman" w:hAnsi="Times New Roman"/>
          <w:sz w:val="24"/>
          <w:szCs w:val="24"/>
        </w:rPr>
        <w:t xml:space="preserve">. En el caso de </w:t>
      </w:r>
      <w:r>
        <w:rPr>
          <w:rFonts w:cs="Times New Roman" w:ascii="Times New Roman" w:hAnsi="Times New Roman"/>
          <w:sz w:val="24"/>
          <w:szCs w:val="24"/>
          <w:u w:val="single"/>
        </w:rPr>
        <w:t>IndyMac</w:t>
      </w:r>
      <w:r>
        <w:rPr>
          <w:rFonts w:cs="Times New Roman" w:ascii="Times New Roman" w:hAnsi="Times New Roman"/>
          <w:sz w:val="24"/>
          <w:szCs w:val="24"/>
        </w:rPr>
        <w:t>, el gobierno alteró términos de hipotecas y otros activos como parte de su reestructuración de la firma.</w:t>
      </w:r>
    </w:p>
    <w:p>
      <w:pPr>
        <w:pStyle w:val="Normal"/>
        <w:jc w:val="both"/>
        <w:rPr/>
      </w:pPr>
      <w:r>
        <w:rPr>
          <w:rFonts w:cs="Times New Roman" w:ascii="Times New Roman" w:hAnsi="Times New Roman"/>
          <w:sz w:val="24"/>
          <w:szCs w:val="24"/>
          <w:u w:val="single"/>
        </w:rPr>
        <w:t>En septiembre, el gobierno estadounidense nacionalizó de hecho tres empresas financieras gigantescas de una forma distinta.</w:t>
      </w:r>
      <w:r>
        <w:rPr>
          <w:rFonts w:cs="Times New Roman" w:ascii="Times New Roman" w:hAnsi="Times New Roman"/>
          <w:sz w:val="24"/>
          <w:szCs w:val="24"/>
        </w:rPr>
        <w:t xml:space="preserve"> Adquirió una participación de casi el 80% en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xml:space="preserve"> a cambio de un préstamo robusto para impedir su quiebra. También puso a las firmas hipotecarias </w:t>
      </w:r>
      <w:r>
        <w:rPr>
          <w:rFonts w:cs="Times New Roman" w:ascii="Times New Roman" w:hAnsi="Times New Roman"/>
          <w:sz w:val="24"/>
          <w:szCs w:val="24"/>
          <w:u w:val="single"/>
        </w:rPr>
        <w:t>Fannie Mae y Freddie Mac</w:t>
      </w:r>
      <w:r>
        <w:rPr>
          <w:rFonts w:cs="Times New Roman" w:ascii="Times New Roman" w:hAnsi="Times New Roman"/>
          <w:sz w:val="24"/>
          <w:szCs w:val="24"/>
        </w:rPr>
        <w:t xml:space="preserve"> bajo la “custodia” del gobierno, lo que significa que las firmas deben acatar las órdenes de un organismo de control gubernamental.</w:t>
      </w:r>
    </w:p>
    <w:p>
      <w:pPr>
        <w:pStyle w:val="Normal"/>
        <w:jc w:val="both"/>
        <w:rPr/>
      </w:pPr>
      <w:r>
        <w:rPr>
          <w:rFonts w:cs="Times New Roman" w:ascii="Times New Roman" w:hAnsi="Times New Roman"/>
          <w:sz w:val="24"/>
          <w:szCs w:val="24"/>
        </w:rPr>
        <w:t xml:space="preserve">¿No han sido ya </w:t>
      </w:r>
      <w:r>
        <w:rPr>
          <w:rFonts w:cs="Times New Roman" w:ascii="Times New Roman" w:hAnsi="Times New Roman"/>
          <w:sz w:val="24"/>
          <w:szCs w:val="24"/>
          <w:u w:val="single"/>
        </w:rPr>
        <w:t>nacionalizados algunos bancos gran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del todo</w:t>
      </w:r>
      <w:r>
        <w:rPr>
          <w:rFonts w:cs="Times New Roman" w:ascii="Times New Roman" w:hAnsi="Times New Roman"/>
          <w:sz w:val="24"/>
          <w:szCs w:val="24"/>
        </w:rPr>
        <w:t xml:space="preserve">. </w:t>
      </w:r>
      <w:r>
        <w:rPr>
          <w:rFonts w:cs="Times New Roman" w:ascii="Times New Roman" w:hAnsi="Times New Roman"/>
          <w:sz w:val="24"/>
          <w:szCs w:val="24"/>
          <w:u w:val="single"/>
        </w:rPr>
        <w:t>Desde fines de 2008, el gobierno ha adquirido significativas participaciones accionarias sin poder de voto en los mayores bancos, incluyendo Bank of America, Citigroup y Wells Fargo</w:t>
      </w:r>
      <w:r>
        <w:rPr>
          <w:rFonts w:cs="Times New Roman" w:ascii="Times New Roman" w:hAnsi="Times New Roman"/>
          <w:sz w:val="24"/>
          <w:szCs w:val="24"/>
        </w:rPr>
        <w:t xml:space="preserve">. </w:t>
      </w:r>
      <w:r>
        <w:rPr>
          <w:rFonts w:cs="Times New Roman" w:ascii="Times New Roman" w:hAnsi="Times New Roman"/>
          <w:sz w:val="24"/>
          <w:szCs w:val="24"/>
          <w:u w:val="single"/>
        </w:rPr>
        <w:t>Si esas participaciones fueran convertidas en acciones comunes con poder de voto, el gobierno se posicionaría entre los mayores accionistas individuales en la mayoría de las firm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algunos casos, los contribuyentes estadounidenses podrían terminar con poder de voto (con una participación accionaria mayor al 50%) y ser considerados como los dueños de la firma. </w:t>
      </w:r>
      <w:r>
        <w:rPr>
          <w:rFonts w:cs="Times New Roman" w:ascii="Times New Roman" w:hAnsi="Times New Roman"/>
          <w:sz w:val="24"/>
          <w:szCs w:val="24"/>
          <w:u w:val="single"/>
        </w:rPr>
        <w:t>El gobierno está considerando convertir sus acciones preferenciales en Citigroup en acciones comunes, lo que le daría hasta un 40% del contro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uál ha sido </w:t>
      </w:r>
      <w:r>
        <w:rPr>
          <w:rFonts w:cs="Times New Roman" w:ascii="Times New Roman" w:hAnsi="Times New Roman"/>
          <w:sz w:val="24"/>
          <w:szCs w:val="24"/>
          <w:u w:val="single"/>
        </w:rPr>
        <w:t>el efecto de las compras del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so de IndyMac, el FDIC está buscando cumplir con una de sus metas, que los deudores hipotecarios se queden en sus casas, al alterar los términos de los préstamos más de lo que lo han hecho otros bancos</w:t>
      </w:r>
      <w:r>
        <w:rPr>
          <w:rFonts w:cs="Times New Roman" w:ascii="Times New Roman" w:hAnsi="Times New Roman"/>
          <w:sz w:val="24"/>
          <w:szCs w:val="24"/>
        </w:rPr>
        <w:t>. Los bancos que recibieron inyecciones de capital enfrentan una gran presión política para que aumenten sus préstamos o flexibilicen los términos de las hipote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 parte, el gobierno británico ha tomado participaciones controladoras en los gigantes bancarios Royal Bank of Scotland Group y Lloyds Banking Group. Las firmas ahora intentan reducir el tamaño de sus estados de cuentas para volver a manos privadas.</w:t>
      </w:r>
      <w:r>
        <w:rPr>
          <w:rFonts w:cs="Times New Roman" w:ascii="Times New Roman" w:hAnsi="Times New Roman"/>
          <w:sz w:val="24"/>
          <w:szCs w:val="24"/>
        </w:rPr>
        <w:t xml:space="preserve"> Eso podría restringir los préstamos aún más en los próximos me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uánto le han costado al gobierno estadounidense</w:t>
      </w:r>
      <w:r>
        <w:rPr>
          <w:rFonts w:cs="Times New Roman" w:ascii="Times New Roman" w:hAnsi="Times New Roman"/>
          <w:sz w:val="24"/>
          <w:szCs w:val="24"/>
        </w:rPr>
        <w:t xml:space="preserve"> las inversiones en firmas financieras?</w:t>
      </w:r>
    </w:p>
    <w:p>
      <w:pPr>
        <w:pStyle w:val="Normal"/>
        <w:jc w:val="both"/>
        <w:rPr/>
      </w:pPr>
      <w:r>
        <w:rPr>
          <w:rFonts w:cs="Times New Roman" w:ascii="Times New Roman" w:hAnsi="Times New Roman"/>
          <w:sz w:val="24"/>
          <w:szCs w:val="24"/>
          <w:u w:val="single"/>
        </w:rPr>
        <w:t>El Departamento del Tesoro de EEUU ha inyectado casi la mitad de los US$ 700.000 millones del paquete de rescate en empresas en problemas</w:t>
      </w:r>
      <w:r>
        <w:rPr>
          <w:rFonts w:cs="Times New Roman" w:ascii="Times New Roman" w:hAnsi="Times New Roman"/>
          <w:sz w:val="24"/>
          <w:szCs w:val="24"/>
        </w:rPr>
        <w:t xml:space="preserve">. Esas inversiones han perdido valor, aunque supuestamente deberían arrojar ganancias a lo largo del tiempo a medida que los bancos y la economía mejoran. </w:t>
      </w:r>
      <w:r>
        <w:rPr>
          <w:rFonts w:cs="Times New Roman" w:ascii="Times New Roman" w:hAnsi="Times New Roman"/>
          <w:sz w:val="24"/>
          <w:szCs w:val="24"/>
          <w:u w:val="single"/>
        </w:rPr>
        <w:t>El gobierno también ha asumido enormes responsabilidades: ha aumentado el monto de depósitos bancarios que garantiza (a US$ 250.000 de los US$ 100.000 previos) y ha acordado cubrir millones en pérdidas potenciales por parte de Citigroup y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el gobierno necesita US$ 1 billón (millón de millones) más en inyecciones de capital para cubrir las pérdidas de bancos en apuros. Una parte de ese dinero probablemente se perdería, pero si los bancos salen fortalecidos entonces otros podrían obtener una ganancia.</w:t>
      </w:r>
    </w:p>
    <w:p>
      <w:pPr>
        <w:pStyle w:val="Normal"/>
        <w:jc w:val="both"/>
        <w:rPr/>
      </w:pPr>
      <w:r>
        <w:rPr>
          <w:rFonts w:cs="Times New Roman" w:ascii="Times New Roman" w:hAnsi="Times New Roman"/>
          <w:sz w:val="24"/>
          <w:szCs w:val="24"/>
        </w:rPr>
        <w:t xml:space="preserve">¿Qué obtienen a cambio </w:t>
      </w:r>
      <w:r>
        <w:rPr>
          <w:rFonts w:cs="Times New Roman" w:ascii="Times New Roman" w:hAnsi="Times New Roman"/>
          <w:sz w:val="24"/>
          <w:szCs w:val="24"/>
          <w:u w:val="single"/>
        </w:rPr>
        <w:t>los contribuy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ntribuyentes reciben acciones que podrían ser rentables a largo plazo. El propósito de nacionalizar una firma, sin embargo, es impedir que el sistema bancario se desmorone aún más.</w:t>
      </w:r>
    </w:p>
    <w:p>
      <w:pPr>
        <w:pStyle w:val="Normal"/>
        <w:jc w:val="both"/>
        <w:rPr/>
      </w:pPr>
      <w:r>
        <w:rPr>
          <w:rFonts w:cs="Times New Roman" w:ascii="Times New Roman" w:hAnsi="Times New Roman"/>
          <w:sz w:val="24"/>
          <w:szCs w:val="24"/>
        </w:rPr>
        <w:t xml:space="preserve">¿Cuáles son las </w:t>
      </w:r>
      <w:r>
        <w:rPr>
          <w:rFonts w:cs="Times New Roman" w:ascii="Times New Roman" w:hAnsi="Times New Roman"/>
          <w:sz w:val="24"/>
          <w:szCs w:val="24"/>
          <w:u w:val="single"/>
        </w:rPr>
        <w:t>ventajas de nacionalizar</w:t>
      </w:r>
      <w:r>
        <w:rPr>
          <w:rFonts w:cs="Times New Roman" w:ascii="Times New Roman" w:hAnsi="Times New Roman"/>
          <w:sz w:val="24"/>
          <w:szCs w:val="24"/>
        </w:rPr>
        <w:t xml:space="preserve"> una empresa?</w:t>
      </w:r>
    </w:p>
    <w:p>
      <w:pPr>
        <w:pStyle w:val="Normal"/>
        <w:jc w:val="both"/>
        <w:rPr/>
      </w:pPr>
      <w:r>
        <w:rPr>
          <w:rFonts w:cs="Times New Roman" w:ascii="Times New Roman" w:hAnsi="Times New Roman"/>
          <w:sz w:val="24"/>
          <w:szCs w:val="24"/>
          <w:u w:val="single"/>
        </w:rPr>
        <w:t>Algunos bancos están desangrándose lentamente hacia la insolvencia. Nacionalizarlos rápidamente ahora le permitiría al gobierno eliminar los activos más tóxicos, reorganizar lo que queda y vender el resto a inversionistas privados</w:t>
      </w:r>
      <w:r>
        <w:rPr>
          <w:rFonts w:cs="Times New Roman" w:ascii="Times New Roman" w:hAnsi="Times New Roman"/>
          <w:sz w:val="24"/>
          <w:szCs w:val="24"/>
        </w:rPr>
        <w:t>. Los contribuyentes recibirían el ingreso de la venta, pero tal vez podrían además asumir grandes pérdidas.</w:t>
      </w:r>
    </w:p>
    <w:p>
      <w:pPr>
        <w:pStyle w:val="Normal"/>
        <w:jc w:val="both"/>
        <w:rPr/>
      </w:pPr>
      <w:r>
        <w:rPr>
          <w:rFonts w:cs="Times New Roman" w:ascii="Times New Roman" w:hAnsi="Times New Roman"/>
          <w:sz w:val="24"/>
          <w:szCs w:val="24"/>
          <w:u w:val="single"/>
        </w:rPr>
        <w:t>En términos más generales, una nacionalización podría ayudar a sanear el sistema bancario y alentar a las firmas restantes a impulsar los préstamos</w:t>
      </w:r>
      <w:r>
        <w:rPr>
          <w:rFonts w:cs="Times New Roman" w:ascii="Times New Roman" w:hAnsi="Times New Roman"/>
          <w:sz w:val="24"/>
          <w:szCs w:val="24"/>
        </w:rPr>
        <w:t>. La restricción del crédito es una de las razones clave por la cual la economía se está deteriorando tan pronunciadamente.</w:t>
      </w:r>
    </w:p>
    <w:p>
      <w:pPr>
        <w:pStyle w:val="Normal"/>
        <w:jc w:val="both"/>
        <w:rPr/>
      </w:pPr>
      <w:r>
        <w:rPr>
          <w:rFonts w:cs="Times New Roman" w:ascii="Times New Roman" w:hAnsi="Times New Roman"/>
          <w:sz w:val="24"/>
          <w:szCs w:val="24"/>
        </w:rPr>
        <w:t xml:space="preserve">¿Cuáles son </w:t>
      </w:r>
      <w:r>
        <w:rPr>
          <w:rFonts w:cs="Times New Roman" w:ascii="Times New Roman" w:hAnsi="Times New Roman"/>
          <w:sz w:val="24"/>
          <w:szCs w:val="24"/>
          <w:u w:val="single"/>
        </w:rPr>
        <w:t>las desventaj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acionalizar incluso uno o dos bancos podría crear una reacción en cadena de pérdida de confianza. Si los inversionistas sospechan que otros bancos puedan estar en la lista de adquisiciones del gobierno, desconfiarían aún más de invertir en el sector financiero.</w:t>
      </w:r>
      <w:r>
        <w:rPr>
          <w:rFonts w:cs="Times New Roman" w:ascii="Times New Roman" w:hAnsi="Times New Roman"/>
          <w:sz w:val="24"/>
          <w:szCs w:val="24"/>
        </w:rPr>
        <w:t xml:space="preserve"> La nacionalización también pondría a prueba a una burocracia que no está diseñada para operar megafirmas. Y aunque la meta de la nacionalización puede ser devolver empresas a manos privadas, </w:t>
      </w:r>
      <w:r>
        <w:rPr>
          <w:rFonts w:cs="Times New Roman" w:ascii="Times New Roman" w:hAnsi="Times New Roman"/>
          <w:sz w:val="24"/>
          <w:szCs w:val="24"/>
          <w:u w:val="single"/>
        </w:rPr>
        <w:t>la tentación de utilizarlas con fines políticos es inmens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oste asciende ya a 10 billones - Segunda ronda de rescates en EEUU: AIG, GM, Chrysler, Citigroup...</w:t>
      </w:r>
      <w:r>
        <w:rPr>
          <w:rFonts w:cs="Times New Roman" w:ascii="Times New Roman" w:hAnsi="Times New Roman"/>
          <w:sz w:val="24"/>
          <w:szCs w:val="24"/>
        </w:rPr>
        <w:t xml:space="preserve"> (Libertad Digit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seguradora AIG, rescatada en dos ocasiones, ha solicitado más ayuda pública. Prevé perder 60.000 millones de dólares en el cuarto trimestre de 2008. El Gobierno de EEUU estudia inyectar más dinero público en General Motors, Chrysler, así como nacionalizar Citigroup y otros grandes banc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bertad Digital</w:t>
      </w:r>
      <w:r>
        <w:rPr>
          <w:rFonts w:cs="Times New Roman" w:ascii="Times New Roman" w:hAnsi="Times New Roman"/>
          <w:sz w:val="24"/>
          <w:szCs w:val="24"/>
          <w:u w:val="single"/>
        </w:rPr>
        <w:t>) El monto total de los rescates públicos aprobados por el Gobierno de EEUU asciende a cerca de 10 billones de dólares, tal y como avanzó LD. Sin embargo, esta cifra amenaza, incluso, con quedarse corta a la vista de las nuevas solicitudes de auxilio financiero por parte de grandes empresas y entidades financieras del país.</w:t>
      </w:r>
    </w:p>
    <w:p>
      <w:pPr>
        <w:pStyle w:val="Normal"/>
        <w:jc w:val="both"/>
        <w:rPr/>
      </w:pPr>
      <w:r>
        <w:rPr>
          <w:rFonts w:cs="Times New Roman" w:ascii="Times New Roman" w:hAnsi="Times New Roman"/>
          <w:sz w:val="24"/>
          <w:szCs w:val="24"/>
        </w:rPr>
        <w:t xml:space="preserve">La compañía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que fue rescatada por el Gobierno de Estados Unidos en dos ocasiones el año pasado y cuyo 80% de las acciones ya pertenece a las autoridades del país, ha solicitado más ayuda ante sus previsiones de pérdidas por valor de 60.000 millones de dólares (más de 46.880 millones de euros) para el cuarto trimestre de 2008, que serían las mayores de la historia de la firma, según una fuente cercana al asunto.</w:t>
      </w:r>
    </w:p>
    <w:p>
      <w:pPr>
        <w:pStyle w:val="Normal"/>
        <w:jc w:val="both"/>
        <w:rPr>
          <w:rFonts w:ascii="Times New Roman" w:hAnsi="Times New Roman" w:cs="Times New Roman"/>
          <w:sz w:val="24"/>
          <w:szCs w:val="24"/>
        </w:rPr>
      </w:pPr>
      <w:r>
        <w:rPr>
          <w:rFonts w:cs="Times New Roman" w:ascii="Times New Roman" w:hAnsi="Times New Roman"/>
          <w:sz w:val="24"/>
          <w:szCs w:val="24"/>
        </w:rPr>
        <w:t>Si finalmente se cumplen las previsiones de AIG, las pérdidas de los últimos tres meses del año serían mayores que las de 54.000 millones de dólares (42.182 millones de euros) registradas por Time Warner en un trimestre de 2002 y duplicarían a las de 24.500 millones de dólares (19.138 millones de euros) que la propia AIG sufrió en el tercer trimestre del pasado año. En aquel momento, el Gobierno incrementó su paquete de rescate para la aseguradora hasta cerca de 150.000 millones de dólares,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Según otra fuente cercana, las últimas rondas de conversaciones con el Gobierno contemplan la posibilidad de que AIG reciba financiación suplementaria a cambio de saldar su deuda comercializando con su capital. Al parecer, la negociación se está produciendo de manera fluida y se manejan otras opciones, por lo que aún no hay nada seguro, comentó la fuente.</w:t>
      </w:r>
    </w:p>
    <w:p>
      <w:pPr>
        <w:pStyle w:val="Normal"/>
        <w:jc w:val="both"/>
        <w:rPr>
          <w:rFonts w:ascii="Times New Roman" w:hAnsi="Times New Roman" w:cs="Times New Roman"/>
          <w:sz w:val="24"/>
          <w:szCs w:val="24"/>
        </w:rPr>
      </w:pPr>
      <w:r>
        <w:rPr>
          <w:rFonts w:cs="Times New Roman" w:ascii="Times New Roman" w:hAnsi="Times New Roman"/>
          <w:sz w:val="24"/>
          <w:szCs w:val="24"/>
        </w:rPr>
        <w:t>La cadena de televisión CNBC, que fue la primera en anunciar las importantes pérdidas previstas para AIG, aseguró que se deben a la reducción de capital en bienes comerciales y otros activos. Además, desveló que si no se alcanza un acuerdo, los abogados de la aseguradora podrían tener preparado un anuncio de bancarrota, información desmentida por una fuente cercana.</w:t>
      </w:r>
    </w:p>
    <w:p>
      <w:pPr>
        <w:pStyle w:val="Normal"/>
        <w:jc w:val="both"/>
        <w:rPr>
          <w:rFonts w:ascii="Times New Roman" w:hAnsi="Times New Roman" w:cs="Times New Roman"/>
          <w:sz w:val="24"/>
          <w:szCs w:val="24"/>
        </w:rPr>
      </w:pPr>
      <w:r>
        <w:rPr>
          <w:rFonts w:cs="Times New Roman" w:ascii="Times New Roman" w:hAnsi="Times New Roman"/>
          <w:sz w:val="24"/>
          <w:szCs w:val="24"/>
        </w:rPr>
        <w:t>Nacionalización de Citigroup</w:t>
      </w:r>
    </w:p>
    <w:p>
      <w:pPr>
        <w:pStyle w:val="Normal"/>
        <w:jc w:val="both"/>
        <w:rPr/>
      </w:pPr>
      <w:r>
        <w:rPr>
          <w:rFonts w:cs="Times New Roman" w:ascii="Times New Roman" w:hAnsi="Times New Roman"/>
          <w:sz w:val="24"/>
          <w:szCs w:val="24"/>
        </w:rPr>
        <w:t xml:space="preserve">Los contactos entre las autoridades financieras estadounidenses y la firma, que se reanudarán el próximo domingo, se producen en un momento en el que otra gran entidad, </w:t>
      </w:r>
      <w:r>
        <w:rPr>
          <w:rFonts w:cs="Times New Roman" w:ascii="Times New Roman" w:hAnsi="Times New Roman"/>
          <w:sz w:val="24"/>
          <w:szCs w:val="24"/>
          <w:u w:val="single"/>
        </w:rPr>
        <w:t>Citigroup Inc.</w:t>
      </w:r>
      <w:r>
        <w:rPr>
          <w:rFonts w:cs="Times New Roman" w:ascii="Times New Roman" w:hAnsi="Times New Roman"/>
          <w:sz w:val="24"/>
          <w:szCs w:val="24"/>
        </w:rPr>
        <w:t>, se encuentra en apuros y podría ver cómo el Gobierno se hace con su control total y se convierte en único accionista. Aún así, es todavía posible que una negociación entre ambas partes lo evite. Por el momento, la Reserva Federal no se ha pronunciado al respecto, aunque AIG ha confirmado la negociación, según el diario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No son las únicas entidades en riesgo de quiebra. El Gobierno y las agencias de regulación bancaria de Estados Unidos prometieron el miércoles sostener a los bancos importantes del país con nuevas inyecciones de capital. Esa intervención se llevará a cabo mediante la compra de acciones preferentes -sin derecho a voto-, como en el pasado, pero la novedad es que podrán convertirse en acciones comunes, según informaron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nsformación de acciones preferentes en acciones comunes daría al Gobierno un control mayoritario en algunas de esas entidades. Según fuentes de la Administración, el problema consiste en que algunos bancos podrían ser demasiado grandes para quebrar, según informa International Herald Tribune. </w:t>
      </w:r>
    </w:p>
    <w:p>
      <w:pPr>
        <w:pStyle w:val="Normal"/>
        <w:jc w:val="both"/>
        <w:rPr/>
      </w:pPr>
      <w:r>
        <w:rPr>
          <w:rFonts w:cs="Times New Roman" w:ascii="Times New Roman" w:hAnsi="Times New Roman"/>
          <w:sz w:val="24"/>
          <w:szCs w:val="24"/>
        </w:rPr>
        <w:t xml:space="preserve">Y es que, los grandes bancos de EEUU están en quiebra, tal y como adelantó LD. Asimismo, también se negocia una nueva inyección de capital público en los grandes fabricantes de automóviles, tales como </w:t>
      </w:r>
      <w:r>
        <w:rPr>
          <w:rFonts w:cs="Times New Roman" w:ascii="Times New Roman" w:hAnsi="Times New Roman"/>
          <w:sz w:val="24"/>
          <w:szCs w:val="24"/>
          <w:u w:val="single"/>
        </w:rPr>
        <w:t>General Motors (GM)</w:t>
      </w:r>
      <w:r>
        <w:rPr>
          <w:rFonts w:cs="Times New Roman" w:ascii="Times New Roman" w:hAnsi="Times New Roman"/>
          <w:sz w:val="24"/>
          <w:szCs w:val="24"/>
        </w:rPr>
        <w:t xml:space="preserve"> y </w:t>
      </w:r>
      <w:r>
        <w:rPr>
          <w:rFonts w:cs="Times New Roman" w:ascii="Times New Roman" w:hAnsi="Times New Roman"/>
          <w:sz w:val="24"/>
          <w:szCs w:val="24"/>
          <w:u w:val="single"/>
        </w:rPr>
        <w:t>Chrysler</w:t>
      </w:r>
      <w:r>
        <w:rPr>
          <w:rFonts w:cs="Times New Roman" w:ascii="Times New Roman" w:hAnsi="Times New Roman"/>
          <w:sz w:val="24"/>
          <w:szCs w:val="24"/>
        </w:rPr>
        <w:t xml:space="preserve">. </w:t>
      </w:r>
      <w:r>
        <w:rPr>
          <w:rFonts w:cs="Times New Roman" w:ascii="Times New Roman" w:hAnsi="Times New Roman"/>
          <w:sz w:val="24"/>
          <w:szCs w:val="24"/>
          <w:u w:val="single"/>
        </w:rPr>
        <w:t>En definitiva, EEUU se enfrenta a una nueva ronda de rescates de gran dimensión y coste</w:t>
      </w:r>
      <w:r>
        <w:rPr>
          <w:rFonts w:cs="Times New Roman" w:ascii="Times New Roman" w:hAnsi="Times New Roman"/>
          <w:sz w:val="24"/>
          <w:szCs w:val="24"/>
        </w:rPr>
        <w:t>. Pese a todo, el presidente Barack Obama confía en reducir el abultado déficit público del país a medio pl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la de malas noticias modera el optimismo de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efe de la Fed cree que la recesión podría acabar este año, pero las cifras apuntan a que la crisis se agrava</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lbergó la esperanza de que haya una recuperación económica en 2010. Sus palabras, sin embargo, fueron pronunciadas en un día en que las últimas cifras apuntan a una recesión cada vez más obstinada y difícil de combatir.</w:t>
      </w:r>
    </w:p>
    <w:p>
      <w:pPr>
        <w:pStyle w:val="Normal"/>
        <w:jc w:val="both"/>
        <w:rPr/>
      </w:pPr>
      <w:r>
        <w:rPr>
          <w:rFonts w:cs="Times New Roman" w:ascii="Times New Roman" w:hAnsi="Times New Roman"/>
          <w:sz w:val="24"/>
          <w:szCs w:val="24"/>
          <w:u w:val="single"/>
        </w:rPr>
        <w:t>Este mes, la confianza del consumidor estadounidense cayó a su nivel más bajo registrado, en parte debido a que las familias tienen ahora menos fe de hallar un empleo. Asimismo, dos índices sugirieron que el declive en los precios de las viviendas se podría estar acelerando</w:t>
      </w:r>
      <w:r>
        <w:rPr>
          <w:rFonts w:cs="Times New Roman" w:ascii="Times New Roman" w:hAnsi="Times New Roman"/>
          <w:sz w:val="24"/>
          <w:szCs w:val="24"/>
        </w:rPr>
        <w:t>. Y las empresas, desde el gigante de software Microsoft Corp. a las cadenas minoristas Target Corp. y Macy's Inc., reportaron un deterioro del panorama para las ganancias corpor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datos de la economía y las crecientes aflicciones en las principales instituciones financieras del país apuntan a uno de los mayores problemas que enfrentan el presidente Barack Obama y Bernanke: la crisis financiera y la recesión se están retroaliment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clives bursátiles y el deterioro en sus carteras de préstamos disminuyen las posibilidades de que los bancos recauden capital privado y los vuelve más reacios a conceder créditos, restándole dinamismo a la economía y ahondando el problema que las autoridades federales tratan de paliar. Mientras tanto, el aumento del desempleo y las caídas de las ganancias corporativas elevan las moras en los préstamos, perjudicando a los bancos y volviendo a consumidores y empresas aún más reacios a gastar…</w:t>
      </w:r>
    </w:p>
    <w:p>
      <w:pPr>
        <w:pStyle w:val="Normal"/>
        <w:jc w:val="both"/>
        <w:rPr/>
      </w:pPr>
      <w:r>
        <w:rPr>
          <w:rFonts w:cs="Times New Roman" w:ascii="Times New Roman" w:hAnsi="Times New Roman"/>
          <w:sz w:val="24"/>
          <w:szCs w:val="24"/>
        </w:rPr>
        <w:t>Los rescates financieros y un plan de estímulo fiscal del orden de los US$ 875.000 millones están diseñados para sacar a la economía estadounidense de este espiral descendente. En su testimonio de ayer ante el Congreso, Bernanke advirtió sobre el “poder destructivo” de las crisis entrelazadas en los mercados y la economía. Además, subrayó que detener este sistema de retroalimentación es clave para reencauzar la economía y añadió que existía el riesgo de que el ya sombrío panorama actual empeor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las acciones tomadas por el gobierno, el Congreso y la Reserva Federal tienen éxito en restaurar cierto nivel de estabilidad financiera -y sólo en ese caso-, en mi opinión, existe una posibilidad razonable de que la actual recesión terminará en 2009 y que 2010 será un año de recuperación”, dijo Bernanke en su testimonio a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los mercados de crédito han mostrado señales de estabilizarse en las últimas semanas, los precios de las acciones han caído marcadamente, sobre todo para instituciones financieras que los inversionistas creen que caerán bajo control federal</w:t>
      </w:r>
      <w:r>
        <w:rPr>
          <w:rFonts w:cs="Times New Roman" w:ascii="Times New Roman" w:hAnsi="Times New Roman"/>
          <w:sz w:val="24"/>
          <w:szCs w:val="24"/>
        </w:rPr>
        <w:t>. El martes, sin embargo, las acciones repuntaron; el Promedio Industrial Dow Jones ganó 3,3%.</w:t>
      </w:r>
    </w:p>
    <w:p>
      <w:pPr>
        <w:pStyle w:val="Normal"/>
        <w:jc w:val="both"/>
        <w:rPr/>
      </w:pPr>
      <w:r>
        <w:rPr>
          <w:rFonts w:cs="Times New Roman" w:ascii="Times New Roman" w:hAnsi="Times New Roman"/>
          <w:sz w:val="24"/>
          <w:szCs w:val="24"/>
        </w:rPr>
        <w:t xml:space="preserve">Aun así, </w:t>
      </w:r>
      <w:r>
        <w:rPr>
          <w:rFonts w:cs="Times New Roman" w:ascii="Times New Roman" w:hAnsi="Times New Roman"/>
          <w:sz w:val="24"/>
          <w:szCs w:val="24"/>
          <w:u w:val="single"/>
        </w:rPr>
        <w:t>la Fed espera que el desempleo, hoy en 7,6%, suba a 8,8% este año, mucho más de lo previsto hace unos meses. El índice de la confianza del consumidor, medido por el grupo de investigación Conference Board, cayó a 25 puntos en febrero, su nivel más bajo registrado. El 47,3% respondió que esperaba que el desempleo aumente en los próximos meses, el mayor porcentaje desde diciembre de 1973. Casi un cuarto de los encuestados dijo que espera que sus ingresos disminuyan en los próximos seis meses, otro récord.</w:t>
      </w:r>
    </w:p>
    <w:p>
      <w:pPr>
        <w:pStyle w:val="Normal"/>
        <w:jc w:val="both"/>
        <w:rPr/>
      </w:pPr>
      <w:r>
        <w:rPr>
          <w:rFonts w:cs="Times New Roman" w:ascii="Times New Roman" w:hAnsi="Times New Roman"/>
          <w:sz w:val="24"/>
          <w:szCs w:val="24"/>
          <w:u w:val="single"/>
        </w:rPr>
        <w:t>Las autoridades de EEUU, mientras, están trabajando para reescribir los rescates financieros de dos de las mayores instituciones financieras del país, American International Group Inc. y Citigroup Inc., a las que ya otorgaron cientos de miles de millones de dólares el año pasado. Pese a estas inyecciones, la desaceleración económica y la tormenta financiera siguen hundiendo a las firmas. El sector inmobiliario -en el corazón de la crisis- también mostró señales de estar empeora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ecios de las casas cayeron 3,4%, ajustado por temporada, en el cuatro trimestre de 2008, una caída récord, según un índice del gobierno hecho público el martes. Es el mayor declive en los 18 años en que lleva computándose el índice.</w:t>
      </w:r>
      <w:r>
        <w:rPr>
          <w:rFonts w:cs="Times New Roman" w:ascii="Times New Roman" w:hAnsi="Times New Roman"/>
          <w:sz w:val="24"/>
          <w:szCs w:val="24"/>
        </w:rPr>
        <w:t xml:space="preserve"> Un índice de precios de vivienda independiente, computado por S&amp;P/Case-Shiller, mostró que los precios de la vivienda en todo el país cayeron 27% respecto a su máximo a mediados de 200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argumento a favor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el gurú económico, dice que una intervención temporal es la mejor solución a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Por Tunku Varadarajan)</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siempre se viste de blanco y negro. Lo conozco desde hace casi dos años y lo he visto en distintas situaciones: camino a clase en la Escuela de Negocios Stern de la Universidad de Nueva York, donde es profesor; tomando una copa de vino es su loft en el barrio de Tribeca, en Manhattan; en una conferencia académica, sentado sabiamente en la tarima; en una fiesta bohemia en el barrio de Greenwich Village, a las... 3 de la mañana. Siempre luce un traje negro con una camisa de lino blanca.</w:t>
      </w:r>
    </w:p>
    <w:p>
      <w:pPr>
        <w:pStyle w:val="Normal"/>
        <w:jc w:val="both"/>
        <w:rPr/>
      </w:pPr>
      <w:r>
        <w:rPr>
          <w:rFonts w:cs="Times New Roman" w:ascii="Times New Roman" w:hAnsi="Times New Roman"/>
          <w:sz w:val="24"/>
          <w:szCs w:val="24"/>
        </w:rPr>
        <w:t>Así que cuando llegó recientemente a las oficinas de Roubini Global Economics, su firma de consultoría localizada en el centro de Nueva York, también estaba vestido de blanco y negro. Ofreció una disculpa a su interlocutor, quien lo había estado esperando media hora. “¡Lamento mucho llegar tarde! La grabación de Charlie Rose se demoró mucho más tiempo del que había acordado”.</w:t>
      </w:r>
    </w:p>
    <w:p>
      <w:pPr>
        <w:pStyle w:val="Normal"/>
        <w:jc w:val="both"/>
        <w:rPr>
          <w:rFonts w:ascii="Times New Roman" w:hAnsi="Times New Roman" w:cs="Times New Roman"/>
          <w:sz w:val="24"/>
          <w:szCs w:val="24"/>
        </w:rPr>
      </w:pPr>
      <w:r>
        <w:rPr>
          <w:rFonts w:cs="Times New Roman" w:ascii="Times New Roman" w:hAnsi="Times New Roman"/>
          <w:sz w:val="24"/>
          <w:szCs w:val="24"/>
        </w:rPr>
        <w:t>Roubini se refería el respetado conductor que tiene un programa diario sobre temas de actualidad en la televisión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tos días, el profesor universitario -quien pronto cumplirá 50 años- está siendo muy solicitado por los medios, y es lo más cercano a una estrella de rock entre los economistas que tienen nuestro destino en sus manos. Lo peculiar del caso, por supuesto, es que Roubini es muy solicitado porque se especializa en las predicciones sombrías y fue uno de los pocos que proyectó la actual crisis. (Se ha ganado el apodo de Doctor doom o Doctor muerte). En persona, sin embargo, no es nada osc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oubini tiene un impacto instantáneo en el debate público. Una idea que sugirió hace apenas unas semanas -que los “bancos zombis” de Estados Unidos sean nacionalizados temporalmente- ha pasado de ser considerada una solución radical a ser casi una opinión generaliz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Roubini afirma que la nacionalización de los bancos es algo que muchos hubieran considerado anatema hace unas semanas. “Pero cuando yo y otros lo pusimos en el contexto del ejemplo sueco (de los años 90), es decir, que se tome el control de los bancos, se saneen, y luego se vendan en forma rápida y ordenada al sector privado, quedó claro que es algo temporal. Nadie está a favor de un control gubernamental permanente del sistema financiero”,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otro motivo por el cual el concepto debería tener eco entre conservadores (en materia fiscal), explica. “La idea de que el gobierno desembolse billones (millones de millones) de dólares para rescatar instituciones financieras, y seguir gastando en activos incobrables, no es atractiva porque entonces el costo fiscal es mucho mayor. Así que en lugar de ser visto como algo bolchevique, la nacionalización es vista como pragmática. Paradójicamente, la propuesta está más orientada al mercado que la alternativa de los bancos zomb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cualquier forma, los republicanos en EEUU deben ahora controlar sus reacciones, afirma. “La clase de interferencia del gobierno en la economía que vimos durante el último año del presidente George W. Bush no tuvo precedentes. El banco central -que se supone es el prestamista de última instancia- se convirtió en el prestamista de ¡primera y única instancia! Con nuestra recapitalización de instituciones financieras y la intervención masiva del gobierno en los mercados, ya hemos cruzado un puente signific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será el nivel más alto del gobierno estadounidense receptivo a la idea de nacionalizar los bancos? “Creo que sí”, afirma Roubini, sin dudar. “Personas como Lindsey Graham, (el senador republicano de corte conservador) y Alan Greenspan (el ex presidente de la Reserva Federal) ya le dieron una bendición explícita. Eso de alguna forma protege a Obama”. Y ¿cuánto tiempo pasará hasta que el gobierno proceda con la nacionalización formalmente? “Creo que la adopción de esta política se producirá en los próximos meses... seis meses más o menos”.</w:t>
      </w:r>
    </w:p>
    <w:p>
      <w:pPr>
        <w:pStyle w:val="Normal"/>
        <w:jc w:val="both"/>
        <w:rPr/>
      </w:pPr>
      <w:r>
        <w:rPr>
          <w:rFonts w:cs="Times New Roman" w:ascii="Times New Roman" w:hAnsi="Times New Roman"/>
          <w:sz w:val="24"/>
          <w:szCs w:val="24"/>
        </w:rPr>
        <w:t xml:space="preserve">¿Tanto tiempo?, pregunto. “En seis meses”, contesta. </w:t>
      </w:r>
      <w:r>
        <w:rPr>
          <w:rFonts w:cs="Times New Roman" w:ascii="Times New Roman" w:hAnsi="Times New Roman"/>
          <w:sz w:val="24"/>
          <w:szCs w:val="24"/>
          <w:u w:val="single"/>
        </w:rPr>
        <w:t>“Incluso firmas que hoy parecen solventes van a lucir insolventes. La mayoría de los principales bancos -casi todos- van a verse insolventes. En cuyo caso, si se toma el control de todos a la vez, se produce mucho menos daño que si se toma el control de un par de bancos ahora, creando gran confusión, pánico y nerviosism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garantías, respaldo de liquidez y capitalización, el gobierno estadounidense ha entregado entre US$ 7 billones y US$ 9 billones (millones de millones) para ayudar al sistema financiero. De hecho, el gobierno ya controla una buena porción del sistema bancario. La pregunta es: ¿quiere dar el paso formal?”</w:t>
      </w:r>
    </w:p>
    <w:p>
      <w:pPr>
        <w:pStyle w:val="Normal"/>
        <w:jc w:val="both"/>
        <w:rPr/>
      </w:pPr>
      <w:r>
        <w:rPr>
          <w:rFonts w:cs="Times New Roman" w:ascii="Times New Roman" w:hAnsi="Times New Roman"/>
          <w:sz w:val="24"/>
          <w:szCs w:val="24"/>
        </w:rPr>
        <w:t xml:space="preserve">Una de las razones por la que la nacionalización de los bancos es una buena idea, dice Roubini, es porque todo empezó con bancos que eran demasiado grandes para caer, pero lo que ha pasado en el proceso es que estos bancos han aumentado aún más de tamaño. </w:t>
      </w:r>
      <w:r>
        <w:rPr>
          <w:rFonts w:cs="Times New Roman" w:ascii="Times New Roman" w:hAnsi="Times New Roman"/>
          <w:sz w:val="24"/>
          <w:szCs w:val="24"/>
          <w:lang w:val="en-US"/>
        </w:rPr>
        <w:t xml:space="preserve">“J.P. Morgan absorbió a Bear Stearns y a Washington Mutual. Bank of America compró a Countrywide y a Merrill Lynch. </w:t>
      </w:r>
      <w:r>
        <w:rPr>
          <w:rFonts w:cs="Times New Roman" w:ascii="Times New Roman" w:hAnsi="Times New Roman"/>
          <w:sz w:val="24"/>
          <w:szCs w:val="24"/>
        </w:rPr>
        <w:t xml:space="preserve">Wells Fargo adquirió a Wachovia. </w:t>
      </w:r>
      <w:r>
        <w:rPr>
          <w:rFonts w:cs="Times New Roman" w:ascii="Times New Roman" w:hAnsi="Times New Roman"/>
          <w:sz w:val="24"/>
          <w:szCs w:val="24"/>
          <w:u w:val="single"/>
        </w:rPr>
        <w:t>¡Esto no funciona! Usted no puede tomar dos bancos zombis, juntarlos y crear un banco sólido. Es como tratar de tener a dos borrachos ayudándose mutuamente a mantenerse de p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oubini, la pregunta más interesante es por qué “una y otra vez ingresamos en estos períodos de exuberancia irracional, cuando no sólo hay una burbuja de activos y una burbuja de crédito, sino que la gente cree que son sostenibles a largo plazo: Wall Street, los organismos de vigilancia, las agencias de calificación, los académicos, los period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cuál es exactamente la filosofía económica de Nouriel Roubini? “Creo en la economía de mercado”, afirma, con algo de énfasis. “Creo que la gente reacciona a los incentivos, que los incentivos son importantes, y que los precios reflejan la forma en que las cosas deberían ser distribuidas. Pero también </w:t>
      </w:r>
      <w:r>
        <w:rPr>
          <w:rFonts w:cs="Times New Roman" w:ascii="Times New Roman" w:hAnsi="Times New Roman"/>
          <w:sz w:val="24"/>
          <w:szCs w:val="24"/>
          <w:u w:val="single"/>
        </w:rPr>
        <w:t>creo que las economías de mercado a veces tienen fallas de mercado, y, cuando se producen, hay cabida para una regulación prudente (no excesiva) del sistema financiero. Dos cosas en las que Greenspan se equivocó por completo fueron creer que, en primer lugar, el mercado se autorregula, y en segundo lugar, no hay fallas de mercado”.</w:t>
      </w:r>
    </w:p>
    <w:p>
      <w:pPr>
        <w:pStyle w:val="Normal"/>
        <w:jc w:val="both"/>
        <w:rPr/>
      </w:pPr>
      <w:r>
        <w:rPr>
          <w:rFonts w:cs="Times New Roman" w:ascii="Times New Roman" w:hAnsi="Times New Roman"/>
          <w:sz w:val="24"/>
          <w:szCs w:val="24"/>
        </w:rPr>
        <w:t>(Tunku Varadarajan, profesor de la Escuela de negocios Stern de la Universidad de Nueva York e investigador del Instituto Hoover en Stanford, es editor ejecutivo de opinión en la revista Forb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la creación de múltiples fondos para comprar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Barack Obama estudia el establecimiento de múltiples fondos de inversión para comprar los préstamos incobrables y otros activos tóxicos que están en el centro de la crisis financiera, según fuente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quipo de Obama anunció su intención de asociarse con el sector privado para comprar entre US$ 500.000 millones y US$ 1 billón (millón de millones) de activos en problemas como parte de su renovado plan de rescate bancario de US$ 700.000 millones anunciado el mes pasado. Se trata de una pieza clave de los esfuerzos del gobierno por normalizar los mercados de crédito, junto con un programa de la Reserva Federal (Fed) orientado a estimular los créditos de consumo en áreas como las tarjetas de crédito y los préstamos hipotecarios, que será anunciado oficialmente ho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ún no se ha tomado ninguna decisión sobre la estructura final de lo que el propio gobierno ha calificado como </w:t>
      </w:r>
      <w:r>
        <w:rPr>
          <w:rFonts w:cs="Times New Roman" w:ascii="Times New Roman" w:hAnsi="Times New Roman"/>
          <w:sz w:val="24"/>
          <w:szCs w:val="24"/>
          <w:u w:val="single"/>
        </w:rPr>
        <w:t>una asociación público-privada de financiamiento</w:t>
      </w:r>
      <w:r>
        <w:rPr>
          <w:rFonts w:cs="Times New Roman" w:ascii="Times New Roman" w:hAnsi="Times New Roman"/>
          <w:sz w:val="24"/>
          <w:szCs w:val="24"/>
        </w:rPr>
        <w:t>. El Secretario del Tesoro, Timothy Geithner, no divulgó los detalles de cómo operaría el plan cuando lo anunc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dea es establecer fondos separados que serían operados por gestores de inversión provenientes del sector privado. Los administradores tendrían que aportar una cierta cantidad de capital. El financiamiento adicional lo pondría el gobierno, que compartiría las ganancias o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gestores de inversión privados operarían los fondos, decidiendo qué activos comprar y a qué precios. El gobierno contribuiría dinero del paquete de rescate de US$ 700.000 millones aprobado a finales del año pasado, con financiación adicional proveniente de la Fed y de la emisión de deuda fiscal. Otros inversionistas, como los fondos de pensiones, también podrían participar. Para fomentar la participación, el gobierno trataría de minimizar el riesgo para los inversionista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sociación público-privada se originó a partir del concepto de “banco tóxico”, una idea popular entre algunos economistas que habría requerido que el gobierno comprara los activos en problemas. El gobierno de Obama rechazó la idea ante el peliagudo asunto de cómo poner un precio a los activos. El Estado debe pagar lo suficiente para que los bancos no tengan que sufrir pérdidas adicionales por la venta o rebaja contable del valor de activos similares. Pero hay escasa tolerancia pública para que el gobierno pague un precio excesivo con el dinero de los contribuy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lugar, el gobierno quiere animar a los inversionistas privados a comprar los activos y, de esta manera, fijar un precio de mercado. Algunos miembros del equipo económico creen que establecer fondos múltiples ayudaría en ese sent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probablemente se centrarían en todo tipo de activos, como los valores respaldados por hipotecas, en lugar de un tipo específico de valores tóxicos.</w:t>
      </w:r>
    </w:p>
    <w:p>
      <w:pPr>
        <w:pStyle w:val="Normal"/>
        <w:jc w:val="both"/>
        <w:rPr>
          <w:rFonts w:ascii="Times New Roman" w:hAnsi="Times New Roman" w:cs="Times New Roman"/>
          <w:sz w:val="24"/>
          <w:szCs w:val="24"/>
        </w:rPr>
      </w:pPr>
      <w:r>
        <w:rPr>
          <w:rFonts w:cs="Times New Roman" w:ascii="Times New Roman" w:hAnsi="Times New Roman"/>
          <w:sz w:val="24"/>
          <w:szCs w:val="24"/>
        </w:rPr>
        <w:t>Falta aclarar muchos detalles, en especial sobre cómo el gobierno y el sector privado compartirán 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por su parte, la Fed anunciará el lanzamiento de una línea de crédito para reactivar los préstamos a consumidores, que dispondrá de hasta US$ 100.000 millones en capital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diante este programa, conocido como Línea de Crédito para Préstamos Respaldados por Activos (TALF, por sus siglas en inglés), los inversionistas, incluyendo muchos fondos de cobertura, obtendrán acceso a préstamos baratos de la Fed y usarán ese efectivo para comprar valores respaldados por deuda en manos de los consumidores como préstamos automotrices y préstamos por cobrar de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Fed y el gobierno evalúan la ampliación del programa a otros activos en problemas, como valores respaldados por hipotecas o préstamos inmobiliario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lanza plan para reanimar los mercados de crédi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centiva el ingreso del sector privado para impulsar los préstamos a las personas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Por Liz Rappaport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lanzó ayer un ambicioso programa de préstamos que podría alcanzar U$ 1 billón (millón de millones). El plan pondrá finalmente a prueba su teoría de que el crédito barato del banco central hará que los inversionistas privados regresen a los moribundos mercados de préstamos a empresas e individu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que en noviembre anunció su programa conjunto con el Departamento del Tesoro, anunció el martes que los inversionistas pueden empezar a endeudarse con el banco central a partir del 17 de marzo y usar ese dinero para comprar valores recién emitidos respaldados por diversos tipos de deuda, desde préstamos automotrices a arriendos de equipo indust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también amplió los tipos de préstamos que pueden acogerse al programa, que inicialmente se limitaba a préstamos a personas y pequeñas empresas, para incluir créditos para maquinaria pesada, equipo agrícola y flotas de autos de alquiler. También suavizó los términos para captar una mayor cantidad de inversionistas y emisores de deuda. Los participantes, por ejemplo, no tendrán que ceñirse a los límites a la compensación de sus ejecutivos que se aplican a bancos que reciben fondos del gobierno.</w:t>
      </w:r>
    </w:p>
    <w:p>
      <w:pPr>
        <w:pStyle w:val="Normal"/>
        <w:jc w:val="both"/>
        <w:rPr/>
      </w:pPr>
      <w:r>
        <w:rPr>
          <w:rFonts w:cs="Times New Roman" w:ascii="Times New Roman" w:hAnsi="Times New Roman"/>
          <w:sz w:val="24"/>
          <w:szCs w:val="24"/>
          <w:u w:val="single"/>
        </w:rPr>
        <w:t>La Fed y el Departamento del Tesoro esperan que la iniciativa, conocida como Línea de Crédito para Préstamos Respaldados por Activos a Plazo, o TALF por sus siglas en inglés, reanimará los mercados donde los préstamos son ensamblados con otros créditos y convertido en valores</w:t>
      </w:r>
      <w:r>
        <w:rPr>
          <w:rFonts w:cs="Times New Roman" w:ascii="Times New Roman" w:hAnsi="Times New Roman"/>
          <w:sz w:val="24"/>
          <w:szCs w:val="24"/>
        </w:rPr>
        <w:t xml:space="preserve">. </w:t>
      </w:r>
      <w:r>
        <w:rPr>
          <w:rFonts w:cs="Times New Roman" w:ascii="Times New Roman" w:hAnsi="Times New Roman"/>
          <w:sz w:val="24"/>
          <w:szCs w:val="24"/>
          <w:u w:val="single"/>
        </w:rPr>
        <w:t>Durante el punto más álgido del auge del crédito, Wall Street emitió más de US$1 billón al año en valores respaldados por créditos de consumo y billones más respaldados por préstamos hipotecarios. Estos mercados -llamados algunas veces “el sistema bancario en las sombras”- llegaron a representar el 40% de todos los préstamos de consumo otorgados antes de la crisis. El mercado, sin embargo, prácticamente cesó de funcionar el año pasado. La emisión de valores ligados a préstamos de consumo cayó a menos de US$8.000 millones en los últimos tres meses de 2008.</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Ha habido cierto colapso del sistema bancario, pero el colapso del sistema bancario en las sombras ha sido casi total”,</w:t>
      </w:r>
      <w:r>
        <w:rPr>
          <w:rFonts w:cs="Times New Roman" w:ascii="Times New Roman" w:hAnsi="Times New Roman"/>
          <w:sz w:val="24"/>
          <w:szCs w:val="24"/>
        </w:rPr>
        <w:t xml:space="preserve"> advierte el economista de la Universidad de Princeton Alan Blinder. </w:t>
      </w:r>
      <w:r>
        <w:rPr>
          <w:rFonts w:cs="Times New Roman" w:ascii="Times New Roman" w:hAnsi="Times New Roman"/>
          <w:sz w:val="24"/>
          <w:szCs w:val="24"/>
          <w:u w:val="single"/>
        </w:rPr>
        <w:t>“Tomando en cuenta nuestra dependencia del segundo, necesitamos revivir el sistema bancario en las sombras”.</w:t>
      </w:r>
    </w:p>
    <w:p>
      <w:pPr>
        <w:pStyle w:val="Normal"/>
        <w:jc w:val="both"/>
        <w:rPr/>
      </w:pPr>
      <w:r>
        <w:rPr>
          <w:rFonts w:cs="Times New Roman" w:ascii="Times New Roman" w:hAnsi="Times New Roman"/>
          <w:sz w:val="24"/>
          <w:szCs w:val="24"/>
          <w:u w:val="single"/>
        </w:rPr>
        <w:t>Los inversionistas recibieron el anuncio de martes con una mezcla de entusiasmo y pesimismo</w:t>
      </w:r>
      <w:r>
        <w:rPr>
          <w:rFonts w:cs="Times New Roman" w:ascii="Times New Roman" w:hAnsi="Times New Roman"/>
          <w:sz w:val="24"/>
          <w:szCs w:val="24"/>
        </w:rPr>
        <w:t>. “Se necesita un mercado de titularización robusto para restablecer una plataforma amplia de crédito en la sociedad”, dijo Stephen Schwarzman, presidente de la firma de capital privado Blackstone Group LP, que está considerando invertir en el programa de la Fed.</w:t>
      </w:r>
    </w:p>
    <w:p>
      <w:pPr>
        <w:pStyle w:val="Normal"/>
        <w:jc w:val="both"/>
        <w:rPr/>
      </w:pPr>
      <w:r>
        <w:rPr>
          <w:rFonts w:cs="Times New Roman" w:ascii="Times New Roman" w:hAnsi="Times New Roman"/>
          <w:sz w:val="24"/>
          <w:szCs w:val="24"/>
          <w:u w:val="single"/>
        </w:rPr>
        <w:t>El programa de la Fed ya se dispone a enfrentar su primera prueba</w:t>
      </w:r>
      <w:r>
        <w:rPr>
          <w:rFonts w:cs="Times New Roman" w:ascii="Times New Roman" w:hAnsi="Times New Roman"/>
          <w:sz w:val="24"/>
          <w:szCs w:val="24"/>
        </w:rPr>
        <w:t>. La firma de financiamiento automotriz World Omni Financial Corp., que otorga préstamos a través de los concesionarios de Toyota Motor Corp. en EEUU. World Omni se prepara para ensamblar unos 25.000 créditos ligados a vehículos de Toyota con el fin de crear valores por hasta US$ 750.000 millones. Luego, acudirá a la Fed para hacer préstamos a tres años a los inversionistas que compren estos valores.</w:t>
      </w:r>
    </w:p>
    <w:p>
      <w:pPr>
        <w:pStyle w:val="Normal"/>
        <w:jc w:val="both"/>
        <w:rPr/>
      </w:pPr>
      <w:r>
        <w:rPr>
          <w:rFonts w:cs="Times New Roman" w:ascii="Times New Roman" w:hAnsi="Times New Roman"/>
          <w:sz w:val="24"/>
          <w:szCs w:val="24"/>
          <w:u w:val="single"/>
        </w:rPr>
        <w:t>Los inversionistas incurrirán en algún riesgo, aunque limitado</w:t>
      </w:r>
      <w:r>
        <w:rPr>
          <w:rFonts w:cs="Times New Roman" w:ascii="Times New Roman" w:hAnsi="Times New Roman"/>
          <w:sz w:val="24"/>
          <w:szCs w:val="24"/>
        </w:rPr>
        <w:t xml:space="preserve">. </w:t>
      </w:r>
      <w:r>
        <w:rPr>
          <w:rFonts w:cs="Times New Roman" w:ascii="Times New Roman" w:hAnsi="Times New Roman"/>
          <w:sz w:val="24"/>
          <w:szCs w:val="24"/>
          <w:u w:val="single"/>
        </w:rPr>
        <w:t>Podrán tomar prestado entre US$ 92 y US$ 94 de la Fed por cada US$ 100 que inviertan en valores</w:t>
      </w:r>
      <w:r>
        <w:rPr>
          <w:rFonts w:cs="Times New Roman" w:ascii="Times New Roman" w:hAnsi="Times New Roman"/>
          <w:sz w:val="24"/>
          <w:szCs w:val="24"/>
        </w:rPr>
        <w:t xml:space="preserve"> de World Omni. </w:t>
      </w:r>
      <w:r>
        <w:rPr>
          <w:rFonts w:cs="Times New Roman" w:ascii="Times New Roman" w:hAnsi="Times New Roman"/>
          <w:sz w:val="24"/>
          <w:szCs w:val="24"/>
          <w:u w:val="single"/>
        </w:rPr>
        <w:t>La Fed concederá muchos de estos préstamos a una tasa equivalente a la Tasa Interbancaria de Londres (Libor) más un punto porcentual. El retorno de los inversionistas dependerá, en última instancia, del precio final de los valores. Asumiendo que no haya grandes pérdidas de crédito, los inversionistas anticipan retornos de entre 12% y 16% al año en un plazo de tres años.</w:t>
      </w:r>
    </w:p>
    <w:p>
      <w:pPr>
        <w:pStyle w:val="Normal"/>
        <w:jc w:val="both"/>
        <w:rPr/>
      </w:pPr>
      <w:r>
        <w:rPr>
          <w:rFonts w:cs="Times New Roman" w:ascii="Times New Roman" w:hAnsi="Times New Roman"/>
          <w:sz w:val="24"/>
          <w:szCs w:val="24"/>
          <w:u w:val="single"/>
        </w:rPr>
        <w:t>Un incentivo para los inversionistas es que pueden abandonar la inversión en caso de que las personas o las empresas que incurrieron en esos préstamos dejan de pagar, perdiendo sólo la inversión inicial. El Programa de Alivio de Activos en Problemas (TARP), cubrirá las pérdidas iniciales, en caso de que las haya, limitando la exposición de la Fed</w:t>
      </w:r>
      <w:r>
        <w:rPr>
          <w:rFonts w:cs="Times New Roman" w:ascii="Times New Roman" w:hAnsi="Times New Roman"/>
          <w:sz w:val="24"/>
          <w:szCs w:val="24"/>
        </w:rPr>
        <w:t>.</w:t>
      </w:r>
    </w:p>
    <w:p>
      <w:pPr>
        <w:pStyle w:val="Normal"/>
        <w:jc w:val="both"/>
        <w:rPr>
          <w:rFonts w:ascii="Arial" w:hAnsi="Arial" w:cs="Arial"/>
          <w:color w:val="000000"/>
          <w:sz w:val="15"/>
          <w:szCs w:val="15"/>
          <w:lang w:val="en"/>
        </w:rPr>
      </w:pPr>
      <w:r>
        <w:rPr>
          <w:rFonts w:cs="Arial" w:ascii="Arial" w:hAnsi="Arial"/>
          <w:color w:val="000000"/>
          <w:sz w:val="15"/>
          <w:szCs w:val="15"/>
          <w:lang w:val="en-US" w:eastAsia="en-US"/>
        </w:rPr>
        <w:drawing>
          <wp:inline distT="0" distB="0" distL="0" distR="0">
            <wp:extent cx="5476875" cy="2581275"/>
            <wp:effectExtent l="0" t="0" r="0" b="0"/>
            <wp:docPr id="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0" descr=""/>
                    <pic:cNvPicPr>
                      <a:picLocks noChangeAspect="1" noChangeArrowheads="1"/>
                    </pic:cNvPicPr>
                  </pic:nvPicPr>
                  <pic:blipFill>
                    <a:blip r:embed="rId12"/>
                    <a:srcRect l="-7" t="-14" r="-7" b="-14"/>
                    <a:stretch>
                      <a:fillRect/>
                    </a:stretch>
                  </pic:blipFill>
                  <pic:spPr bwMode="auto">
                    <a:xfrm>
                      <a:off x="0" y="0"/>
                      <a:ext cx="5476875" cy="2581275"/>
                    </a:xfrm>
                    <a:prstGeom prst="rect">
                      <a:avLst/>
                    </a:prstGeom>
                  </pic:spPr>
                </pic:pic>
              </a:graphicData>
            </a:graphic>
          </wp:inline>
        </w:drawing>
      </w:r>
    </w:p>
    <w:p>
      <w:pPr>
        <w:pStyle w:val="Normal"/>
        <w:jc w:val="both"/>
        <w:rPr>
          <w:rFonts w:ascii="Times New Roman" w:hAnsi="Times New Roman" w:cs="Times New Roman"/>
          <w:color w:val="000000"/>
          <w:sz w:val="24"/>
          <w:szCs w:val="24"/>
          <w:u w:val="single"/>
          <w:lang w:val="en"/>
        </w:rPr>
      </w:pPr>
      <w:r>
        <w:rPr>
          <w:rFonts w:cs="Times New Roman" w:ascii="Times New Roman" w:hAnsi="Times New Roman"/>
          <w:color w:val="000000"/>
          <w:sz w:val="24"/>
          <w:szCs w:val="24"/>
          <w:u w:val="single"/>
          <w:lang w:val="en"/>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protegerse, la Fed sólo extenderá financiación a los valores con una calificación de AAA, considerada la más segura.</w:t>
      </w:r>
    </w:p>
    <w:p>
      <w:pPr>
        <w:pStyle w:val="Normal"/>
        <w:jc w:val="both"/>
        <w:rPr/>
      </w:pPr>
      <w:r>
        <w:rPr>
          <w:rFonts w:cs="Times New Roman" w:ascii="Times New Roman" w:hAnsi="Times New Roman"/>
          <w:sz w:val="24"/>
          <w:szCs w:val="24"/>
          <w:u w:val="single"/>
        </w:rPr>
        <w:t>De todos modos, quienes decidan invertir en el programa TALF podrían tener que soportar pérdidas significativas debido al delicado estado de la economía estadouniden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cumentos que describen la transacción indican que más del 40% de los préstamos que formarían parte de los valores de World Omni se generaron en Florida, donde la tasa de desempleo se disparó de 3,5% a 7,6% en los últimos dos años. En ese mismo período, World Omni ha experimentado un alza en los atrasos y las pérdidas en su cartera de préstamos. La empresa espera cerrar el acuerdo a finales de marzo. </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impone la Ley del Silencio</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Reserva Federal de EEUU (Fed), que preside Ben Bernanke, oculta a la agencia Bloomberg en nombre de los bancos que han recibido ayuda pública a través de sus líneas de crédito extraordinarias, en donde las entidades se deshacen de sus activos tóxico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ibertad Digital) </w:t>
      </w:r>
      <w:r>
        <w:rPr>
          <w:rFonts w:eastAsia="Times New Roman" w:cs="Times New Roman" w:ascii="Times New Roman" w:hAnsi="Times New Roman"/>
          <w:color w:val="000000"/>
          <w:sz w:val="24"/>
          <w:szCs w:val="24"/>
          <w:u w:val="single"/>
          <w:lang w:eastAsia="es-ES"/>
        </w:rPr>
        <w:t>La Reserva Federal (Fed) se niega a facilitar información acerca de las líneas de créditos extraordinarias concedidas a las entidades del país. Las presiones de la prensa norteamericana han servido de poco por el momento, pese a las denuncias y la investigación abierta en la Cámara de Representantes de EEUU, según denuncia la prestigiosa agencia de información económica Bloomberg</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Fed no hará público el nombre de las entidades que han sido auxiliadas por el banco central a través de sus ventanillas de descuento de activos tóxicos, que se nutre el dinero procedente de los contribuyentes de EEUU (deuda pública) y que asciende a 1,9 billones de dólares. El asunto está siendo investigado por el Comité de banca en el Senado, pero las autoridades públicas rechazan identificar a las entidades beneficiaria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El senador republicano por Alabama, Richard Shelby, denuncia que “si el dinero que procede de los contribuyentes es el que está en juego, el pueblo de EEUU y esta comisión debemos conocer quién ha sido beneficiado, a dónde fue ese dinero”. Aquí “no hay transparencia”, aleg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Bloomberg denunció el pasado 7 de noviembre a la reserva Federal en virtud del principio de Libertad de Información para que aportara todos los detalles sobre sus 11 programas de crédito extraordinario puestos en marcha desde el inicio de la actual crisis. Sin embargo, los organismos públicos han dado, por el momento, la callada por respuest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cretismo en torno al G-20</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Pero la falta de transparencia no es algo exclusivo de los reguladores estadounidenses. El ministro británico para la Empresa y la Reforma Reguladora, Peter Mandelson, ha convocado para el próximo 18 de marzo una reunión a puerta cerrada de dirigentes empresariales de países industriales avanzados y emergente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la llamada Conferencia Empresarial del G-20, que se celebrará en el número 10 de Downing Street, residencia oficial del primer ministro británico, Mandelson tratará de analizar el impacto que están teniendo en la actividad empresarial global las intervenciones de los gobiernos frente a la actual crisis económica y financier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La crisis bancaria mundial que ha golpeado a las empresas de todo el mundo no podrá atajarse sin un plan internacional de acción debidamente coordinado”, afirma Mandelson, citado en el comunicado de su departamento que informa de la reunió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Vivimos en un mundo globalizado en el que la más pequeña empresa familiar en Gran Bretaña puede verse afectada por las decisiones que toman las grandes empresas y los gobiernos en distintos lugares del mundo”, explica el político laborista. “Por eso necesitamos trabajar juntos, dar pruebas de realismo ante los desafíos globales que aguardan a las empresas y afrontarlos directamente”, agrega Mandelso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Plan de acción global, y coordinad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Sólo con un conjunto claro de medidas para la recuperación (económica) podrán nuestras empresas salir fortalecidas y preparadas para acometer los desafíos medioambientales y económicos del siglo XXI”, afirma el ministro. Pese a ello, tales medidas se discutirán a puerta cerrada con la elite empresarial.</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ún Martin Broughton, presidente de la Confederación de la Industria Británica, que copatrocina la reunión, en ella se tratarán también temas como el proteccionismo y la financiación del comercio. El propio primer ministro, Gordon Brown, asistirá a la fase final de la conferencia y trasladará las sugerencias que allí se hagan a la cumbre del G20 que presidirá el próximo 2 de abril en Londres, informa Efe.</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conferencia de líderes empresariales asistirán representantes del Reino Unido, España, México, Canadá, Estados Unidos, China, Francia, Alemania, Italia, Holanda, India, Indonesia y Corea del Sur,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puede un país poner más dinero en circulación?</w:t>
      </w:r>
      <w:r>
        <w:rPr>
          <w:rFonts w:cs="Times New Roman" w:ascii="Times New Roman" w:hAnsi="Times New Roman"/>
          <w:sz w:val="24"/>
          <w:szCs w:val="24"/>
        </w:rPr>
        <w:t xml:space="preserve"> (Negocio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fectivo escasea. Agotada la vía de los tipos, los estados tienen en la compra de activos tóxicos el mejor método para reflot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mprimir más billetes sería la opción más extrema y sólo tendría efecto si se utilizara de forma... </w:t>
      </w:r>
    </w:p>
    <w:p>
      <w:pPr>
        <w:pStyle w:val="Normal"/>
        <w:jc w:val="both"/>
        <w:rPr>
          <w:rFonts w:ascii="Times New Roman" w:hAnsi="Times New Roman" w:cs="Times New Roman"/>
          <w:sz w:val="24"/>
          <w:szCs w:val="24"/>
        </w:rPr>
      </w:pPr>
      <w:r>
        <w:rPr>
          <w:rFonts w:cs="Times New Roman" w:ascii="Times New Roman" w:hAnsi="Times New Roman"/>
          <w:sz w:val="24"/>
          <w:szCs w:val="24"/>
        </w:rPr>
        <w:t>(Por Rocío M. Rinc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hay un factor que une a empresas, entidades financieras y consumidores particulares en esta crisis es la necesidad de efectivo en medio de un escenario de escasez de efectivo. Las primeras, para saldar sus deudas. Las segundas, para poner en funcionamiento el motor económico. Y los terceros, para consumir y abonar sus compromisos credit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puede un país aumentar el efectivo a disposición de los actores económicos? Existen varias fórmulas, todas ellas con sus pros y sus contras.</w:t>
      </w:r>
    </w:p>
    <w:p>
      <w:pPr>
        <w:pStyle w:val="Normal"/>
        <w:jc w:val="both"/>
        <w:rPr/>
      </w:pPr>
      <w:r>
        <w:rPr>
          <w:rFonts w:cs="Times New Roman" w:ascii="Times New Roman" w:hAnsi="Times New Roman"/>
          <w:sz w:val="24"/>
          <w:szCs w:val="24"/>
          <w:u w:val="single"/>
        </w:rPr>
        <w:t>El fin último no debe ser otro que llevar la financiación al consumidor final</w:t>
      </w:r>
      <w:r>
        <w:rPr>
          <w:rFonts w:cs="Times New Roman" w:ascii="Times New Roman" w:hAnsi="Times New Roman"/>
          <w:sz w:val="24"/>
          <w:szCs w:val="24"/>
        </w:rPr>
        <w:t xml:space="preserve">. </w:t>
      </w:r>
      <w:r>
        <w:rPr>
          <w:rFonts w:cs="Times New Roman" w:ascii="Times New Roman" w:hAnsi="Times New Roman"/>
          <w:sz w:val="24"/>
          <w:szCs w:val="24"/>
          <w:u w:val="single"/>
        </w:rPr>
        <w:t>La tarea no es fácil, teniendo en cuenta,</w:t>
      </w:r>
      <w:r>
        <w:rPr>
          <w:rFonts w:cs="Times New Roman" w:ascii="Times New Roman" w:hAnsi="Times New Roman"/>
          <w:sz w:val="24"/>
          <w:szCs w:val="24"/>
        </w:rPr>
        <w:t xml:space="preserve"> tal y como explica Marta Raga, de BNP Paribas, </w:t>
      </w:r>
      <w:r>
        <w:rPr>
          <w:rFonts w:cs="Times New Roman" w:ascii="Times New Roman" w:hAnsi="Times New Roman"/>
          <w:sz w:val="24"/>
          <w:szCs w:val="24"/>
          <w:u w:val="single"/>
        </w:rPr>
        <w:t>que todos los agentes económicos están utilizando el efectivo extra en reducir su apalancamiento y no en consumo o en proyectos de crecimiento empresarial.</w:t>
      </w:r>
    </w:p>
    <w:p>
      <w:pPr>
        <w:pStyle w:val="Normal"/>
        <w:jc w:val="both"/>
        <w:rPr/>
      </w:pPr>
      <w:r>
        <w:rPr>
          <w:rFonts w:cs="Times New Roman" w:ascii="Times New Roman" w:hAnsi="Times New Roman"/>
          <w:sz w:val="24"/>
          <w:szCs w:val="24"/>
          <w:u w:val="single"/>
        </w:rPr>
        <w:t>Los expertos aseguran que las medidas tomadas hasta ahora son adecuadas. “Aceleran la velocidad del dinero”,</w:t>
      </w:r>
      <w:r>
        <w:rPr>
          <w:rFonts w:cs="Times New Roman" w:ascii="Times New Roman" w:hAnsi="Times New Roman"/>
          <w:sz w:val="24"/>
          <w:szCs w:val="24"/>
        </w:rPr>
        <w:t xml:space="preserve"> asegura Raga. </w:t>
      </w:r>
      <w:r>
        <w:rPr>
          <w:rFonts w:cs="Times New Roman" w:ascii="Times New Roman" w:hAnsi="Times New Roman"/>
          <w:sz w:val="24"/>
          <w:szCs w:val="24"/>
          <w:u w:val="single"/>
        </w:rPr>
        <w:t>Pero algunas de ellas empiezan a agotarse, como las bajadas de tipos de interés. Por ese motivo, algunos de ellos creen que aún queda margen para que funcionen las medidas alternativas, como la compra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an Ramón Caridad, de Atlas Capital, considera adecuado </w:t>
      </w:r>
      <w:r>
        <w:rPr>
          <w:rFonts w:cs="Times New Roman" w:ascii="Times New Roman" w:hAnsi="Times New Roman"/>
          <w:sz w:val="24"/>
          <w:szCs w:val="24"/>
          <w:u w:val="single"/>
        </w:rPr>
        <w:t>potenciar el papel del Estado como cámara de compensación, porque “si el Estado actúa de garante, la confianza retornará al mercado y con ella, las titulaciones, de una forma ordena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odo lleva su tiempo</w:t>
      </w:r>
      <w:r>
        <w:rPr>
          <w:rFonts w:cs="Times New Roman" w:ascii="Times New Roman" w:hAnsi="Times New Roman"/>
          <w:sz w:val="24"/>
          <w:szCs w:val="24"/>
        </w:rPr>
        <w:t xml:space="preserve">”, asegura José Carlos Díez, de Intermoney, </w:t>
      </w:r>
      <w:r>
        <w:rPr>
          <w:rFonts w:cs="Times New Roman" w:ascii="Times New Roman" w:hAnsi="Times New Roman"/>
          <w:sz w:val="24"/>
          <w:szCs w:val="24"/>
          <w:u w:val="single"/>
        </w:rPr>
        <w:t>por lo que las medidas tardarán unos meses en tener efecto en las economías.</w:t>
      </w:r>
    </w:p>
    <w:p>
      <w:pPr>
        <w:pStyle w:val="Normal"/>
        <w:spacing w:lineRule="auto" w:line="264" w:before="0" w:after="240"/>
        <w:rPr>
          <w:rFonts w:ascii="Arial" w:hAnsi="Arial" w:eastAsia="Times New Roman" w:cs="Arial"/>
          <w:color w:val="000000"/>
          <w:sz w:val="18"/>
          <w:szCs w:val="18"/>
          <w:lang w:eastAsia="es-ES"/>
        </w:rPr>
      </w:pPr>
      <w:r>
        <w:rPr>
          <w:rFonts w:eastAsia="Times New Roman" w:cs="Times New Roman" w:ascii="Times New Roman" w:hAnsi="Times New Roman"/>
          <w:sz w:val="24"/>
          <w:szCs w:val="24"/>
        </w:rPr>
        <w:t xml:space="preserve">         </w:t>
      </w:r>
      <w:r>
        <w:rPr>
          <w:rFonts w:eastAsia="Times New Roman" w:cs="Arial" w:ascii="Arial" w:hAnsi="Arial"/>
          <w:color w:val="000000"/>
          <w:sz w:val="18"/>
          <w:szCs w:val="18"/>
          <w:lang w:val="en-US" w:eastAsia="en-US"/>
        </w:rPr>
        <w:drawing>
          <wp:inline distT="0" distB="0" distL="0" distR="0">
            <wp:extent cx="5095875" cy="2333625"/>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13"/>
                    <a:srcRect l="-7" t="-15" r="-7" b="-15"/>
                    <a:stretch>
                      <a:fillRect/>
                    </a:stretch>
                  </pic:blipFill>
                  <pic:spPr bwMode="auto">
                    <a:xfrm>
                      <a:off x="0" y="0"/>
                      <a:ext cx="5095875" cy="233362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lítica fiscal expansiv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s decir, bajadas de impuestos para fomentar el consumo privado</w:t>
      </w:r>
      <w:r>
        <w:rPr>
          <w:rFonts w:cs="Times New Roman" w:ascii="Times New Roman" w:hAnsi="Times New Roman"/>
          <w:sz w:val="24"/>
          <w:szCs w:val="24"/>
        </w:rPr>
        <w:t xml:space="preserve">. </w:t>
      </w:r>
      <w:r>
        <w:rPr>
          <w:rFonts w:cs="Times New Roman" w:ascii="Times New Roman" w:hAnsi="Times New Roman"/>
          <w:sz w:val="24"/>
          <w:szCs w:val="24"/>
          <w:u w:val="single"/>
        </w:rPr>
        <w:t>El principal escollo</w:t>
      </w:r>
      <w:r>
        <w:rPr>
          <w:rFonts w:cs="Times New Roman" w:ascii="Times New Roman" w:hAnsi="Times New Roman"/>
          <w:sz w:val="24"/>
          <w:szCs w:val="24"/>
        </w:rPr>
        <w:t xml:space="preserve"> para llevar a cabo esta medida en el actual escenario de mercado </w:t>
      </w:r>
      <w:r>
        <w:rPr>
          <w:rFonts w:cs="Times New Roman" w:ascii="Times New Roman" w:hAnsi="Times New Roman"/>
          <w:sz w:val="24"/>
          <w:szCs w:val="24"/>
          <w:u w:val="single"/>
        </w:rPr>
        <w:t>es que los estados también necesitan recaudar fondos para sacar las economías de la crisis</w:t>
      </w:r>
      <w:r>
        <w:rPr>
          <w:rFonts w:cs="Times New Roman" w:ascii="Times New Roman" w:hAnsi="Times New Roman"/>
          <w:sz w:val="24"/>
          <w:szCs w:val="24"/>
        </w:rPr>
        <w:t>. Pablo García apunta a que los gobiernos evitarán financiarse a través de subidas de impuestos indirectos, pero también descarta que haya recortes fiscale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Recortes de tipos de inter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la primera medida que han llevado a cabo los bancos centrales para aumentar el efectivo en circulación. Hasta tal punto que a algunas autoridades monetarias ya se les ha acabado la munición. EEUU y Japón tienen el precio del dinero al 0% y el Reino Unido, en el 0,5%.</w:t>
      </w:r>
      <w:r>
        <w:rPr>
          <w:rFonts w:cs="Times New Roman" w:ascii="Times New Roman" w:hAnsi="Times New Roman"/>
          <w:sz w:val="24"/>
          <w:szCs w:val="24"/>
        </w:rPr>
        <w:t xml:space="preserve"> Los bajos tipos de interés hacen más accesible el crédito a los consumidore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Compra de activos, tanto públicos como priv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esta fórmula, el Estado inyecta efectivo en las entidades a través de la adquisición de activos considerados ilíquidos y que enturbian los balances de las entidades. Para llevar a cabo esta medida, el Estado debe financiarse a través de emisiones de deuda.</w:t>
      </w:r>
      <w:r>
        <w:rPr>
          <w:rFonts w:cs="Times New Roman" w:ascii="Times New Roman" w:hAnsi="Times New Roman"/>
          <w:sz w:val="24"/>
          <w:szCs w:val="24"/>
        </w:rPr>
        <w:t xml:space="preserve"> </w:t>
      </w:r>
      <w:r>
        <w:rPr>
          <w:rFonts w:cs="Times New Roman" w:ascii="Times New Roman" w:hAnsi="Times New Roman"/>
          <w:sz w:val="24"/>
          <w:szCs w:val="24"/>
          <w:u w:val="single"/>
        </w:rPr>
        <w:t>El problema surge cuando este tipo de operaciones son masivas y el inversor huye hacia las inversiones más seguras, porque resta financiación a las compañías</w:t>
      </w:r>
      <w:r>
        <w:rPr>
          <w:rFonts w:cs="Times New Roman" w:ascii="Times New Roman" w:hAnsi="Times New Roman"/>
          <w:sz w:val="24"/>
          <w:szCs w:val="24"/>
        </w:rPr>
        <w:t>. Es lo que, en la teoría económica, se denomina “efecto expul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Bajar el coeficiente de caja.</w:t>
      </w:r>
    </w:p>
    <w:p>
      <w:pPr>
        <w:pStyle w:val="Normal"/>
        <w:jc w:val="both"/>
        <w:rPr>
          <w:rFonts w:ascii="Times New Roman" w:hAnsi="Times New Roman" w:cs="Times New Roman"/>
          <w:sz w:val="24"/>
          <w:szCs w:val="24"/>
        </w:rPr>
      </w:pPr>
      <w:r>
        <w:rPr>
          <w:rFonts w:cs="Times New Roman" w:ascii="Times New Roman" w:hAnsi="Times New Roman"/>
          <w:sz w:val="24"/>
          <w:szCs w:val="24"/>
        </w:rPr>
        <w:t>Es decir, reducir las reservas que poseen las entidades financieras en los bancos centrales de cada país como concepto de aval. Esta medida inyecta efectivo a las entidades, pero suscita incertidumbres. Algunos expertos consideran que esta opción es poco aconsejable en la actualidad, porque los bancos necesitan respaldo financiero para afrontar la bajada del valor de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Poner a funcionar “la máquina del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ía la medida más extrema. La emisión de billetes iría destinada, según los analistas, a la compra de activos tóxicos. Sólo sería efectiva si se utiliza de forma puntual y en un entorno de baja inflación. Su abuso provocaría inflación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valúa los próximos pasos para normalizar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que se prepara para una reunión sobre política monetaria la próxima semana, considera inyectar más dinero en la economía comprando valores u otorgando nuevos préstamos.</w:t>
      </w:r>
    </w:p>
    <w:p>
      <w:pPr>
        <w:pStyle w:val="Normal"/>
        <w:jc w:val="both"/>
        <w:rPr/>
      </w:pPr>
      <w:r>
        <w:rPr>
          <w:rFonts w:cs="Times New Roman" w:ascii="Times New Roman" w:hAnsi="Times New Roman"/>
          <w:sz w:val="24"/>
          <w:szCs w:val="24"/>
        </w:rPr>
        <w:t xml:space="preserve">Golpeado por el pronunciado deterioro de los mercados bursátiles -a pesar del alza de ayer- y las renovadas presiones en los mercados de crédito, </w:t>
      </w:r>
      <w:r>
        <w:rPr>
          <w:rFonts w:cs="Times New Roman" w:ascii="Times New Roman" w:hAnsi="Times New Roman"/>
          <w:sz w:val="24"/>
          <w:szCs w:val="24"/>
          <w:u w:val="single"/>
        </w:rPr>
        <w:t>el banco central estadounidense debe evaluar si los esfuerzos realizados hasta ahora han surtido efecto y qué más puede hacer para apunta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ya ha usado de forma significativa sus principales herramientas: bajar las tasas de interés a casi cero e impulsar los préstamos y las compras de activos. Sin embargo, podría decidir actuar más enfáticamente, por ejemplo, comprando bonos de largo plazo del Tesoro de EEUU o aumentando sus adquisiciones de deuda emitida o garantizada por los gigantes hipotecarios Fannie Mae y Freddie Mac. Las compras de bonos del Tesoro podrían ayudar a reducir las tasas de interés de largo plazo, al hacer subir el precio de los valores y, por consiguiente, reducir sus rendimientos. Esto, a su vez, podría hacer bajar otras tasas de largo plazo, ya que la deuda del Tesoro es un referente para muchos préstamos y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didas que están siendo consideradas y </w:t>
      </w:r>
      <w:r>
        <w:rPr>
          <w:rFonts w:cs="Times New Roman" w:ascii="Times New Roman" w:hAnsi="Times New Roman"/>
          <w:sz w:val="24"/>
          <w:szCs w:val="24"/>
          <w:u w:val="single"/>
        </w:rPr>
        <w:t>el creciente papel de la Fed resaltan la profundidad de la recesión y las sombrías evaluaciones de las autoridades acerca de una pronta recuperación.</w:t>
      </w:r>
      <w:r>
        <w:rPr>
          <w:rFonts w:cs="Times New Roman" w:ascii="Times New Roman" w:hAnsi="Times New Roman"/>
          <w:sz w:val="24"/>
          <w:szCs w:val="24"/>
        </w:rPr>
        <w:t xml:space="preserve"> </w:t>
      </w:r>
      <w:r>
        <w:rPr>
          <w:rFonts w:cs="Times New Roman" w:ascii="Times New Roman" w:hAnsi="Times New Roman"/>
          <w:sz w:val="24"/>
          <w:szCs w:val="24"/>
          <w:u w:val="single"/>
        </w:rPr>
        <w:t>“El mundo está sufriendo en medio de la peor crisis financiera desde los años 30, una crisis que ha provocado un pronunciado bajón de la economía global”, afirmó el martes el presidente de la Fed, Ben Bernanke, ante el Consejo de Relaciones Exteriores. Una recuperación, agregó, estaría “fuera del alcance” hasta que los funcionarios estabilicen el sistema financiero, y aunque eso suceda, la recesión persistirá hasta “fine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ñadiendo una dosis de humildad a su evaluación, Bernanke reconoció que su “historial de predicciones en esta recesión” no ha sido de los mejo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levar su tasa de interés de corto plazo, conocida como tasa de fondos federales, a casi cero y comprar activos, la Fed ha iniciado nuevos programas. Asimismo, está preparando la Línea de Crédito de Valores Respaldados por Activos a Plazo (TALF por sus siglas en inglés), que podría ser ampliada en las próximas semanas.</w:t>
      </w:r>
    </w:p>
    <w:p>
      <w:pPr>
        <w:pStyle w:val="Normal"/>
        <w:jc w:val="both"/>
        <w:rPr>
          <w:rFonts w:ascii="Times New Roman" w:hAnsi="Times New Roman" w:cs="Times New Roman"/>
          <w:sz w:val="24"/>
          <w:szCs w:val="24"/>
        </w:rPr>
      </w:pPr>
      <w:r>
        <w:rPr>
          <w:rFonts w:cs="Times New Roman" w:ascii="Times New Roman" w:hAnsi="Times New Roman"/>
          <w:sz w:val="24"/>
          <w:szCs w:val="24"/>
        </w:rPr>
        <w:t>Cuando se reúnan el 17 y 18 de marzo, los funcionarios de la entidad evaluarán si deben ampliar los actuales programas o empezar unos nuevos. También es probable que vuelvan a examinar cuestiones como la reducción de los programas una vez que se recupere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ha dejado en claro en las últimas semanas su disposición a emprender medidas agresivas para combatir la crisis</w:t>
      </w:r>
      <w:r>
        <w:rPr>
          <w:rFonts w:cs="Times New Roman" w:ascii="Times New Roman" w:hAnsi="Times New Roman"/>
          <w:sz w:val="24"/>
          <w:szCs w:val="24"/>
        </w:rPr>
        <w:t xml:space="preserve">. Una referencia a la Gran Depresión el martes contrastó con los comentarios hechos esta semana por el presidente del Banco Central Europeo, Jean-Claude Trichet, quien todavía mantiene las esperanzas de una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conomistas les ponen mala nota a Obama y Geithner; a la Fed le va mejor</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hil Iz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fuerzos del presidente estadounidense Barack Obama y el secretario del Tesoro Timothy Geithner por reanimar la economía estadounidense no han surtido efecto, según los economistas que participaron en la última encuesta de The Wall Street Jour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valuación contrasta con la popularidad de Obama entre el público en general. Un 60% de los estadounidenses aprueba la gestión del mandatario según un reciente sondeo de The Wall Street Journal/NBC. No obstante, la mayoría de los 49 economistas encuestados está en desacuerdo con la política económica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omedio, le dieron al presidente una calificación de 59 puntos sobre 100. Aunque las opiniones variaron mucho, el 42% de los encuestados calificaron a Obama con menos de 60 puntos. A Geithner le fue aún peor, con una calificación promedio de 51 puntos. El presidente de la Reserva Federal, Ben Bernanke, recibió una mejor puntuación, obteniendo un promedio de 71 puntos. “El equipo de Obama ha desperdiciado su oportunidad”, dijo David Resler, de Nomura Securiti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economistas tampoco se mostraron muy impresionados por el paquete de estímulo de US$ 787.000 millones. El 43% de los entrevistados manifestó que EEUU necesitará un nuevo plan de estímulo de casi US$ 500.000 millones. Otros se mostraron escépticos respecto a la necesidad de un estímulo. “El paquete que se aprobó fue demasiado grande y llegó demasiado tarde”, dijo Dana Johnson, de Comerica Ban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queja principal de los economistas se centra en la falta de claridad sobre el rescate bancario. “El tema más importante a corto plazo es el rescate financiero”, dijo Stephen Stanley de RBS Greenwich Capital. “Prometieron demasiado y han cumplido muy poco. El secretario Geithner programó un gran discurso y sólo presentó un programa vago. La incertidumbre se cierne sobre todos”.</w:t>
      </w:r>
    </w:p>
    <w:p>
      <w:pPr>
        <w:pStyle w:val="Normal"/>
        <w:jc w:val="both"/>
        <w:rPr/>
      </w:pPr>
      <w:r>
        <w:rPr>
          <w:rFonts w:cs="Times New Roman" w:ascii="Times New Roman" w:hAnsi="Times New Roman"/>
          <w:sz w:val="24"/>
          <w:szCs w:val="24"/>
          <w:u w:val="single"/>
        </w:rPr>
        <w:t>Geithner reveló los planes del gobierno de Obama el 10 de febrero, pero ofreció pocos detalles y las acciones se derrumbaron. El Promedio Industrial Dow Jones ha caído casi 20% desde el anuncio</w:t>
      </w:r>
      <w:r>
        <w:rPr>
          <w:rFonts w:cs="Times New Roman" w:ascii="Times New Roman" w:hAnsi="Times New Roman"/>
          <w:sz w:val="24"/>
          <w:szCs w:val="24"/>
        </w:rPr>
        <w:t>. En las semanas posteriores, el secretario del Tesoro ha comparecido ante el Congreso y ha ofrecido nuevos detalles, pero ha dicho que faltan semanas para que se empiecen a implementar medidas concretas.</w:t>
      </w:r>
    </w:p>
    <w:p>
      <w:pPr>
        <w:pStyle w:val="Normal"/>
        <w:jc w:val="both"/>
        <w:rPr/>
      </w:pPr>
      <w:r>
        <w:rPr>
          <w:rFonts w:cs="Times New Roman" w:ascii="Times New Roman" w:hAnsi="Times New Roman"/>
          <w:sz w:val="24"/>
          <w:szCs w:val="24"/>
          <w:u w:val="single"/>
        </w:rPr>
        <w:t>El Departamento del Tesoro ha empezado a someter a los bancos a pruebas de resistencia en un intento por determinar qué instituciones necesitarán capital adicional, pero los resultados no se conocerán hasta dentro de unas semanas. Entre tanto, una parte clave del plan -una asociación público-privada para retirar los activos tóxicos de los balances de los bancos- sigue en la fase de gestación</w:t>
      </w:r>
      <w:r>
        <w:rPr>
          <w:rFonts w:cs="Times New Roman" w:ascii="Times New Roman" w:hAnsi="Times New Roman"/>
          <w:sz w:val="24"/>
          <w:szCs w:val="24"/>
        </w:rPr>
        <w:t>. “Ahora es el momento de actuar” para combatir la recesión global, dijo Geithner durante un encuentro con reporteros el miércoles de cara a una reunión de ministros del Finanzas del Grupo de los 20 que tendrá lugar el fin de semana en Londres.</w:t>
      </w:r>
    </w:p>
    <w:p>
      <w:pPr>
        <w:pStyle w:val="Normal"/>
        <w:jc w:val="both"/>
        <w:rPr/>
      </w:pPr>
      <w:r>
        <w:rPr>
          <w:rFonts w:cs="Times New Roman" w:ascii="Times New Roman" w:hAnsi="Times New Roman"/>
          <w:sz w:val="24"/>
          <w:szCs w:val="24"/>
          <w:u w:val="single"/>
        </w:rPr>
        <w:t>Geithner se está topando con los mismos problemas que su predecesor, Henry Paulson, para lidiar con la complejidad de un plan de rescate.</w:t>
      </w:r>
      <w:r>
        <w:rPr>
          <w:rFonts w:cs="Times New Roman" w:ascii="Times New Roman" w:hAnsi="Times New Roman"/>
          <w:sz w:val="24"/>
          <w:szCs w:val="24"/>
        </w:rPr>
        <w:t xml:space="preserve"> Richard DeKaser, economista de Woodley Park Research, les dio una buena calificación a Obama y Geithner, pero reconoció estar decepcionado con la demora del nuevo gobierno para pasar a la acción, aunque reconoce la magnitud de la tarea. “No sé lo que los está retrasando”, aseveró. “Pero supongo que no es sólo porque están jugando al gol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inicialmente recibieron con beneplácito el nombramiento de Geithner, quien, en su rol como presidente de la Reserva Federal de Nueva York, ha estado en la primera línea del combate contra la crisis desde su estallido. En las semanas siguientes, sin embargo, Geithner ha tenido que lidiar con problemas fiscales y críticas de personas opuestas a cualquier rescate, así como quienes piensan que el gobierno debería estar haciendo más.</w:t>
      </w:r>
    </w:p>
    <w:p>
      <w:pPr>
        <w:pStyle w:val="Normal"/>
        <w:jc w:val="both"/>
        <w:rPr/>
      </w:pPr>
      <w:r>
        <w:rPr>
          <w:rFonts w:cs="Times New Roman" w:ascii="Times New Roman" w:hAnsi="Times New Roman"/>
          <w:sz w:val="24"/>
          <w:szCs w:val="24"/>
          <w:u w:val="single"/>
        </w:rPr>
        <w:t>El deterioro de la recesión estuvo en las mentes de los economistas, que volvieron a aplazar su pronóstico para una recuperación. El mes pasado, estimaban que la economía tocaría fondo en agosto. Ahora, prevén que la economía estadounidense seguirá cayendo durante el segundo semestre para registrar un tímido repunte en el tercer trimestr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encuestados este mes calculan que EEUU perderá 2,8 millones de empleos más en los próximos 12 meses y que la tasa de desempleo aumentará a 9,3% antes de diciembre, comparado con el 8,1% de febrero. También estiman que la probabilidad de que EEUU caiga en una depresión, definida como un declive de 10% o más en el PIB per cápita o el consumo, es de una en seis.</w:t>
      </w:r>
    </w:p>
    <w:p>
      <w:pPr>
        <w:pStyle w:val="Normal"/>
        <w:jc w:val="both"/>
        <w:rPr/>
      </w:pPr>
      <w:r>
        <w:rPr>
          <w:rFonts w:cs="Times New Roman" w:ascii="Times New Roman" w:hAnsi="Times New Roman"/>
          <w:sz w:val="24"/>
          <w:szCs w:val="24"/>
          <w:u w:val="single"/>
        </w:rPr>
        <w:t>Los economistas no reservaron sus críticas sólo para EEUU. El 70% de los participantes calificó de inadecuada la respuesta de los gobiernos en todo el mundo a la recesión global.</w:t>
      </w:r>
      <w:r>
        <w:rPr>
          <w:rFonts w:cs="Times New Roman" w:ascii="Times New Roman" w:hAnsi="Times New Roman"/>
          <w:sz w:val="24"/>
          <w:szCs w:val="24"/>
        </w:rPr>
        <w:t xml:space="preserve"> “Los europeos o los japoneses parecen estar muy lejos de estar haciendo lo suficiente para reanimar sus economías”, dijo Nariman Behravesh, de IHS Global Insight. “EEUU podría haber acertado en todo, pero el resto del mundo igual tendrá un pésimo desempeño”. </w:t>
      </w:r>
    </w:p>
    <w:p>
      <w:pPr>
        <w:pStyle w:val="Normal"/>
        <w:jc w:val="both"/>
        <w:rPr>
          <w:rFonts w:ascii="Arial" w:hAnsi="Arial" w:cs="Arial"/>
          <w:color w:val="000000"/>
          <w:sz w:val="15"/>
          <w:szCs w:val="15"/>
          <w:lang w:val="en"/>
        </w:rPr>
      </w:pPr>
      <w:r>
        <w:rPr>
          <w:rFonts w:cs="Arial" w:ascii="Arial" w:hAnsi="Arial"/>
          <w:color w:val="000000"/>
          <w:sz w:val="15"/>
          <w:szCs w:val="15"/>
          <w:lang w:val="en-US" w:eastAsia="en-US"/>
        </w:rPr>
        <w:drawing>
          <wp:inline distT="0" distB="0" distL="0" distR="0">
            <wp:extent cx="5581650" cy="2390775"/>
            <wp:effectExtent l="0" t="0" r="0" b="0"/>
            <wp:docPr id="1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6" descr=""/>
                    <pic:cNvPicPr>
                      <a:picLocks noChangeAspect="1" noChangeArrowheads="1"/>
                    </pic:cNvPicPr>
                  </pic:nvPicPr>
                  <pic:blipFill>
                    <a:blip r:embed="rId14"/>
                    <a:srcRect l="-6" t="-15" r="-6" b="-15"/>
                    <a:stretch>
                      <a:fillRect/>
                    </a:stretch>
                  </pic:blipFill>
                  <pic:spPr bwMode="auto">
                    <a:xfrm>
                      <a:off x="0" y="0"/>
                      <a:ext cx="5581650" cy="23907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modificar la obligación de valorar los activos de los bancos a precio de mercado</w:t>
      </w:r>
      <w:r>
        <w:rPr>
          <w:rFonts w:cs="Times New Roman" w:ascii="Times New Roman" w:hAnsi="Times New Roman"/>
          <w:sz w:val="24"/>
          <w:szCs w:val="24"/>
        </w:rPr>
        <w:t xml:space="preserve"> (El Economist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Tr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hizo la ley, hizo la trampa. Y nadie mejor que quien redacta leyes para deshacer el terreno andado. Eso es lo que está en juego hoy en EEUU. El Congreso va a discutir la posibilidad de cambiar la obligación de valorar los activos a precio de mercado. ¿La causa? Que hay quienes afirman que esta obligación contable es la culpable de los males de la banca, que les obliga, cada trimestre a asumir pérdidas provocadas por la caída del valor de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claro... eso está derivando en que las aportaciones de los estados para sostener al sistema financiero engorden cada día. ¿No será más barato cambiar la normativa? Puede que sí, pero también creará una enorme desconfianza sobr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no, imagínese por un momento que esta obligación no hubiera estado en vigor ni un momento desde que la crisis comenzó: no habríamos visto ni una pérdida por depreciación de activos.</w:t>
      </w:r>
      <w:r>
        <w:rPr>
          <w:rFonts w:cs="Times New Roman" w:ascii="Times New Roman" w:hAnsi="Times New Roman"/>
          <w:sz w:val="24"/>
          <w:szCs w:val="24"/>
        </w:rPr>
        <w:t xml:space="preserve"> Los estados se habrían ahorrado millones en recapitalizaciones, y, tal vez, la burbuja del crédito continuaría. Sí, tal vez el impacto sería más bajo a corto plazo, pero a costa de que el peligro continuara late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n pérdidas las que no se realiz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stados Unidos da el paso de reformar la normativa contable en lo que a valoración de activos se refiere, eso significará quitar transparencia a un sector que lo que más necesita ahora es recuperar la confianza; no sucumbir al ostracismo.</w:t>
      </w:r>
    </w:p>
    <w:p>
      <w:pPr>
        <w:pStyle w:val="Normal"/>
        <w:jc w:val="both"/>
        <w:rPr/>
      </w:pPr>
      <w:r>
        <w:rPr>
          <w:rFonts w:cs="Times New Roman" w:ascii="Times New Roman" w:hAnsi="Times New Roman"/>
          <w:sz w:val="24"/>
          <w:szCs w:val="24"/>
          <w:u w:val="single"/>
        </w:rPr>
        <w:t>La valoración de activos a precio de mercado se estableció con el objetivo de que la información sobre los estados financieros de una empresa fueran acordes con la realidad y esto ayudara a sus accionistas a prever quiebras. Si se pierde el careo con el precio del mercado, cualquier inversión se podría mantener en el balance contabilizada al precio de adquisición, independientemente de lo que podría sacar de ella si se vendiera o se deseara hace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algo muy similar a lo que les sucede a los inversores en renta variable; especialmente a esos que se creen la afirmación de que “no son pérdidas las que no se realizan”. Es decir, que igual nuestra cartera de acciones cede alrededor de un 20%, pero que esa caída de valor no es relevante, porque es un dinero que no necesita; que ha invertido a largo plazo y que no lo toca. </w:t>
      </w:r>
    </w:p>
    <w:p>
      <w:pPr>
        <w:pStyle w:val="Normal"/>
        <w:jc w:val="both"/>
        <w:rPr>
          <w:rFonts w:ascii="Times New Roman" w:hAnsi="Times New Roman" w:cs="Times New Roman"/>
          <w:sz w:val="24"/>
          <w:szCs w:val="24"/>
        </w:rPr>
      </w:pPr>
      <w:r>
        <w:rPr>
          <w:rFonts w:cs="Times New Roman" w:ascii="Times New Roman" w:hAnsi="Times New Roman"/>
          <w:sz w:val="24"/>
          <w:szCs w:val="24"/>
        </w:rPr>
        <w:t>Des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cree que si usted le pide un crédito a un banco con la garantía de esa cartera se lo daría sobre el precio de adquisición de los títulos? Ese es el riesgo. Que sin la presión de tener que depreciar activos, que les conducirían a pérdidas fuertes, las entidades caigan en la tentación -otra vez- de asumir riesgos con sus inversiones. </w:t>
      </w:r>
    </w:p>
    <w:p>
      <w:pPr>
        <w:pStyle w:val="Normal"/>
        <w:jc w:val="both"/>
        <w:rPr/>
      </w:pPr>
      <w:r>
        <w:rPr>
          <w:rFonts w:cs="Times New Roman" w:ascii="Times New Roman" w:hAnsi="Times New Roman"/>
          <w:sz w:val="24"/>
          <w:szCs w:val="24"/>
          <w:u w:val="single"/>
        </w:rPr>
        <w:t>Y que lo hagan, además, obligando a sus accionistas a ponerse una venda que les impida preocuparse por la falta de información acerca de la manera en la que están utilizando sus recursos y los de los clientes. Como poco, es chocante que cuando Estados Unidos está promoviendo someter a los bancos a un stress test para evaluar su solvencia real, se les permita guardar la basura dentro de casa. Porque que no se vea no quiere decir que no esté,</w:t>
      </w:r>
      <w:r>
        <w:rPr>
          <w:rFonts w:cs="Times New Roman" w:ascii="Times New Roman" w:hAnsi="Times New Roman"/>
          <w:sz w:val="24"/>
          <w:szCs w:val="24"/>
        </w:rPr>
        <w:t xml:space="preserve"> aunque a todo el mundo se le aplique una vacuna que le anule la pituitaria. Además, ¿será una medida sólo para el sector financiero o para todas las empres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dos Unidos, no obstante, no es el único país que se ha planteado aplicar una legislación más laxa en materia de valoración de activos</w:t>
      </w:r>
      <w:r>
        <w:rPr>
          <w:rFonts w:cs="Times New Roman" w:ascii="Times New Roman" w:hAnsi="Times New Roman"/>
          <w:sz w:val="24"/>
          <w:szCs w:val="24"/>
        </w:rPr>
        <w:t xml:space="preserve"> para intentar controlar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La UE se adelant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nión Europea ya hizo trampas al solitario en la última parte del año pasado, aunque no con todos los activos. La facilidad que otorga Bruselas a las entidades financieras es traspasarlos de la cartera de negociación a la cartera de inversión a vencimiento. Con ella, grosso modo, da la venia a los bancos para que se libren de depreciar algún de tipo activos: aquellos que, como los bonos o titulizaciones, tienen capacidad para no vender hasta que llegue el plazo de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que Europa abriera la mano contable era obligatorio valorar esos activos a precio de mercado... y justo eran los que estaban creando más problemas por la crisis financiera, que incrementaba no sólo los impagos de deuda, sino que penalizaba a la renta fija ante la perspectiva de que su emisor quebr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Unión Europa explicó que era una medida enfocada para ayudar a los bancos a sufrir por la volatilidad y los problemas de liquidez que había en estos mercados. Y entidades como las italianas o el Deutsche Bank se han acogido a ellas. Algo que ni ha sido útil para que esquivaran las pérdidas bursátiles ni para que los expertos dejaran de opinar que podían necesitar más capital. </w:t>
      </w:r>
    </w:p>
    <w:p>
      <w:pPr>
        <w:pStyle w:val="Normal"/>
        <w:jc w:val="both"/>
        <w:rPr/>
      </w:pPr>
      <w:r>
        <w:rPr>
          <w:rFonts w:cs="Times New Roman" w:ascii="Times New Roman" w:hAnsi="Times New Roman"/>
          <w:sz w:val="24"/>
          <w:szCs w:val="24"/>
          <w:u w:val="single"/>
        </w:rPr>
        <w:t>Tampoco ha suscitado apoyo entre los profesionales.</w:t>
      </w:r>
      <w:r>
        <w:rPr>
          <w:rFonts w:cs="Times New Roman" w:ascii="Times New Roman" w:hAnsi="Times New Roman"/>
          <w:sz w:val="24"/>
          <w:szCs w:val="24"/>
        </w:rPr>
        <w:t xml:space="preserve"> CFA Institute Europe, que aglutina a los analistas, gestores y asesores que han obtenido la calificación de Chartered Financial Analist (CFA), la acreditación más prestigiosa que puede alcanzar un profesional de la inversión, solicitaron que se recapacitara porque esa medida quitaba credibilidad a la banca. ¿No era eso lo que necesita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n precedentes”: La crisis crediticia destruye el 45% de la riqueza mund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En Wall Street se evaporan 11 billones </w:t>
      </w:r>
      <w:r>
        <w:rPr>
          <w:rFonts w:cs="Times New Roman" w:ascii="Times New Roman" w:hAnsi="Times New Roman"/>
          <w:sz w:val="24"/>
          <w:szCs w:val="24"/>
        </w:rPr>
        <w:t xml:space="preserve">(Libertad Digital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or crisis económica desde la Gran Depresión se traduce, por el momento, en una destrucción de la riqueza mundial próxima al 45%, según la consultora Blackstone Group. Tan sólo el desplome bursátil se ha cobrado ya 11 billones de dólares en EEUU.</w:t>
      </w:r>
    </w:p>
    <w:p>
      <w:pPr>
        <w:pStyle w:val="Normal"/>
        <w:jc w:val="both"/>
        <w:rPr>
          <w:rFonts w:ascii="Times New Roman" w:hAnsi="Times New Roman" w:cs="Times New Roman"/>
          <w:sz w:val="24"/>
          <w:szCs w:val="24"/>
        </w:rPr>
      </w:pPr>
      <w:r>
        <w:rPr>
          <w:rFonts w:cs="Times New Roman" w:ascii="Times New Roman" w:hAnsi="Times New Roman"/>
          <w:sz w:val="24"/>
          <w:szCs w:val="24"/>
        </w:rPr>
        <w:t>LD (M. Llamas) El director ejecutivo de la empresa de capital riesgo Blackstone Group, Stephen Schwarzman, afirmó el pasado martes que la actual crisis crediticia se ha cobrado por el momento hasta el 45% de la riqueza mundi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el 40% y el 45% de la riqueza del mundo ha sido destruida en poco menos de año y medio”, algo “sin precedentes”, informa Reuters</w:t>
      </w:r>
      <w:r>
        <w:rPr>
          <w:rFonts w:cs="Times New Roman" w:ascii="Times New Roman" w:hAnsi="Times New Roman"/>
          <w:sz w:val="24"/>
          <w:szCs w:val="24"/>
        </w:rPr>
        <w:t xml:space="preserve">. </w:t>
      </w:r>
      <w:r>
        <w:rPr>
          <w:rFonts w:cs="Times New Roman" w:ascii="Times New Roman" w:hAnsi="Times New Roman"/>
          <w:sz w:val="24"/>
          <w:szCs w:val="24"/>
          <w:u w:val="single"/>
        </w:rPr>
        <w:t>Schwarzman confía en que el plan de rescate financiero elaborado por el secretario del Tesoro de EEUU, Timothy Geithner,</w:t>
      </w:r>
      <w:r>
        <w:rPr>
          <w:rFonts w:cs="Times New Roman" w:ascii="Times New Roman" w:hAnsi="Times New Roman"/>
          <w:sz w:val="24"/>
          <w:szCs w:val="24"/>
        </w:rPr>
        <w:t xml:space="preserve"> dotado con más de 1 billón de dólares, </w:t>
      </w:r>
      <w:r>
        <w:rPr>
          <w:rFonts w:cs="Times New Roman" w:ascii="Times New Roman" w:hAnsi="Times New Roman"/>
          <w:sz w:val="24"/>
          <w:szCs w:val="24"/>
          <w:u w:val="single"/>
        </w:rPr>
        <w:t>sirva para limpiar de activos tóxicos los balances de las entidades financieras.</w:t>
      </w:r>
      <w:r>
        <w:rPr>
          <w:rFonts w:cs="Times New Roman" w:ascii="Times New Roman" w:hAnsi="Times New Roman"/>
          <w:sz w:val="24"/>
          <w:szCs w:val="24"/>
        </w:rPr>
        <w:t xml:space="preserve"> Sin embargo, reconoce que la valoración de dichos activos resulta muy compleja.</w:t>
      </w:r>
    </w:p>
    <w:p>
      <w:pPr>
        <w:pStyle w:val="Normal"/>
        <w:jc w:val="both"/>
        <w:rPr/>
      </w:pPr>
      <w:r>
        <w:rPr>
          <w:rFonts w:cs="Times New Roman" w:ascii="Times New Roman" w:hAnsi="Times New Roman"/>
          <w:sz w:val="24"/>
          <w:szCs w:val="24"/>
          <w:u w:val="single"/>
        </w:rPr>
        <w:t>En este sentido, responsabiliza de la situación a las agencias de rating (calificación de riesgos crediticios) por conceder máxima calidad (triple A) a complejos productos financieros que, en realidad, eran “basura”, como las famosas hipotecas subprime. Según Schwarzman, muchos de estos problemas han sido agravados por el método de valoración de activos mark to market (precio de mercado), ya que ha distorsionado las tradicionales normas contab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destrucción de riqueza mundial estimada por Schwarzman no es descabellada si se toma como referencia otros indicadores. Así, por ejemplo, las grandes fortunas del planeta han perdido en 2008 cerca de 2 billones de dólares, según la revista Forbes</w:t>
      </w:r>
      <w:r>
        <w:rPr>
          <w:rFonts w:cs="Times New Roman" w:ascii="Times New Roman" w:hAnsi="Times New Roman"/>
          <w:sz w:val="24"/>
          <w:szCs w:val="24"/>
        </w:rPr>
        <w:t xml:space="preserve">. El club de selectos incluye en la actualidad a 793 personas, cuyas fortunas suman 2,4 billones de dólares mientras que el año pasado eran 1.125 los afortunados que, en total, sumaban la friolera de 4,4 billones de dólares. </w:t>
      </w:r>
      <w:r>
        <w:rPr>
          <w:rFonts w:cs="Times New Roman" w:ascii="Times New Roman" w:hAnsi="Times New Roman"/>
          <w:sz w:val="24"/>
          <w:szCs w:val="24"/>
          <w:u w:val="single"/>
        </w:rPr>
        <w:t>Es decir, casi la mitad que hace 12 meses.</w:t>
      </w:r>
    </w:p>
    <w:p>
      <w:pPr>
        <w:pStyle w:val="Normal"/>
        <w:jc w:val="both"/>
        <w:rPr/>
      </w:pPr>
      <w:r>
        <w:rPr>
          <w:rFonts w:cs="Times New Roman" w:ascii="Times New Roman" w:hAnsi="Times New Roman"/>
          <w:sz w:val="24"/>
          <w:szCs w:val="24"/>
          <w:u w:val="single"/>
        </w:rPr>
        <w:t>Además, el valor total del conjunto de compañías que cotizan en Wall Street ha caído en 11 billones de dólares desde el pico máximo alcanzado en octubre de 200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sí, el índice Dow Jones Wilshire 5000, que incluye casi todos los valores cotizados de EEUU, </w:t>
      </w:r>
      <w:r>
        <w:rPr>
          <w:rFonts w:cs="Times New Roman" w:ascii="Times New Roman" w:hAnsi="Times New Roman"/>
          <w:sz w:val="24"/>
          <w:szCs w:val="24"/>
        </w:rPr>
        <w:t xml:space="preserve">ha registrado un desplome espectacular desde el inicio de la crisis. </w:t>
      </w:r>
      <w:r>
        <w:rPr>
          <w:rFonts w:cs="Times New Roman" w:ascii="Times New Roman" w:hAnsi="Times New Roman"/>
          <w:sz w:val="24"/>
          <w:szCs w:val="24"/>
          <w:u w:val="single"/>
        </w:rPr>
        <w:t>Tan sólo en lo que va de año, el valor nominal de este índice ha perdido 2,6 billones de dólares. Casi la mitad de los títulos se negocian por debajo de 5 dólares la acción, mientras que el 37% cotizan por debajo del 3%, informa MarketWat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llo, se suma igualmente el desplome que ha sufrido el S&amp;P 500, el índice bursátil de referencia en Wall Street, que ha retrocedido hasta niveles de 1996, tal y como avanzó LD. En concreto, acumula ya una caída próxima al 57% desde sus valores máximos. Un ritmo desconocido desde el crack del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árrafos extraídos de mi </w:t>
      </w:r>
      <w:r>
        <w:rPr>
          <w:rFonts w:cs="Times New Roman" w:ascii="Times New Roman" w:hAnsi="Times New Roman"/>
          <w:b/>
          <w:sz w:val="24"/>
          <w:szCs w:val="24"/>
        </w:rPr>
        <w:t>Paper (I) - ¿Existe alguna terapia de choque contra la crisis? ¿Y para prevenir las futuras? Desconstruyendo los discursos oficiales</w:t>
      </w:r>
      <w:r>
        <w:rPr>
          <w:rFonts w:cs="Times New Roman" w:ascii="Times New Roman" w:hAnsi="Times New Roman"/>
          <w:sz w:val="24"/>
          <w:szCs w:val="24"/>
        </w:rPr>
        <w:t>, del 15/9/0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rror fatal de Ben Bernanke</w:t>
      </w:r>
      <w:r>
        <w:rPr>
          <w:rFonts w:cs="Times New Roman" w:ascii="Times New Roman" w:hAnsi="Times New Roman"/>
          <w:sz w:val="24"/>
          <w:szCs w:val="24"/>
        </w:rPr>
        <w:t xml:space="preserve"> (Expansión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esús Huerta de So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actual crisis económica tuvo un origen monetario (la grave expansión crediticia y monetaria a reducidísimos tipos de interés orquestada por los bancos centrales en los pasados cinco años), la misma tiene actualmente una naturaleza real básicamente microeconómica: muchos empresarios, engañados por las artificiales facilidades crediticias, han invertido allí donde no debían, emprendiendo proyectos de inversión que ahora se ve que la generalidad de los ciudadanos y consumidores no están dispuesto a respaldar.</w:t>
      </w:r>
    </w:p>
    <w:p>
      <w:pPr>
        <w:pStyle w:val="Normal"/>
        <w:jc w:val="both"/>
        <w:rPr/>
      </w:pPr>
      <w:r>
        <w:rPr>
          <w:rFonts w:cs="Times New Roman" w:ascii="Times New Roman" w:hAnsi="Times New Roman"/>
          <w:sz w:val="24"/>
          <w:szCs w:val="24"/>
          <w:u w:val="single"/>
        </w:rPr>
        <w:t>Afortunadamente, el mercado es muy ágil y rápido a la hora de detectar los errores de inversión y de manera espontánea pone en marcha los procesos necesarios</w:t>
      </w:r>
      <w:r>
        <w:rPr>
          <w:rFonts w:cs="Times New Roman" w:ascii="Times New Roman" w:hAnsi="Times New Roman"/>
          <w:sz w:val="24"/>
          <w:szCs w:val="24"/>
        </w:rPr>
        <w:t xml:space="preserve"> (vía reducción de precios, cambio en su estructura relativa y paralización de los proyectos de inversión no viables) para afrontar la necesaria e ineludible reestructuración cuanto antes y con el mínimo coste.</w:t>
      </w:r>
    </w:p>
    <w:p>
      <w:pPr>
        <w:pStyle w:val="Normal"/>
        <w:jc w:val="both"/>
        <w:rPr/>
      </w:pPr>
      <w:r>
        <w:rPr>
          <w:rFonts w:cs="Times New Roman" w:ascii="Times New Roman" w:hAnsi="Times New Roman"/>
          <w:sz w:val="24"/>
          <w:szCs w:val="24"/>
          <w:u w:val="single"/>
        </w:rPr>
        <w:t>En esto consiste precisamente la recesión que, al igual que la resaca, no es sino el síntoma de la reacción del organismo social ante la agresión monetaria</w:t>
      </w:r>
      <w:r>
        <w:rPr>
          <w:rFonts w:cs="Times New Roman" w:ascii="Times New Roman" w:hAnsi="Times New Roman"/>
          <w:sz w:val="24"/>
          <w:szCs w:val="24"/>
        </w:rPr>
        <w:t>, reacción que exige un realineamiento de los precios relativos y una reducción de los de aquellos bienes producidos por error, precisamente hasta aquellos niveles en que de nuevo surjan oportunidades de beneficio empresarial, poniéndose así las bases necesarias de la ulterior y tan esperad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más grave que ahora puede plantearse consiste en que la intervención de gobiernos y bancos centrales pueda dificultar o incluso obstaculizar completamente el mencionado proceso espontáneo de reajuste. Especialmente preocupante, en este sentido, es la decisión adoptada por Ben Bernanke y su Reserva Federal, consistente en rebajar prácticamente a cero los tipos de interés, inyectando en forma de créditos toda la liquidez que sea necesaria para salir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laro que este tipo de políticas monetarias, lejos de acelerar la recuperación, la retrasan y dificultan, en la medida en que alargarán innecesariamente la agonía de los procesos empresariales que es preciso liquidar cuanto antes, si es que, como sucedió en Japón, no se bloquea indefinidamente la recuperación, al perder las empresas inviables todo incentivo para reestructurarse (de hecho en Japón no se ha salido de la recesión en más de una década pues el roll over indefinido de préstamos ha hecho posible la devolución generalizada de los préstamos morosos con otros de nueva creación, y así suces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n pues tres los escenarios que se abren ahora: Primero, poco probable, que la agresiva política de inyección monetaria reproduzca la burbuja (sería el peor de todos, pues sólo se lograría a costa de hacer mucho más grave una nueva recesión en el futuro que llegaría inexorablemente en el momento en que, ante el primer repunte inflacionario, se hiciera inevitable subir, aunque ligeramente, los tipos de interés). Segundo, la comentada japonización de la economía, como resultado del efecto bloqueante de la recuperación de los nuevos créditos concedidos.</w:t>
      </w:r>
    </w:p>
    <w:p>
      <w:pPr>
        <w:pStyle w:val="Normal"/>
        <w:jc w:val="both"/>
        <w:rPr/>
      </w:pPr>
      <w:r>
        <w:rPr>
          <w:rFonts w:cs="Times New Roman" w:ascii="Times New Roman" w:hAnsi="Times New Roman"/>
          <w:sz w:val="24"/>
          <w:szCs w:val="24"/>
          <w:u w:val="single"/>
        </w:rPr>
        <w:t>Y tercero, que a pesar de los grandiosos y contraproducentes planes de salvamento, a trancas y barrancas, siga su curso la necesaria reestructuración (pero con un coste y duración mucho mayores de lo que habría sido preciso). En suma, en vez de una crisis en uve, profunda y rápida (que es lo que el mercado libre propiciaría), la intervención monetaria y gubernamental, fuerzan innecesariamente una recesión mucho más prolongada y dolorosa. Dada la demanda social por “hacer algo urgentemente” en tiempos de crisis y recesión económica, quizás el verdadero arte político en estos momentos consistiría en transmitir la sensación de que se está haciendo algo con un conjunto de “medidas” que por su timidez, timing y diseño, en la práctica sean inocuas y no perturben el proceso espontáneo de saneamiento que ha iniciado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 ideal, sin duda alguna, sería contar con verdaderos estadistas que fueran capaces de explicar la verdad y lo ineludible de la actual situación, y que sólo con profundas reformas de liberalización estructural (especialmente en el mercado de trabajo, en el ámbito de la desregulación a todos los niveles y en el aumento de la austeridad del sector público) puede acelerarse el advenimiento de la recuperación en un entorno tan competitivo y globalizado como en el que vivimos.</w:t>
      </w:r>
    </w:p>
    <w:p>
      <w:pPr>
        <w:pStyle w:val="Normal"/>
        <w:jc w:val="both"/>
        <w:rPr/>
      </w:pPr>
      <w:r>
        <w:rPr>
          <w:rFonts w:cs="Times New Roman" w:ascii="Times New Roman" w:hAnsi="Times New Roman"/>
          <w:sz w:val="24"/>
          <w:szCs w:val="24"/>
        </w:rPr>
        <w:t xml:space="preserve">Dos comentarios finales: uno sobre la deflación y otro sobre la supuesta conveniencia de fomentar el consumo. Hoy parece que se está reproduciendo la histeria antideflacionista que hace pocos años se utilizó como coartada para justificar las políticas de dinero barato que han terminado produciendo los resultados desastrosos que hoy todos conocemos. Y, sin embargo, es tan sólo </w:t>
      </w:r>
      <w:r>
        <w:rPr>
          <w:rFonts w:cs="Times New Roman" w:ascii="Times New Roman" w:hAnsi="Times New Roman"/>
          <w:sz w:val="24"/>
          <w:szCs w:val="24"/>
          <w:u w:val="single"/>
        </w:rPr>
        <w:t>la estanflación o recesión inflacionaria, la que hay que evitar a toda costa (pues es, sin duda, “el peor de los mundos”).</w:t>
      </w:r>
    </w:p>
    <w:p>
      <w:pPr>
        <w:pStyle w:val="Normal"/>
        <w:jc w:val="both"/>
        <w:rPr/>
      </w:pPr>
      <w:r>
        <w:rPr>
          <w:rFonts w:cs="Times New Roman" w:ascii="Times New Roman" w:hAnsi="Times New Roman"/>
          <w:sz w:val="24"/>
          <w:szCs w:val="24"/>
        </w:rPr>
        <w:t xml:space="preserve">Y es que, de hecho, y </w:t>
      </w:r>
      <w:r>
        <w:rPr>
          <w:rFonts w:cs="Times New Roman" w:ascii="Times New Roman" w:hAnsi="Times New Roman"/>
          <w:sz w:val="24"/>
          <w:szCs w:val="24"/>
          <w:u w:val="single"/>
        </w:rPr>
        <w:t>en ausencia de intervenciones contraproducentes, la deflación que resulta de la ineludible contracción crediticia que sigue a toda “burbuja”, posee efectos beneficiosos: revierte las injusticias redistributivas de la fase anterior artificialmente expansiva, al favorecer a los consumidores en general, y en particular a los acreedores y perceptores de rentas fijas (pensionistas, viudas y huérfanos) y, sobre todo, hace más rápido y ágil el proceso de reconversión de las inversiones no rentables, pues son precisamente estas las primeras que dejan de financiarse cuando llega la contracción crediticia, liberando recursos escasos que son muy necesarios en otras líneas de producción.</w:t>
      </w:r>
    </w:p>
    <w:p>
      <w:pPr>
        <w:pStyle w:val="Normal"/>
        <w:jc w:val="both"/>
        <w:rPr/>
      </w:pPr>
      <w:r>
        <w:rPr>
          <w:rFonts w:cs="Times New Roman" w:ascii="Times New Roman" w:hAnsi="Times New Roman"/>
          <w:sz w:val="24"/>
          <w:szCs w:val="24"/>
          <w:u w:val="single"/>
        </w:rPr>
        <w:t>La idea de que es conveniente fomentar el consumo es un grave error. Recuérdese que la caída (relativa) del consumo es la consecuencia, que no la causa, de la crisis y recesión económica</w:t>
      </w:r>
      <w:r>
        <w:rPr>
          <w:rFonts w:cs="Times New Roman" w:ascii="Times New Roman" w:hAnsi="Times New Roman"/>
          <w:sz w:val="24"/>
          <w:szCs w:val="24"/>
        </w:rPr>
        <w:t>. Y si la percepción general es otra, ello se debe en gran medida a las carencias que tiene el concepto de PIB de la contabilidad nacional, pues indebidamente tiende a exagerar la importancia del consumo al dejar fuera de su cómputo casi dos terceras partes de la facturación global de las empresas (precisamente la que se efectúa entre las etapas intermedias del proceso productivo y que son con mucho los más afectadas por la contracción).</w:t>
      </w:r>
    </w:p>
    <w:p>
      <w:pPr>
        <w:pStyle w:val="Normal"/>
        <w:jc w:val="both"/>
        <w:rPr/>
      </w:pPr>
      <w:r>
        <w:rPr>
          <w:rFonts w:cs="Times New Roman" w:ascii="Times New Roman" w:hAnsi="Times New Roman"/>
          <w:sz w:val="24"/>
          <w:szCs w:val="24"/>
          <w:u w:val="single"/>
        </w:rPr>
        <w:t>De hecho, si la crisis ha surgido es por falta de ahorro real para sostener proyectos de inversión excesivamente ambiciosos que fueron financiados artificialmente con expansión crediticia, y sólo podremos salir de ella ahorrando más y consumiendo menos: esto es lo que, dicho sea de paso, ya están haciendo millones de empresas y agentes económicos, que intentan sanear sus cuentas y balances reduciendo costes y su excesivo endeudamiento</w:t>
      </w:r>
      <w:r>
        <w:rPr>
          <w:rFonts w:cs="Times New Roman" w:ascii="Times New Roman" w:hAnsi="Times New Roman"/>
          <w:sz w:val="24"/>
          <w:szCs w:val="24"/>
        </w:rPr>
        <w:t>. Y de hecho, si muchas empresas no pueden encontrar financiación bancaria en los actuales momentos, suponiendo que sean viables, al menos podrían financiarse si sus socios ahorraran más (es decir, consumieran me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tanto, toda política de expansión artificial del consumo en los actuales momentos es claramente contraproducente</w:t>
      </w:r>
      <w:r>
        <w:rPr>
          <w:rFonts w:cs="Times New Roman" w:ascii="Times New Roman" w:hAnsi="Times New Roman"/>
          <w:sz w:val="24"/>
          <w:szCs w:val="24"/>
        </w:rPr>
        <w:t>; nos recuerda al absurdo remedio casero contra la resaca (dar más alcohol del mismo tipo del ingerido precisamente en exceso) y puede considerarse tan irresponsable como el encargar de apagar un incendio a un grupo de pirómanos armados de lanzallam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Dinero a cambio de nada</w:t>
      </w:r>
      <w:r>
        <w:rPr>
          <w:rFonts w:cs="Times New Roman" w:ascii="Times New Roman" w:hAnsi="Times New Roman"/>
          <w:sz w:val="24"/>
          <w:szCs w:val="24"/>
        </w:rPr>
        <w:t xml:space="preserve"> (El País - </w:t>
      </w:r>
      <w:r>
        <w:rPr>
          <w:rFonts w:cs="Times New Roman" w:ascii="Times New Roman" w:hAnsi="Times New Roman"/>
          <w:b/>
          <w:sz w:val="24"/>
          <w:szCs w:val="24"/>
        </w:rPr>
        <w:t>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5 de julio de 2007, The New York Times publicaba un artículo con el titular “Los más ricos entre los ricos, orgullosos de una nueva Época Dorada”. Entre los “nuevos titanes”, el que destacaba más prominentemente era Sanford Weill, ex presidente de Citigroup, que insistía en que él y sus homólogos del sector financiero habían obtenido su inmensa fortuna gracias a sus aportaciones a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que se publicara dicho artículo, el edificio financiero que Weill se congratulaba de haber ayudado a construir se venía abajo, y provocaba con su caída inmensos daños colaterales. Aunque consigamos evitar que se repita la Gran Depresión, la economía mundial necesitará años para recuperarse de est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explica por qué debería preocuparnos que las remuneraciones en los bancos de inversión, tras bajar el año pasado, vuelvan a dispararse, hasta los niveles de 2007. ¿Por qué es esto preocupante? Déjenme contarles los motivos. En primer lugar, ya no hay razón para creer que los magos de Wall Street realizan de hecho una aportación positiva a la sociedad, y mucho menos una aportación que justifique esas nóminas desmesur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érdese que el dorado Wall Street de 2007 era un fenómeno bastante nuevo. Desde la década de 1930 hasta aproximadamente 1980, la banca era un negocio sobrio y aburrido que, de media, no pagaba mejor que otros sectores, pero hacía que las ruedas de la economía siguieran gir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por qué algunos banqueros empezaron a acumular enormes fortunas? Era, se nos decía, una recompensa por su creatividad, por la innovación financiera. A estas alturas, sin embargo, es difícil pensar en una gran innovación financiera reciente que de hecho ayudase a la sociedad, y que no fuera una forma nueva y mejorada de provocar burbujas, evadir normas y crear de facto pirámi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ordemos un discurso reciente de Ben Bernanke, el presidente de la Reserva Federal, en el que intentó defender la innovación financiera. Sus ejemplos de innovaciones financieras “buenas” eran: (1) las tarjetas de crédito, que no son precisamente una idea nueva; (2) la cobertura de descubiertos, y (3) las hipotecas subprime. (No me lo invento). ¿Éstas son las cosas por las que pagaban tanto a los banqu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se podría alegar que tenemos una economía de libre mercado, y que es el sector privado el que debe decidir cuánto valen sus trabajadores. Pero esto me lleva a mi segundo razonamiento: Wall Street ya no forma parte, en un sentido real, del sector privado. Es un pupilo del Estado, tan dependiente de la ayuda pública como los receptores de la Asistencia Temporal a Familias Necesitadas. No hablo sólo de los 600.000 millones de dólares ya asignados del TARP. Están también las enormes líneas de crédito de la Reserva Federal; el préstamo a gran escala efectuado por los bancos federales hipotecarios; los finiquitos de los contratos de AIG financiados por los contribuyentes; la enorme expansión de los avales del Fondo de Garantía de Depósitos (FDIC en sus siglas en inglés), y, más en general, el apoyo implícito proporcionado a todas las empresas financieras consideradas demasiado grandes, o demasiado estratégicas, para queb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uede argumentar que es necesario rescatar a Wall Street para proteger la economía en su conjunto, y estoy de acuerdo. Pero teniendo en cuenta el dinero de los contribuyentes que hay en peligro, las empresas financieras deberían comportarse como las de servicios públicos, y no volver a las prácticas y remuneraciones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pagar cantidades ingentes a embaucadores no sólo es indignante; también es peligroso. A fin de cuentas, ¿por qué asumieron los banqueros riesgos tan excesivos? Porque el éxito -o incluso la apariencia temporal de éxito- ofrecía unas recompensas gigantescas: hasta los ejecutivos que hacían saltar por los aires sus empresas podían largarse con cientos de millones de dólares y lo hacían. Ahora estamos viendo que se ofrecen remuneraciones parecidas a gente que puede jugar sus arriesgados juegos con respaldo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está pasando aquí? ¿Por qué van las nóminas camino de la estratosfera una vez más? Las afirmaciones de que las empresas tienen que pagar estos salarios para conservar a sus mejores profesionales no son verosímiles: si el empleo en el sector financiero se está desplomando, ¿adónde va a ir toda es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la verdadera razón por la que las empresas financieras vuelven a pagar tanto es sencillamente porque pueden. Están ganando dinero otra vez (aunque no tanto como afirman), ¿y por qué no? Al fin y al cabo, consiguen préstamos baratos, gracias a todos esos avales federales, y prestan con unos tipos de interés mucho más elevados. Así que comen, beben y son felices, porque a lo peor mañana les regu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a lo mejor no. La sensación palpable en la prensa financiera es que la tempestad ha pasado: las Bolsas suben, la caída en picado de la economía podría estar nivelándose, y </w:t>
      </w:r>
      <w:r>
        <w:rPr>
          <w:rFonts w:cs="Times New Roman" w:ascii="Times New Roman" w:hAnsi="Times New Roman"/>
          <w:sz w:val="24"/>
          <w:szCs w:val="24"/>
          <w:u w:val="single"/>
        </w:rPr>
        <w:t>es probable que el Gobierno de Obama deje a los banqueros irse de rositas con nada más</w:t>
      </w:r>
      <w:r>
        <w:rPr>
          <w:rFonts w:cs="Times New Roman" w:ascii="Times New Roman" w:hAnsi="Times New Roman"/>
          <w:sz w:val="24"/>
          <w:szCs w:val="24"/>
        </w:rPr>
        <w:t xml:space="preserve"> </w:t>
      </w:r>
      <w:r>
        <w:rPr>
          <w:rFonts w:cs="Times New Roman" w:ascii="Times New Roman" w:hAnsi="Times New Roman"/>
          <w:sz w:val="24"/>
          <w:szCs w:val="24"/>
          <w:u w:val="single"/>
        </w:rPr>
        <w:t>que unos cuantos discursos severos. Con razón o sin ella, los banqueros parecen creer que las cosas están a punto de volver a ser lo que era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ólo podemos desear que nuestros líderes les demuestren que están equivocados, y lleven a cabo una verdadera reforma. </w:t>
      </w:r>
      <w:r>
        <w:rPr>
          <w:rFonts w:cs="Times New Roman" w:ascii="Times New Roman" w:hAnsi="Times New Roman"/>
          <w:sz w:val="24"/>
          <w:szCs w:val="24"/>
          <w:u w:val="single"/>
        </w:rPr>
        <w:t>En 2008, unos banqueros demasiado bien pagados que asumieron grandes riesgos con dinero de otros pusieron de rodillas a la economía mundial. Lo último que necesitamos es darles la oportunidad de volver a hacerlo.</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dvierte sobre los riesgos del alza del déficit fiscal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Jon Hilsenrath y Brian Blackst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dvirtió al Congreso y a la Casa Blanca que la economía sufrirá las consecuencias si no actúan con prontitud para controlar el déficit fiscal, al que sindicó como el principal responsable del alza en las tasas de interés a largo plaz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que fue una importante voz de apoyo este año al plan de estímulo económico de US$ 787.000 millones del gobierno</w:t>
      </w:r>
      <w:r>
        <w:rPr>
          <w:rFonts w:cs="Times New Roman" w:ascii="Times New Roman" w:hAnsi="Times New Roman"/>
          <w:sz w:val="24"/>
          <w:szCs w:val="24"/>
        </w:rPr>
        <w:t>, dijo el miércoles en el Congreso que “incluso mientras tomamos medidas para hacer frente a la recesión y a las amenazas a nuestra estabilidad financiera, mantener la confianza en los mercados financieros requiere que, como nación, empecemos a planear ahora para restablecer el equilibrio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ornos de los bonos del Tesoro de largo plazo han ido en aumento a pesar de los esfuerzos de la Fed para mantenerlos a raya mediante la compra de valores del Tesoro. El banco central quiere que el rendimiento de la deuda del Tesoro sea bajo porque es el referente para muchas tasas de interés del sector privado, como las tasas hipotecarias y los bonos de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dudas en torno al déficit complican esa campaña. “Las preocupaciones sobre los grandes déficit fiscales”, dijo Bernanke, son una de las causas del aumento indeseado en las tasas a largo plazo. Mientras mayor sea el déficit, más toma prestado el Tesoro y más altas son las tasas. Los grandes déficits también estimulan los temores de inflación, que hacen subir los rendimientos.</w:t>
      </w:r>
    </w:p>
    <w:p>
      <w:pPr>
        <w:pStyle w:val="Normal"/>
        <w:jc w:val="both"/>
        <w:rPr/>
      </w:pPr>
      <w:r>
        <w:rPr>
          <w:rFonts w:cs="Times New Roman" w:ascii="Times New Roman" w:hAnsi="Times New Roman"/>
          <w:sz w:val="24"/>
          <w:szCs w:val="24"/>
          <w:u w:val="single"/>
        </w:rPr>
        <w:t>Los temores en relación al déficit, en otras palabras, podrían estar empezando a ir en contra de los esfuerzos de la Fed por reactivar la economía. Medidas enérgicas del Congreso estadounidense y la Casa Blanca para atacar el déficit reducirían el rendimiento de los bonos</w:t>
      </w:r>
      <w:r>
        <w:rPr>
          <w:rFonts w:cs="Times New Roman" w:ascii="Times New Roman" w:hAnsi="Times New Roman"/>
          <w:sz w:val="24"/>
          <w:szCs w:val="24"/>
        </w:rPr>
        <w:t>. Bernanke está “tratando de llevar el proceso político en la dirección de hacer más para enfrentar el déficit fiscal a mediano plazo”, dijo Tom Gallagher, analista de ISI Group, una firma de investigación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deberá decidir, tal vez en su reunión fijada para el 23 y el 24 de junio, si aumentar la compra de bonos del Tesoro. De aquí a septiembre, habrá comprado unos US$ 300.000 millones en bon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inversionistas perciben las acciones de la Fed como un esfuerzo para facilitar déficits mayores, podrían concluir que la inflación va a ir en aumento y retirarse de los bonos del Tesoro, provocando un aumento en las tasas de interés. Los comentarios de Bernanke tuvieron el objetivo de desvirtuar tal percep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advertencia a los políticos se produce siete meses antes de que se venza su mandato al frente de la Fed. El presidente Barack Obama tiene que decidir si volver a nombrar a Bernanke en el cargo y cualquier señal de desacuerdo entre el presidente de la Fed y la Casa Blanca será vista como evidencia de tensión</w:t>
      </w:r>
      <w:r>
        <w:rPr>
          <w:rFonts w:cs="Times New Roman" w:ascii="Times New Roman" w:hAnsi="Times New Roman"/>
          <w:sz w:val="24"/>
          <w:szCs w:val="24"/>
        </w:rPr>
        <w:t xml:space="preserve">. Hasta ahora, sin embargo, la advertencia de Bernanke sobre el déficit no es muy distinta a la ofrecida por Obama y su director de presupuesto, aunque el presidente de la Fed -más que la Casa Blanca- hizo hincapié en las “difíciles decisiones” que se avecinan y mencionó la posibilidad de aumentar los impuestos si el gasto no se controla lo suficiente. </w:t>
      </w:r>
      <w:r>
        <w:rPr>
          <w:rFonts w:cs="Times New Roman" w:ascii="Times New Roman" w:hAnsi="Times New Roman"/>
          <w:sz w:val="24"/>
          <w:szCs w:val="24"/>
          <w:u w:val="single"/>
        </w:rPr>
        <w:t>“A menos que demostremos un firme compromiso con una política fiscal sostenible en el largo plazo, no tendremos ni estabilidad fiscal ni un crecimiento económico saludable”, manifestó Bernanke en un discurso pronunciado ante el Comité Presupuestario de la Cámara de Represent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De la hemeroteca reciente (las burbujas, los socios del silencio y los “burbu-g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stiene Bernanke (los bajos tipos de interés no han tenido nada que ver con la generación de la burbuja en el precio de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En un discurso a principios del año 2010 ante la American Economic Association, el presidente de la Fed argumentó que los bajos tipos de interés que Greenspan, entonces responsable de la Reserva Federal, y él mismo como miembro del consejo mantuvieron desde el inicio de esta década no han tenido nada que ver con la generación de la burbuja en el precio de la vivienda, cuyo estallido se encuentra en el origen de la crisis financiera. Para Bernanke, la evolución del precio de la vivienda es una cuestión que se debe abordar fundamentalmente a través de las exigencias de capital regulatorio de las instituciones de crédito, y de liquidez de las mismas, y mediante un compromiso de supervisión prudencial como es, por ejemplo, un sistema de provisiones dinámicas que minimice el impacto del carácter cíclico d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Según Bernanke, la elevación de los tipos de interés para evitar el surgimiento de una burbuja en el sector inmobiliario no es la acción adecuada, ya que resulta imposible conocer cuándo existe una evolución al alza excesiva de los precios de los activos. Además, incrementar los tipos de interés, en el supuesto de que se pudiera identificar la burbuja, tiene efectos sobre otras decisiones de gasto que en principio nada tienen que ver con el precio de la vivienda. Dicho de otro modo, los bancos centrales, a la hora de fijar el nivel de los tipos de interés, no deben considerar como un factor prioritario la evolución de los precios de los activos. Lo más que deben pretender es intentar minimizar las consecuencias para la economía derivadas del estallido de una burbuja de precios de los activos, a través de una bajada de los tipos de interé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ctualmente el precio del dinero en EEUU se sitúa entre el 0 y 0,25 por ciento. No obstante, advierte que si se sube de este nivel para impedir la inflación podría debilitar la recuperación económica.</w:t>
      </w:r>
    </w:p>
    <w:p>
      <w:pPr>
        <w:pStyle w:val="Normal"/>
        <w:jc w:val="both"/>
        <w:rPr>
          <w:rFonts w:ascii="Times New Roman" w:hAnsi="Times New Roman" w:cs="Times New Roman"/>
          <w:sz w:val="24"/>
          <w:szCs w:val="24"/>
        </w:rPr>
      </w:pPr>
      <w:r>
        <w:rPr>
          <w:rFonts w:cs="Times New Roman" w:ascii="Times New Roman" w:hAnsi="Times New Roman"/>
          <w:i/>
          <w:sz w:val="24"/>
          <w:szCs w:val="24"/>
        </w:rPr>
        <w:t>El presidente y el vicepresidente de la Reserva Federal de EEUU, Ben Bernanke y Donald Kohn, respectivamente, han mantenido un encuentro este domingo en la reunión anual de la Asociación Económica Estadounidense en Atlanta”...</w:t>
      </w:r>
      <w:r>
        <w:rPr>
          <w:rFonts w:cs="Times New Roman" w:ascii="Times New Roman" w:hAnsi="Times New Roman"/>
          <w:sz w:val="24"/>
          <w:szCs w:val="24"/>
        </w:rPr>
        <w:t xml:space="preserve"> </w:t>
      </w:r>
      <w:r>
        <w:rPr>
          <w:rFonts w:cs="Times New Roman" w:ascii="Times New Roman" w:hAnsi="Times New Roman"/>
          <w:sz w:val="24"/>
          <w:szCs w:val="24"/>
          <w:u w:val="single"/>
        </w:rPr>
        <w:t>Bernanke: “Subir los tipos de interés antes de tiempo dañaría la recuperación”</w:t>
      </w:r>
      <w:r>
        <w:rPr>
          <w:rFonts w:cs="Times New Roman" w:ascii="Times New Roman" w:hAnsi="Times New Roman"/>
          <w:sz w:val="24"/>
          <w:szCs w:val="24"/>
        </w:rPr>
        <w:t xml:space="preserve"> (Negocios.es - </w:t>
      </w:r>
      <w:r>
        <w:rPr>
          <w:rFonts w:cs="Times New Roman" w:ascii="Times New Roman" w:hAnsi="Times New Roman"/>
          <w:b/>
          <w:sz w:val="24"/>
          <w:szCs w:val="24"/>
        </w:rPr>
        <w:t>3/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ernanke ha insistido en que se debe incrementar la autoridad de las agencias que regulan la actividad bancaria y financiera para evitar las visiones especulativas o “burbujas”, que dan paso a crisis económicas profundas.</w:t>
      </w:r>
    </w:p>
    <w:p>
      <w:pPr>
        <w:pStyle w:val="Normal"/>
        <w:jc w:val="both"/>
        <w:rPr/>
      </w:pPr>
      <w:r>
        <w:rPr>
          <w:rFonts w:cs="Times New Roman" w:ascii="Times New Roman" w:hAnsi="Times New Roman"/>
          <w:sz w:val="24"/>
          <w:szCs w:val="24"/>
        </w:rPr>
        <w:t>Los críticos de la FED señalan que uno de los ingredientes que han contribuido a inflar la burbuja  ha sido la política monetaria llevada por Bernanke, quien mantenía el precio del dinero a tipos bajos que han favorecido la concesión de créditos hipotecarios a particulares sin avales y con un aumento en los precios de las casas. En este sentido,</w:t>
      </w:r>
      <w:r>
        <w:rPr>
          <w:rFonts w:cs="Times New Roman" w:ascii="Times New Roman" w:hAnsi="Times New Roman"/>
          <w:sz w:val="24"/>
          <w:szCs w:val="24"/>
          <w:u w:val="single"/>
        </w:rPr>
        <w:t xml:space="preserve"> el banquero ha indicado que “se debe hacer un esfuerzo sustancial para fortalecer nuestro sistema regulatorio a fin de impedir una repetición de estas crisis, y para amortiguar los efectos si ocurriese otra”. </w:t>
      </w:r>
    </w:p>
    <w:p>
      <w:pPr>
        <w:pStyle w:val="Normal"/>
        <w:jc w:val="both"/>
        <w:rPr/>
      </w:pPr>
      <w:r>
        <w:rPr>
          <w:rFonts w:cs="Times New Roman" w:ascii="Times New Roman" w:hAnsi="Times New Roman"/>
          <w:sz w:val="24"/>
          <w:szCs w:val="24"/>
          <w:u w:val="single"/>
        </w:rPr>
        <w:t xml:space="preserve">Al respecto, el funcionario ha argumentado que los vínculos entre el bajo precio del dinero y el disparado precio de las casas “son muy débiles”. </w:t>
      </w:r>
    </w:p>
    <w:p>
      <w:pPr>
        <w:pStyle w:val="Normal"/>
        <w:jc w:val="both"/>
        <w:rPr/>
      </w:pPr>
      <w:r>
        <w:rPr>
          <w:rFonts w:cs="Times New Roman" w:ascii="Times New Roman" w:hAnsi="Times New Roman"/>
          <w:sz w:val="24"/>
          <w:szCs w:val="24"/>
          <w:u w:val="single"/>
        </w:rPr>
        <w:t>Y advierte que, de momento, no se moverán los tipos de interés. A su juicio, una subida en los tipos de interés para impedir la inflación podría dañar la reactivación económica.</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No obstante, según Kohn, la FED deberá anticipar la necesidad de disminuir su estímul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stadounidense, que ante los primeros indicios de recesión en diciembre de 2007 implementó cuantiosas inyecciones de dinero en los mercados, ha mantenido desde diciembre de 2008 la tasa de interés de referencia en el país por debajo del 0,25 por ciento.</w:t>
      </w:r>
    </w:p>
    <w:p>
      <w:pPr>
        <w:pStyle w:val="Normal"/>
        <w:jc w:val="both"/>
        <w:rPr/>
      </w:pPr>
      <w:r>
        <w:rPr>
          <w:rFonts w:cs="Times New Roman" w:ascii="Times New Roman" w:hAnsi="Times New Roman"/>
          <w:sz w:val="24"/>
          <w:szCs w:val="24"/>
        </w:rPr>
        <w:t>Según el vicepresidente del organismo, “un ajuste de la política monetaria para disipar las amenazas percibidas de un desajuste de los precios de los activos podría ser costoso en términos de la estabilidad económica a mediano plazo”.</w:t>
      </w:r>
    </w:p>
    <w:p>
      <w:pPr>
        <w:pStyle w:val="Normal"/>
        <w:jc w:val="both"/>
        <w:rPr/>
      </w:pPr>
      <w:r>
        <w:rPr>
          <w:rFonts w:cs="Times New Roman" w:ascii="Times New Roman" w:hAnsi="Times New Roman"/>
          <w:sz w:val="24"/>
          <w:szCs w:val="24"/>
        </w:rPr>
        <w:t>Según el vicepresidente, es probable que la economía crezca este año a un ritmo menor que el considerado óptimo por la FED y que la inflación se mantenga por debajo del nivel que estima aceptable, esto es, un 2 por ciento. Aunque, en su opinión, “tendremos que empezar el retiro del extraordinario estímulo monetario mucho antes de que la economía retorne a los niveles altos de utilización de los recursos”.</w:t>
      </w:r>
    </w:p>
    <w:p>
      <w:pPr>
        <w:pStyle w:val="Normal"/>
        <w:jc w:val="both"/>
        <w:rPr/>
      </w:pPr>
      <w:r>
        <w:rPr>
          <w:rFonts w:cs="Times New Roman" w:ascii="Times New Roman" w:hAnsi="Times New Roman"/>
          <w:sz w:val="24"/>
          <w:szCs w:val="24"/>
        </w:rPr>
        <w:t>Asimismo, Kohn ha agregado que el Comité de Mercado Abierto de la Reserva, que conduce la política monetaria, “ha sido muy claro en el sentido de que su expectativa sobre esta política depende de las condiciones económicas, incluidas la utilización de recursos, la inflación y la expectativa de inflación". Por este motivo comenta que "no nos faltan herramientas para un ajuste de la política monetaria y seremos capaces de aminorar nuestra intervención cuando y de la manera que sea apropi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culta Bernanke (el rescate encubierto a algunas entidades bancarias… ¿amiga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Nueva York pidió a la aseguradora AIG que no hiciera públicos unos pagos realizados a varios bancos por 62.100 millones de dólares en plena crisis, cuando la institución estaba dirigida por el actual secretario del Tesoro, Timothy Geithner”... </w:t>
      </w:r>
      <w:r>
        <w:rPr>
          <w:rFonts w:cs="Times New Roman" w:ascii="Times New Roman" w:hAnsi="Times New Roman"/>
          <w:sz w:val="24"/>
          <w:szCs w:val="24"/>
          <w:u w:val="single"/>
        </w:rPr>
        <w:t>AIG ocultó pagos a bancos a petición de la Reserva Federal de Nueva York</w:t>
      </w:r>
      <w:r>
        <w:rPr>
          <w:rFonts w:cs="Times New Roman" w:ascii="Times New Roman" w:hAnsi="Times New Roman"/>
          <w:sz w:val="24"/>
          <w:szCs w:val="24"/>
        </w:rPr>
        <w:t xml:space="preserve"> (Cinco Días - </w:t>
      </w:r>
      <w:r>
        <w:rPr>
          <w:rFonts w:cs="Times New Roman" w:ascii="Times New Roman" w:hAnsi="Times New Roman"/>
          <w:b/>
          <w:sz w:val="24"/>
          <w:szCs w:val="24"/>
        </w:rPr>
        <w:t>8/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 petición salió a la luz con la publicación de unos correos electrónicos entre AIG y la Reserva Federal a los que tuvo acceso el congresista republicano Darrell Isa y que recogió la prens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Según dichos correos, AIG abonó 62.100 millones de dólares a varios bancos que habían comprado un derivado financiero colocado por la aseguradora, llamados credit default swap (CDS), y que son básicamente un seguro contra la suspensión de pago de deuda.</w:t>
      </w:r>
    </w:p>
    <w:p>
      <w:pPr>
        <w:pStyle w:val="Normal"/>
        <w:jc w:val="both"/>
        <w:rPr>
          <w:rFonts w:ascii="Times New Roman" w:hAnsi="Times New Roman" w:cs="Times New Roman"/>
          <w:sz w:val="24"/>
          <w:szCs w:val="24"/>
        </w:rPr>
      </w:pPr>
      <w:r>
        <w:rPr>
          <w:rFonts w:cs="Times New Roman" w:ascii="Times New Roman" w:hAnsi="Times New Roman"/>
          <w:sz w:val="24"/>
          <w:szCs w:val="24"/>
        </w:rPr>
        <w:t>Entre las entidades que recibieron esta compensación por parte de AIG figuran Goldman Sach y el Deutsche Bank.</w:t>
      </w:r>
    </w:p>
    <w:p>
      <w:pPr>
        <w:pStyle w:val="Normal"/>
        <w:jc w:val="both"/>
        <w:rPr/>
      </w:pPr>
      <w:r>
        <w:rPr>
          <w:rFonts w:cs="Times New Roman" w:ascii="Times New Roman" w:hAnsi="Times New Roman"/>
          <w:sz w:val="24"/>
          <w:szCs w:val="24"/>
        </w:rPr>
        <w:t>Según la información revelada el 8/1/10, los abogados de la Reserva Federal de Nueva York pidieron a AIG que no revelara esta información, por considerar que podría generar polémica. Por tanto, esta información fue excluida de los archivos de la aseguradora que se hicieron públicos a finales de dic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La revelación de esta petición ha generado una gran controversia, pues fue precisamente la Reserva Federal de Nueva York, con Tim Geithner al frente, la que diseñó el rescate del gigante asegurador. Algunos legisladores han señalado que la ayuda pública a AIG fue un “rescate escondido” a algunas entidades que recibieron el dinero de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héroe o villano?</w:t>
      </w:r>
      <w:r>
        <w:rPr>
          <w:rFonts w:cs="Times New Roman" w:ascii="Times New Roman" w:hAnsi="Times New Roman"/>
          <w:sz w:val="24"/>
          <w:szCs w:val="24"/>
        </w:rPr>
        <w:t xml:space="preserve">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no vio llegar la crisis, pero la ha combatido con acierto </w:t>
      </w:r>
    </w:p>
    <w:p>
      <w:pPr>
        <w:pStyle w:val="Normal"/>
        <w:jc w:val="both"/>
        <w:rPr>
          <w:rFonts w:ascii="Times New Roman" w:hAnsi="Times New Roman" w:cs="Times New Roman"/>
          <w:sz w:val="24"/>
          <w:szCs w:val="24"/>
        </w:rPr>
      </w:pPr>
      <w:r>
        <w:rPr>
          <w:rFonts w:cs="Times New Roman" w:ascii="Times New Roman" w:hAnsi="Times New Roman"/>
          <w:sz w:val="24"/>
          <w:szCs w:val="24"/>
        </w:rPr>
        <w:t>(Por Sandro Pozzi)</w:t>
      </w:r>
    </w:p>
    <w:p>
      <w:pPr>
        <w:pStyle w:val="Normal"/>
        <w:jc w:val="both"/>
        <w:rPr>
          <w:rFonts w:ascii="Times New Roman" w:hAnsi="Times New Roman" w:cs="Times New Roman"/>
          <w:sz w:val="24"/>
          <w:szCs w:val="24"/>
        </w:rPr>
      </w:pPr>
      <w:r>
        <w:rPr>
          <w:rFonts w:cs="Times New Roman" w:ascii="Times New Roman" w:hAnsi="Times New Roman"/>
          <w:sz w:val="24"/>
          <w:szCs w:val="24"/>
        </w:rPr>
        <w:t>Si hay alguien que sabe por lo que pasa Ben Bernanke, es Paul Volcker. Su reelección como presidente de la Reserva Federal fue la más controvertida que se recuerda. Su nominación se produjo con las heridas sangrantes de una profunda recesión. Dos décadas después, el profesor de Princeton se ha convertido en el saco de boxeo hacia el que se dirige la frustración por un paro superior al 10% y por el rescate masivo de la banca.</w:t>
      </w:r>
    </w:p>
    <w:p>
      <w:pPr>
        <w:pStyle w:val="Normal"/>
        <w:jc w:val="both"/>
        <w:rPr/>
      </w:pPr>
      <w:r>
        <w:rPr>
          <w:rFonts w:cs="Times New Roman" w:ascii="Times New Roman" w:hAnsi="Times New Roman"/>
          <w:sz w:val="24"/>
          <w:szCs w:val="24"/>
          <w:u w:val="single"/>
        </w:rPr>
        <w:t>La popularidad de Bernanke está perdiendo enteros de una forma preocupante</w:t>
      </w:r>
      <w:r>
        <w:rPr>
          <w:rFonts w:cs="Times New Roman" w:ascii="Times New Roman" w:hAnsi="Times New Roman"/>
          <w:sz w:val="24"/>
          <w:szCs w:val="24"/>
        </w:rPr>
        <w:t xml:space="preserve">. Y el momento no puede ser más inoportuno: </w:t>
      </w:r>
      <w:r>
        <w:rPr>
          <w:rFonts w:cs="Times New Roman" w:ascii="Times New Roman" w:hAnsi="Times New Roman"/>
          <w:sz w:val="24"/>
          <w:szCs w:val="24"/>
          <w:u w:val="single"/>
        </w:rPr>
        <w:t>a tres semanas de que venza su mandato</w:t>
      </w:r>
      <w:r>
        <w:rPr>
          <w:rFonts w:cs="Times New Roman" w:ascii="Times New Roman" w:hAnsi="Times New Roman"/>
          <w:sz w:val="24"/>
          <w:szCs w:val="24"/>
        </w:rPr>
        <w:t xml:space="preserve">, con la reforma del marco regulador financiero negociándose en el Senado y la economía en una fase incipiente de recuperación. Además, es </w:t>
      </w:r>
      <w:r>
        <w:rPr>
          <w:rFonts w:cs="Times New Roman" w:ascii="Times New Roman" w:hAnsi="Times New Roman"/>
          <w:sz w:val="24"/>
          <w:szCs w:val="24"/>
          <w:u w:val="single"/>
        </w:rPr>
        <w:t>año electoral en Estados Unidos</w:t>
      </w:r>
      <w:r>
        <w:rPr>
          <w:rFonts w:cs="Times New Roman" w:ascii="Times New Roman" w:hAnsi="Times New Roman"/>
          <w:sz w:val="24"/>
          <w:szCs w:val="24"/>
        </w:rPr>
        <w:t xml:space="preserve"> y </w:t>
      </w:r>
      <w:r>
        <w:rPr>
          <w:rFonts w:cs="Times New Roman" w:ascii="Times New Roman" w:hAnsi="Times New Roman"/>
          <w:sz w:val="24"/>
          <w:szCs w:val="24"/>
          <w:u w:val="single"/>
        </w:rPr>
        <w:t>muchos senadores se escudan en la rabia de sus electores para garantizarse así el asiento en noviembr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ras el receso navideño, el Senado contará con poco más de nueve días para votar en pleno</w:t>
      </w:r>
      <w:r>
        <w:rPr>
          <w:rFonts w:cs="Times New Roman" w:ascii="Times New Roman" w:hAnsi="Times New Roman"/>
          <w:sz w:val="24"/>
          <w:szCs w:val="24"/>
        </w:rPr>
        <w:t>. Una cuarta parte de sus miembros estaría en contra de su reelección, en su mayoría republicanos, los mismos que hace cuatro años le colocaron en la presidencia de la Fed para suceder a Alan Greenspan. Y por si la pérdida de apoyos políticos no es suficiente para crear incertidumbre, el independiente Bernard Sanders propone que el proceso se suspenda.</w:t>
      </w:r>
    </w:p>
    <w:p>
      <w:pPr>
        <w:pStyle w:val="Normal"/>
        <w:jc w:val="both"/>
        <w:rPr/>
      </w:pPr>
      <w:r>
        <w:rPr>
          <w:rFonts w:cs="Times New Roman" w:ascii="Times New Roman" w:hAnsi="Times New Roman"/>
          <w:sz w:val="24"/>
          <w:szCs w:val="24"/>
          <w:u w:val="single"/>
        </w:rPr>
        <w:t>Volcker, ahora asesor de la Administración de Obama, recibió 16 noes en su reconfirmación en 1983. Ben Bernanke lo tiene peor y podría doblar ese número si los senadores deciden votar escuchando a Main Street, al ciudadano.</w:t>
      </w:r>
      <w:r>
        <w:rPr>
          <w:rFonts w:cs="Times New Roman" w:ascii="Times New Roman" w:hAnsi="Times New Roman"/>
          <w:sz w:val="24"/>
          <w:szCs w:val="24"/>
        </w:rPr>
        <w:t xml:space="preserve"> </w:t>
      </w:r>
      <w:r>
        <w:rPr>
          <w:rFonts w:cs="Times New Roman" w:ascii="Times New Roman" w:hAnsi="Times New Roman"/>
          <w:sz w:val="24"/>
          <w:szCs w:val="24"/>
          <w:u w:val="single"/>
        </w:rPr>
        <w:t>Un 21% de los estadounidenses está a favor de que siga cuatro años, según Rasmussen Report. El 41% quiere una cara nueva. Si se extrapolan esos números al pleno, el maestro podría llegar a recibir entre 35 y 40 noes.</w:t>
      </w:r>
    </w:p>
    <w:p>
      <w:pPr>
        <w:pStyle w:val="Normal"/>
        <w:jc w:val="both"/>
        <w:rPr>
          <w:rFonts w:ascii="Times New Roman" w:hAnsi="Times New Roman" w:cs="Times New Roman"/>
          <w:sz w:val="24"/>
          <w:szCs w:val="24"/>
        </w:rPr>
      </w:pPr>
      <w:r>
        <w:rPr>
          <w:rFonts w:cs="Times New Roman" w:ascii="Times New Roman" w:hAnsi="Times New Roman"/>
          <w:sz w:val="24"/>
          <w:szCs w:val="24"/>
        </w:rPr>
        <w:t>Christopher Dodd, presidente del comité financiero, que se retira, confía en que sea posible hacerlo antes de la fecha guillotina del 31 de enero. Si para entonces no estuviera confirmado, podría presidir el consejo de gobernadores "pro tempore", como pasó con Marriner Eccles (1948) y el propio Alan Greenspan (1996). Pero si por falta de un apoyo sólido optara por retirarse, el vicepresidente Donald Kohn tomaría su lugar hasta dar con un sustituto.</w:t>
      </w:r>
    </w:p>
    <w:p>
      <w:pPr>
        <w:pStyle w:val="Normal"/>
        <w:jc w:val="both"/>
        <w:rPr/>
      </w:pPr>
      <w:r>
        <w:rPr>
          <w:rFonts w:cs="Times New Roman" w:ascii="Times New Roman" w:hAnsi="Times New Roman"/>
          <w:sz w:val="24"/>
          <w:szCs w:val="24"/>
          <w:u w:val="single"/>
        </w:rPr>
        <w:t>Nadie quiere pensar en este extremo</w:t>
      </w:r>
      <w:r>
        <w:rPr>
          <w:rFonts w:cs="Times New Roman" w:ascii="Times New Roman" w:hAnsi="Times New Roman"/>
          <w:sz w:val="24"/>
          <w:szCs w:val="24"/>
        </w:rPr>
        <w:t>. Pero la retórica que rodea el proceso de reelección crea dudas en torno al apoyo político que tendrá Bernanke para comandar la Fed en la nueva estructura del sistema de supervisión, y temen que su credibilidad se vea afectada de una forma sustancial. Los que le apoyan, como Dodd, dejan claro que es como reconocimiento a la creatividad y agresividad con la que actuó para evitar que EEUU cayera en otra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ra presidente de la Fed cuando el boom inmobiliario llegó a su punto más alto, antes de reventar en el verano de 2007. Es decir, tuvo el margen de tiempo suficiente para adoptar alguna acción. Cuando Greenspan le cedió el testigo en febrero de 2006, la escalada de tipos estaba llegando a fin tras dos años de subidas. Hubo tres alzas más de un cuarto de punto, hasta alcanzar el 5,25% a final de junio de ese año. Y ahí se quedaron un año.</w:t>
      </w:r>
    </w:p>
    <w:p>
      <w:pPr>
        <w:pStyle w:val="Normal"/>
        <w:jc w:val="both"/>
        <w:rPr/>
      </w:pPr>
      <w:r>
        <w:rPr>
          <w:rFonts w:cs="Times New Roman" w:ascii="Times New Roman" w:hAnsi="Times New Roman"/>
          <w:color w:val="FF0000"/>
          <w:sz w:val="24"/>
          <w:szCs w:val="24"/>
          <w:u w:val="single"/>
        </w:rPr>
        <w:t>La prioridad, dijo, era mantener la inflación y el desempleo bajo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Si debía haber subido más los tipos, para contener la expansión de la burbuja, o bajarlos, para que no reventara, es algo en discusión. Pero lo que no hizo fue elaborar planes de contingencia por si estallaba, ni alertó de los peligros que amenazaban a la economía y, como regulador, fue incapaz de reconocer los problemas que acosaban a los bancos en su balanc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esperamos que el mercado de las hipotecas subprime afecte de forma significativa al resto de la economía”, dijo en mayo de 2007.</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os años antes, cuando presidía el consejo de asesores económicos de la Administración de Bush, llegó a decir que la burbuja inmobiliaria era una “posibilidad bastante improbable”. Era lo mismo que pensaba Greenspan, que nunca mostró gran preocupación por lo que acabó siendo el epicentro del terremoto financiero e incluso teorizó sobre un supuesto cambio de paradigma en que los tipos bajos ya no suponían el riesgo de alimentar burbujas.</w:t>
      </w:r>
    </w:p>
    <w:p>
      <w:pPr>
        <w:pStyle w:val="Normal"/>
        <w:jc w:val="both"/>
        <w:rPr/>
      </w:pPr>
      <w:r>
        <w:rPr>
          <w:rFonts w:cs="Times New Roman" w:ascii="Times New Roman" w:hAnsi="Times New Roman"/>
          <w:color w:val="FF0000"/>
          <w:sz w:val="24"/>
          <w:szCs w:val="24"/>
          <w:u w:val="single"/>
        </w:rPr>
        <w:t>Al no tener plan de emergencia desarrollado, dicen los analistas, la Fed no puedo actuar de manera más rápida y coherente frente a la crisis. Tampoco protegió de forma adecuada al consumidor ante los productos hipotecarios exóticos que ofrecían los bancos. Otros le critican no haber dejado actuar al mercado libremente, en alusión al rescate de Bearn Stearns</w:t>
      </w:r>
      <w:r>
        <w:rPr>
          <w:rFonts w:cs="Times New Roman" w:ascii="Times New Roman" w:hAnsi="Times New Roman"/>
          <w:color w:val="FF0000"/>
          <w:sz w:val="24"/>
          <w:szCs w:val="24"/>
        </w:rPr>
        <w:t>, AIG, Merrill Lynch o Citigroup.</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án los que le reprochan no haber hecho más para combatir el paro, y que se limitara en los primeros balbuceos de la crisis a ayudar sólo a la banca. “Usted es la definición del riesgo moral”, le espetó el republicano Jim Bunning,</w:t>
      </w:r>
      <w:r>
        <w:rPr>
          <w:rFonts w:cs="Times New Roman" w:ascii="Times New Roman" w:hAnsi="Times New Roman"/>
          <w:sz w:val="24"/>
          <w:szCs w:val="24"/>
        </w:rPr>
        <w:t xml:space="preserve"> el más beligerante entre los senadores y que no pierde oportunidad para echar más gasolina al fuego. Cree que su actuación en la intervención de AIG es “una razón más que suficiente para mandarlo de vuelta a Princeton”.</w:t>
      </w:r>
    </w:p>
    <w:p>
      <w:pPr>
        <w:pStyle w:val="Normal"/>
        <w:jc w:val="both"/>
        <w:rPr/>
      </w:pPr>
      <w:r>
        <w:rPr>
          <w:rFonts w:cs="Times New Roman" w:ascii="Times New Roman" w:hAnsi="Times New Roman"/>
          <w:sz w:val="24"/>
          <w:szCs w:val="24"/>
          <w:u w:val="single"/>
        </w:rPr>
        <w:t>Los senadores echan la culpa a Bernanke por lo peor de la crisis, y Bernanke se la echa a ellos</w:t>
      </w:r>
      <w:r>
        <w:rPr>
          <w:rFonts w:cs="Times New Roman" w:ascii="Times New Roman" w:hAnsi="Times New Roman"/>
          <w:sz w:val="24"/>
          <w:szCs w:val="24"/>
        </w:rPr>
        <w:t>. Hace una semana, respondió en Atlanta a las críticas que sugieren que la política de dinero ultrabarato entre 2001 y 2005 fue la causa de la burbuja inmobiliaria. Negó la mayor. Y con un lenguaje duro, defendió su gestión y la de su predecesor, diciendo que si hubiera una mejor supervisión se habría evitado la proliferación de hipotecas basura.</w:t>
      </w:r>
    </w:p>
    <w:p>
      <w:pPr>
        <w:pStyle w:val="Normal"/>
        <w:jc w:val="both"/>
        <w:rPr/>
      </w:pPr>
      <w:r>
        <w:rPr>
          <w:rFonts w:cs="Times New Roman" w:ascii="Times New Roman" w:hAnsi="Times New Roman"/>
          <w:sz w:val="24"/>
          <w:szCs w:val="24"/>
        </w:rPr>
        <w:t xml:space="preserve">John Taylor, creador de una de las teorías que guían la política monetaria, cuestiona la reflexión de Ben Bernanke. </w:t>
      </w:r>
      <w:r>
        <w:rPr>
          <w:rFonts w:cs="Times New Roman" w:ascii="Times New Roman" w:hAnsi="Times New Roman"/>
          <w:sz w:val="24"/>
          <w:szCs w:val="24"/>
          <w:u w:val="single"/>
        </w:rPr>
        <w:t>“Los bajos tipos fueron un factor en la burbuja y su posterior estallido”,</w:t>
      </w:r>
      <w:r>
        <w:rPr>
          <w:rFonts w:cs="Times New Roman" w:ascii="Times New Roman" w:hAnsi="Times New Roman"/>
          <w:sz w:val="24"/>
          <w:szCs w:val="24"/>
        </w:rPr>
        <w:t xml:space="preserve"> dijo ante el mismo foro, mientras reiteraba que </w:t>
      </w:r>
      <w:r>
        <w:rPr>
          <w:rFonts w:cs="Times New Roman" w:ascii="Times New Roman" w:hAnsi="Times New Roman"/>
          <w:sz w:val="24"/>
          <w:szCs w:val="24"/>
          <w:u w:val="single"/>
        </w:rPr>
        <w:t>esta política “elevó mucho la asunción de riesgos”. Lo piensa igual Dean Baker, del Center for Economic and Policy Research. “No sé cómo puede negar su culpabilidad”.</w:t>
      </w:r>
    </w:p>
    <w:p>
      <w:pPr>
        <w:pStyle w:val="Normal"/>
        <w:jc w:val="both"/>
        <w:rPr/>
      </w:pPr>
      <w:r>
        <w:rPr>
          <w:rFonts w:cs="Times New Roman" w:ascii="Times New Roman" w:hAnsi="Times New Roman"/>
          <w:color w:val="FF0000"/>
          <w:sz w:val="24"/>
          <w:szCs w:val="24"/>
          <w:u w:val="single"/>
        </w:rPr>
        <w:t>Ya en agosto de 2007, cuando la crisis hipotecaria mostraba sus colmillos, Bernanke dijo que “era una mala idea” que la autoridad monetaria actuase como árbitro en el precio de los activos. “La Fed no dispone de información mejor que otros en el mercado para decir cuál es el valor correcto de un activo”. Y en este punto opinó que lo mejor era poner más atención en la supervisión de los bancos, para asegurar que adoptan políticas sa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hubiera optado por identificar o desinflar burbujas, el alza de tipos habría minado la incipiente recuperación tras la recesión de 2001</w:t>
      </w:r>
      <w:r>
        <w:rPr>
          <w:rFonts w:cs="Times New Roman" w:ascii="Times New Roman" w:hAnsi="Times New Roman"/>
          <w:sz w:val="24"/>
          <w:szCs w:val="24"/>
        </w:rPr>
        <w:t>. Tanto Bernanke como Greenspan advirtieron en el pasado que el Banco Central no dispone de muchas opciones para mitigar posibles inestabilidades asociadas a estas espirales. Es una opinión que también comparte Barney Frank, presidente del comité bancario de la Cámara de Representa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se pueden desinflar burbujas sin desinflar la economía”, opina el congresista demócrata, que también está de acuerdo en que debe ser la regulación, y no la política monetaria, la clave para prevenirlas en el futuro</w:t>
      </w:r>
      <w:r>
        <w:rPr>
          <w:rFonts w:cs="Times New Roman" w:ascii="Times New Roman" w:hAnsi="Times New Roman"/>
          <w:sz w:val="24"/>
          <w:szCs w:val="24"/>
        </w:rPr>
        <w:t xml:space="preserve">. </w:t>
      </w:r>
      <w:r>
        <w:rPr>
          <w:rFonts w:cs="Times New Roman" w:ascii="Times New Roman" w:hAnsi="Times New Roman"/>
          <w:sz w:val="24"/>
          <w:szCs w:val="24"/>
          <w:u w:val="single"/>
        </w:rPr>
        <w:t>Pero Frank recuerda que ya en 1994 se le dio poder a la Fed para supervisar el negocio hipotecario. Pero entonces Greenspan creyó que debía dejar actuar al mercado.</w:t>
      </w:r>
    </w:p>
    <w:p>
      <w:pPr>
        <w:pStyle w:val="Normal"/>
        <w:jc w:val="both"/>
        <w:rPr/>
      </w:pPr>
      <w:r>
        <w:rPr>
          <w:rFonts w:cs="Times New Roman" w:ascii="Times New Roman" w:hAnsi="Times New Roman"/>
          <w:sz w:val="24"/>
          <w:szCs w:val="24"/>
        </w:rPr>
        <w:t xml:space="preserve">Douglas Elliott, economista de la Brookings Institution, cree que </w:t>
      </w:r>
      <w:r>
        <w:rPr>
          <w:rFonts w:cs="Times New Roman" w:ascii="Times New Roman" w:hAnsi="Times New Roman"/>
          <w:sz w:val="24"/>
          <w:szCs w:val="24"/>
          <w:u w:val="single"/>
        </w:rPr>
        <w:t>los senadores “tienen motivos para estar enfadados” y opina que es “correcto” atribuir parte de la culpa de la crisis a la Fed.</w:t>
      </w:r>
      <w:r>
        <w:rPr>
          <w:rFonts w:cs="Times New Roman" w:ascii="Times New Roman" w:hAnsi="Times New Roman"/>
          <w:sz w:val="24"/>
          <w:szCs w:val="24"/>
        </w:rPr>
        <w:t xml:space="preserve"> Pero espera que reflexionen antes de votar, y pongan en la balanza los pros y los contras. </w:t>
      </w:r>
      <w:r>
        <w:rPr>
          <w:rFonts w:cs="Times New Roman" w:ascii="Times New Roman" w:hAnsi="Times New Roman"/>
          <w:sz w:val="24"/>
          <w:szCs w:val="24"/>
          <w:u w:val="single"/>
        </w:rPr>
        <w:t>“Línchenlo si quieren. Pero reconfírmenlo</w:t>
      </w:r>
      <w:r>
        <w:rPr>
          <w:rFonts w:cs="Times New Roman" w:ascii="Times New Roman" w:hAnsi="Times New Roman"/>
          <w:sz w:val="24"/>
          <w:szCs w:val="24"/>
        </w:rPr>
        <w:t>”, clama. Para Elliott es muy difícil encontrar a alguien que no hubiera cometido errores en los años de la burbuja y cree que cambiar al presidente “pone en cuestión las acciones emprendid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cosa podría haber sido peor sin Ben Bernanke”,</w:t>
      </w:r>
      <w:r>
        <w:rPr>
          <w:rFonts w:cs="Times New Roman" w:ascii="Times New Roman" w:hAnsi="Times New Roman"/>
          <w:sz w:val="24"/>
          <w:szCs w:val="24"/>
        </w:rPr>
        <w:t xml:space="preserve"> opinan los editores de la revista Time, en la explicación de por qué lo eligieron personaje del año. Es lo que piensa también Barack Obama y así lo expresó cuando en agosto le renovó su confianza para que siga en la Fed. Ensalzó su experiencia única como estudioso de la Gran Depresión, unas credenciales que en el momento de su nombramiento, con la economía creciendo a fuerte ritmo, parecían exóticas. Pero que </w:t>
      </w:r>
      <w:r>
        <w:rPr>
          <w:rFonts w:cs="Times New Roman" w:ascii="Times New Roman" w:hAnsi="Times New Roman"/>
          <w:color w:val="FF0000"/>
          <w:sz w:val="24"/>
          <w:szCs w:val="24"/>
          <w:u w:val="single"/>
        </w:rPr>
        <w:t>le han permitido identificar los paralelismos y las diferencias entre los dos eventos y actuar de forma muy agresiva, evitando pánicos bancarios, bajando los tipos al 0% e inundando el mercado de liquidez dándole a la máquina de hacer dinero mediante la compra de activos, incluida la deuda pública. Pocos discuten que esa actuación decidida y valiente, de una dimensión sin precedentes, ha conjurado el riesgo de una depresión y ha facilitado el camino para la recuperación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o que se teme es que las inyecciones masivas de liquidez adoptadas desde octubre de 2008 sean el germen de una nueva crisis. No es un debate sólo interno en Estados Unidos. También externo. Desde Europa y Asia, especialmente China, opinan que mantener los tipos de interés tan bajos durante tanto tiempo está creando una nueva burbuja. Y por eso reclaman a la Fed que use la política monetaria para evitar otro episodio similar.</w:t>
      </w:r>
    </w:p>
    <w:p>
      <w:pPr>
        <w:pStyle w:val="Normal"/>
        <w:jc w:val="both"/>
        <w:rPr/>
      </w:pPr>
      <w:r>
        <w:rPr>
          <w:rFonts w:cs="Times New Roman" w:ascii="Times New Roman" w:hAnsi="Times New Roman"/>
          <w:color w:val="FF0000"/>
          <w:sz w:val="24"/>
          <w:szCs w:val="24"/>
          <w:u w:val="single"/>
        </w:rPr>
        <w:t>De hecho, la atención en este momento, creen los analistas, no debe concentrarse en el pasado sino en la habilidad del presidente de la Fed para desmantelar el apoyo masivo al sector financiero y a la economía, para evitar una segunda recesión o que la inflación enseñe sus garras.</w:t>
      </w:r>
      <w:r>
        <w:rPr>
          <w:rFonts w:cs="Times New Roman" w:ascii="Times New Roman" w:hAnsi="Times New Roman"/>
          <w:sz w:val="24"/>
          <w:szCs w:val="24"/>
        </w:rPr>
        <w:t xml:space="preserve"> La misión, coinciden, es complicada, porque Bernanke debe medir muy bien en </w:t>
      </w:r>
      <w:r>
        <w:rPr>
          <w:rFonts w:cs="Times New Roman" w:ascii="Times New Roman" w:hAnsi="Times New Roman"/>
          <w:sz w:val="24"/>
          <w:szCs w:val="24"/>
          <w:u w:val="single"/>
        </w:rPr>
        <w:t>qué momento y con qué intensidad avanza hacia la normalidad monetaria.</w:t>
      </w:r>
    </w:p>
    <w:p>
      <w:pPr>
        <w:pStyle w:val="Normal"/>
        <w:jc w:val="both"/>
        <w:rPr/>
      </w:pPr>
      <w:r>
        <w:rPr>
          <w:rFonts w:cs="Times New Roman" w:ascii="Times New Roman" w:hAnsi="Times New Roman"/>
          <w:sz w:val="24"/>
          <w:szCs w:val="24"/>
          <w:u w:val="single"/>
        </w:rPr>
        <w:t>Wall Street ve a Ben Bernanke como el mejor cualificado para ello, porque conoce cómo funcionan las medidas de emergencia activadas desde octubre de 2008</w:t>
      </w:r>
      <w:r>
        <w:rPr>
          <w:rFonts w:cs="Times New Roman" w:ascii="Times New Roman" w:hAnsi="Times New Roman"/>
          <w:sz w:val="24"/>
          <w:szCs w:val="24"/>
        </w:rPr>
        <w:t>. La Reserva Federal, a partir de los discursos de sus gobernadores, tiene claro que deberá empezar a retirar los estímulos "bastante antes" de que la actividad económica retome su pleno potencial, pero eso no quiere decir que los tipos vayan a subir pronto en Estados Unidos, sino que se empezará con una retirada gradual de otras medidas extraordinarias de liquidez.</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experiencia que Bernanke ha tenido durante el último año y medio le hacen de lejos la persona mejor preparada para liderar la Fed durante los próximos años”, opina el senador republicano Bob Corker, de los pocos entre las filas conservadoras que se declaran públicamente a favor de la reelección</w:t>
      </w:r>
      <w:r>
        <w:rPr>
          <w:rFonts w:cs="Times New Roman" w:ascii="Times New Roman" w:hAnsi="Times New Roman"/>
          <w:sz w:val="24"/>
          <w:szCs w:val="24"/>
        </w:rPr>
        <w:t>. El presidente de la Fed tiene lanzada una verdadera campaña de relaciones públicas para conseguirlo, con entrevistas televisadas en horario de máxima audiencia, artículos y reuniones con los legisl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coinciden en que Bernanke lideró claramente la lucha contra la crisis cuando las cosas se pusieron muy feas tras el colapso de Lehman Brothers. Y aprecian que reconociera muchos de los errores que cometió al manejar la economía, supervisar a los bancos y proteger al consumidor frente a los abusos. Son, además, fallos o deficiencias compartidas por otras agencias reguladoras, el Tesoro y el mismísimo Congreso de Estados Unido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Pero por si no fuera bastante, en Estados Unidos se vive una verdadera batalla política por quién debe controlar la Fed y para delimitar su campo de acción</w:t>
      </w:r>
      <w:r>
        <w:rPr>
          <w:rFonts w:cs="Times New Roman" w:ascii="Times New Roman" w:hAnsi="Times New Roman"/>
          <w:sz w:val="24"/>
          <w:szCs w:val="24"/>
        </w:rPr>
        <w:t xml:space="preserve">. La reforma que propone Dodd contempla quitarle poderes, para limitar su actuación al campo de la política monetaria y poder auditar su trabajo. Como no es de extrañar, Bernanke se opone a la idea, no sólo por defender la independencia futura de la Fed, sino porque cree que eso hará menos efectiva la supervisión futura. Ésa es una batalla que trasciende a Bernanke. </w:t>
      </w:r>
      <w:r>
        <w:rPr>
          <w:rFonts w:cs="Times New Roman" w:ascii="Times New Roman" w:hAnsi="Times New Roman"/>
          <w:sz w:val="24"/>
          <w:szCs w:val="24"/>
          <w:u w:val="single"/>
        </w:rPr>
        <w:t>¿Será la Reserva Federal capaz de prevenir y combatir a tiempo la próxima burbuj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r. Bernanke: los responsables son ustedes</w:t>
      </w:r>
      <w:r>
        <w:rPr>
          <w:rFonts w:cs="Times New Roman" w:ascii="Times New Roman" w:hAnsi="Times New Roman"/>
          <w:sz w:val="24"/>
          <w:szCs w:val="24"/>
        </w:rPr>
        <w:t xml:space="preserve"> (Libertad Digit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 xml:space="preserve">El pasado día 3, el presidente de la Reserva Federal, Ben Bernanke, pronunció un discurso ante la Asociación Económica Americana en el que intentó defender la actuación de ese banco central entre los años 2001 y 2006, período en que se produjo una de las mayores burbujas inmobiliarias de la historia de los Estados Uni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s sabido, la Fed dirigida por Alan Greenspan colocó durante dos años los tipos de interés en el 1%, con lo que provocó una expansión del crédito sólo parangonable a la que desembocó en la Gran Depresión de los años 30. Para Bernanke, miembro de la Junta de Gobernadores de la Fed desde 2002, este impulso crediticio estaba perfectamente justificado porque en 2001, y especialmente tras la burbuja de las puntocom y el mazazo que supuso el 11-S, la economía estadounidense atravesaba por una pequeña crisis, que sólo se empezó a remontar ya bien entrado 200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as palabras, dado que Greenspan y Bernanke no podían aceptar que las malas inversiones acumuladas durante el ciclo económico anterior se liquidaran, prefirieron inyectar un chute crediticio que trocara los necesarios reajustes por nuevos desajustes. Así, como haciendo caso a las recomendaciones de Paul Krugman, la Fed trató de sustituir la burbuja tecnológica por la burbuja inmobiliaria.</w:t>
      </w:r>
    </w:p>
    <w:p>
      <w:pPr>
        <w:pStyle w:val="Normal"/>
        <w:jc w:val="both"/>
        <w:rPr/>
      </w:pPr>
      <w:r>
        <w:rPr>
          <w:rFonts w:cs="Times New Roman" w:ascii="Times New Roman" w:hAnsi="Times New Roman"/>
          <w:color w:val="FF0000"/>
          <w:sz w:val="24"/>
          <w:szCs w:val="24"/>
          <w:u w:val="single"/>
        </w:rPr>
        <w:t>Bernanke, sin embargo, considera infundada la afirmación de que esa burbuja inmobiliaria fuera consecuencia de la política de la Fed de abaratar tanto como fuera posible el coste de los créditos. O sea, que Bernanke cree posible que el dinero barato estimule la cantidad de buenas inversiones necesarias para reanimar la economía pero ve complicado que las genere malas.</w:t>
      </w:r>
      <w:r>
        <w:rPr>
          <w:rFonts w:cs="Times New Roman" w:ascii="Times New Roman" w:hAnsi="Times New Roman"/>
          <w:sz w:val="24"/>
          <w:szCs w:val="24"/>
        </w:rPr>
        <w:t xml:space="preserve"> Bien está, pues, que los tipos de interés dejen de desempeñar papel alguno en la coordinación intertemporal de los agentes económicos y pasen a convertirse en el juguete del burócrata de turno para inundar de maná nuestros hogares cuando lo considere pertin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presidente de la Fed, hay cuatro argumentos que claramente demuestran que el banco central no fue el responsable, o al menos no el principal responsable, de la reciente burbuja inmobiliaria.</w:t>
      </w:r>
    </w:p>
    <w:p>
      <w:pPr>
        <w:pStyle w:val="Normal"/>
        <w:jc w:val="both"/>
        <w:rPr/>
      </w:pPr>
      <w:r>
        <w:rPr>
          <w:rFonts w:cs="Times New Roman" w:ascii="Times New Roman" w:hAnsi="Times New Roman"/>
          <w:sz w:val="24"/>
          <w:szCs w:val="24"/>
          <w:u w:val="single"/>
        </w:rPr>
        <w:t>El primero sostiene que los precios de la vivienda venían subiendo de manera ininterrumpida desde 1990; de hecho, entre 1999 y 2005 lo hicieron casi todos los años por encima del 10%.</w:t>
      </w:r>
      <w:r>
        <w:rPr>
          <w:rFonts w:cs="Times New Roman" w:ascii="Times New Roman" w:hAnsi="Times New Roman"/>
          <w:sz w:val="24"/>
          <w:szCs w:val="24"/>
        </w:rPr>
        <w:t xml:space="preserve"> ¿Es posible, se pregunta Bernanke, que la política monetaria que desarrolló la Fed entre 2002 y 2005 ocasionara ese brutal efecto acumulativo sobre los precios?</w:t>
      </w:r>
    </w:p>
    <w:p>
      <w:pPr>
        <w:pStyle w:val="Normal"/>
        <w:jc w:val="both"/>
        <w:rPr/>
      </w:pPr>
      <w:r>
        <w:rPr>
          <w:rFonts w:cs="Times New Roman" w:ascii="Times New Roman" w:hAnsi="Times New Roman"/>
          <w:color w:val="FF0000"/>
          <w:sz w:val="24"/>
          <w:szCs w:val="24"/>
          <w:u w:val="single"/>
        </w:rPr>
        <w:t>Bernanke parece ignorar, o querer ignorar, cómo surge y se desarrolla una burbuja</w:t>
      </w:r>
      <w:r>
        <w:rPr>
          <w:rFonts w:cs="Times New Roman" w:ascii="Times New Roman" w:hAnsi="Times New Roman"/>
          <w:sz w:val="24"/>
          <w:szCs w:val="24"/>
        </w:rPr>
        <w:t>. En general, una burbuja de precios no suele surgir aleatoriamente sobre cualquier activo, sino que se concentra en alguno que todos los inversores consideran que va a revalorizarse (porque sea relativamente escaso, por ejemplo). Es sobre esa subida original basada en razones fundamentales sobre la que se edifica una pirámide de naipes especulativa que termina desmoronándose tarde o tempran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ra lógico que los precios de la vivienda despuntaran en España? Sí, porque teníamos la oferta limitada y tanto la población inmigrante como la de jóvenes en edad de emanciparse había crecido mucho. ¿Era lógico que crecieran tanto? No, pero ahí ya entró una demanda especulativa alimentada por el crédito barato. Pues lo mismo sucedía en Estados Unidos, donde los precios de la vivienda estaban condenados a subir desde comienzos de los 90.</w:t>
      </w:r>
    </w:p>
    <w:p>
      <w:pPr>
        <w:pStyle w:val="Normal"/>
        <w:jc w:val="both"/>
        <w:rPr/>
      </w:pPr>
      <w:r>
        <w:rPr>
          <w:rFonts w:cs="Times New Roman" w:ascii="Times New Roman" w:hAnsi="Times New Roman"/>
          <w:sz w:val="24"/>
          <w:szCs w:val="24"/>
        </w:rPr>
        <w:t>Pero no estamos, o no deberíamos estar, discutiendo eso, sino sobre la razón de que se diera una burbuja en los mismos. Si en lugar de en los precios nos fijamos en otro indicador más relevante, la relación entre el precio de los pisos y el de los alquileres (también llamado “PER de la vivienda”), nos daremos cuenta de que esta ratio se mantuvo estable entre 1975 y 2000 en Estados Unidos: si otorgamos un valor 100 a la del año 2000, el valor más bajo fue el registrado en 1975: 90; y el más alto el de 1980: 105. ¿Qué sucedió con el PER a partir de 2001, justo cuando la Fed empezó a bajar tipos de manera alocada? Pues que pasó de 100 a 140. Ahí es nada: en apenas cinco años se infla más la burbuja que en 25. Pero la Fed no tuvo nada que ver en ello. Claro.</w:t>
      </w:r>
    </w:p>
    <w:p>
      <w:pPr>
        <w:pStyle w:val="Normal"/>
        <w:jc w:val="both"/>
        <w:rPr/>
      </w:pPr>
      <w:r>
        <w:rPr>
          <w:rFonts w:cs="Times New Roman" w:ascii="Times New Roman" w:hAnsi="Times New Roman"/>
          <w:color w:val="FF0000"/>
          <w:sz w:val="24"/>
          <w:szCs w:val="24"/>
          <w:u w:val="single"/>
        </w:rPr>
        <w:t>El segundo argumento que se saca Bernanke de la manga es un estudio econométrico que analiza precios de la vivienda en función de las condiciones macroeconómicas vigentes (PIB, consumo personal, inflación, desempleo, porcentaje de la construcción en el PIB y tipos de interés de la Fed). El modelo asume que la relación de los precios con todas estas variables es estable a lo largo de la historia, y por tanto que nos permite comparar el precio esperable de la vivienda según las regularidades históricas con el que realmente se dio.</w:t>
      </w:r>
      <w:r>
        <w:rPr>
          <w:rFonts w:cs="Times New Roman" w:ascii="Times New Roman" w:hAnsi="Times New Roman"/>
          <w:sz w:val="24"/>
          <w:szCs w:val="24"/>
        </w:rPr>
        <w:t xml:space="preserve"> Los resultados de este estudio resultan bastante positivos para el banco central: aun con los tipos de interés en el 1%, no cabía esperar que los precios de la vivienda subieran tanto y por consiguiente que deben entrar otros factores en la explicación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De entrada, no deja de ser llamativo que este estudio que exculpa a la Reserva Federal de su desastrosa política monetaria lleve el sello y esté financiado... por la Reserva Federal. Detalle que, convenientemente, Bernanke silencia en su discurs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 grave, o lo más grave, no es esto, ya que hoy en día casi todos los economistas que realizan este tipo de estudios viven directa o indirectamente de los bancos centrales, sino la propia endeblez de los supuestos sobre los que se asienta el trabajo. Si el modelo econométrico empleado busca relaciones históricas estables entre los tipos de interés y el precio de la vivienda, ¿qué sentido tiene dar un valor esperado a los precios de la vivienda en función de unos tipos de interés que no se habían dado jamás en la historia? Mejor dicho: entiendo qué sentido tiene hacerlo desde un punto de vista matemático, en el que se supone que las relaciones funcionales entre dos variables son estables o cambian de una manera conocida, pero no desde un punto de vista económico, que debería tener presente que los tipos de interés se redujeron tanto como fue necesario para estimular una economía en recesión mediante la creación de una burbuja inmobiliaria. Si obviamos el hecho de que no todos los descensos de un punto en los tipos de interés estimulan tanto la demanda de endeudamiento y que la Fed colocó las tasas a unos niveles que le permitiera crear un boom crediticio artificial (fueran éstas cuáles fueran), entonces el estudio econométrico deviene pura filf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rcera línea de defensa de Bernanke tiene más sentido: de acuerdo con el presidente de la Fed, el banco central sólo es responsable de las reducciones en los tipos de interés, pero no de todo el deterioro de los estándares crediticios que se produjo en la última década, y que es responsable de buena parte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Obviamente, la Fed no obligaba a los bancos a conceder hipotecas sin entrada, a referenciar los tipos de interés al Libor o a prestar dinero a gente insolvente. Pero Bernanke no explica toda la realidad. Las torpes decisiones de los bancos privados eran perfectamente racionales si la economía hubiese seguido creciendo, si los precios de la vivienda hubiesen seguido subiendo y si el desempleo se hubiese mantenido en niveles bajos; esto es, si el boom artificial generado por la política de dinero barato de la Fed no se hubiese interrumpido en 2005. Los impagos a partir de 2006 se disparan no tanto porque los deudores de los bancos fueran subprimes, sino porque cuando la economía se estanca, los deudores marginalmente menos solventes son siempre los primeros en ahoga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onsiguiente, aun sin quitar responsabilidad a unas prácticas bancarias desnortadas por treinta años de ingeniería financiera (cuestión distinta es a qué se debe la explosión de esa ingeniería financiera, y aquí sí podríamos buscar grandes responsabilidades dentro de la Fed y en su abandono del patrón oro), no debe olvidarse el espejismo de bonanza que generó la Reserva Federal y que llevó a los bancos privados a creer que todo el monte era orégano, hasta el punto de olvidar que no hay que prestar a quien va a dejar de pagar tan pronto como le vengan mal dadas.  </w:t>
      </w:r>
    </w:p>
    <w:p>
      <w:pPr>
        <w:pStyle w:val="Normal"/>
        <w:jc w:val="both"/>
        <w:rPr/>
      </w:pPr>
      <w:r>
        <w:rPr>
          <w:rFonts w:cs="Times New Roman" w:ascii="Times New Roman" w:hAnsi="Times New Roman"/>
          <w:color w:val="FF0000"/>
          <w:sz w:val="24"/>
          <w:szCs w:val="24"/>
          <w:u w:val="single"/>
        </w:rPr>
        <w:t>Por último, Bernanke se refugia en una correlación por países entre la laxitud de la política monetaria y el incremento de los precios de la vivienda. En ella se aprecia que, aunque ambas variables están relacionadas, el caso de Estados Unidos no es especialmente sangrante, ya que hay países -como Nueva Zelanda- con una política monetaria más estricta en la que los precios subieron mucho más y otros -como Grecia-con una política bastante más laxa en la que subieron bastante menos.</w:t>
      </w:r>
    </w:p>
    <w:p>
      <w:pPr>
        <w:pStyle w:val="Normal"/>
        <w:jc w:val="both"/>
        <w:rPr>
          <w:rFonts w:ascii="Times New Roman" w:hAnsi="Times New Roman" w:cs="Times New Roman"/>
          <w:sz w:val="24"/>
          <w:szCs w:val="24"/>
        </w:rPr>
      </w:pPr>
      <w:r>
        <w:rPr>
          <w:rFonts w:cs="Times New Roman" w:ascii="Times New Roman" w:hAnsi="Times New Roman"/>
          <w:sz w:val="24"/>
          <w:szCs w:val="24"/>
        </w:rPr>
        <w:t>Aparte del hecho nada desdeñable de que el indicador empleado para medir el grado de laxitud o rigidez de la política monetaria es del todo inapropiado (pues arrojan resultados como que los paradigmas de la ortodoxia monetaria son Japón, con un tipos del 0%, o Alemania, con tasas del 2%), Bernanke debería saber que los bancos centrales pueden, en cierta medida, expandir el crédito, pero no pueden controlar dónde va a dirigirse. Como ya hemos comentado, las burbujas se generan si existen condiciones objetivas en los activos para que los precios suban, y por ello el hecho de que no en todos los países donde los tipos de interés bajaran, se produjeran automáticamente alzas en los precios de los inmuebles sólo demuestra que esas economías ya estaban relativamente saturadas de viviendas, o que sus ciudadanos ya estaban endeudados hasta las cejas y eran incapaces de demandar más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sí mismo, ni cabía esperar que las bajadas de tipos de interés de la Fed en 2001 y 2002 relanzaran la burbuja inmobiliaria cuando ésta ya había estallado y se había revelado un fiasco, ni que los actuales tipos al 0% revigoricen la burbuja inmobiliaria que pinchó en 2007. Pero esto no significa que la Fed no impulsara con anterioridad ambas burbujas abaratando el endeudamiento y generando un boom artificial en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 ve, Míster Bernanke: si quiere mentirnos como nos mintió en 2005 cuando negó que existiese una burbuja inmobiliaria, deberá buscarse falacias mejores. Ya estamos muy escarmentados del juego politiquero que practican los bancos centrales, empezando por el su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economistas no le creen a Bernanke (tasas, burbujas…y más allá la inund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de Estados Unidos Ben Bernanke afirma que las bajas tasas de interés diseñadas por la institución a principios de la década de 2000 no son las culpables del auge y el colapso del sector inmobiliario. Pero no ha convencido a sus colegas economistas”... </w:t>
      </w:r>
      <w:r>
        <w:rPr>
          <w:rFonts w:cs="Times New Roman" w:ascii="Times New Roman" w:hAnsi="Times New Roman"/>
          <w:sz w:val="24"/>
          <w:szCs w:val="24"/>
          <w:u w:val="single"/>
        </w:rPr>
        <w:t>Bernanke asegura que las bajas tasas no causaron la crisis, pero muchos economistas no le cree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os encuestas realizadas por The Wall Street Journal en la segunda semana de enero de2010 descubrieron que muchos economistas creen que las bajas tasas sí contribuyeron a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En una encuesta mensual entre economistas principalmente de Wall Street y de otras áreas, 42 afirmaron que las tasas de interés bajas tuvieron parte de la culpa de que se produjera el auge inmobiliario, mientras 12 coincidieron con Bernanke e indicaron que no es así. Economistas académicos que se especializan en política monetaria se mostraron divididos en una encuesta por separado: 13 afirmaron que las tasas de interés bajas ayudaron a provocar la burbuja inmobiliaria; 14 dijeron que no fue así.</w:t>
      </w:r>
    </w:p>
    <w:p>
      <w:pPr>
        <w:pStyle w:val="Normal"/>
        <w:jc w:val="both"/>
        <w:rPr>
          <w:rFonts w:ascii="Times New Roman" w:hAnsi="Times New Roman" w:cs="Times New Roman"/>
          <w:sz w:val="24"/>
          <w:szCs w:val="24"/>
        </w:rPr>
      </w:pPr>
      <w:r>
        <w:rPr>
          <w:rFonts w:cs="Times New Roman" w:ascii="Times New Roman" w:hAnsi="Times New Roman"/>
          <w:sz w:val="24"/>
          <w:szCs w:val="24"/>
        </w:rPr>
        <w:t>Es más que una discusión académica. Funcionarios de la Fed han estado intentando comprender qué falló la década pasada para evitar repetirlo. Además, los legisladores contemplan si darle a Bernanke un segundo mandato y si fortalecer o restringir el poder de la Fed como regulador financiero.</w:t>
      </w:r>
    </w:p>
    <w:p>
      <w:pPr>
        <w:pStyle w:val="Normal"/>
        <w:jc w:val="both"/>
        <w:rPr/>
      </w:pPr>
      <w:r>
        <w:rPr>
          <w:rFonts w:cs="Times New Roman" w:ascii="Times New Roman" w:hAnsi="Times New Roman"/>
          <w:sz w:val="24"/>
          <w:szCs w:val="24"/>
        </w:rPr>
        <w:t>La Fed subió su tasa de interés de referencia para fondos federales -a la que los bancos se prestan entre sí a 24 horas- a 1% en 2003 cuando Alan Greenspan era presidente de la Fed y Bernanke era miembro del directorio de la Fed. Cuando la economía estaba débil y la deflación era una preocupación, la Fed subió las tasas gradualmente desde 2004. Bernanke se convirtió en presidente en 2006.</w:t>
      </w:r>
    </w:p>
    <w:p>
      <w:pPr>
        <w:pStyle w:val="Normal"/>
        <w:jc w:val="both"/>
        <w:rPr/>
      </w:pPr>
      <w:r>
        <w:rPr>
          <w:rFonts w:cs="Times New Roman" w:ascii="Times New Roman" w:hAnsi="Times New Roman"/>
          <w:color w:val="FF0000"/>
          <w:sz w:val="24"/>
          <w:szCs w:val="24"/>
          <w:u w:val="single"/>
        </w:rPr>
        <w:t>Bernanke defendió la política de la Fed durante un discurso ante la Asociación Económica Estadounidense la primera semana de enero, y así admitió que las tasas de interés eran muy bajas pero agregó que la política “no parece haber sido inapropiada”. Otros factores -se destaca una explosión de hipotecas exóticas y un fuerte flujo de efectivo que llegaba a EEUU desde el extranjero- fueron los motores cruciales de la burbuja inmobiliaria, indicó. “Las políticas de regulación y supervisión, más que las políticas monetarias, hubieran sido medios más efectivos de enfrentar el aumento en los precios de las casas”, indicó.</w:t>
      </w:r>
    </w:p>
    <w:p>
      <w:pPr>
        <w:pStyle w:val="Normal"/>
        <w:jc w:val="both"/>
        <w:rPr/>
      </w:pPr>
      <w:r>
        <w:rPr>
          <w:rFonts w:cs="Times New Roman" w:ascii="Times New Roman" w:hAnsi="Times New Roman"/>
          <w:sz w:val="24"/>
          <w:szCs w:val="24"/>
        </w:rPr>
        <w:t>El “problema básico” fue “el error” de subir las tasas de interés a corto plazo de forma demasiado lenta entre 2004 y 2006, afirmó Miles Kimball de la Universidad de Michigan. “Subirlas más rápidamente hubiera sido mej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apreciación de los precios de las casas fue sólo uno de los muchos indicadores que instaban a una política de tasas de interés que fuera más restrictiva” en 2004 y 2005, señaló Marvin Goodfriend de la Escuela de Negocios Tepper de Carnegie Mellon. Fue un economista del Banco de la Reserva Federal de Richmond, estado de Virginia, durante gran parte de ese tiempo.</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asumen una posición intermedia, argumentando que las tasas bajas jugaron un papel en la ampliación del auge inmobiliario, aunque podría no haber sido la principal razón. Algunos indicaron que las tasas bajas alentaron a los bancos a financiar los préstamos más riesgosos que Bernanke ubica en el núcle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suficiente culpa para todos”, dijo Martin Eichenbaum de la Universidad Northwestern, expresando una posición ampliamente difundida. “La laxa política monetaria ciertamente contribuyó al fácil financiamiento, lo cual fue un elemento de la burbuja”.</w:t>
      </w:r>
    </w:p>
    <w:p>
      <w:pPr>
        <w:pStyle w:val="Normal"/>
        <w:jc w:val="both"/>
        <w:rPr/>
      </w:pPr>
      <w:r>
        <w:rPr>
          <w:rFonts w:cs="Times New Roman" w:ascii="Times New Roman" w:hAnsi="Times New Roman"/>
          <w:sz w:val="24"/>
          <w:szCs w:val="24"/>
        </w:rPr>
        <w:t>En ambas encuestas, The Wall Street Journal les preguntó a los economistas si estaban de acuerdo o en desacuerdo con la siguiente declaración usada por Bernanke en su discurso para describir la posición de los críticos de la Fed. “La excesivamente fácil política monetaria de la Reserva Federal en la primera parte de la década ayudó a causar una burbuja en los precios de las casas en Estados Unidos, una burbuja cuyo inevitable</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colapso provee una gran fuente de las tensiones financieras y económicas de los últimos dos años”.</w:t>
      </w:r>
    </w:p>
    <w:p>
      <w:pPr>
        <w:pStyle w:val="Normal"/>
        <w:jc w:val="both"/>
        <w:rPr/>
      </w:pPr>
      <w:r>
        <w:rPr>
          <w:rFonts w:cs="Times New Roman" w:ascii="Times New Roman" w:hAnsi="Times New Roman"/>
          <w:sz w:val="24"/>
          <w:szCs w:val="24"/>
        </w:rPr>
        <w:t>La mayoría de los economistas en la encuesta, que sondea mensualmente a los economistas de Wall Street, corporativos y algunos académicos, estuvieron de acuerdo con la declaración. Allen Sinai, economista jefe de Decision Economics Inc., la incluyó en una larga lista de culpables. “La bajas tasas de interés, las innovaciones financieras en las hipotecas, la laxa regulación y la euforia especulativ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The Wall Street Journal envió correos electrónicos a 68 miembros del programa de economía monetaria de la Oficina Nacional de Investigación Económica de EE.UU., un grupo que Bernanke lideró entre 2000 y 2002. Siete miembros del grupo son funcionarios públicos y no fueron incluidos en la encuesta, a la cual respondieron 27 miembros.</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que respondieron fueron comprensivos con Bernan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burbuja” realmente no comenzó sino hasta 2005-2006, para ese momento la Fed ya había subido las tasas más o menos a niveles normales”, dijo Kenneth Kuttner de Williams College. “Segundo, hay muchos momentos en los que se presentaron burbujas en ausencia de una política monetaria laxa y momentos en los que la política era laxa y no hubo una burbuj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y la crisis: una respuesta a Ben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hn Tayl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pasó la mayor parte de su discurso a la Asociación Económica Estadounidense el 3 de enero respondiendo a la crítica de si una política monetaria relajada entre 2002 y 2005 contribuyó a un auge inmobiliario, una excesiva toma de riesgo y, en consecuencia, a la crisis financiera.</w:t>
      </w:r>
    </w:p>
    <w:p>
      <w:pPr>
        <w:pStyle w:val="Normal"/>
        <w:jc w:val="both"/>
        <w:rPr/>
      </w:pPr>
      <w:r>
        <w:rPr>
          <w:rFonts w:cs="Times New Roman" w:ascii="Times New Roman" w:hAnsi="Times New Roman"/>
          <w:sz w:val="24"/>
          <w:szCs w:val="24"/>
          <w:u w:val="single"/>
        </w:rPr>
        <w:t xml:space="preserve">Muchos han expresado la opinión de que la política monetaria fue demasiado relajada durante este período. Estos incluyen columnistas editoriales en The Wall Street Journal, ex funcionarios de la Fed como Timothy Geithner (actualmente el secretario del Departamento del Tesoro) y académicos como el analista de ciclos de negocios Robert J. Gordon, de la Universidad de Northwestern. </w:t>
      </w:r>
      <w:r>
        <w:rPr>
          <w:rFonts w:cs="Times New Roman" w:ascii="Times New Roman" w:hAnsi="Times New Roman"/>
          <w:color w:val="FF0000"/>
          <w:sz w:val="24"/>
          <w:szCs w:val="24"/>
          <w:u w:val="single"/>
        </w:rPr>
        <w:t>Bernanke, sin embargo, se enfocó la mayor del tiempo en mi investigación, especialmente e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un referente monetario bien conocido llamado la regla de Tayl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regla estipula que los bancos centrales aumenten las tasas de interés en cierto grado cuando la inflación sube y bajen las bajen cuando la economía entra en recesión. Mi crítica, la cual presenté en la conferencia anual de banqueros centrales en Jackson Hole, estado de Wyoming, a mediados de 2007, se basa en la simple observación de que la meta para la tasa de fondos federales de la Fed estaba muy por debajo de lo que la regla Taylor indicaba para 2002.2005. Según esta medida, la tasa de interés fue demasiado baja por demasiado tiempo, lo que redujo los costos de obtención de préstamos y aceleró el boom de la vivienda. La desviación de la regla de Taylor, que había caracterizado una buena política monetaria durante las dos décadas previas, fue la mayor desde la turbulenta década del 7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discurso, la principal respuesta de Bernanke a la crítica fue proponer alternativas a la regla de Taylor estándar, y luego usar las alternativas para racionalizar la política de la Fed entre 2002 y 2005.</w:t>
      </w:r>
    </w:p>
    <w:p>
      <w:pPr>
        <w:pStyle w:val="Normal"/>
        <w:jc w:val="both"/>
        <w:rPr/>
      </w:pPr>
      <w:r>
        <w:rPr>
          <w:rFonts w:cs="Times New Roman" w:ascii="Times New Roman" w:hAnsi="Times New Roman"/>
          <w:color w:val="FF0000"/>
          <w:sz w:val="24"/>
          <w:szCs w:val="24"/>
          <w:u w:val="single"/>
        </w:rPr>
        <w:t>En una alternativa, que aborda lo que él describe como su “preocupación más significativa acerca del uso de la regla de Taylor estándar”, puso las proyecciones de inflación futura de la Fed en la regla de Taylor en lugar de la inflación medida realmente. Debido a que las previsiones de inflación de la Fed eran menores que la inflación durante este período, esta alternativa obviamente genera una meta de tasa de interés más baja y parece justificar las decisiones tomadas por la Fed en ese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varios problemas con este procedimiento. En primer lugar, las proyecciones de inflación de la Fed eran demasiado bajas. La inflación aumentó en lugar de bajar entre 2002 y 2005. Segundo, como lo demostraron los economistas Athanasios Orphanides y Volker Wieland, quienes formaron parte del personal de la junta de la Fed, si se usa el promedio de proyecciones de inflación del sector privado en vez de las previsiones de la Fed, la tasa de interés de todas formas habría sido considerada demasiado baja por demasiado tiempo.</w:t>
      </w:r>
    </w:p>
    <w:p>
      <w:pPr>
        <w:pStyle w:val="Normal"/>
        <w:jc w:val="both"/>
        <w:rPr/>
      </w:pPr>
      <w:r>
        <w:rPr>
          <w:rFonts w:cs="Times New Roman" w:ascii="Times New Roman" w:hAnsi="Times New Roman"/>
          <w:color w:val="FF0000"/>
          <w:sz w:val="24"/>
          <w:szCs w:val="24"/>
          <w:u w:val="single"/>
        </w:rPr>
        <w:t>En tercer lugar, Bernanke no cita ninguna evidencia empírica de que su alternativa a la regla de Taylor mejore el desempeño del banco centr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Menciona que las proyecciones evitan sobrerreaccionar a fluctuaciones temporales en la inflación, pero también lo hace el simplemente promediar índices de precios amplios como en la regla de Taylor. De hecho, su alternativa no está bien definida porque uno no sabe cuál proyección usar. Además, la respuesta apropiada para un aumento en la inflación real sería diferente a la respuesta adecuada para un aumento en la inflación proyect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Hay otros puntos cuestionables. </w:t>
      </w:r>
      <w:r>
        <w:rPr>
          <w:rFonts w:cs="Times New Roman" w:ascii="Times New Roman" w:hAnsi="Times New Roman"/>
          <w:color w:val="FF0000"/>
          <w:sz w:val="24"/>
          <w:szCs w:val="24"/>
          <w:u w:val="single"/>
        </w:rPr>
        <w:t>El discurso de Bernanke plantea dudas sobre la regla de Taylor mostrando que otra versión de ésta habría exigido tasas de interés muy altas en los primeros meses de 2008.</w:t>
      </w:r>
      <w:r>
        <w:rPr>
          <w:rFonts w:cs="Times New Roman" w:ascii="Times New Roman" w:hAnsi="Times New Roman"/>
          <w:sz w:val="24"/>
          <w:szCs w:val="24"/>
        </w:rPr>
        <w:t xml:space="preserve"> Pero usando la regla de Taylor estándar, con el índice de precios del Producto Interno Bruto como la medición de la inflación, las tasas de interés no serían tan altas, como testifiqué ante el Comité de Servicios Financieros de la Cámara de Representantes en febrero de 2008.</w:t>
      </w:r>
    </w:p>
    <w:p>
      <w:pPr>
        <w:pStyle w:val="Normal"/>
        <w:jc w:val="both"/>
        <w:rPr/>
      </w:pPr>
      <w:r>
        <w:rPr>
          <w:rFonts w:cs="Times New Roman" w:ascii="Times New Roman" w:hAnsi="Times New Roman"/>
          <w:color w:val="FF0000"/>
          <w:sz w:val="24"/>
          <w:szCs w:val="24"/>
          <w:u w:val="single"/>
        </w:rPr>
        <w:t>Bernanke también sostuvo que la evidencia internacional no muestra una relación estadística significativa entre las desviaciones en la política de la regla de Taylor y los auges de la vivien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iscurso, no obstante, no menciona que la investigación de la Organización para la Cooperación y el Desarrollo Económico en marzo de 2008 halló una relación estadística significativa.</w:t>
      </w:r>
    </w:p>
    <w:p>
      <w:pPr>
        <w:pStyle w:val="Normal"/>
        <w:jc w:val="both"/>
        <w:rPr/>
      </w:pPr>
      <w:r>
        <w:rPr>
          <w:rFonts w:cs="Times New Roman" w:ascii="Times New Roman" w:hAnsi="Times New Roman"/>
          <w:color w:val="FF0000"/>
          <w:sz w:val="24"/>
          <w:szCs w:val="24"/>
          <w:u w:val="single"/>
        </w:rPr>
        <w:t>Bernanke afirmó que “los economistas que han investigado la cuestión en general han hallado que, basado en relaciones históricas, sólo una pequeña porción del alza en los precios de la vivienda este década puede ser atribuida a la postura de la política monetaria estadounidense”. Sin embargo, dos de los economistas que cita -Frank Smets, director de investigación del Banco Central Europeo, y su colega Marek Jarocinski- escribieron en la edición de julio/agosto de St. Louis Fed Review que “la evidencia de que la política monetaria tiene efectos significativos sobre la inversión inmobiliaria y los precios de las viviendas y que una política monetaria relajada diseñada para prevenir una deflación entre 2002 y 2004 ha contribuido al boom en el mercado de la vivienda en 2004 y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argumentos técnicos son importantes, pero uno no debería dejar de ver el panorama completo por enfocarse en los detalles. </w:t>
      </w:r>
      <w:r>
        <w:rPr>
          <w:rFonts w:cs="Times New Roman" w:ascii="Times New Roman" w:hAnsi="Times New Roman"/>
          <w:color w:val="FF0000"/>
          <w:sz w:val="24"/>
          <w:szCs w:val="24"/>
          <w:u w:val="single"/>
        </w:rPr>
        <w:t>No hace falta acudir a la regla de Taylor para ver que la política monetaria fue demasiado relaj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tasa de interés real durante este período estuvo persistentemente por debajo de cero, de tal modo que se subsidiaba a los deudores</w:t>
      </w:r>
      <w:r>
        <w:rPr>
          <w:rFonts w:cs="Times New Roman" w:ascii="Times New Roman" w:hAnsi="Times New Roman"/>
          <w:sz w:val="24"/>
          <w:szCs w:val="24"/>
        </w:rPr>
        <w:t xml:space="preserve">. </w:t>
      </w:r>
      <w:r>
        <w:rPr>
          <w:rFonts w:cs="Times New Roman" w:ascii="Times New Roman" w:hAnsi="Times New Roman"/>
          <w:sz w:val="24"/>
          <w:szCs w:val="24"/>
          <w:u w:val="single"/>
        </w:rPr>
        <w:t>Thomas Hoenig, presidente del Banco de la Reserva Federal de Kansas City, señaló en un discurso el 7 de enero que durante la última década “la tasa de interés real -la tasa de interés nominal ajustada a la inflación- se mantuvo a niveles negativos aproximadamente 40% del tiempo. La última vez que ocurrió esto fue durante los años 70, que precedió a una era de turbulencia”.</w:t>
      </w:r>
    </w:p>
    <w:p>
      <w:pPr>
        <w:pStyle w:val="Normal"/>
        <w:jc w:val="both"/>
        <w:rPr/>
      </w:pPr>
      <w:r>
        <w:rPr>
          <w:rFonts w:cs="Times New Roman" w:ascii="Times New Roman" w:hAnsi="Times New Roman"/>
          <w:sz w:val="24"/>
          <w:szCs w:val="24"/>
          <w:u w:val="single"/>
        </w:rPr>
        <w:t>La inflación subía, aun excluyendo los grandes avances en los precios de las viviendas.</w:t>
      </w:r>
      <w:r>
        <w:rPr>
          <w:rFonts w:cs="Times New Roman" w:ascii="Times New Roman" w:hAnsi="Times New Roman"/>
          <w:sz w:val="24"/>
          <w:szCs w:val="24"/>
        </w:rPr>
        <w:t xml:space="preserve"> No obstante, incluso cuando la inflación es baja, el daño de la política monetaria de auge y caída puede ser severo como recalcó Milton Friedman en su fuerte crítica de la Fed en los años 50 y 60. </w:t>
      </w:r>
      <w:r>
        <w:rPr>
          <w:rFonts w:cs="Times New Roman" w:ascii="Times New Roman" w:hAnsi="Times New Roman"/>
          <w:sz w:val="24"/>
          <w:szCs w:val="24"/>
          <w:u w:val="single"/>
        </w:rPr>
        <w:t>Alejándose un poco de la pelea, un observador objetivo de toda esta evidencia tendría que al menos reconocer la posibilidad de que la política monetaria fue demasiado relajada y un posible contribuidor a l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reconocer la posibilidad genera preocup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es que si una desviación tan grande de la política estándar no es racionalizada, podría volver a suceder</w:t>
      </w:r>
      <w:r>
        <w:rPr>
          <w:rFonts w:cs="Times New Roman" w:ascii="Times New Roman" w:hAnsi="Times New Roman"/>
          <w:sz w:val="24"/>
          <w:szCs w:val="24"/>
        </w:rPr>
        <w:t>. De hecho, algunos analistas ahora se preocupan de que la Fed mantenga las tasas de interés demasiado bajas por demasiado tiempo, pudiendo causar otro auge y caída y una menor expansión.</w:t>
      </w:r>
    </w:p>
    <w:p>
      <w:pPr>
        <w:pStyle w:val="Normal"/>
        <w:jc w:val="both"/>
        <w:rPr/>
      </w:pPr>
      <w:r>
        <w:rPr>
          <w:rFonts w:cs="Times New Roman" w:ascii="Times New Roman" w:hAnsi="Times New Roman"/>
          <w:color w:val="FF0000"/>
          <w:sz w:val="24"/>
          <w:szCs w:val="24"/>
          <w:u w:val="single"/>
        </w:rPr>
        <w:t>Otra preocupación es que, en lugar de tratar de ser cuidadoso y evitar causar burbujas, la Fed intentará inflarlas con tasas de interés</w:t>
      </w:r>
      <w:r>
        <w:rPr>
          <w:rFonts w:cs="Times New Roman" w:ascii="Times New Roman" w:hAnsi="Times New Roman"/>
          <w:sz w:val="24"/>
          <w:szCs w:val="24"/>
        </w:rPr>
        <w:t xml:space="preserve">. </w:t>
      </w:r>
      <w:r>
        <w:rPr>
          <w:rFonts w:cs="Times New Roman" w:ascii="Times New Roman" w:hAnsi="Times New Roman"/>
          <w:sz w:val="24"/>
          <w:szCs w:val="24"/>
          <w:u w:val="single"/>
        </w:rPr>
        <w:t>De hecho, una de las frases del discurso de Bernanke que más citan los observadores de la Fed es que “debemos seguir abiertos al uso de la política monetaria como una herramienta suplementaria para abordar esos riesgos”</w:t>
      </w:r>
      <w:r>
        <w:rPr>
          <w:rFonts w:cs="Times New Roman" w:ascii="Times New Roman" w:hAnsi="Times New Roman"/>
          <w:sz w:val="24"/>
          <w:szCs w:val="24"/>
        </w:rPr>
        <w:t>. Tenemos una capacidad muy limitada de ajustar la política monetaria de una manera tan intervencionista.</w:t>
      </w:r>
    </w:p>
    <w:p>
      <w:pPr>
        <w:pStyle w:val="Normal"/>
        <w:jc w:val="both"/>
        <w:rPr/>
      </w:pPr>
      <w:r>
        <w:rPr>
          <w:rFonts w:cs="Times New Roman" w:ascii="Times New Roman" w:hAnsi="Times New Roman"/>
          <w:color w:val="FF0000"/>
          <w:sz w:val="24"/>
          <w:szCs w:val="24"/>
          <w:u w:val="single"/>
        </w:rPr>
        <w:t>Por último, existe una preocupación de que la línea de análisis del discurso de Bernanke pone todo el peso de la prevención de burbujas futuras sobre nuevas regul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claro que la Fed pasó por alto riesgos excesivos dentro y fuera de los balances de los bancos que supervisa y regula. La política necesita ser corregida. Sin embargo, no hay que hacerse ilusiones de que ciertas regulaciones prudenciales nuevas y sin probar para controlar el riesgo sistémico prevendrá burbujas.</w:t>
      </w:r>
    </w:p>
    <w:p>
      <w:pPr>
        <w:pStyle w:val="Normal"/>
        <w:jc w:val="both"/>
        <w:rPr>
          <w:rFonts w:ascii="Times New Roman" w:hAnsi="Times New Roman" w:cs="Times New Roman"/>
          <w:sz w:val="24"/>
          <w:szCs w:val="24"/>
        </w:rPr>
      </w:pPr>
      <w:r>
        <w:rPr>
          <w:rFonts w:cs="Times New Roman" w:ascii="Times New Roman" w:hAnsi="Times New Roman"/>
          <w:sz w:val="24"/>
          <w:szCs w:val="24"/>
        </w:rPr>
        <w:t>Aunque no estoy de acuerdo con el análisis de Bernanke, es una buena noticia que la Junta de la Reserva Federal haya empezado a examinar sus políticas y a publicar sus hallazgos. Esto ayudará a mantener informada a la Comisión de Investigación de la Crisis Financiera, que dentro de poco empezará a llevar a cabo audiencias sobre las causas de la crisis financiera y económica. Mientras tanto, espero que la Junta de la Reserva Federal continúe con esta nueva política de autoexamen y evalúe de forma transparente todas sus recientes medidas relacionadas a la crisis, desde el rescate de AIG hasta el programa de compra de valores respaldados por hipotecas.</w:t>
      </w:r>
    </w:p>
    <w:p>
      <w:pPr>
        <w:pStyle w:val="Normal"/>
        <w:jc w:val="both"/>
        <w:rPr/>
      </w:pPr>
      <w:r>
        <w:rPr>
          <w:rFonts w:cs="Times New Roman" w:ascii="Times New Roman" w:hAnsi="Times New Roman"/>
          <w:sz w:val="24"/>
          <w:szCs w:val="24"/>
        </w:rPr>
        <w:t>(Taylor es profesor de economía de la Universidad de Stanford y un académico del Instituto Hoover)</w:t>
      </w:r>
    </w:p>
    <w:p>
      <w:pPr>
        <w:pStyle w:val="Normal"/>
        <w:jc w:val="both"/>
        <w:rPr/>
      </w:pPr>
      <w:r>
        <w:rPr>
          <w:rFonts w:cs="Times New Roman" w:ascii="Times New Roman" w:hAnsi="Times New Roman"/>
          <w:sz w:val="24"/>
          <w:szCs w:val="24"/>
          <w:u w:val="single"/>
        </w:rPr>
        <w:t>J'accuse...! (Sheila, lapida al Maestro y a su discípul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heila Bair no se anda por las ramas. La presidenta del Fondo de Garantía de Depósitos, la mujer más poderosa de la economía de EEUU por el papel que está jugando en el rescate de las entidades en apuros, señaló ayer a la Reserva Federal (Fed) como culpable en gran parte de la crisis, por no haber supervisado el mercado hipotecario. No es la primera vez que Bair señala a la Fed, a la que acusó como regulador de haber esperado demasiado tiempo para movilizar sus poderes y contener la burbuja de las subprime. La funcionaria compareció ayer ante la comisión que examina los factores que llevaron a la crisis”...</w:t>
      </w:r>
      <w:r>
        <w:rPr>
          <w:rFonts w:cs="Times New Roman" w:ascii="Times New Roman" w:hAnsi="Times New Roman"/>
          <w:sz w:val="24"/>
          <w:szCs w:val="24"/>
        </w:rPr>
        <w:t xml:space="preserve"> </w:t>
      </w:r>
      <w:r>
        <w:rPr>
          <w:rFonts w:cs="Times New Roman" w:ascii="Times New Roman" w:hAnsi="Times New Roman"/>
          <w:sz w:val="24"/>
          <w:szCs w:val="24"/>
          <w:u w:val="single"/>
        </w:rPr>
        <w:t>El Fondo de Garantía de EEUU cree que la Reserva Federal es culpable de la crisis</w:t>
      </w:r>
      <w:r>
        <w:rPr>
          <w:rFonts w:cs="Times New Roman" w:ascii="Times New Roman" w:hAnsi="Times New Roman"/>
          <w:sz w:val="24"/>
          <w:szCs w:val="24"/>
        </w:rPr>
        <w:t xml:space="preserve">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a ley que regula las hipotecas se hubiera modificado en 2001, en lugar de en 2008, un importante número de hipotecas tóxicas podrían no haberse originado y eso habría prevenido buena parte de la crisis”, espetó en la comisión. Con esta frase echaba la patata caliente a Alan Greenspan, anterior jefe de la Fed.</w:t>
      </w:r>
    </w:p>
    <w:p>
      <w:pPr>
        <w:pStyle w:val="Normal"/>
        <w:jc w:val="both"/>
        <w:rPr>
          <w:rFonts w:ascii="Times New Roman" w:hAnsi="Times New Roman" w:cs="Times New Roman"/>
          <w:sz w:val="24"/>
          <w:szCs w:val="24"/>
        </w:rPr>
      </w:pPr>
      <w:r>
        <w:rPr>
          <w:rFonts w:cs="Times New Roman" w:ascii="Times New Roman" w:hAnsi="Times New Roman"/>
          <w:sz w:val="24"/>
          <w:szCs w:val="24"/>
        </w:rPr>
        <w:t>Tras la afirmación, la comisión no dudó en anunciar que va a llamar al antecesor de Ben Bernanke para que hable en público del asunto. Bernanke tomó las riendas del banco central hace cuatro años. Bair echa así un tronco más a la hoguera que está quemando la reputación de la Fed, y de su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La jefa del Fondo ya se opuso a que se reforzaran los poderes de la Fed dentro de las reformas financieras, para convertirla en un superregulador. La propuesta que negocia el Congreso abandona esa idea propuesta por la Casa Blanca, y quiere que se limite a manejar la política monetaria. Bair sí admitió que los reguladores, sin excepción, no estaban preparados para hacer frente a una crisis de tal magnitud, que puso el sistema al borde del colaps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nqueros sin la menor idea</w:t>
      </w:r>
      <w:r>
        <w:rPr>
          <w:rFonts w:cs="Times New Roman" w:ascii="Times New Roman" w:hAnsi="Times New Roman"/>
          <w:sz w:val="24"/>
          <w:szCs w:val="24"/>
        </w:rPr>
        <w:t xml:space="preserve"> (El País - </w:t>
      </w:r>
      <w:r>
        <w:rPr>
          <w:rFonts w:cs="Times New Roman" w:ascii="Times New Roman" w:hAnsi="Times New Roman"/>
          <w:b/>
          <w:sz w:val="24"/>
          <w:szCs w:val="24"/>
        </w:rPr>
        <w:t>17/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sz w:val="24"/>
          <w:szCs w:val="24"/>
          <w:u w:val="single"/>
        </w:rPr>
        <w:t xml:space="preserve">La Comisión de Investigación sobre la Crisis Financiera oficial -el grupo que pretende llevar a cabo una versión moderna de las audiencias Pecora de los años treinta, cuyas investigaciones sentaron las bases de la regulación bancaria del New Deal- empezó a recoger testimonios el pasado miércoles. En la primera sesión, la comisión sometió a un duro interrogatorio a cuatro importantes peces gordos del sector financiero. </w:t>
      </w:r>
      <w:r>
        <w:rPr>
          <w:rFonts w:cs="Times New Roman" w:ascii="Times New Roman" w:hAnsi="Times New Roman"/>
          <w:color w:val="FF0000"/>
          <w:sz w:val="24"/>
          <w:szCs w:val="24"/>
          <w:u w:val="single"/>
        </w:rPr>
        <w:t>¿De qué nos hemos enterado?</w:t>
      </w:r>
    </w:p>
    <w:p>
      <w:pPr>
        <w:pStyle w:val="Normal"/>
        <w:jc w:val="both"/>
        <w:rPr/>
      </w:pPr>
      <w:r>
        <w:rPr>
          <w:rFonts w:cs="Times New Roman" w:ascii="Times New Roman" w:hAnsi="Times New Roman"/>
          <w:color w:val="FF0000"/>
          <w:sz w:val="24"/>
          <w:szCs w:val="24"/>
          <w:u w:val="single"/>
        </w:rPr>
        <w:t>Bueno, si estaban esperando un momento a lo Perry Mason -una escena en la que el testigo suelta: “¡Sí! ¡Lo reconozco! ¡Fui yo! ¡Y me alegro!”-, la vista fue un fiasco. Lo que sí hubo, en cambio, fueron testigos que exclamaban: “¡Sí! ¡Lo reconozco! ¡No tengo la menor id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le, no con tantas palabras. Pero el testimonio de los banqueros puso de manifiesto una asombrosa incapacidad, incluso ahora, para entender la naturaleza y alcance de la crisis actual. Y eso es importante: nos dice que, ahora que el Congreso y el Gobierno están tratando de reformar el sistema financiero, deberían ignorar los consejos provenientes de los supuestos sabios de Wall Street, que no tienen ninguna sabiduría que ofrec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íjense en lo que ha pasado hasta ahora: la economía estadounidense sigue lidiando con las consecuencias de la peor crisis financiera desde la Gran Depresión; se han perdido billones de dólares de posibles ingresos; las vidas de millones de personas se han visto perjudicadas, en algunos casos de manera irreparable, por el paro masivo; millones de personas más han visto esfumarse sus ahorros; cientos de miles, puede que millones, perderán la asistencia sanitaria básica debido a la combinación de pérdida de empleo y recortes draconianos por parte de unos gobiernos estatales con problemas de liquidez.</w:t>
      </w:r>
    </w:p>
    <w:p>
      <w:pPr>
        <w:pStyle w:val="Normal"/>
        <w:jc w:val="both"/>
        <w:rPr/>
      </w:pPr>
      <w:r>
        <w:rPr>
          <w:rFonts w:cs="Times New Roman" w:ascii="Times New Roman" w:hAnsi="Times New Roman"/>
          <w:color w:val="FF0000"/>
          <w:sz w:val="24"/>
          <w:szCs w:val="24"/>
          <w:u w:val="single"/>
        </w:rPr>
        <w:t>Y este desastre ha sido completamente autoinducido</w:t>
      </w:r>
      <w:r>
        <w:rPr>
          <w:rFonts w:cs="Times New Roman" w:ascii="Times New Roman" w:hAnsi="Times New Roman"/>
          <w:sz w:val="24"/>
          <w:szCs w:val="24"/>
        </w:rPr>
        <w:t xml:space="preserve">. </w:t>
      </w:r>
      <w:r>
        <w:rPr>
          <w:rFonts w:cs="Times New Roman" w:ascii="Times New Roman" w:hAnsi="Times New Roman"/>
          <w:sz w:val="24"/>
          <w:szCs w:val="24"/>
          <w:u w:val="single"/>
        </w:rPr>
        <w:t>Esto no es como la estanflación de los años setenta,</w:t>
      </w:r>
      <w:r>
        <w:rPr>
          <w:rFonts w:cs="Times New Roman" w:ascii="Times New Roman" w:hAnsi="Times New Roman"/>
          <w:sz w:val="24"/>
          <w:szCs w:val="24"/>
        </w:rPr>
        <w:t xml:space="preserve"> que tuvo mucho que ver con la subida del precio del petróleo que, a su vez, era consecuencia de la inestabilidad política en Oriente Próximo. </w:t>
      </w:r>
      <w:r>
        <w:rPr>
          <w:rFonts w:cs="Times New Roman" w:ascii="Times New Roman" w:hAnsi="Times New Roman"/>
          <w:color w:val="FF0000"/>
          <w:sz w:val="24"/>
          <w:szCs w:val="24"/>
          <w:u w:val="single"/>
        </w:rPr>
        <w:t>Esta vez tenemos problemas gracias únicamente a la naturaleza disfuncional de nuestro sistema financiero. Todo el mundo comprende esto (todo el mundo, salvo, por lo que parece, los propios financieros).</w:t>
      </w:r>
    </w:p>
    <w:p>
      <w:pPr>
        <w:pStyle w:val="Normal"/>
        <w:jc w:val="both"/>
        <w:rPr/>
      </w:pPr>
      <w:r>
        <w:rPr>
          <w:rFonts w:cs="Times New Roman" w:ascii="Times New Roman" w:hAnsi="Times New Roman"/>
          <w:sz w:val="24"/>
          <w:szCs w:val="24"/>
          <w:u w:val="single"/>
        </w:rPr>
        <w:t>Hubo dos momentos destacados en la vista del miércoles. Uno fue cuando Jamie Dimon, de JPMorgan Chase, declaró que una crisis financiera es algo que “sucede c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inco o siete años. No debemos sorprendernos”. En resumen, son cosas que pasan, y simplemente forman parte de la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cierto es que Estados Unidos ha conseguido evitar las principales crisis financieras durante medio siglo después de que se celebrasen las audiencias Pecora y el Congreso aprobase importantes reformas bancarias. Ha sido después de que olvidásemos esas lecciones, y se desmantelase la regulación efectiva, cuando nuestro sistema financiero ha vuelto a ser peligrosamente ines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mentario aparte, también fue asombroso oír a Dimon reconocer que su banco nunca llegó siquiera a plantearse la posibilidad de una gran bajada de los precios de la vivienda, a pesar de las advertencias generalizadas de que estábamos en medio de una monstruosa burbuja inmobiliaria.</w:t>
      </w:r>
    </w:p>
    <w:p>
      <w:pPr>
        <w:pStyle w:val="Normal"/>
        <w:jc w:val="both"/>
        <w:rPr/>
      </w:pPr>
      <w:r>
        <w:rPr>
          <w:rFonts w:cs="Times New Roman" w:ascii="Times New Roman" w:hAnsi="Times New Roman"/>
          <w:color w:val="FF0000"/>
          <w:sz w:val="24"/>
          <w:szCs w:val="24"/>
          <w:u w:val="single"/>
        </w:rPr>
        <w:t>Aun así, la ignorancia de Dimon se quedaba pequeña al lado de la de Lloyd Blankfein, de Goldman Sachs, que comparó la crisis financiera con un huracán que nadie podría haber previsto. A Phil Angelides, el presidente de la comisión, no le hizo gracia: la crisis financiera, declaró, no ha sido un acto divino; ha sido la consecuencia de “actos de hombres y mujeres”.</w:t>
      </w:r>
    </w:p>
    <w:p>
      <w:pPr>
        <w:pStyle w:val="Normal"/>
        <w:jc w:val="both"/>
        <w:rPr/>
      </w:pPr>
      <w:r>
        <w:rPr>
          <w:rFonts w:cs="Times New Roman" w:ascii="Times New Roman" w:hAnsi="Times New Roman"/>
          <w:color w:val="FF0000"/>
          <w:sz w:val="24"/>
          <w:szCs w:val="24"/>
          <w:u w:val="single"/>
        </w:rPr>
        <w:t>¿Acaso Blankfein simplemente se expresó mal? No. Empleó la misma metáfora en su testimonio preparado, en el que instó al Congreso a no presionar demasiado en favor de la reforma financiera: “Debemos resistirnos a una reacción... que únicamente está pensada para protegernos de una tormenta que sólo se produce cada 100 años”. Así que esta gigantesca crisis financiera no ha sido más que un raro accidente, una anomalía de la naturaleza, y no deberíamos reaccionar de forma exces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crisis no tiene nada de accidental. Desde finales de los años setenta en adelante, el sistema financiero estadounidense, sin restricciones gracias a la liberalización y a un clima político en el que la avaricia se suponía que era buena, empezó a descontrolarse cada vez más. Había recompensas cada vez mayores -primas que superaban los sueños de avaricia- para los banqueros que podían generar grandes beneficios a corto plazo. Y el modo de aumentar esos beneficios era amontonar cada vez más deuda, tanto animando a los ciudadanos a pedir préstamos como asumiendo un apalancamiento cada vez más elevado dentro del sector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s o después, este sistema desenfrenado estaba destinado a estrellarse. Y si no realizamos cambios fundamentales volverá a repeti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verdad que los banqueros no comprenden lo que ha pasado, o lo que dicen es simplemente en su propio interés? Da igual. Como he dicho, lo importante de cara al futuro es dejar de escuchar a los financieros en relación con la reforma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jecutivos de Wall Street les dirán que el proyecto de ley de reforma financiera que aprobó la Cámara el mes pasado paralizará la economía por el exceso de regulación (en realidad es bastante moderado). Insistirán en que el impuesto sobre la deuda bancaria propuesto por la Administración de Obama es una burda concesión al populismo estúpido. Advertirán de que las medidas para gravar o refrenar de algún modo las remuneraciones del sector financiero son destructivas e injustifi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é saben ellos? La respuesta, por lo que yo sé, es: no mucho.</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en la Universidad de Princeton y premio Nobel de Economía 2008. (c) 2010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habla Agamenón (pero no lo escucha ni su porque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una serie de apariciones en los últimos meses, el ex presidente de la Reserva Federal de Estados Unidos ha fustigado los conflictos de interés de los mayores bancos estadounidenses, criticado a la propia Fed por casi extralimitarse en sus facultades y ridiculizado la innovación financiera. Volcker, por ejemplo, dijo en una conferencia del año pasado que la innovación financiera más importante que ha visto en los últimos 20 años es el cajero automático”... </w:t>
      </w:r>
      <w:r>
        <w:rPr>
          <w:rFonts w:cs="Times New Roman" w:ascii="Times New Roman" w:hAnsi="Times New Roman"/>
          <w:sz w:val="24"/>
          <w:szCs w:val="24"/>
          <w:u w:val="single"/>
        </w:rPr>
        <w:t>El ex presidente de la Fed Paul Volcker está hablando pero, ¿hay alguien que lo escuch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14 de enero de 2010 volvió a la carga al señalar, en un discurso pronunciado en Nueva York, que los bancos que combinan el corretaje de valores de alto riesgo con la concesión de crédito afrontan “conflictos de interés inmanejables” y deberían ser divididos. Una medida de esta naturaleza desembocaría en el desmantelamiento de gigantes de la talla de J.P. Morgan Chase &amp; Co., Citigroup y Bank of America Corp.</w:t>
      </w:r>
    </w:p>
    <w:p>
      <w:pPr>
        <w:pStyle w:val="Normal"/>
        <w:jc w:val="both"/>
        <w:rPr>
          <w:rFonts w:ascii="Times New Roman" w:hAnsi="Times New Roman" w:cs="Times New Roman"/>
          <w:sz w:val="24"/>
          <w:szCs w:val="24"/>
        </w:rPr>
      </w:pPr>
      <w:r>
        <w:rPr>
          <w:rFonts w:cs="Times New Roman" w:ascii="Times New Roman" w:hAnsi="Times New Roman"/>
          <w:sz w:val="24"/>
          <w:szCs w:val="24"/>
        </w:rPr>
        <w:t>Unas horas antes, el presidente Barack Obama había anunciado una iniciativa menos severa: el cobro de un impuesto especial a las mayores entidades financiera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Ambos discursos subrayan la difícil posición de Volcker. Tras haber sido considerado como uno de los principales defensores del actual mandatario durante la campaña presidencial, su influencia en la Casa Blanca parece haber disminuido. Y aunque su figura es casi reverenciada entre los críticos de Wall Street, tanto de izquierda como de derecha, las posturas que defiende con mayor convicción no han tenido una gran acogida entre las autoridad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claro que el gobierno no comparte las ideas que Volcker postula en estos momentos”, señala Douglas Elliott, de Brookings Institution, un centro de estudios de Washington. Si se toma en cuenta la dificultad de separar las operaciones de crédito de los bancos de sus brazos de corretaje, “en esto le doy la razón al gobierno”, dice Elliott. “La verdad es que el presidente concuerda con Volcker acerca de la reforma financiera más del 90% de las veces”, señala Jennifer Psaki, vocera de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Acaso Lawrence Summers, el veleidoso director del Consejo Nacional Económico de la Casa Blanca y uno de los principales asesores de Obama en materia financiera, devuelve las llamadas de Volcker?</w:t>
      </w:r>
    </w:p>
    <w:p>
      <w:pPr>
        <w:pStyle w:val="Normal"/>
        <w:jc w:val="both"/>
        <w:rPr>
          <w:rFonts w:ascii="Times New Roman" w:hAnsi="Times New Roman" w:cs="Times New Roman"/>
          <w:sz w:val="24"/>
          <w:szCs w:val="24"/>
        </w:rPr>
      </w:pPr>
      <w:r>
        <w:rPr>
          <w:rFonts w:cs="Times New Roman" w:ascii="Times New Roman" w:hAnsi="Times New Roman"/>
          <w:sz w:val="24"/>
          <w:szCs w:val="24"/>
        </w:rPr>
        <w:t>Psaki manifestó que Summers y Volcker hablan a menudo, incluso durante la semana de Navidad, cuando se reunieron en la Casa Blanca durante dos horas.</w:t>
      </w:r>
    </w:p>
    <w:p>
      <w:pPr>
        <w:pStyle w:val="Normal"/>
        <w:jc w:val="both"/>
        <w:rPr>
          <w:rFonts w:ascii="Times New Roman" w:hAnsi="Times New Roman" w:cs="Times New Roman"/>
          <w:sz w:val="24"/>
          <w:szCs w:val="24"/>
        </w:rPr>
      </w:pPr>
      <w:r>
        <w:rPr>
          <w:rFonts w:cs="Times New Roman" w:ascii="Times New Roman" w:hAnsi="Times New Roman"/>
          <w:sz w:val="24"/>
          <w:szCs w:val="24"/>
        </w:rPr>
        <w:t>Volcker, quien cuando estuvo a la cabeza de la Fed ayudó a derrotar la inflación de los años 70 y, de paso, disparar la crisis de la deuda externa de América Latina de inicios de los años 80, fue durante un tiempo un solitario crítico de la liberalización que contribuyó a desatar la reciente crisis. Hace dos años, cuando la firma de valores Bear Stearns Cos. estaba al borde del colapso, Volcker asesoró secretamente a Timothy Geithner, quien entonces presidía la Reserva Federal de Nueva York. Su recomendación partía de la fusión de emergencia con J.P. Morgan Chase, que ayudó a impedir una calamidad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de asumir la presidencia, Obama le pidió a Volcker que encabezara la Junta de Asesoría de Recuperación Económica del Presidente, cuyo objetivo era diseñar la respuesta del nuevo gobierno a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 presencia de algunos pesos pesados, como el presidente del conglomerado industrial y financiero General Electric Co., Jeffrey Immelt, se trata de un organismo exclusivamente deliberante, no de un regulador ni de una oficina de la Casa Blanca.</w:t>
      </w:r>
    </w:p>
    <w:p>
      <w:pPr>
        <w:pStyle w:val="Normal"/>
        <w:jc w:val="both"/>
        <w:rPr/>
      </w:pPr>
      <w:r>
        <w:rPr>
          <w:rFonts w:cs="Times New Roman" w:ascii="Times New Roman" w:hAnsi="Times New Roman"/>
          <w:sz w:val="24"/>
          <w:szCs w:val="24"/>
        </w:rPr>
        <w:t>Las diferencias ideológicas y luchas de poder de Washington quedaron en evidencia en el discurso de Volcker. Dados “los diferentes intereses nacionales y privados en juego, además de las prioridades legislativas en competencia” es difícil alcanzar un consenso sobre la reforma del sector financiero, reconoció. En otro tema -quién debe presidir un nuevo consejo de reguladores financieros-, estuvo en desacuerdo. Volcker sostiene que el cargo debe recaer en alguien de la Fed, no del Departamento del Tesoro. Tanto el gobierno de Obama como Volcker son partidarios de que la Fed tenga mayores facultades para supervisar los bancos.</w:t>
      </w:r>
    </w:p>
    <w:p>
      <w:pPr>
        <w:pStyle w:val="Normal"/>
        <w:jc w:val="both"/>
        <w:rPr/>
      </w:pPr>
      <w:r>
        <w:rPr>
          <w:rFonts w:cs="Times New Roman" w:ascii="Times New Roman" w:hAnsi="Times New Roman"/>
          <w:sz w:val="24"/>
          <w:szCs w:val="24"/>
        </w:rPr>
        <w:t>De todas maneras, la principal reforma que postula Volcker ha empezado a ganar terreno. En diciembre de 2009, los senadores Maria Cantwell y John McCain presentaron un proyecto de ley que separa a los bancos comerciales de los bancos de inversión, en esencia un regreso a la ley Glass-Steagall que mantuvo esa separación durante décadas. Volcker ayudó a darle forma al proyecto de ley, dijo una fuente cercana. La iniciativa, no obstante, tiene un largo y tortuoso camino por delante si se considera el lobby de los bancos y la apretada agenda legislativa, dicen algunos observadores.</w:t>
      </w:r>
    </w:p>
    <w:p>
      <w:pPr>
        <w:pStyle w:val="Normal"/>
        <w:jc w:val="both"/>
        <w:rPr>
          <w:rFonts w:ascii="Times New Roman" w:hAnsi="Times New Roman" w:cs="Times New Roman"/>
          <w:sz w:val="24"/>
          <w:szCs w:val="24"/>
        </w:rPr>
      </w:pPr>
      <w:r>
        <w:rPr>
          <w:rFonts w:cs="Times New Roman" w:ascii="Times New Roman" w:hAnsi="Times New Roman"/>
          <w:sz w:val="24"/>
          <w:szCs w:val="24"/>
        </w:rPr>
        <w:t>Volcker, en todo caso, insiste en que las líneas de comunicación entre el consejo asesor que lidera y el presidente siguen abiertas. “Esta fue su idea”, resalta. “Nos escucha y eso es to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 sistema en el que se socializan las pérdidas y se privatizan las ganancias”, no es el capitalismo (en palabras de un Premio Nobe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apas y capas de gestores que no sufren la carga de las pérdidas sino que se llevan grandes bonus cuando las cosas van bien han sustituido el capitalismo por un sucedáneo, según el premio Nobel y profesor de la Universidad de Columbia Joseph Stiglitz”...</w:t>
      </w:r>
      <w:r>
        <w:rPr>
          <w:rFonts w:cs="Times New Roman" w:ascii="Times New Roman" w:hAnsi="Times New Roman"/>
          <w:sz w:val="24"/>
          <w:szCs w:val="24"/>
        </w:rPr>
        <w:t xml:space="preserve"> </w:t>
      </w:r>
      <w:r>
        <w:rPr>
          <w:rFonts w:cs="Times New Roman" w:ascii="Times New Roman" w:hAnsi="Times New Roman"/>
          <w:sz w:val="24"/>
          <w:szCs w:val="24"/>
          <w:u w:val="single"/>
        </w:rPr>
        <w:t>Stiglitz: “En EEUU ya no hay capitalismo”</w:t>
      </w:r>
      <w:r>
        <w:rPr>
          <w:rFonts w:cs="Times New Roman" w:ascii="Times New Roman" w:hAnsi="Times New Roman"/>
          <w:sz w:val="24"/>
          <w:szCs w:val="24"/>
        </w:rPr>
        <w:t xml:space="preserve"> (El Economista - </w:t>
      </w:r>
      <w:r>
        <w:rPr>
          <w:rFonts w:cs="Times New Roman" w:ascii="Times New Roman" w:hAnsi="Times New Roman"/>
          <w:b/>
          <w:sz w:val="24"/>
          <w:szCs w:val="24"/>
        </w:rPr>
        <w:t>2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 horrible cantidad de gente no está gestionando su propio dinero. En el viejo capitalismo del Siglo XIX, yo poseía mi empresa y, si cometía un error, sufría las consecuencias”. “Hoy, en la mayoría de las grandes empresas, tienes gestores que, cuando las cosas van bien, se llevan muchísimo dinero, y cuando van mal, los accionistas corren con los costes”, añadió en una entrevista con la CNBC.</w:t>
      </w:r>
    </w:p>
    <w:p>
      <w:pPr>
        <w:pStyle w:val="Normal"/>
        <w:jc w:val="both"/>
        <w:rPr/>
      </w:pPr>
      <w:r>
        <w:rPr>
          <w:rFonts w:cs="Times New Roman" w:ascii="Times New Roman" w:hAnsi="Times New Roman"/>
          <w:sz w:val="24"/>
          <w:szCs w:val="24"/>
        </w:rPr>
        <w:t>La cosa empeora todavía más porque los que dan el dinero a las empresas son entidades como los planes de pensiones que gestionan el dinero por cuenta de otros, con los que hay “capas y capas de costes de intermedi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sistema en el que se socializan las pérdidas y se privatizan las ganancias”, y eso no es el capitalismo, sentencia Stiglitz. “Hay riesgos morales por todas partes”, añadió.</w:t>
      </w:r>
    </w:p>
    <w:p>
      <w:pPr>
        <w:pStyle w:val="Normal"/>
        <w:jc w:val="both"/>
        <w:rPr/>
      </w:pPr>
      <w:r>
        <w:rPr>
          <w:rFonts w:cs="Times New Roman" w:ascii="Times New Roman" w:hAnsi="Times New Roman"/>
          <w:sz w:val="24"/>
          <w:szCs w:val="24"/>
        </w:rPr>
        <w:t>En este sentido, opina que el problema no está en la economía de mercado, sino en que “si no tienes las reglas adecuadas ni los árbitros adecuados, el juego no funciona”. Cita como ejemplo la supresión de la Ley Glass-Steagall -que obligaba a separar los bancos comerciales de los de inversión-, que creó el entorno para la eclosión de los CDS (seguros contra impago) y los deriv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ba muy claro después de la crisis del LTCM en 1998, cuando una empresa casi hunde el sistema financiero mundial, que teníamos que hacer algo, y aun así aprobamos una ley que decía que los reguladores no pueden hacer nada”, según Stiglitz. Recuerda que, en los 50 años posteriores a la Gran Depresión hubo muchísima regulación y ninguna crisis financiera. Pero en los últimos 30, se ha retirado la regulación y ha habido 100 crisi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también desestima el argumento de que la regulación frena la innovación. Para ello, cita al ex presidente de la Fed Paul Volcker, que dijo que no hay pruebas de una relación clara entre la innovación financiera y un aumento de la productividad en la economía. La razón, según Stiglitz, es que, en vez de crear productos para gestionar el riesgo, los mercados financieros han usado esa innovación para crear productos que incrementan 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pirómano o bomb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se resolvía la confirmación de Ben Bernanke al frente de la Reserva Federal, en trámite a finales de enero de 2010, estos eran los principales argumentos a favor y en contra de su renov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w:t>
      </w:r>
    </w:p>
    <w:p>
      <w:pPr>
        <w:pStyle w:val="Normal"/>
        <w:jc w:val="both"/>
        <w:rPr/>
      </w:pPr>
      <w:r>
        <w:rPr>
          <w:rFonts w:cs="Times New Roman" w:ascii="Times New Roman" w:hAnsi="Times New Roman"/>
          <w:sz w:val="24"/>
          <w:szCs w:val="24"/>
          <w:u w:val="single"/>
        </w:rPr>
        <w:t>Es uno de los creadores de la “burbuja”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13 de agosto de 2002 y el 22 de marzo de 2005, Ben Bernanke participó en 22 reuniones del Comité del Mercado Abierto de la Reserva Federal (Fed), el organismo que fija los tipos de interés, en las que se sentaron las bases de la burbuja inmobiliaria. Primero, la Fed bajó los tipos hasta el 1%. A partir de 2004, los subió a paso de tortuga hasta el 5,25%, en un movimiento que ya había sido descontado por el mercado y que no frenó la burbuja. Bernanke siempre votó a favor de esos movimientos. No sólo eso: </w:t>
      </w:r>
      <w:r>
        <w:rPr>
          <w:rFonts w:cs="Times New Roman" w:ascii="Times New Roman" w:hAnsi="Times New Roman"/>
          <w:sz w:val="24"/>
          <w:szCs w:val="24"/>
          <w:u w:val="single"/>
        </w:rPr>
        <w:t>él fue una especie de portavoz de Greenspan, encargado de comunicar la estrategia de la Reserva a los merca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no de los artífices de la política económica de Bush</w:t>
      </w:r>
    </w:p>
    <w:p>
      <w:pPr>
        <w:pStyle w:val="Normal"/>
        <w:jc w:val="both"/>
        <w:rPr/>
      </w:pPr>
      <w:r>
        <w:rPr>
          <w:rFonts w:cs="Times New Roman" w:ascii="Times New Roman" w:hAnsi="Times New Roman"/>
          <w:sz w:val="24"/>
          <w:szCs w:val="24"/>
          <w:u w:val="single"/>
        </w:rPr>
        <w:t>Tras dejar la Reserva Federal, Bernanke fue entre junio de 2005 y enero de 2006 jefe del equipo de asesores económicos de Bush. Eso revela una coincidencia, al menos filosófica, con la Administración Bush, cuya gestión económica no goza ahora de mucho prestigio</w:t>
      </w:r>
      <w:r>
        <w:rPr>
          <w:rFonts w:cs="Times New Roman" w:ascii="Times New Roman" w:hAnsi="Times New Roman"/>
          <w:sz w:val="24"/>
          <w:szCs w:val="24"/>
        </w:rPr>
        <w:t>, particularmente en lo que se refiere a su tesis de que las cargas fiscales deben orientarse hacia el trabajo, mientras que los inversores deben sufrir la menor presión impositiva y regulatoria po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xtremadamente im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un sondeo de la cadena de televisión NBC y del diario The Wall Street Journal daba una aprobación de la gestión del presidente de la Fed del 22%. Sólo el secretario del Tesoro, Timothy Geithner, estaba por de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 protegido a los bancos y ha interferido en la gestión de entidades privadas</w:t>
      </w:r>
    </w:p>
    <w:p>
      <w:pPr>
        <w:pStyle w:val="Normal"/>
        <w:jc w:val="both"/>
        <w:rPr/>
      </w:pPr>
      <w:r>
        <w:rPr>
          <w:rFonts w:cs="Times New Roman" w:ascii="Times New Roman" w:hAnsi="Times New Roman"/>
          <w:sz w:val="24"/>
          <w:szCs w:val="24"/>
          <w:u w:val="single"/>
        </w:rPr>
        <w:t>Gran parte del rescate de la aseguradora AIG por la Fed y el Tesoro se hizo para salvar a los acreedores de esa empresa -grandes bancos estadounidenses y europeos-, una flexibilidad de la que Bernanke no ha hecho gala a la hora de proteger a las familias cuyas viviendas están siendo embargadas</w:t>
      </w:r>
      <w:r>
        <w:rPr>
          <w:rFonts w:cs="Times New Roman" w:ascii="Times New Roman" w:hAnsi="Times New Roman"/>
          <w:sz w:val="24"/>
          <w:szCs w:val="24"/>
        </w:rPr>
        <w:t>. Finalmente, Bernanke interfirió en la gestión del mayor banco de EEUU, Bank of America, al obligarle a comprar Merrill Lynch, el gigante de la banca de inversión que estaba al borde de la quiebra. El lastre de Merrill estuvo a punto de arrastrar consigo a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av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lvó al mundo</w:t>
      </w:r>
    </w:p>
    <w:p>
      <w:pPr>
        <w:pStyle w:val="Normal"/>
        <w:jc w:val="both"/>
        <w:rPr/>
      </w:pPr>
      <w:r>
        <w:rPr>
          <w:rFonts w:cs="Times New Roman" w:ascii="Times New Roman" w:hAnsi="Times New Roman"/>
          <w:sz w:val="24"/>
          <w:szCs w:val="24"/>
          <w:u w:val="single"/>
        </w:rPr>
        <w:t>Cuando explotó la crisis, Bernanke decidió que la Fed comprara y garantizara activos de los bancos. Una medida muy audaz, que rompía con la prescripción de Milton Friedman, su maestro intelectual</w:t>
      </w:r>
      <w:r>
        <w:rPr>
          <w:rFonts w:cs="Times New Roman" w:ascii="Times New Roman" w:hAnsi="Times New Roman"/>
          <w:sz w:val="24"/>
          <w:szCs w:val="24"/>
        </w:rPr>
        <w:t xml:space="preserve">. En crisis como ésta, la receta de Friedman era que el banco central bajara tipos, no que comprara activos. </w:t>
      </w:r>
      <w:r>
        <w:rPr>
          <w:rFonts w:cs="Times New Roman" w:ascii="Times New Roman" w:hAnsi="Times New Roman"/>
          <w:sz w:val="24"/>
          <w:szCs w:val="24"/>
          <w:u w:val="single"/>
        </w:rPr>
        <w:t>Fue, así pues, una nacionalización encubierta de activos sin precedentes en la Historia que salvó al mundo de una reedición 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s hicieron lo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Bernanke votó a favor de todas las decisiones de la Greenspan que crearon la burbuja. ¿Y qué? También lo hizo Donald Kohn, que desde el 24 de septiembre de 2003 está en el Comité del Mercado Abierto y es, en el caso de que Bernanke no salga reelegido, el principal candidato a sucederle. Otro que también votó siempre con Bernanke, Kohn y Greenspan es Timothy Geithner, el actual secret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O Janet Yellen, esposa del Nobel George Akerlof, que lleva en el Comité desde 2004. Por último, la actuación de la Fed con AIG y Bank of America y Merrill contó con el respaldo de, entre otros, el secretario del Tesoro con Bush, Hank Paulson, y de Geithner, y probablemente con el conocimiento de Obama y de su predecesor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ilema de Bernanke</w:t>
      </w:r>
      <w:r>
        <w:rPr>
          <w:rFonts w:cs="Times New Roman" w:ascii="Times New Roman" w:hAnsi="Times New Roman"/>
          <w:sz w:val="24"/>
          <w:szCs w:val="24"/>
        </w:rPr>
        <w:t xml:space="preserve"> (El Paí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republicano ha ganado en Massachusetts y, de repente, no está claro si el Senado confirmará a Ben Bernanke como presidente de la Reserva Federal para un segundo mandato. Eso no es tan extraño como parece: Washington se ha dado cuenta de pronto de la indignación de los ciudadanos ante las políticas que han rescatado a los grandes bancos, pero no han conseguido crear empleo. Y Bernanke se ha convertido en símbolo de esas polí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 es mi postura? Admiro profundamente a Bernanke, como economista y por su respuesta a la crisis financiera. (Para conocimiento general: antes de irse a la Reserva, dirigía el Departamento de Economía de Princeton y me contrató para el puesto que actualmente tengo allí). Pero sus detractores tienen buenos argumentos. Como conclusión, estoy a favor de su renovación en el cargo, pero sólo porque destituirle podría empeorar las políticas de la Reserva, no mejorar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hemos llegado a una situación en la que eso es lo mejor que puedo decir? Bernanke es un excelente investigador en economía. Y desde la primavera de 2008 hasta la de 2009, su experiencia académica y su función política encajaron a la perfección, ya que empleaba tácticas agresivas y poco ortodoxas para esquivar una segund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graciadamente, ésa no es toda la historia. Antes de que estallara la crisis, Bernanke era en gran medida un funcionario de la Reserva convencional y típico, que compartía plenamente la complacencia de la institución. Y lo que es peor, después de que terminase la fase aguda de la crisis, volvió a sumergirse en esa corriente dominante. Una vez más, la Reserva siente una complacencia peligrosa y, una vez más, Bernanke parece compartirla.</w:t>
      </w:r>
    </w:p>
    <w:p>
      <w:pPr>
        <w:pStyle w:val="Normal"/>
        <w:jc w:val="both"/>
        <w:rPr/>
      </w:pPr>
      <w:r>
        <w:rPr>
          <w:rFonts w:cs="Times New Roman" w:ascii="Times New Roman" w:hAnsi="Times New Roman"/>
          <w:sz w:val="24"/>
          <w:szCs w:val="24"/>
        </w:rPr>
        <w:t xml:space="preserve">Fíjense en estos dos problemas: </w:t>
      </w:r>
      <w:r>
        <w:rPr>
          <w:rFonts w:cs="Times New Roman" w:ascii="Times New Roman" w:hAnsi="Times New Roman"/>
          <w:sz w:val="24"/>
          <w:szCs w:val="24"/>
          <w:u w:val="single"/>
        </w:rPr>
        <w:t>la reforma financiera y el pa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lá por el mes de julio, Bernanke habló en contra de una propuesta de reforma clave: la creación de un nuevo organismo de protección financiera de los consumidores. Instó al Congreso a mantener la situación actual, en la que la protección de los consumidores ante las prácticas financieras injustas es responsabilidad de la Reserva Federal.</w:t>
      </w:r>
    </w:p>
    <w:p>
      <w:pPr>
        <w:pStyle w:val="Normal"/>
        <w:jc w:val="both"/>
        <w:rPr/>
      </w:pPr>
      <w:r>
        <w:rPr>
          <w:rFonts w:cs="Times New Roman" w:ascii="Times New Roman" w:hAnsi="Times New Roman"/>
          <w:sz w:val="24"/>
          <w:szCs w:val="24"/>
          <w:u w:val="single"/>
        </w:rPr>
        <w:t>Pero el problema es éste: durante la época que precedió a la crisis, mientras proliferaban los abusos financieros, la Reserva no hizo nada</w:t>
      </w:r>
      <w:r>
        <w:rPr>
          <w:rFonts w:cs="Times New Roman" w:ascii="Times New Roman" w:hAnsi="Times New Roman"/>
          <w:sz w:val="24"/>
          <w:szCs w:val="24"/>
        </w:rPr>
        <w:t xml:space="preserve">. En concreto, ignoró las advertencias relacionadas con los préstamos subprime. Por eso llamaba la atención que en su declaración Bernanke no reconociese ese fracaso, no explicase lo que había pasado y no ofreciese razones para creer que la Reserva se comportaría de forma diferente en el futuro. </w:t>
      </w:r>
      <w:r>
        <w:rPr>
          <w:rFonts w:cs="Times New Roman" w:ascii="Times New Roman" w:hAnsi="Times New Roman"/>
          <w:sz w:val="24"/>
          <w:szCs w:val="24"/>
          <w:u w:val="single"/>
        </w:rPr>
        <w:t>Su mensaje se reducía a: “Sabemos lo que estamos haciendo; confíen en nosotros”.</w:t>
      </w:r>
    </w:p>
    <w:p>
      <w:pPr>
        <w:pStyle w:val="Normal"/>
        <w:jc w:val="both"/>
        <w:rPr/>
      </w:pPr>
      <w:r>
        <w:rPr>
          <w:rFonts w:cs="Times New Roman" w:ascii="Times New Roman" w:hAnsi="Times New Roman"/>
          <w:sz w:val="24"/>
          <w:szCs w:val="24"/>
          <w:u w:val="single"/>
        </w:rPr>
        <w:t>Como he dicho, la Reserva ha retornado a una complacencia peligrosa. Y luego está el paro. Puede que la economía no se haya hundido, pero está en una situación terrible, en la que el número de personas que buscan trabajo es seis veces superior al de puestos vacantes. Y Bernanke tampoco espera ninguna mejora rápida: el mes pasado, cuando predijo que el paro iba a bajar, admitió que el ritmo de bajada sería “más lento de lo que nos gustaría”. De modo que, ¿qué propone que se haga para crear empleo?</w:t>
      </w:r>
    </w:p>
    <w:p>
      <w:pPr>
        <w:pStyle w:val="Normal"/>
        <w:jc w:val="both"/>
        <w:rPr/>
      </w:pPr>
      <w:r>
        <w:rPr>
          <w:rFonts w:cs="Times New Roman" w:ascii="Times New Roman" w:hAnsi="Times New Roman"/>
          <w:sz w:val="24"/>
          <w:szCs w:val="24"/>
          <w:u w:val="single"/>
        </w:rPr>
        <w:t>Nada. Bernanke no ha dado ninguna muestra de que sienta la necesidad de adoptar políticas que puedan reducir el paro más deprisa.</w:t>
      </w:r>
      <w:r>
        <w:rPr>
          <w:rFonts w:cs="Times New Roman" w:ascii="Times New Roman" w:hAnsi="Times New Roman"/>
          <w:sz w:val="24"/>
          <w:szCs w:val="24"/>
        </w:rPr>
        <w:t xml:space="preserve"> En lugar de eso, ha respondido a las insinuaciones de que la Reserva tome más medidas con frases huecas sobre “el anclaje de las expectativas en cuanto a la inflación”. </w:t>
      </w:r>
      <w:r>
        <w:rPr>
          <w:rFonts w:cs="Times New Roman" w:ascii="Times New Roman" w:hAnsi="Times New Roman"/>
          <w:sz w:val="24"/>
          <w:szCs w:val="24"/>
          <w:u w:val="single"/>
        </w:rPr>
        <w:t>Es duro, pero cierto, afirmar que se comporta como si la misión ya estuviese cumplida ahora que se ha rescatado a los grande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 pasado aquí? Yo tengo la sensación de que Bernanke, como muchas personas que trabajan codo con codo con el sector financiero, ha terminado viendo el mundo a través de los ojos de los banqueros. Lo mismo podría decirse de Timothy Geithner, el secretario del Tesoro, y de Larry Summers, el principal economista de la Administración de Obama. Pero ellos no están a merced del Senado, mientras que Bernanke sí lo está.</w:t>
      </w:r>
    </w:p>
    <w:p>
      <w:pPr>
        <w:pStyle w:val="Normal"/>
        <w:jc w:val="both"/>
        <w:rPr/>
      </w:pPr>
      <w:r>
        <w:rPr>
          <w:rFonts w:cs="Times New Roman" w:ascii="Times New Roman" w:hAnsi="Times New Roman"/>
          <w:sz w:val="24"/>
          <w:szCs w:val="24"/>
          <w:u w:val="single"/>
        </w:rPr>
        <w:t xml:space="preserve">Teniendo esto en cuenta, ¿por qué no rechazar a Bernanke? </w:t>
      </w:r>
      <w:r>
        <w:rPr>
          <w:rFonts w:cs="Times New Roman" w:ascii="Times New Roman" w:hAnsi="Times New Roman"/>
          <w:sz w:val="24"/>
          <w:szCs w:val="24"/>
        </w:rPr>
        <w:t>Hay otras personas con el peso intelectual y la sabiduría política necesarios para asumir el puesto: entre los posibles candidatos estarían mi compañero de Princeton Alan Blinder, ex vicepresidente de la Reserva, y Janet Yellen, la presidenta de la Reserva de San Francisco.</w:t>
      </w:r>
    </w:p>
    <w:p>
      <w:pPr>
        <w:pStyle w:val="Normal"/>
        <w:jc w:val="both"/>
        <w:rPr/>
      </w:pPr>
      <w:r>
        <w:rPr>
          <w:rFonts w:cs="Times New Roman" w:ascii="Times New Roman" w:hAnsi="Times New Roman"/>
          <w:sz w:val="24"/>
          <w:szCs w:val="24"/>
          <w:u w:val="single"/>
        </w:rPr>
        <w:t>Pero -y aquí llega mi defensa de la renovación de Bernanke- cualquier buena alternativa para el puesto supondría una lucha encarnizada en el Senado. Y optar por una mala alternativa tendría consecuencias verdaderamente nefastas para la economía</w:t>
      </w:r>
      <w:r>
        <w:rPr>
          <w:rFonts w:cs="Times New Roman" w:ascii="Times New Roman" w:hAnsi="Times New Roman"/>
          <w:sz w:val="24"/>
          <w:szCs w:val="24"/>
        </w:rPr>
        <w:t xml:space="preserve">. Además, las decisiones políticas en la Reserva se toman mediante la votación del comité. Y aunque Bernanke parece estar demasiado poco preocupado por el paro y excesivamente preocupado por la inflación, muchos de sus compañeros son peores. </w:t>
      </w:r>
      <w:r>
        <w:rPr>
          <w:rFonts w:cs="Times New Roman" w:ascii="Times New Roman" w:hAnsi="Times New Roman"/>
          <w:sz w:val="24"/>
          <w:szCs w:val="24"/>
          <w:u w:val="single"/>
        </w:rPr>
        <w:t>Sustituirle por alguien menos respetado, con menos capacidad para influir en la discusión interna, podría terminar fortaleciendo las garras de los halcones de la inflación y haciendo aún más daño a la creación de empleo.</w:t>
      </w:r>
    </w:p>
    <w:p>
      <w:pPr>
        <w:pStyle w:val="Normal"/>
        <w:jc w:val="both"/>
        <w:rPr/>
      </w:pPr>
      <w:r>
        <w:rPr>
          <w:rFonts w:cs="Times New Roman" w:ascii="Times New Roman" w:hAnsi="Times New Roman"/>
          <w:sz w:val="24"/>
          <w:szCs w:val="24"/>
          <w:u w:val="single"/>
        </w:rPr>
        <w:t>Eso no es un respaldo incondicional, pero es lo mejor que puedo ofrecer. Si Bernanke es reelegido, él y sus compañeros tienen que darse cuenta de que lo que ellos consideran un éxito de la política es en realidad un fracaso</w:t>
      </w:r>
      <w:r>
        <w:rPr>
          <w:rFonts w:cs="Times New Roman" w:ascii="Times New Roman" w:hAnsi="Times New Roman"/>
          <w:sz w:val="24"/>
          <w:szCs w:val="24"/>
        </w:rPr>
        <w:t xml:space="preserve">. </w:t>
      </w:r>
      <w:r>
        <w:rPr>
          <w:rFonts w:cs="Times New Roman" w:ascii="Times New Roman" w:hAnsi="Times New Roman"/>
          <w:sz w:val="24"/>
          <w:szCs w:val="24"/>
          <w:u w:val="single"/>
        </w:rPr>
        <w:t>Hemos evitado una segunda Gran Depresión, pero nos enfrentamos a un paro masivo -un paro que arruinará las vidas de millones de estadounidenses- durante los años venideros</w:t>
      </w:r>
      <w:r>
        <w:rPr>
          <w:rFonts w:cs="Times New Roman" w:ascii="Times New Roman" w:hAnsi="Times New Roman"/>
          <w:sz w:val="24"/>
          <w:szCs w:val="24"/>
        </w:rPr>
        <w:t>. Y la Reserva tiene la responsabilidad de hacer todo lo que pueda para acabar con esa plaga.</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Paul Krugman es profesor de Economía en Princeton y Premio Nobel de Economía 2008. </w:t>
      </w:r>
      <w:r>
        <w:rPr>
          <w:rFonts w:cs="Times New Roman" w:ascii="Times New Roman" w:hAnsi="Times New Roman"/>
          <w:sz w:val="24"/>
          <w:szCs w:val="24"/>
          <w:lang w:val="en-US"/>
        </w:rPr>
        <w:t>© 2009 New York Times News Serv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continúa al mando del helicóptero (renovada la fe en la misma Fed)</w:t>
      </w:r>
    </w:p>
    <w:p>
      <w:pPr>
        <w:pStyle w:val="NormalWeb"/>
        <w:jc w:val="both"/>
        <w:rPr/>
      </w:pPr>
      <w:r>
        <w:rPr>
          <w:i/>
        </w:rPr>
        <w:t>“</w:t>
      </w:r>
      <w:r>
        <w:rPr>
          <w:i/>
        </w:rPr>
        <w:t xml:space="preserve">El presidente de la Reserva Federal de Estados Unidos, Ben Bernanke, obtuvo el jueves la confirmación del Senado para un segundo mandato a cargo de banco central, si bien el nivel de oposición fue el más alto que ha recibido un titular de la Fed”... </w:t>
      </w:r>
      <w:r>
        <w:rPr>
          <w:u w:val="single"/>
        </w:rPr>
        <w:t>El Senado de EEUU confirma a Bernanke</w:t>
      </w:r>
      <w:r>
        <w:rPr/>
        <w:t xml:space="preserve"> (The Wall Street Journal - </w:t>
      </w:r>
      <w:r>
        <w:rPr>
          <w:b/>
        </w:rPr>
        <w:t>28/1/10</w:t>
      </w:r>
      <w:r>
        <w:rPr/>
        <w:t>)</w:t>
      </w:r>
    </w:p>
    <w:p>
      <w:pPr>
        <w:pStyle w:val="NormalWeb"/>
        <w:jc w:val="both"/>
        <w:rPr/>
      </w:pPr>
      <w:r>
        <w:rPr/>
        <w:t>Con votación de 70-30, el Senado dio a Bernanke otro período de cuatro años en la Fed, justo días antes del término oficial de su primer mandato el 31 de enero (2010).</w:t>
      </w:r>
    </w:p>
    <w:p>
      <w:pPr>
        <w:pStyle w:val="NormalWeb"/>
        <w:jc w:val="both"/>
        <w:rPr/>
      </w:pPr>
      <w:r>
        <w:rPr/>
        <w:t>El alto nivel de oposición refleja el malestar público hacia los rescates a Wall Street durante la crisis financiera.</w:t>
      </w:r>
    </w:p>
    <w:p>
      <w:pPr>
        <w:pStyle w:val="NormalWeb"/>
        <w:jc w:val="both"/>
        <w:rPr/>
      </w:pPr>
      <w:r>
        <w:rPr/>
        <w:t>Bernanke encaró una oposición mayor que la enfrentada por el ex titular Paul Volcker, quien en 1983 fue confirmado para un segundo período con votación de 84-16.</w:t>
      </w:r>
    </w:p>
    <w:p>
      <w:pPr>
        <w:pStyle w:val="NormalWeb"/>
        <w:jc w:val="both"/>
        <w:rPr/>
      </w:pPr>
      <w:r>
        <w:rPr/>
        <w:t>Bernanke, de 56 años, fue nombrado titular de la Fed en 2006 por el entonces presidente de Estados Unidos, el republicano George W. Bush.</w:t>
      </w:r>
    </w:p>
    <w:p>
      <w:pPr>
        <w:pStyle w:val="NormalWeb"/>
        <w:jc w:val="both"/>
        <w:rPr/>
      </w:pPr>
      <w:r>
        <w:rPr/>
        <w:t>El presidente Barack Obama, un demócrata, dijo en agosto de 2009 que lo nominaría para un segundo período.</w:t>
      </w:r>
    </w:p>
    <w:p>
      <w:pPr>
        <w:pStyle w:val="NormalWeb"/>
        <w:jc w:val="both"/>
        <w:rPr/>
      </w:pPr>
      <w:r>
        <w:rPr/>
        <w:t>Sin embargo, en la tercera semana de enero (2010) su candidatura todavía parecía estar en duda, luego que un puñado de demócratas declarara públicamente su oposición, atendiendo la ira populista sobre el rescate financiero del 2008 y la percepción en algunos sectores de que la Fed estaba más preocupada en rescatar a los atribulados bancos que ayudar a la población estadounidense.</w:t>
      </w:r>
    </w:p>
    <w:p>
      <w:pPr>
        <w:pStyle w:val="NormalWeb"/>
        <w:jc w:val="both"/>
        <w:rPr/>
      </w:pPr>
      <w:r>
        <w:rPr>
          <w:u w:val="single"/>
        </w:rPr>
        <w:t>Un balance de la “socialización de las pérdidas” (Bernanke, primer mandato)</w:t>
      </w:r>
    </w:p>
    <w:p>
      <w:pPr>
        <w:pStyle w:val="NormalWeb"/>
        <w:jc w:val="both"/>
        <w:rPr/>
      </w:pPr>
      <w:r>
        <w:rPr/>
        <w:t xml:space="preserve">- Casi 1.900 dólares per cápita- </w:t>
      </w:r>
      <w:r>
        <w:rPr>
          <w:u w:val="single"/>
        </w:rPr>
        <w:t>La factura de los rescates públicos asciende al 21% del PIB mundial</w:t>
      </w:r>
      <w:r>
        <w:rPr/>
        <w:t xml:space="preserve"> (Libertad Digital - </w:t>
      </w:r>
      <w:r>
        <w:rPr>
          <w:b/>
        </w:rPr>
        <w:t>28/1/10</w:t>
      </w:r>
      <w:r>
        <w:rPr/>
        <w:t>)</w:t>
      </w:r>
    </w:p>
    <w:p>
      <w:pPr>
        <w:pStyle w:val="NormalWeb"/>
        <w:jc w:val="both"/>
        <w:rPr/>
      </w:pPr>
      <w:r>
        <w:rPr/>
        <w:t xml:space="preserve"> </w:t>
      </w:r>
      <w:r>
        <w:rPr/>
        <w:t>(Por Manuel Llamas)</w:t>
      </w:r>
    </w:p>
    <w:p>
      <w:pPr>
        <w:pStyle w:val="NormalWeb"/>
        <w:jc w:val="both"/>
        <w:rPr>
          <w:color w:val="FF0000"/>
          <w:u w:val="single"/>
        </w:rPr>
      </w:pPr>
      <w:r>
        <w:rPr>
          <w:color w:val="FF0000"/>
          <w:u w:val="single"/>
        </w:rPr>
        <w:t>La intervención de los gobiernos, bajo la excusa de rescatar al sistema financiero internacional y combatir la recesión económica, ha supuesto un desembolso de dinero público histórico.</w:t>
      </w:r>
    </w:p>
    <w:p>
      <w:pPr>
        <w:pStyle w:val="NormalWeb"/>
        <w:jc w:val="both"/>
        <w:rPr>
          <w:color w:val="FF0000"/>
          <w:u w:val="single"/>
        </w:rPr>
      </w:pPr>
      <w:r>
        <w:rPr>
          <w:color w:val="FF0000"/>
          <w:u w:val="single"/>
        </w:rPr>
        <w:t>El coste de los rescates bancarios y la aplicación de los planes de estímulo, asciende a 13 billones de dólares hasta 2009. Esta cifra equivale al 21,12% del PIB mundial (61,5 billones de dólares), de modo que la intervención pública supone una carga adicional próxima a los 1.900 dólares por cada ser humano del planeta. Y ello, sin contar con las inyecciones extraordinarias de liquidez aplicadas por los principales bancos centrales.</w:t>
      </w:r>
    </w:p>
    <w:p>
      <w:pPr>
        <w:pStyle w:val="NormalWeb"/>
        <w:jc w:val="both"/>
        <w:rPr/>
      </w:pPr>
      <w:r>
        <w:rPr>
          <w:color w:val="FF0000"/>
          <w:u w:val="single"/>
        </w:rPr>
        <w:t>En concreto, los rescates bancarios por parte de los gobiernos (empleando dinero del contribuyente) asciende a 3,6 billones de dólares (el 5,73% del PIB mundial) o, lo que es lo mismo, 515 dólares per cápita. Mientras, los planes de estímulo suman 9,4 billones de dólares (el 15,39% del PIB mundial), equivalente a 1.382 dólares por ser humano, según un estudio elaborado por  Grail Research and de Luxe &amp; Associates, para la prestigiosa Harvard Business Review.</w:t>
      </w:r>
    </w:p>
    <w:p>
      <w:pPr>
        <w:pStyle w:val="NormalWeb"/>
        <w:jc w:val="both"/>
        <w:rPr>
          <w:color w:val="FF0000"/>
          <w:u w:val="single"/>
        </w:rPr>
      </w:pPr>
      <w:r>
        <w:rPr>
          <w:color w:val="FF0000"/>
          <w:u w:val="single"/>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2762250"/>
            <wp:effectExtent l="0" t="0" r="0" b="0"/>
            <wp:docPr id="12"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6"/>
                    </pic:cNvPr>
                    <pic:cNvPicPr>
                      <a:picLocks noChangeAspect="1" noChangeArrowheads="1"/>
                    </pic:cNvPicPr>
                  </pic:nvPicPr>
                  <pic:blipFill>
                    <a:blip r:embed="rId15"/>
                    <a:srcRect l="-8" t="-13" r="-8" b="-13"/>
                    <a:stretch>
                      <a:fillRect/>
                    </a:stretch>
                  </pic:blipFill>
                  <pic:spPr bwMode="auto">
                    <a:xfrm>
                      <a:off x="0" y="0"/>
                      <a:ext cx="4761865" cy="2762250"/>
                    </a:xfrm>
                    <a:prstGeom prst="rect">
                      <a:avLst/>
                    </a:prstGeom>
                  </pic:spPr>
                </pic:pic>
              </a:graphicData>
            </a:graphic>
          </wp:inline>
        </w:drawing>
      </w:r>
    </w:p>
    <w:p>
      <w:pPr>
        <w:pStyle w:val="NormalWeb"/>
        <w:jc w:val="both"/>
        <w:rPr/>
      </w:pPr>
      <w:r>
        <w:rPr/>
        <w:t>Islandia lidera el ranking de esfuerzo público para sostener en pie su banca tras destinar el 76,2% de su PIB a esta tarea, seguido de Irlanda (48,3%), Letonia (33,6%) -junto a otros países del Este como Hungría (20,6%)-, Reino Unido (19,3%), Rusia (14,2%), Emiratos Árabes Unidos (12,2%), EEUU (7,3% del PIB), España (5,2%) y Alemania (5,1%).</w:t>
      </w:r>
    </w:p>
    <w:p>
      <w:pPr>
        <w:pStyle w:val="NormalWeb"/>
        <w:jc w:val="both"/>
        <w:rPr/>
      </w:pPr>
      <w:r>
        <w:rPr/>
        <w:t>En cuanto a los planes de estímulo, por encima de todos destaca Arabia Saudí (85%) y China, cuyo Gobierno ha destinado el 46,7% de su PIB a estimular la economía mediante un ingente plan de gasto público, según los autores del informe. Le siguen Sudáfrica (29,3%), EEUU (34,6%) y Japón con el 13,9% del PIB. El plan de estímulo aprobado por el Gobierno español hasta 2009 asciende al 5,3% del PIB, indica el informe.</w:t>
      </w:r>
    </w:p>
    <w:p>
      <w:pPr>
        <w:pStyle w:val="NormalWeb"/>
        <w:jc w:val="both"/>
        <w:rPr>
          <w:color w:val="FF0000"/>
          <w:u w:val="single"/>
        </w:rPr>
      </w:pPr>
      <w:r>
        <w:rPr>
          <w:color w:val="FF0000"/>
          <w:u w:val="single"/>
        </w:rPr>
        <w:t xml:space="preserve">Sin embargo, tras este dispendio, las cuentas estatales comienzan a indigestarse como consecuencia de la absorción de los activos tóxicos de la banca y los planes de estímulo económico, según reconoce el propio Banco Central Europeo (BCE). </w:t>
      </w:r>
    </w:p>
    <w:p>
      <w:pPr>
        <w:pStyle w:val="NormalWeb"/>
        <w:jc w:val="both"/>
        <w:rPr>
          <w:color w:val="FF0000"/>
          <w:u w:val="single"/>
        </w:rPr>
      </w:pPr>
      <w:r>
        <w:rPr>
          <w:color w:val="FF0000"/>
          <w:u w:val="single"/>
        </w:rPr>
        <w:t xml:space="preserve">Pese a ello, ante el temor de que la recuperación adopte una forma de W (doble recesión), el Fondo Monetario Internacional (FMI) anima en su último informe a seguir manteniendo los planes de estímulo en 2010, con lo que la factura global de la intervención pública para combatir la crisis podría llegar a ser superior en los próximos meses. </w:t>
      </w:r>
    </w:p>
    <w:p>
      <w:pPr>
        <w:pStyle w:val="NormalWeb"/>
        <w:jc w:val="both"/>
        <w:rPr/>
      </w:pPr>
      <w:r>
        <w:rPr/>
        <w:t>Por el momento, los gobiernos han gastado con el dinero de los contribuyentes la quinta parte de la riqueza mundial. Una deuda adicional de 1.900 dólares por cada niño, mujer y hombre del planeta.</w:t>
      </w:r>
    </w:p>
    <w:p>
      <w:pPr>
        <w:pStyle w:val="NormalWeb"/>
        <w:jc w:val="both"/>
        <w:rPr/>
      </w:pPr>
      <w:r>
        <w:rPr/>
        <w:t xml:space="preserve">- </w:t>
      </w:r>
      <w:r>
        <w:rPr>
          <w:u w:val="single"/>
        </w:rPr>
        <w:t>Los retos de Bernanke (segundo mandato)</w:t>
      </w:r>
      <w:r>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l actual presidente de la Fed le etiquetaron como “helicóptero Bernanke” en 2002 después de afirmar que si fuese necesario echaría dinero a la población desde el cielo con tal de combatir la deflación. Paul Volcker derribaría tal aeronave monetaria si tuviese poder para hacerlo”... </w:t>
      </w:r>
      <w:r>
        <w:rPr>
          <w:rFonts w:cs="Times New Roman" w:ascii="Times New Roman" w:hAnsi="Times New Roman"/>
          <w:sz w:val="24"/>
          <w:szCs w:val="24"/>
          <w:u w:val="single"/>
        </w:rPr>
        <w:t>El factor Volcker entra en escena</w:t>
      </w:r>
      <w:r>
        <w:rPr>
          <w:rFonts w:cs="Times New Roman" w:ascii="Times New Roman" w:hAnsi="Times New Roman"/>
          <w:sz w:val="24"/>
          <w:szCs w:val="24"/>
        </w:rPr>
        <w:t xml:space="preserve"> (El Confidencial - </w:t>
      </w:r>
      <w:r>
        <w:rPr>
          <w:rFonts w:cs="Times New Roman" w:ascii="Times New Roman" w:hAnsi="Times New Roman"/>
          <w:b/>
          <w:sz w:val="24"/>
          <w:szCs w:val="24"/>
        </w:rPr>
        <w:t>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de la Reserva Federal en los años 80 y antecesor de Alan Greenspan representa a la mano de hierro de la política monetaria, más cercano a las tesis ortodoxas y restrictivas del Bundesbank, que a la fiesta de tipos bajos y dinero gratis desencadenada por sus sucesores en la última década.</w:t>
      </w:r>
    </w:p>
    <w:p>
      <w:pPr>
        <w:pStyle w:val="Normal"/>
        <w:jc w:val="both"/>
        <w:rPr/>
      </w:pPr>
      <w:r>
        <w:rPr>
          <w:rFonts w:cs="Times New Roman" w:ascii="Times New Roman" w:hAnsi="Times New Roman"/>
          <w:sz w:val="24"/>
          <w:szCs w:val="24"/>
        </w:rPr>
        <w:t>Paul Volcker, de 82 años y dos metros de altura, es el as en la manga de Barack Obama para dominar con mano férrea al Wall Street de la postcrisis. “Si quieren guerra, la tendrán”, vino a decir el actual presidente de EEUU a los bancos en fechas recientes.</w:t>
      </w:r>
    </w:p>
    <w:p>
      <w:pPr>
        <w:pStyle w:val="Normal"/>
        <w:jc w:val="both"/>
        <w:rPr>
          <w:rFonts w:ascii="Times New Roman" w:hAnsi="Times New Roman" w:cs="Times New Roman"/>
          <w:sz w:val="24"/>
          <w:szCs w:val="24"/>
        </w:rPr>
      </w:pPr>
      <w:r>
        <w:rPr>
          <w:rFonts w:cs="Times New Roman" w:ascii="Times New Roman" w:hAnsi="Times New Roman"/>
          <w:sz w:val="24"/>
          <w:szCs w:val="24"/>
        </w:rPr>
        <w:t>Un giro populista en su discurso que pretende sembrar el camino para una de las reformas bancarias más ambiciosas de la historia del país. El veterano banquero pretende resucitar la Ley Glass-Steagall, que en los años 30 separó a bancos de inversión y comerciales tras la profunda crisis de 1929.</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a medida que ya fue activada en pleno maremoto de finales de 2008 para Goldman Sachs y Morgan Stanley, permitiéndoles incorporar depósitos a su balance y reforzar su cartera de depositarios. Volcker es fiel a la ley de lo sencillo en el negocio bancario: las entidades deben intermediar, dar crédito, guardar los depósitos y ayudar a invertir a los clientes. No más.</w:t>
      </w:r>
    </w:p>
    <w:p>
      <w:pPr>
        <w:pStyle w:val="Normal"/>
        <w:jc w:val="both"/>
        <w:rPr/>
      </w:pPr>
      <w:r>
        <w:rPr>
          <w:rFonts w:cs="Times New Roman" w:ascii="Times New Roman" w:hAnsi="Times New Roman"/>
          <w:sz w:val="24"/>
          <w:szCs w:val="24"/>
        </w:rPr>
        <w:t>Y por ello no tardó acusar a la banca de comportamientos poco adecuados. “Los bancos no pueden comportarse como hedge funds”, dijo. La denominada ley Volcker pretende impedir, entre otras cosas, que los bancos usen a sus propios clientes como escudo de inversión (proprietary trading) en los mercados, apostando a la contra y logrando beneficios por cuenta propia sin apenas riesg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trata de una práctica que señala con el dedo, según la prensa estadounidense, a las cinco grandes instituciones financieras que quedan en pie: Goldman Sachs, Morgan Stanley, Bank of America, JPMorgan y Citigroup. Wall Street, al completo. Y la ley Volcker podría dinamitar la capacidad de inversión de los grandes bancos de negocios estadounidenses. Un desafío casi imposible, pero Paul el Alto ya se ha enfrentado a otros molinos en el pas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tipo que detuvo domó a la inflación y generó u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El octogenario asesor de Obama llega a la primera línea de la crisis financiera con una huella tras de sí. Los estadounidenses de más de 40 años recuerdan como los tipos de interés y el coste de financiación se disparó cuando él manejó las riendas de los tipos hasta niveles históricos, desde el 10% al 20%.</w:t>
      </w:r>
    </w:p>
    <w:p>
      <w:pPr>
        <w:pStyle w:val="Normal"/>
        <w:jc w:val="both"/>
        <w:rPr>
          <w:rFonts w:ascii="Times New Roman" w:hAnsi="Times New Roman" w:cs="Times New Roman"/>
          <w:sz w:val="24"/>
          <w:szCs w:val="24"/>
        </w:rPr>
      </w:pPr>
      <w:r>
        <w:rPr>
          <w:rFonts w:cs="Times New Roman" w:ascii="Times New Roman" w:hAnsi="Times New Roman"/>
          <w:sz w:val="24"/>
          <w:szCs w:val="24"/>
        </w:rPr>
        <w:t>Lo hizo para contener la espiral inflacionista generada durante la crisis energética y el boom de los precios del petróleo de los años 70. Se convirtió en el hombre capaz de domar y susurrar a uno de los monstruos económicos más temidos,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Ocupó la presidencia de la Reserva Federal bajo los mandatos del demócrata Jimmy Carter y el republicano Ronald Reagan, que confiaron en él para dirigir las riendas de la política monetaria del país entre 1979 y 1987.</w:t>
      </w:r>
    </w:p>
    <w:p>
      <w:pPr>
        <w:pStyle w:val="Normal"/>
        <w:jc w:val="both"/>
        <w:rPr/>
      </w:pPr>
      <w:r>
        <w:rPr>
          <w:rFonts w:cs="Times New Roman" w:ascii="Times New Roman" w:hAnsi="Times New Roman"/>
          <w:sz w:val="24"/>
          <w:szCs w:val="24"/>
        </w:rPr>
        <w:t>Fue un periodo complicado, tanto o más que el actual. Consiguió combatir la estanflación -crecimiento económico cero e inflación por las nubes- que se había apoderado de la economía de los Estados Unidos a finales de los 70.</w:t>
      </w:r>
    </w:p>
    <w:p>
      <w:pPr>
        <w:pStyle w:val="Normal"/>
        <w:jc w:val="both"/>
        <w:rPr>
          <w:rFonts w:ascii="Times New Roman" w:hAnsi="Times New Roman" w:cs="Times New Roman"/>
          <w:sz w:val="24"/>
          <w:szCs w:val="24"/>
        </w:rPr>
      </w:pPr>
      <w:r>
        <w:rPr>
          <w:rFonts w:cs="Times New Roman" w:ascii="Times New Roman" w:hAnsi="Times New Roman"/>
          <w:sz w:val="24"/>
          <w:szCs w:val="24"/>
        </w:rPr>
        <w:t>Limitó el suministro de dinero a los mercados y llevó a cabo una agresiva política de subidas de tipos de interés elevando las tasas hasta niveles históricamente altos. Su mano dura le permitió rebajar la inflación al 3,2% en 1983. El efecto inicial de ese movimiento fue el estrangulamiento económico. Arrastró al país a una recesión, disparó la tasa de desempleo y condenó al fracaso el intento de reelección de Carter.</w:t>
      </w:r>
    </w:p>
    <w:p>
      <w:pPr>
        <w:pStyle w:val="Normal"/>
        <w:jc w:val="both"/>
        <w:rPr>
          <w:rFonts w:ascii="Times New Roman" w:hAnsi="Times New Roman" w:cs="Times New Roman"/>
          <w:sz w:val="24"/>
          <w:szCs w:val="24"/>
        </w:rPr>
      </w:pPr>
      <w:r>
        <w:rPr>
          <w:rFonts w:cs="Times New Roman" w:ascii="Times New Roman" w:hAnsi="Times New Roman"/>
          <w:sz w:val="24"/>
          <w:szCs w:val="24"/>
        </w:rPr>
        <w:t>Fue vilipendiado por haber causado una de las peores recesiones desde la Gran Depresión y posteriormente fue laureado por su espectacular asalto a la escalada de precios. Al mismo tiempo que la economía se resquebrajaba, Volcker allanó el terreno para un amplio periodo alcista en los mercados y pasó a los libros de historia como el tipo grande, de los tipos altos y una dura disciplina. Otro héroe del firmam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unda oleada o ¿“tsunami”?</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Una de las imágenes más frecuentes en las ciudades de EEUU y en los centros comerciales situados a las afueras de ellas son las señalas de “Se Alquila”. Además grandes complejos residenciales de algunas ciudades, especialmente Nueva York, Detroit y Miami están completamente vacíos. No son solo imágenes de una crisis conocida, son la tapa de una nueva caja de Pandora para el débil sistema financiero, los síntomas de una nueva crisis financiera-inmobiliaria que ha puesto muy en guardia a quienes supervisan el TARP, el plan de salvamento de la banca, en nombre del Congreso”... </w:t>
      </w:r>
      <w:r>
        <w:rPr>
          <w:rFonts w:cs="Times New Roman" w:ascii="Times New Roman" w:hAnsi="Times New Roman"/>
          <w:sz w:val="24"/>
          <w:szCs w:val="24"/>
          <w:u w:val="single"/>
        </w:rPr>
        <w:t>Créditos comerciales, otra caja de Pandora en EEUU</w:t>
      </w:r>
      <w:r>
        <w:rPr>
          <w:rFonts w:cs="Times New Roman" w:ascii="Times New Roman" w:hAnsi="Times New Roman"/>
          <w:sz w:val="24"/>
          <w:szCs w:val="24"/>
        </w:rPr>
        <w:t xml:space="preserve"> (Cinco Días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ste equipo, dirigido por la catedrática de Harvard Elizabeth Warren, presentó en la segunda semana de febrero de 2010 un informe con conclusiones muy preocupantes. Su principal mensaje es que cuando aún no se ha salido de la crisis generada por la burbuja inmobiliaria residencial, el sector inmobiliario comercial está mandando señales de que se avecina otra ola de serios problemas para la banca. Esta vez, sobre todo, para las pequeñas y medianas instituciones, que tienen una importante exposición a los créditos inmobiliarios comerciales, y de nuevo para la economía.</w:t>
      </w:r>
    </w:p>
    <w:p>
      <w:pPr>
        <w:pStyle w:val="Normal"/>
        <w:jc w:val="both"/>
        <w:rPr/>
      </w:pPr>
      <w:r>
        <w:rPr>
          <w:rFonts w:cs="Times New Roman" w:ascii="Times New Roman" w:hAnsi="Times New Roman"/>
          <w:sz w:val="24"/>
          <w:szCs w:val="24"/>
        </w:rPr>
        <w:t>En EEUU el sector inmobiliario comercial está formado por propiedades en las que hay viviendas multifamiliares (que suelen estar gestionadas por una inmobiliaria) y las no residenciales como tiendas, hoteles, oficinas, hospitales, etcétera. Normalmente estas propiedades producen ingresos (alquileres, beneficios sobre ventas...) y su valor depende de la cantidad de ingresos que se esperen de ella.</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estas propiedades subieron como la espuma cuando la economía crecía, no había nubarrones y el dinero era fácil de conseguir. En 2007 se llegó al pico de precios y demanda en este mercado.</w:t>
      </w:r>
    </w:p>
    <w:p>
      <w:pPr>
        <w:pStyle w:val="Normal"/>
        <w:jc w:val="both"/>
        <w:rPr/>
      </w:pPr>
      <w:r>
        <w:rPr>
          <w:rFonts w:cs="Times New Roman" w:ascii="Times New Roman" w:hAnsi="Times New Roman"/>
          <w:sz w:val="24"/>
          <w:szCs w:val="24"/>
        </w:rPr>
        <w:t>Tres años después, los precios han caído una media del 40% y el ratio de locales y apartamentos vacíos está disparado. Según el equipo de Warren, es del 8% en edificios residenciales multifamiliares, 18% en edificios de oficinas y del 33% en el sector del comercio al por menor.</w:t>
      </w:r>
    </w:p>
    <w:p>
      <w:pPr>
        <w:pStyle w:val="Normal"/>
        <w:jc w:val="both"/>
        <w:rPr>
          <w:rFonts w:ascii="Times New Roman" w:hAnsi="Times New Roman" w:cs="Times New Roman"/>
          <w:sz w:val="24"/>
          <w:szCs w:val="24"/>
        </w:rPr>
      </w:pPr>
      <w:r>
        <w:rPr>
          <w:rFonts w:cs="Times New Roman" w:ascii="Times New Roman" w:hAnsi="Times New Roman"/>
          <w:sz w:val="24"/>
          <w:szCs w:val="24"/>
        </w:rPr>
        <w:t>Estas circunstancias van a poner contra las cuerdas al sector financiero a partir de este mismo año cuando se empiecen a refinanciar, como se suele hacer cada tres o cinco años, los préstamos comerciales concedidos entre 2005 y 2007. Según el informe, de los 1,4 billones de dólares (1,028 billones de euros) de préstamos que vencen entre 2010 y 2014, el 53%, es decir unos 770.000 millones de dólares, están constituidos sobre propiedades que ahora valen significativamente menos que el montante del préstamo. Y cuando eso ocurre llegan los impagos que se traducen en pérdida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 un pie de una de las 189 páginas del informe, el supervisor del TARP concreta que los 20 bancos del país que tienen como mínimo 100.000 millones de dólares en activos tienen una exposición del 79% sobre el capital de máxima calidad ponderados por riesgo mientras que los más o menos 7.000 bancos locales (community banks), que tienen menos de 10.000 millones de dólares en activos, tienen una exposición del 288%, es decir que podrían estar en graves problemas en cuanto empiecen a llegar las primeras pérdidas porque solo podrán cubrir con su capital uno de cada tres dólares que pierdan.</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l TARP estima que estas pérdidas llegarán, y con fuerza, a partir de 2011 y sumarán entre 200.000 y 300.000 millones de dólares algo que puede acabar con unos 3.000 de estos bancos locales y poner en muchos aprietos a otros.</w:t>
      </w:r>
    </w:p>
    <w:p>
      <w:pPr>
        <w:pStyle w:val="Normal"/>
        <w:jc w:val="both"/>
        <w:rPr>
          <w:rFonts w:ascii="Times New Roman" w:hAnsi="Times New Roman" w:cs="Times New Roman"/>
          <w:sz w:val="24"/>
          <w:szCs w:val="24"/>
        </w:rPr>
      </w:pPr>
      <w:r>
        <w:rPr>
          <w:rFonts w:cs="Times New Roman" w:ascii="Times New Roman" w:hAnsi="Times New Roman"/>
          <w:sz w:val="24"/>
          <w:szCs w:val="24"/>
        </w:rPr>
        <w:t>La traslación a la economía real sería inmediata porque son estos bancos los que proveen de la mayor parte de los préstamos a las pymes y si ahora este está constreñido, pese a las rondas y rondas de ayudas tanto desde el Gobierno como desde la autoridad monetaria, la "nueva oleada" de la que avisa el supervisor puede ser un tsunami. Además de la contracción en el crecimiento, si las inmobiliarias no pueden pagar los créditos muchas familias que están en alquiler verán embargadas sus casas, muchos negocios cerrarán y algunos hoteles cancelarán expansiones.</w:t>
      </w:r>
    </w:p>
    <w:p>
      <w:pPr>
        <w:pStyle w:val="Normal"/>
        <w:jc w:val="both"/>
        <w:rPr>
          <w:rFonts w:ascii="Times New Roman" w:hAnsi="Times New Roman" w:cs="Times New Roman"/>
          <w:sz w:val="24"/>
          <w:szCs w:val="24"/>
        </w:rPr>
      </w:pPr>
      <w:r>
        <w:rPr>
          <w:rFonts w:cs="Times New Roman" w:ascii="Times New Roman" w:hAnsi="Times New Roman"/>
          <w:sz w:val="24"/>
          <w:szCs w:val="24"/>
        </w:rPr>
        <w:t>Ante esta situación, Warren asume que no hay una solución fácil y plantea que los supervisores y el Tesoro comiencen a poner en marcha una estrategia, que sea transparente, para lidiar con esta nueva amenaza para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intenta demostrar que está al mando (un poquit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La Reserva Federal de EEUU elevó anoche en 0,25 puntos porcentuales la tasa de interés que cobra a los bancos por préstamos de emergencia [acceda al comunicado de la Fed], con lo que da marcha atrás a una de las medidas extraordinarias que adoptó por la crisis. Esta decisión no afecta a los tipos de interés oficiales, que permanecen entre el 0% y el 0,25%, sino sólo a los de la ventana de descuento, donde los bancos con necesidades de liquidez inesperadas acuden para obtener financiación a corto plazo. La reducción de este tipo de interés fue la primera medida de emergencia relevante que adoptó la Fed para combatir la crisis de liquidez”...</w:t>
      </w:r>
      <w:r>
        <w:rPr>
          <w:rFonts w:cs="Times New Roman" w:ascii="Times New Roman" w:hAnsi="Times New Roman"/>
          <w:sz w:val="24"/>
          <w:szCs w:val="24"/>
        </w:rPr>
        <w:t xml:space="preserve"> </w:t>
      </w:r>
      <w:r>
        <w:rPr>
          <w:rFonts w:cs="Times New Roman" w:ascii="Times New Roman" w:hAnsi="Times New Roman"/>
          <w:sz w:val="24"/>
          <w:szCs w:val="24"/>
          <w:u w:val="single"/>
        </w:rPr>
        <w:t>Bernanke desmonta su plan de estímulo: encarece los créditos de emergencia a la banca</w:t>
      </w:r>
      <w:r>
        <w:rPr>
          <w:rFonts w:cs="Times New Roman" w:ascii="Times New Roman" w:hAnsi="Times New Roman"/>
          <w:sz w:val="24"/>
          <w:szCs w:val="24"/>
        </w:rPr>
        <w:t xml:space="preserve"> (Expansión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on la acción del 19/2, esa tasa quedó en el 0,75%, según anunció el banco central, que esperó al cierre de los mercados para hacer pública la decisión. También ha cambiado la duración máxima del préstamo, que ha vuelto a ser de un día, frente a los treinta días a los que se amplió con motivo de la crisis de liquidez de los mercados monetarios.</w:t>
      </w:r>
    </w:p>
    <w:p>
      <w:pPr>
        <w:pStyle w:val="Normal"/>
        <w:jc w:val="both"/>
        <w:rPr/>
      </w:pPr>
      <w:r>
        <w:rPr>
          <w:rFonts w:cs="Times New Roman" w:ascii="Times New Roman" w:hAnsi="Times New Roman"/>
          <w:sz w:val="24"/>
          <w:szCs w:val="24"/>
        </w:rPr>
        <w:t>El banco central enfatizó que “no se prevé que los cambios lleven a condiciones financieras más restringidas para las familias y las empresas, y no señalan ningún cambio en las perspectivas para la economía o la política monetaria”.</w:t>
      </w:r>
    </w:p>
    <w:p>
      <w:pPr>
        <w:pStyle w:val="Normal"/>
        <w:jc w:val="both"/>
        <w:rPr/>
      </w:pPr>
      <w:r>
        <w:rPr>
          <w:rFonts w:cs="Times New Roman" w:ascii="Times New Roman" w:hAnsi="Times New Roman"/>
          <w:sz w:val="24"/>
          <w:szCs w:val="24"/>
        </w:rPr>
        <w:t>La bajada del tipo de interés de la llamada “ventanilla de descuento” fue una de las primeras medidas adoptadas por la Reserva Federal para afrontar la crisis financiera y la decisión de hoy refleja el deseo del banco central de comenzar a retirar la liquidez inyectada en los merc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l mismo modo que el cierre de algunos programas extraordinarios de crédito, estos cambios pretenden una normalización adicional en los programas de préstamo de la Reserva Federal”, afirmó.</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muchas instituciones no quisieron acercarse a ella por el estigma que conlleva, dado que los inversores lo han visto como una medida de última necesidad que señala graves problemas en los libros de cuentas.</w:t>
      </w:r>
    </w:p>
    <w:p>
      <w:pPr>
        <w:pStyle w:val="Normal"/>
        <w:jc w:val="both"/>
        <w:rPr>
          <w:rFonts w:ascii="Times New Roman" w:hAnsi="Times New Roman" w:cs="Times New Roman"/>
          <w:sz w:val="24"/>
          <w:szCs w:val="24"/>
        </w:rPr>
      </w:pPr>
      <w:r>
        <w:rPr>
          <w:rFonts w:cs="Times New Roman" w:ascii="Times New Roman" w:hAnsi="Times New Roman"/>
          <w:sz w:val="24"/>
          <w:szCs w:val="24"/>
        </w:rPr>
        <w:t>En respuesta, la Reserva Federal creó unas subastas especiales de créditos en las que no se divulga la identidad de los prestatarios, al contrario que en la ventanilla de descuento.</w:t>
      </w:r>
    </w:p>
    <w:p>
      <w:pPr>
        <w:pStyle w:val="Normal"/>
        <w:jc w:val="both"/>
        <w:rPr>
          <w:rFonts w:ascii="Times New Roman" w:hAnsi="Times New Roman" w:cs="Times New Roman"/>
          <w:sz w:val="24"/>
          <w:szCs w:val="24"/>
        </w:rPr>
      </w:pPr>
      <w:r>
        <w:rPr>
          <w:rFonts w:cs="Times New Roman" w:ascii="Times New Roman" w:hAnsi="Times New Roman"/>
          <w:sz w:val="24"/>
          <w:szCs w:val="24"/>
        </w:rPr>
        <w:t>El anonimato hizo que las subastas tuvieron gran éxito y llegaron a mover más de 400.000 millones de dólares en el punto álgid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llevará a cabo la última operación de ese tipo el 8 de marzo y hoy subió la oferta mínima de 0,25% al 0,75%.</w:t>
      </w:r>
    </w:p>
    <w:p>
      <w:pPr>
        <w:pStyle w:val="Normal"/>
        <w:jc w:val="both"/>
        <w:rPr>
          <w:rFonts w:ascii="Times New Roman" w:hAnsi="Times New Roman" w:cs="Times New Roman"/>
          <w:sz w:val="24"/>
          <w:szCs w:val="24"/>
        </w:rPr>
      </w:pPr>
      <w:r>
        <w:rPr>
          <w:rFonts w:cs="Times New Roman" w:ascii="Times New Roman" w:hAnsi="Times New Roman"/>
          <w:sz w:val="24"/>
          <w:szCs w:val="24"/>
        </w:rPr>
        <w:t>El pasado 10 de febrero, el presidente de la Reserva Federal, Ben Bernanke, anunció que la entidad se prepara para llevar a cabo un ajuste monetario mediante una posible disminución del dinero inyectado en el sistema financiero y una eventual subida d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Ese incremento no se llevará a cabo a corto plazo, porque según enfatizó Bernanke la economía estadounidense todavía requiere el apoyo de unos intereses bajos para dar fuelle a la recuper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ayuda a Bernanke a aterrizar el helicóptero (¿por cuánto tiemp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El Tesoro de Estados Unidos anunció que pedirá un préstamo de US$ 200.000 millones y dejará las ganancias en efectivo sobre los depósitos en la Reserva Federal, con lo que revive un programa que hará más fácil para la Fed elevar las tasas de interés cuando llegue el momento”…</w:t>
      </w:r>
      <w:r>
        <w:rPr>
          <w:rFonts w:cs="Times New Roman" w:ascii="Times New Roman" w:hAnsi="Times New Roman"/>
          <w:sz w:val="24"/>
          <w:szCs w:val="24"/>
        </w:rPr>
        <w:t xml:space="preserve"> </w:t>
      </w:r>
      <w:r>
        <w:rPr>
          <w:rFonts w:cs="Times New Roman" w:ascii="Times New Roman" w:hAnsi="Times New Roman"/>
          <w:sz w:val="24"/>
          <w:szCs w:val="24"/>
          <w:u w:val="single"/>
          <w:lang w:val="en-US"/>
        </w:rPr>
        <w:t>La Fed recibirá inyección de US$ 200.000 millone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4/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intentaron disipar la idea de que la medida representa un avance hacia a un ajuste del crédito ahora.</w:t>
      </w:r>
    </w:p>
    <w:p>
      <w:pPr>
        <w:pStyle w:val="Normal"/>
        <w:jc w:val="both"/>
        <w:rPr>
          <w:rFonts w:ascii="Times New Roman" w:hAnsi="Times New Roman" w:cs="Times New Roman"/>
          <w:sz w:val="24"/>
          <w:szCs w:val="24"/>
        </w:rPr>
      </w:pPr>
      <w:r>
        <w:rPr>
          <w:rFonts w:cs="Times New Roman" w:ascii="Times New Roman" w:hAnsi="Times New Roman"/>
          <w:sz w:val="24"/>
          <w:szCs w:val="24"/>
        </w:rPr>
        <w:t>El préstamo del Tesoro forma parte de una medida poco usual que tomó la Fed para abordar un balance financiero que se ha vuelto grande y complejo.</w:t>
      </w:r>
    </w:p>
    <w:p>
      <w:pPr>
        <w:pStyle w:val="Normal"/>
        <w:jc w:val="both"/>
        <w:rPr/>
      </w:pPr>
      <w:r>
        <w:rPr>
          <w:rFonts w:cs="Times New Roman" w:ascii="Times New Roman" w:hAnsi="Times New Roman"/>
          <w:sz w:val="24"/>
          <w:szCs w:val="24"/>
        </w:rPr>
        <w:t>El Tesoro inició el programa durante el auge de la crisis financiera en 2008 para entregar fondos a la Fed con el fin de financiar programas que inyectaran créditos al sistema financiero. El Tesoro redujo el programa el año 2009 debido a que su propio poder crediticio se aproximó a los límites legales. Ahora que el Congreso elevó el límite de deuda del Gobierno, el Tesoro pudo reactivarlo. Esto permite a la Fed evitar la impresión de más dinero, una medida que podría generar inflación, al tiempo que desarrolla estrategias de salida de sus intervenciones.</w:t>
      </w:r>
    </w:p>
    <w:p>
      <w:pPr>
        <w:pStyle w:val="Normal"/>
        <w:jc w:val="both"/>
        <w:rPr/>
      </w:pPr>
      <w:r>
        <w:rPr>
          <w:rFonts w:cs="Times New Roman" w:ascii="Times New Roman" w:hAnsi="Times New Roman"/>
          <w:sz w:val="24"/>
          <w:szCs w:val="24"/>
        </w:rPr>
        <w:t>Al 10 de febrero (2010), la Fed había inyectado más de US$ 1 billón en el sistema financiero. Esa cifra tenía el potencial de aumentar en las próximas semanas a medida que la Fed concluye sus planes para comprar US$ 1,25 billones de valores respaldados por hipotecas. A mediados de febrero, la Fed tenía US$ 1,025 b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han estado intranquilos últimamente respecto de la posibilidad de un ajuste de la Fed. Un aumento en la tasa de descuento que cobra a los bancos por créditos de emergencia (19/2) fue malinterpretado por algunos como una señal de un mayor ajuste de los créditos, idea que Bernanke posiblemente nieg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eñores de Wall Street, tranquilos, que no retiro la “ponchera” (¿Ben dixi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Ben Bernanke, dijo el miércoles que la economía estadounidense aún necesita que las tasas de interés permanezcan en niveles mínimos récord por lo menos durante varios meses, debido a que se espera una lenta recuperación de la recesión”… </w:t>
      </w:r>
      <w:r>
        <w:rPr>
          <w:rFonts w:cs="Times New Roman" w:ascii="Times New Roman" w:hAnsi="Times New Roman"/>
          <w:sz w:val="24"/>
          <w:szCs w:val="24"/>
          <w:u w:val="single"/>
        </w:rPr>
        <w:t>Bernanke dice que las tasas necesitan seguir bajas por varios meses má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su testimonio semestral sobre política monetaria ante el Comité de Servicios Financieros de la Cámara baja (febrero 2010), Bernanke sostuvo que el banco central de Estados Unidos está evaluando activamente qué herramientas utilizará una vez que la economía necesite tasas más al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próximos años, afirmó el funcionario, se espera que el mercado laboral permanezca débil y que la inflación siga siendo modera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e particular preocupación, debido a sus implicaciones de largo plazo para los salarios y las destrezas de los trabajadores, es la incidencia cada vez mayor del desempleo de largo plazo”, afirmó Bernanke, según declaraciones preparadas con anticipación.</w:t>
      </w:r>
    </w:p>
    <w:p>
      <w:pPr>
        <w:pStyle w:val="Normal"/>
        <w:jc w:val="both"/>
        <w:rPr/>
      </w:pPr>
      <w:r>
        <w:rPr>
          <w:rFonts w:cs="Times New Roman" w:ascii="Times New Roman" w:hAnsi="Times New Roman"/>
          <w:sz w:val="24"/>
          <w:szCs w:val="24"/>
          <w:u w:val="single"/>
        </w:rPr>
        <w:t>El titular de la Fed reiteró que los funcionarios del banco central esperan que la tasa clave de corto plazo permanezca en un mínimo récord cercano a cero durante un “período prolongado”, lo que generalmente se entiende como un período de al menos vari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gregó que el aumento la semana pasada de la tasa que cobra por los préstamos de emergencia que otorga a los bancos, o tasa de descuento, no significa que los costos de endeudamiento para los consumidores y las empresas aumentarán en un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Tras atravesar la peor recesión en décadas, la economía estadounidense creció significativamente a fines del 2009, a medida que aumentaban los inventarios de las empresas, pero se espera que los gastos del consumidor -un motor clave del crecimiento- sean frenados durante el 2010 por el elevado nivel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firmó que la Fed espera que la economía se expanda entre el 3,0% y el 3,5% este año, y entre el 3,5% y el 4,5% en el 2011. Debido al moderado crecimiento económico, se prevé que la tasa de desempleo disminuya lentamente, a cerca del 7% para fines del 2012.</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se redujo del 10% en diciembre al 9,7% en enero, según cifras del Gobierno.</w:t>
      </w:r>
    </w:p>
    <w:p>
      <w:pPr>
        <w:pStyle w:val="Normal"/>
        <w:jc w:val="both"/>
        <w:rPr/>
      </w:pPr>
      <w:r>
        <w:rPr>
          <w:rFonts w:cs="Times New Roman" w:ascii="Times New Roman" w:hAnsi="Times New Roman"/>
          <w:sz w:val="24"/>
          <w:szCs w:val="24"/>
          <w:u w:val="single"/>
        </w:rPr>
        <w:t>Bernanke señaló que “la mayoría de los indicadores sugiere que la inflación probablemente será moderada por algún tiempo” y agregó que la mayoría de las mediciones muestra que las expectativas para la inflación a largo plazo han permanecido es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Bernanke afirmó que la economía aún necesita el respaldo de la Fed mediante tasas bajas, el funcionario dijo que el banco central está preparado para restringir el crédito cuando sea el momento de prevenir la inflación.</w:t>
      </w:r>
    </w:p>
    <w:p>
      <w:pPr>
        <w:pStyle w:val="Normal"/>
        <w:jc w:val="both"/>
        <w:rPr/>
      </w:pPr>
      <w:r>
        <w:rPr>
          <w:rFonts w:cs="Times New Roman" w:ascii="Times New Roman" w:hAnsi="Times New Roman"/>
          <w:sz w:val="24"/>
          <w:szCs w:val="24"/>
        </w:rPr>
        <w:t>Una primera medida para restringir el crédito podría consistir en el retiro por parte de la Fed de más de US$ 1 billón en excesos de reservas que los bancos han acumulado tras las compras de valores con respaldo hipotecario y títulos del Tesoro por parte de la Fed para combatir la crisis financiera. Una forma de hacerlo podría ser mediante el uso de acuerdos de recompra inve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que la Fed está desarrollando las herramientas para utilizar estos acuerdos de recompra inversos con fondos de inversión a corto plazo en los mercado de capital y con Fannie Mae (FNM) y Freddie Mac (FRE), firmas hipotecarias controladas por 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señaló que el banco central está dispuesto a volverse más transparente, pero recalcó la importancia de que la entidad sea independiente de las presiones políticas.</w:t>
      </w:r>
    </w:p>
    <w:p>
      <w:pPr>
        <w:pStyle w:val="Normal"/>
        <w:jc w:val="both"/>
        <w:rPr/>
      </w:pPr>
      <w:r>
        <w:rPr>
          <w:rFonts w:cs="Times New Roman" w:ascii="Times New Roman" w:hAnsi="Times New Roman"/>
          <w:sz w:val="24"/>
          <w:szCs w:val="24"/>
          <w:u w:val="single"/>
        </w:rPr>
        <w:t>El funcionario afirmó que es “fundamental” que las decisiones sobre las tasas de interés “continúen estando aisladas de las presiones políticas de corto plazo”. Bernanke también defendió el rol de la Fed como principal supervisor de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La Cámara baja aprobó el 11 de diciembre un proyecto de regulación financiera que expondría a un nivel de escrutinio sin precedentes por parte del Congreso las decisiones sobre tasas que tome la 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a parte, el Senado busca quitarle a la Fed sus poderes de regulación sobre los bancos, después que algunos senadores acusaran a Bernanke de no haber anticipado la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uerra de los Fed (¿una batalla por más regulación o por continuar desregula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peor parte de la crisis bancaria puede haber acabado hace tiempo, pero la disputa por la Reserva Federal de Estados Unidos entra en una etapa crucial en la que su carácter y papel serán, casi con certeza, redefinidos”... </w:t>
      </w:r>
      <w:r>
        <w:rPr>
          <w:rFonts w:cs="Times New Roman" w:ascii="Times New Roman" w:hAnsi="Times New Roman"/>
          <w:sz w:val="24"/>
          <w:szCs w:val="24"/>
          <w:u w:val="single"/>
        </w:rPr>
        <w:t>La Reserva Federal libra una batalla interna por la regulación de lo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ed ha tratado de protegerse de esfuerzos en el Congreso para reducir sus facultades para regular los bancos estadounidenses, pero en su interior se libra una batalla menos visible. El organismo ha iniciado una reorganización de su ejército de 3.000 supervisores bancarios, lo que ha centralizado más poder en Washington y, en ocasiones, ha enfrentado a los funcionarios de sus 12 bancos regionales con los de la capital.</w:t>
      </w:r>
    </w:p>
    <w:p>
      <w:pPr>
        <w:pStyle w:val="Normal"/>
        <w:jc w:val="both"/>
        <w:rPr>
          <w:rFonts w:ascii="Times New Roman" w:hAnsi="Times New Roman" w:cs="Times New Roman"/>
          <w:sz w:val="24"/>
          <w:szCs w:val="24"/>
        </w:rPr>
      </w:pPr>
      <w:r>
        <w:rPr>
          <w:rFonts w:cs="Times New Roman" w:ascii="Times New Roman" w:hAnsi="Times New Roman"/>
          <w:sz w:val="24"/>
          <w:szCs w:val="24"/>
        </w:rPr>
        <w:t>Las fisuras en el banco central salieron a la superficie el año pasado en una oficina de la Fed en Memphis. Los presidentes de los bancos regionales se quejaron ante el vicepresidente de la Fed, Donald Kohn, de que el grupo de supervisión bancaria en Washington estaba a la deriva y no les brindaba a los bancos regionales la orientación necesaria sobre cómo navegar la crisis bancaria. Poco tiempo después, sin embargo, Washington estaba más involucrada que nun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nivel de estrés de los últimos años ha sido bastante alto”, reconoce William Estes, de 60 años, quien se retiró como director del grupo de supervisión de la Fed de Atlanta. Desde entonces, el grupo ha sido reestructurado. “En determinado momento, ya era demasiado”.</w:t>
      </w:r>
    </w:p>
    <w:p>
      <w:pPr>
        <w:pStyle w:val="Normal"/>
        <w:jc w:val="both"/>
        <w:rPr/>
      </w:pPr>
      <w:r>
        <w:rPr>
          <w:rFonts w:cs="Times New Roman" w:ascii="Times New Roman" w:hAnsi="Times New Roman"/>
          <w:sz w:val="24"/>
          <w:szCs w:val="24"/>
        </w:rPr>
        <w:t>Aunque hasta cierto punto es una lucha territorial, la lucha por, y dentro de, la Fed es mucho más que eso. Es parte de una batalla más amplia sobre cómo se debería regular el sistema financiero de EEUU, que no se ha resuelto 18 meses después de haber estado al borde del colapso. El resultado final podría tener un impacto tan grande en las finanzas como las reformas de los años 30, cuando se formó la Corporación Federal de Seguro de Depósitos (FDIC), o las de los 90, cuando los bancos obtuvieron la libertad para expandirse a otros estados y crear oficinas de corretaje para competir con las firmas de Wall Street.</w:t>
      </w:r>
    </w:p>
    <w:p>
      <w:pPr>
        <w:pStyle w:val="Normal"/>
        <w:jc w:val="both"/>
        <w:rPr/>
      </w:pPr>
      <w:r>
        <w:rPr>
          <w:rFonts w:cs="Times New Roman" w:ascii="Times New Roman" w:hAnsi="Times New Roman"/>
          <w:sz w:val="24"/>
          <w:szCs w:val="24"/>
        </w:rPr>
        <w:t>El desenlace influirá en cómo las compañías financieras interactúan con el público, quién decide cuánto riesgo pueden asumir y, en última instancia, qué tan rentables son. En juego, más allá de eso, están la efectividad de la Fed para encauzar la economía hacia un bajo nivel de desempleo e inflación, y la capacidad de EEUU de eludir crisis financieras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Antes de 2008, los reguladores y Wall Street estaban convencidos de que un cuarto de siglo de innovación financiera había hecho que el sistema fuera más seguro al dispersar el riesgo; era mejor dejar la responsabilidad en manos de los gestores de riesgo de los bancos que en los reguladores. Hoy, prevalece una nueva mentalidad en varios lugares, incluida la Fed, que instruye a los bancos comerciales en todo tipo de actividades, desde la remuneración de los empleados hasta cómo ajustarse a los riesgos en áreas como los bienes raíces comerciales y los préstamos al sector de la constr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emos estado realizando un exhaustivo autoexamen de nuestras responsabilidades regulatorias y supervisoras y hemos estado implementando mejoras activamente”, afirmó el presidente de la Fed, Ben Bernanke, el pasado mes, cuando solicitó a los legisladores que preserven las facultades del banco central. Resaltó que sería un “gran error” diluir el poder de supervisión de la Fed, al esgrimir que dañaría la capacidad del banco central de manejar la economía y responder a las emergencia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Cuando EEUU creó el banco central en 1913, un acuerdo alcanzado tras un acalorado debate dividió el poder entre Washington, Nueva York y los bancos regionales. Posteriormente, creció la autoridad de Washington, pero los bancos regionales han seguido jugando un papel preponderante, especialmente en temas regulatorios. La junta de gobernadores de la Fed en Washington les ha traspasado a los bancos regionales muchas responsabilidades en la supervisión de unos 800 bancos pequeños regulados por los estados y más de 5.000 holdings bancarios. Cerca de 17.000 de los 20.000 empleados de la Fed trabajan en los bancos regionales de la entidad.</w:t>
      </w:r>
    </w:p>
    <w:p>
      <w:pPr>
        <w:pStyle w:val="Normal"/>
        <w:jc w:val="both"/>
        <w:rPr>
          <w:rFonts w:ascii="Arial" w:hAnsi="Arial" w:cs="Arial"/>
          <w:color w:val="000000"/>
          <w:sz w:val="15"/>
          <w:szCs w:val="15"/>
          <w:lang w:val="en"/>
        </w:rPr>
      </w:pPr>
      <w:r>
        <w:rPr>
          <w:rFonts w:cs="Arial" w:ascii="Arial" w:hAnsi="Arial"/>
          <w:color w:val="000000"/>
          <w:sz w:val="15"/>
          <w:szCs w:val="15"/>
          <w:lang w:val="en"/>
        </w:rPr>
        <w:drawing>
          <wp:inline distT="0" distB="0" distL="0" distR="0">
            <wp:extent cx="5162550" cy="77050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7" t="-5" r="-7" b="-5"/>
                    <a:stretch>
                      <a:fillRect/>
                    </a:stretch>
                  </pic:blipFill>
                  <pic:spPr bwMode="auto">
                    <a:xfrm>
                      <a:off x="0" y="0"/>
                      <a:ext cx="5162550" cy="7705090"/>
                    </a:xfrm>
                    <a:prstGeom prst="rect">
                      <a:avLst/>
                    </a:prstGeom>
                  </pic:spPr>
                </pic:pic>
              </a:graphicData>
            </a:graphic>
          </wp:inline>
        </w:drawing>
      </w:r>
    </w:p>
    <w:p>
      <w:pPr>
        <w:pStyle w:val="Normal"/>
        <w:jc w:val="both"/>
        <w:rPr/>
      </w:pPr>
      <w:r>
        <w:rPr>
          <w:rFonts w:cs="Times New Roman" w:ascii="Times New Roman" w:hAnsi="Times New Roman"/>
          <w:sz w:val="24"/>
          <w:szCs w:val="24"/>
        </w:rPr>
        <w:t>Hace cinco años, un gobernador de la Fed buscó centralizar en Washington la supervisión de los mayores bancos del país. “Sentí que no estábamos siendo tan efectivos”, recuerda Susan Bies, que ya no forma parte de la junta. “No teníamos una visión general suficientemente sólida de lo que ocurría en todo el sistema”. Según varias personas que participaron en las conversaciones, su esfuerzo fue derrotado por Timothy Geithner, el entonces presidente del banco de la Fed de Nueva York, que supervisa algunos de los mayores bancos. Geithner, actualmente secretario del Tesoro de EEUU, no quiso hacer declaraciones.</w:t>
      </w:r>
    </w:p>
    <w:p>
      <w:pPr>
        <w:pStyle w:val="Normal"/>
        <w:jc w:val="both"/>
        <w:rPr/>
      </w:pPr>
      <w:r>
        <w:rPr>
          <w:rFonts w:cs="Times New Roman" w:ascii="Times New Roman" w:hAnsi="Times New Roman"/>
          <w:sz w:val="24"/>
          <w:szCs w:val="24"/>
        </w:rPr>
        <w:t>Los bancos regionales se encuentran en medio de una incómoda división público-privada. La junta de cada uno de ellos está compuesta por tres directivos que representan a los bancos comerciales locales, tres personas externas elegidas por los bancos y tres miembros designados por la Fed en Washington. Las juntas eligen a los gobernadores de los bancos regionales, previa consulta con la Fed en Washington. La influencia del banco central sobre las juntas ha dado lugar a acusaciones de un conflicto de interés estructural.</w:t>
      </w:r>
    </w:p>
    <w:p>
      <w:pPr>
        <w:pStyle w:val="Normal"/>
        <w:jc w:val="both"/>
        <w:rPr/>
      </w:pPr>
      <w:r>
        <w:rPr>
          <w:rFonts w:cs="Times New Roman" w:ascii="Times New Roman" w:hAnsi="Times New Roman"/>
          <w:sz w:val="24"/>
          <w:szCs w:val="24"/>
        </w:rPr>
        <w:t>Thomas Hoenig, gobernador del banco de la Fed de Kansas City, refuta tales cuestionamientos y subraya que las juntas no tienen voz ni voto en la supervisión y proveen datos valiosos sobre la economía. “Es importante recibir información de ellas”, afirma, sosteniendo que la estructura crea un equilibrio de poderes que beneficia al país.</w:t>
      </w:r>
    </w:p>
    <w:p>
      <w:pPr>
        <w:pStyle w:val="Normal"/>
        <w:jc w:val="both"/>
        <w:rPr/>
      </w:pPr>
      <w:r>
        <w:rPr>
          <w:rFonts w:cs="Times New Roman" w:ascii="Times New Roman" w:hAnsi="Times New Roman"/>
          <w:sz w:val="24"/>
          <w:szCs w:val="24"/>
        </w:rPr>
        <w:t>Una idea aún con vida en el Comité de Banca del Senado es traspasar el poder de supervisión de los bancos pequeños de la Fed a otra agencia. Hace poco, Hoenig advirtió al Congreso que el resultado sería “aún más poder tanto para Washington como para Wall Street en la regulación de instituci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Camden Fine, director de un lobby de pequeños bancos, sostiene que el traspaso de la facultad de supervisión de la Fed dejaría a los bancos regionales “básicamente destruidos”. Preocupados por esa amenaza, los gobernadores de los bancos regionales han estado presionando personalmente a los legisladores y defendiendo a sus instituciones de forma más enérgic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grandes bancos seguirán siendo supervisados por la Fed</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8/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 xml:space="preserve">(Por Tom Braithwai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con más de 100.000 millones de dólares de activos serán supervisados por la Reserva Federal de EEUU, como contempla el plan regulador propuesto por el presidente Barack Obama, lo que representa una victoria parcial para el Banco Central después de meses de intenso debate en el Congres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unque Chris Dodd, presidente del comité bancario del Senado, había propuesto derivar todas las actividades de supervisión bancaria a un único regulador, está previsto que esta semana presente un plan para que sean las 23 mayores entidades las que pasen a estar bajo el control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fin de semana se debatió sobre la regulación de varios cientos de instituciones que operan bajo autorización estatal y que también quieren permanecer bajo la supervisión de la Fed. Hay ciertos elementos reguladores, que tanto entidades como autoridades consideran importantes, que no tardarán en aprobars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nuevo régimen que contempla la gestión de entidades en riesgo de quiebra importantes para el sistema permitiría al gobierno su cierre inmediato para evitar que el contagio se propague por todo el sistema financiero. Pero, para ceder ante los temores republicanos de que el Gobierno tenga demasiado control sobre los negocios, se recurriría a la mediación de un juez de quiebra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régimen está diseñado para evitar que se repita el costoso rescate de AIG o la traumática quiebra de Lehman Brothers. Para contentar a los republicanos, los demócratas se han visto obligados a presentar un complejo sistema que incorpora la intervención judicial, aunque limita su margen de maniobra para evitar que un proceso de quiebra acabe por afectar a todo el sistema financi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El hecho de que la Fed mantenga el control de los bancos más grandes responde en parte a la insistencia del secretario del Tesoro, Tim Geithner, que ha logrado convencer a los senadores de que sólo el Banco Central tiene la capacidad para supervisar el núcleo del sistema. No obstante, el resultado también es producto de la labor de los distintos presidentes de las sedes regionales de la Fed</w:t>
      </w:r>
      <w:r>
        <w:rPr>
          <w:rFonts w:cs="Times New Roman" w:ascii="Times New Roman" w:hAnsi="Times New Roman"/>
          <w:color w:val="000000"/>
          <w:sz w:val="24"/>
          <w:szCs w:val="24"/>
        </w:rPr>
        <w:t>. “Hasta que no se confirmó la presidencia de Bernanke, la Fed no parecía tener margen de actuación”, aseguraba un banquero que ha mantenido conversaciones con algunos presidentes regionales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hora que se ha confirmado como presidente para los próximos cuatro años, el Banco ha podido defender su autoridad con más agresividad”, explicaba. Los presidentes de las sedes regionales de la Fed son los que más perjudicados saldrían si, como contempla el actual proyecto de ley, el banco central mantiene a los grandes bancos pero pierde a las entidades de tamaño mediano, que forman parte de la quintaesencia del sistema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senadores más escépticos con la gestión de la Fed durante la crisis financiera y su control de las entidades en los años precedentes no eran partidarios de que ésta mantuviera íntegras sus competencias supervisoras, han sido sometidos a una intensa presión en las últimas semana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aplausómetro de los economistas “a la page” (según, The Wall Street Journal)</w:t>
      </w:r>
    </w:p>
    <w:p>
      <w:pPr>
        <w:pStyle w:val="Normal"/>
        <w:jc w:val="both"/>
        <w:rPr>
          <w:rFonts w:ascii="Times New Roman" w:hAnsi="Times New Roman" w:cs="Times New Roman"/>
          <w:color w:val="000000"/>
          <w:sz w:val="24"/>
          <w:szCs w:val="24"/>
          <w:u w:val="single"/>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paquete de estímulo de US$ 787.000 millones fue bueno para la economía estadounidense, pero la Reserva Federal jugó el papel más importante en el rescate de la economía en medio de la crisis financiera, según la mayoría de los economistas consultados en la última encuesta sobre proyecciones de The Wall Street Journal”... </w:t>
      </w:r>
      <w:r>
        <w:rPr>
          <w:rFonts w:cs="Times New Roman" w:ascii="Times New Roman" w:hAnsi="Times New Roman"/>
          <w:color w:val="000000"/>
          <w:sz w:val="24"/>
          <w:szCs w:val="24"/>
          <w:u w:val="single"/>
        </w:rPr>
        <w:t>Los economistas reconocen la labor de la Fed en la lucha contra la crisi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resultado habría sido mucho peor si nada se hubiese hecho”, dijo Allen Sinai de Decision Economics, coautor junto a su colega Paul Edelstein de un ensayo que analiza los efectos de la intervención gubernamental. Pero, “la ausencia de un relajamiento en la política monetaria (por parte de la Fed) habría tenido un resultado mucho peor para la economía que la ausencia de un estímulo fiscal”, agreg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tal, 38 de los 54 economistas encuestados dijeron que la ley American Recovery and Reinvestment Act impulsó el crecimiento y mitigó las pérdidas de empleos. Sólo seis opinaron que la legislación tuvo, un efecto neto negativo. </w:t>
      </w:r>
      <w:r>
        <w:rPr>
          <w:rFonts w:cs="Times New Roman" w:ascii="Times New Roman" w:hAnsi="Times New Roman"/>
          <w:color w:val="000000"/>
          <w:sz w:val="24"/>
          <w:szCs w:val="24"/>
        </w:rPr>
        <w:t>No todos los economistas respondieron a la totalidad de las pregunt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promedio, los economistas estimaron que el estímulo contribuyó un punto porcentual al crecimiento del 2009 y proyectaron que el producto interno bruto se expandirá el 3% este año, comparado con un 2,2% sin el estímulo. Estimaron, además, que la tasa de desempleo de febrero, del 9,7%, se habría ubicado en el 10,4% sin el estímul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s intervenciones de la Fed probablemente tuvieron un rol mayor al sacar a la economía de su caída en picada. En su ensayo, Sinai y Edelstein estiman que las medidas de la Fed contribuyeron con 1,9 puntos porcentuales al crecimiento del PIB en 2009 y aportarán 3,3 puntos este añ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les preguntó qué medidas del Gobierno tuvieron el principal papel en reavivar la economía estadounidense, 25 economistas dijeron que las tasas de interés bajas y 13 afirmaron que fueron las compras de hipotecas y títulos del Tesoro por parte del banco central. Ocho destacaron las pruebas de estrés a los bancos y las recaudaciones de capital relacionadas por parte de los bancos. Sólo tres economistas opinaron que el estímulo jugó el papel princip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 podría haber hecho más si el Congreso hubiera actuado cuando el (presidente de la Fed Ben) Bernanke le solicitó actuar en noviembre del 2008”, dijo Diane Swonk de Mesirow Finan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 hecho, la Fed pudo moverse antes que el Congreso y el tamaño de sus intervenciones fue muy superior al estímulo. El banco central habrá comprado para el final de este mes cerca de US$ 2 billones en títulos del Tesoro, deuda de entidades auspiciadas por el Gobierno y valores respaldados por hipotecas. Al mismo tiempo, las tasas de interés en mínimos récord han permitido a los bancos reconstruir sus hojas de balance severamente dañadas durante la crisis crediti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o incluso si se materializa una recuperación y la política de la Fed empieza a normalizarse (38 de los 54 encuestados esperan que la tasa interbancaria federal aumente para el final del año), los problemas de largo plazo continuará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economistas esperan que la tasa de desempleo permanezca por encima del 9% durante el 2010. La deuda fiscal de largo plazo de Estados Unidos también se disparó durante la recesión, y 43 economistas expresan poca o ninguna confianza en que el Gobierno actuará para reducir la deuda antes de que se presente otra crisis financiera importa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economistas estiman sólo una probabilidad del 17% de una recesión de doble, los riesgos para la recuperación continú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12 de los consultados les preocupa más la creciente austeridad de los consumidores, mientras que la escasez de crédito a las empresas pequeñas y medianas y el potencial de que ocurra una nueva caída en el mercado inmobiliario fueron las preocupaciones principales expresadas por 11 economistas. Nueve consultados afirman que el tamaño del déficit fiscal de Estados Unidos representa el mayor riesgo para el crecimiento, mientras que cinco expresaron más preocupación por las pérdidas en los bienes raíces comercial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La Fed albergará</w:t>
      </w:r>
      <w:r>
        <w:rPr>
          <w:rFonts w:cs="Times New Roman" w:ascii="Times New Roman" w:hAnsi="Times New Roman"/>
          <w:color w:val="000000"/>
          <w:sz w:val="24"/>
          <w:szCs w:val="24"/>
        </w:rPr>
        <w:t xml:space="preserve"> </w:t>
      </w:r>
      <w:r>
        <w:rPr>
          <w:rFonts w:cs="Times New Roman" w:ascii="Times New Roman" w:hAnsi="Times New Roman"/>
          <w:sz w:val="24"/>
          <w:szCs w:val="24"/>
          <w:u w:val="single"/>
        </w:rPr>
        <w:t>la Oficina de Protección Financiera del Consumidor (largo me lo fiái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que durante los últimos meses ha sido el blanco de furibundos ataques de la opinión pública y los políticos, emerge como la gran ganadora del proyecto de ley para reformar la regulación del sistema financiero en Estados Unidos”...</w:t>
      </w:r>
      <w:r>
        <w:rPr>
          <w:rFonts w:cs="Times New Roman" w:ascii="Times New Roman" w:hAnsi="Times New Roman"/>
          <w:sz w:val="24"/>
          <w:szCs w:val="24"/>
          <w:u w:val="single"/>
        </w:rPr>
        <w:t xml:space="preserve"> La Fed sale como la gran ganadora del proyecto de reforma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proyecto de ley que el presidente del Comité Bancario del Senado, Christopher Dodd, presentó el 15/3/10) preserva el papel de la Fed como supervisor de las mayores instituciones financieras del país y le concede un rol de liderazgo en la supervisión de los riesgos del sistema, tal y como quería Ben Bernanke, el presidente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iniciativa también convierte a la Fed en un regulador para proteger a los consumidores. La versión inicial del proyecto de ley creaba agencias para supervisar a los bancos, una idea que objetaban la Fed y el gobierno del presidente Barack Obama, así como una agencia independiente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yecto de ley de Dodd, cuya aprobación dista de estar garantizada en el Senado, le quitaría a la Fed la responsabilidad de supervisar a miles de bancos más pequeños y se la traspasaría a otras agencias federales. La medida disminuiría sustancialmente el rol de los 12 bancos regionales de la Fed, que supervisan a los bancos en sus respectivas regiones. La mayoría de los presidentes de estas entidades se oponen con vehemencia al cambio.</w:t>
      </w:r>
    </w:p>
    <w:p>
      <w:pPr>
        <w:pStyle w:val="Normal"/>
        <w:jc w:val="both"/>
        <w:rPr/>
      </w:pPr>
      <w:r>
        <w:rPr>
          <w:rFonts w:cs="Times New Roman" w:ascii="Times New Roman" w:hAnsi="Times New Roman"/>
          <w:sz w:val="24"/>
          <w:szCs w:val="24"/>
        </w:rPr>
        <w:t>El proyecto de ley de Dodd también impondría un mayor control político sobre la Fed al otorgarle al presidente -en lugar de a la Fed- la potestad de designar al presidente del Banco de la Reserva Federal de Nueva York, quien supervisa de forma directa muchas firmas de Wall Street y se desempeña como vicepresidente del comité de política monetaria de la Fed, el Comité Federal del Mercado Abierto. “No lo veo necesariamente como un castigo a la Fed, sino más bien como un regreso a sus funciones básicas y el establecimiento de líneas claras de autoridad”, indicó el lunes el senador Dodd.</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Obama, bancos y muchos legisladores republicanos lucharon en los últimos meses para mantener más autoridad dentro de la Fed en lugar de cederla a agencias recién creadas. Asimismo, funcionarios del banco central emprendieron un esfuerzo tras bambalinas para mantener más de su autoridad actual en el rediseño regulator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ecía que realmente iban a ser los grandes perdedores...”, afirma Brian Gardner, analista de la firma de inversión Keefe, Bruyette &amp; Woods, en alusión a la Fed. “Han tenido al Tesoro de su lado. Han tenido a la industria de su lado. La Fed tal vez no haya ganado todas las batallas, pero había un mensaje coherente que provenía de varias partes de la industria bancaria que decía que la Fed era el regulador idóneo para manejar los temas más delicados y más complejos del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Los legisladores han atacado el rescate de American International Group Inc. y de otras empresas, además de los defectos de la Fed como regulador de créditos hipotecarios y otros préstamos al consumidor antes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sentimiento anti-Fed casi frustra la confirmación de Bernanke para un segundo mandato al frente de la entidad. Sin embargo, su confirmación por 70 votos a favor y 30 en contra en enero parece haber marcado un punto de inflexión.</w:t>
      </w:r>
    </w:p>
    <w:p>
      <w:pPr>
        <w:pStyle w:val="Normal"/>
        <w:jc w:val="both"/>
        <w:rPr/>
      </w:pPr>
      <w:r>
        <w:rPr>
          <w:rFonts w:cs="Times New Roman" w:ascii="Times New Roman" w:hAnsi="Times New Roman"/>
          <w:sz w:val="24"/>
          <w:szCs w:val="24"/>
        </w:rPr>
        <w:t>Los legisladores también ven a la Fed como una de las entidades menos politizadas de Washington, lo que los lleva a cuestionar la noción de transferir su personal y comenzar una nueva burocracia, como propuso inicialmente Dodd. “Realmente no hay nada que se le compare en cuanto a su reputación y credibilidad para regular los bancos más grandes”, sostuvo Cornelius Hurley, un ex abogado de la Fed y director del Centro Morin para la Ley Bancaria y Financiera, de la Universidad de Boston.</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estipula que la Fed albergará en sus oficinas a un nuevo organismo, la Oficina de Protección Financiera del Consumidor. Incluso financiará su presupuesto, pero no ejercerá control sobre la redacción de nuevas normas de protección al consumidor. Tal facultad quedaría en manos de un director independiente nombrado por el presidente y confirmado por el Senado.</w:t>
      </w:r>
    </w:p>
    <w:p>
      <w:pPr>
        <w:pStyle w:val="Normal"/>
        <w:jc w:val="both"/>
        <w:rPr>
          <w:rFonts w:ascii="Times New Roman" w:hAnsi="Times New Roman" w:cs="Times New Roman"/>
          <w:sz w:val="24"/>
          <w:szCs w:val="24"/>
        </w:rPr>
      </w:pPr>
      <w:r>
        <w:rPr>
          <w:rFonts w:cs="Times New Roman" w:ascii="Times New Roman" w:hAnsi="Times New Roman"/>
          <w:sz w:val="24"/>
          <w:szCs w:val="24"/>
        </w:rPr>
        <w:t>Dodd reconoció el lunes que no cuenta con los votos necesarios en el Senado para convertir a la oficina de protección al consumidor en una entidad independiente, como él y la Casa Blanca querían originalmente.</w:t>
      </w:r>
    </w:p>
    <w:p>
      <w:pPr>
        <w:pStyle w:val="Normal"/>
        <w:jc w:val="both"/>
        <w:rPr/>
      </w:pPr>
      <w:r>
        <w:rPr>
          <w:rFonts w:cs="Times New Roman" w:ascii="Times New Roman" w:hAnsi="Times New Roman"/>
          <w:sz w:val="24"/>
          <w:szCs w:val="24"/>
        </w:rPr>
        <w:t>Eso podría generar un enfrentamiento con la Cámara de Representantes, cuyo proyecto de ley aprobado en diciembre contempla la creación de un regulador independiente.</w:t>
      </w:r>
    </w:p>
    <w:p>
      <w:pPr>
        <w:pStyle w:val="Normal"/>
        <w:jc w:val="both"/>
        <w:rPr/>
      </w:pPr>
      <w:r>
        <w:rPr>
          <w:rFonts w:cs="Times New Roman" w:ascii="Times New Roman" w:hAnsi="Times New Roman"/>
          <w:sz w:val="24"/>
          <w:szCs w:val="24"/>
          <w:u w:val="single"/>
        </w:rPr>
        <w:t>El FOMC anuncia el cierre de la ventanilla de compra de deuda tóxica (QE 1)</w:t>
      </w:r>
    </w:p>
    <w:p>
      <w:pPr>
        <w:pStyle w:val="Normal"/>
        <w:jc w:val="both"/>
        <w:rPr>
          <w:rFonts w:ascii="Times New Roman" w:hAnsi="Times New Roman" w:cs="Times New Roman"/>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informó el martes que concluirá uno de sus principales programas para respaldar a la economía estadounidense -las compras de US$ 1,25 billones en valores respaldados por hipotecas- con lo que busca lograr que la naciente recuperación se sostenga con un menor apoyo gubernamental”... </w:t>
      </w:r>
      <w:r>
        <w:rPr>
          <w:rFonts w:cs="Times New Roman" w:ascii="Times New Roman" w:hAnsi="Times New Roman"/>
          <w:color w:val="000000"/>
          <w:sz w:val="24"/>
          <w:szCs w:val="24"/>
          <w:u w:val="single"/>
        </w:rPr>
        <w:t>La Fed concluye su programa de compra de valores hipotecario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mo se esperaba, el Comité de Mercados Abiertos de la Fed, o FOMC, votó 9 a 1 a favor de mantener sin cambios el rango para la tasa interbancaria federal en su mínimo histórico récord de entre cero y el 0,25%.</w:t>
      </w:r>
    </w:p>
    <w:p>
      <w:pPr>
        <w:pStyle w:val="Normal"/>
        <w:jc w:val="both"/>
        <w:rPr>
          <w:rFonts w:ascii="Times New Roman" w:hAnsi="Times New Roman" w:cs="Times New Roman"/>
          <w:sz w:val="24"/>
          <w:szCs w:val="24"/>
        </w:rPr>
      </w:pPr>
      <w:r>
        <w:rPr>
          <w:rFonts w:cs="Times New Roman" w:ascii="Times New Roman" w:hAnsi="Times New Roman"/>
          <w:sz w:val="24"/>
          <w:szCs w:val="24"/>
        </w:rPr>
        <w:t>La Fed afirmó que la economía continúa mejorando, aunque los funcionarios indicaron, al finalizar su reunión de política monetaria, que transcurrirán al menos varios meses antes de dar el importante paso de aumentar las tasas de interés de corto plazo en respuesta a un crecimiento económico más fuerte.</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señaló que completará las compras de valores respaldados por hipotecas a fin de marzo, como estaba planeado, poniendo así fin a un programa que para muchos economistas fue clave para impedir otra Gran Depres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ra combatir la recesión, la Fed redujo en diciembre del 2008 a un mínimo récord las tasas de interés de corto plazo, su herramienta principal para manejar la economía. Cuando eso no fue suficiente, la Fed se preparó para inyectar cerca de US$ 1,75 billones en efectivo a la economía mediante la compra de títulos del Tesoro de Estados Unidos de largo plazo, valores hipotecarios y deuda emitida por las firmas hipotecarias Fannie Mae y Freddie Mac en marzo del 2009.</w:t>
      </w:r>
    </w:p>
    <w:p>
      <w:pPr>
        <w:pStyle w:val="Normal"/>
        <w:jc w:val="both"/>
        <w:rPr/>
      </w:pPr>
      <w:r>
        <w:rPr>
          <w:rFonts w:cs="Times New Roman" w:ascii="Times New Roman" w:hAnsi="Times New Roman"/>
          <w:color w:val="000000"/>
          <w:sz w:val="24"/>
          <w:szCs w:val="24"/>
        </w:rPr>
        <w:t>La Fed finalizó en octubre sus compras de US$ 300.000 millones en títulos del Tesoro. El enorme programa hipotecario fue el pilar de los esfuerzos de la Fed para inyectar dinero, lo que muchos economistas califican como “relajamiento cuantitativ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Fed también retiró gradualmente sus programas de préstamos de emergencia y el banco central dijo el martes que el único programa restante, su Línea de Crédito para Valores Respaldados por Activos a Plazo, o TALF por sus siglas en inglés, será cerrado para junio.</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 Comité continuará vigilando el panorama económico y los acontecimientos financieros y empleará sus herramientas de política según sea necesario para promover la recuperación económica y la estabilidad en los precios”, señaló el FOMC en su declaración, la que sugiere que la entidad está preparada para reanudar las compras en caso de que la recuperación empiece a perder impulso.</w:t>
      </w:r>
    </w:p>
    <w:p>
      <w:pPr>
        <w:pStyle w:val="Normal"/>
        <w:jc w:val="both"/>
        <w:rPr/>
      </w:pPr>
      <w:r>
        <w:rPr>
          <w:rFonts w:cs="Times New Roman" w:ascii="Times New Roman" w:hAnsi="Times New Roman"/>
          <w:color w:val="000000"/>
          <w:sz w:val="24"/>
          <w:szCs w:val="24"/>
        </w:rPr>
        <w:t>En su declaración, la Fed mantuvo el lenguaje que ha utilizado desde hace un año, en el que afirma que las tasas de interés de corto plazo permanecerán “excepcionalmente bajas” durante un “período prolongado”, lo que significa un período de al menos varios meses má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funcionarios de la Fed han empezado a debatir sobre el momento y la forma en que se debe cambiar el lenguaje de las declaraciones para indicar a los mercados que aumentos de tasas podrían estar por producirse.</w:t>
      </w:r>
    </w:p>
    <w:p>
      <w:pPr>
        <w:pStyle w:val="Normal"/>
        <w:jc w:val="both"/>
        <w:rPr/>
      </w:pPr>
      <w:r>
        <w:rPr>
          <w:rFonts w:cs="Times New Roman" w:ascii="Times New Roman" w:hAnsi="Times New Roman"/>
          <w:color w:val="000000"/>
          <w:sz w:val="24"/>
          <w:szCs w:val="24"/>
        </w:rPr>
        <w:t>El presidente de la Fed de Kansas City, Thomas Hoenig, a quien le preocupa que las tasas bajas alimenten la inflación, volvió a ser el único opositor a la decisión, al solicitar que se retire la frase “período prolongado”, como lo había hecho en la reunión de en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momentos en que muchos indicadores de la inflación continúan desacelerándose y la tasa de desempleo se mantiene en un elevado 9,7%, muchos funcionarios se muestran renuentes a agitar a los mercados con la eliminación de esa fra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Fed destacó que el mercado laboral se está “estabilizando”, comentario ligeramente más positivo que el de la reunión de enero, en la que señaló que el deterioro del mercado laboral estaba disminuyendo. El Comité reiteró que es probable que la inflación continúe siendo moderada durante “algún tiempo”.</w:t>
      </w:r>
    </w:p>
    <w:p>
      <w:pPr>
        <w:pStyle w:val="Normal"/>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hay ateos en las trincheras ni ideólogos en las crisis financieras”, sostiene Bernank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rremete contra las firmas “demasiado grandes para colaps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ael R. Crittenden)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os encargados de diseñar políticas en Estados Unidos necesitan hacer algo con respecto a la existencia de las firmas financieras “demasiado grandes para colapsar”, dijo el presidente de la Reserva Federal de ese país, Ben Bernanke, el sábado, llamando al problema “pernicioso” y calificándolo de una barrera “insidiosa” para la compet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s inconcebible que el destino de la economía mundial esté tan ligado a la fortuna de un número relativamente pequeño de firmas financieras gigantescas”, dijo Bernanke en una conferencia en Florida</w:t>
      </w:r>
      <w:r>
        <w:rPr>
          <w:rFonts w:cs="Times New Roman" w:ascii="Times New Roman" w:hAnsi="Times New Roman"/>
          <w:sz w:val="24"/>
          <w:szCs w:val="24"/>
        </w:rPr>
        <w:t xml:space="preserve"> (en la tercera semana de marzo de 2010).</w:t>
      </w:r>
    </w:p>
    <w:p>
      <w:pPr>
        <w:pStyle w:val="Normal"/>
        <w:jc w:val="both"/>
        <w:rPr/>
      </w:pPr>
      <w:r>
        <w:rPr>
          <w:rFonts w:cs="Times New Roman" w:ascii="Times New Roman" w:hAnsi="Times New Roman"/>
          <w:sz w:val="24"/>
          <w:szCs w:val="24"/>
          <w:u w:val="single"/>
        </w:rPr>
        <w:t>El funcionario dijo que la existencia de grandes firmas que representan un riesgo sistémico distorsionan la competencia en la industria de servicios financieros, sugiriendo que el mercado actual “se queda sustancialmente corto” cuando se trata de competencia abierta. “Tener instituciones que son demasiado grandes para colapsar también crea desigualdades competitivas que podrían prevenir que nuestras firmas más productivas e innovadoras prosperen”,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reiteró su posición de que los legisladores deberían crear una forma de desmantelar compañías de servicios financieros en problemas que sean consideradas como sistémicamente riesgosas.</w:t>
      </w:r>
    </w:p>
    <w:p>
      <w:pPr>
        <w:pStyle w:val="Normal"/>
        <w:jc w:val="both"/>
        <w:rPr/>
      </w:pPr>
      <w:r>
        <w:rPr>
          <w:rFonts w:cs="Times New Roman" w:ascii="Times New Roman" w:hAnsi="Times New Roman"/>
          <w:sz w:val="24"/>
          <w:szCs w:val="24"/>
        </w:rPr>
        <w:t xml:space="preserve">Los legisladores estadounidenses están considerando un proyecto de ley para transformar la regulación de los mercados financieros del país, ante lo cual </w:t>
      </w:r>
      <w:r>
        <w:rPr>
          <w:rFonts w:cs="Times New Roman" w:ascii="Times New Roman" w:hAnsi="Times New Roman"/>
          <w:sz w:val="24"/>
          <w:szCs w:val="24"/>
          <w:u w:val="single"/>
        </w:rPr>
        <w:t>Bernanke dijo que contar con una agencia que se encargue de las grandes firmas que se metan en problemas es clave. “La agencia de resolución no solo se le debería permitir el proteger a los accionistas y otros proveedores de capital, sino que debería tener una autoridad clara para imponer pérdidas a los tenedores de deuda, anular contratos y reemplazar gerentes y directores según sea apropiado”, dijo.</w:t>
      </w:r>
    </w:p>
    <w:p>
      <w:pPr>
        <w:pStyle w:val="Normal"/>
        <w:jc w:val="both"/>
        <w:rPr/>
      </w:pPr>
      <w:r>
        <w:rPr>
          <w:rFonts w:cs="Times New Roman" w:ascii="Times New Roman" w:hAnsi="Times New Roman"/>
          <w:sz w:val="24"/>
          <w:szCs w:val="24"/>
          <w:u w:val="single"/>
        </w:rPr>
        <w:t>Entre las ideas que sugirió se encuentra un “testamento en vida” para las compañías sistémicamente riesgosas. Requerir que las empresas desarrollen tal plan merece ser considerado, dijo Bernanke, debido a que le daría a los reguladores un plan para desmantelar las empresas si las presiones sobre la compañía se vuelven muy intensas.</w:t>
      </w:r>
    </w:p>
    <w:p>
      <w:pPr>
        <w:pStyle w:val="Normal"/>
        <w:jc w:val="both"/>
        <w:rPr/>
      </w:pPr>
      <w:r>
        <w:rPr>
          <w:rFonts w:cs="Times New Roman" w:ascii="Times New Roman" w:hAnsi="Times New Roman"/>
          <w:sz w:val="24"/>
          <w:szCs w:val="24"/>
        </w:rPr>
        <w:t xml:space="preserve">Bernanke continuó con la campaña del banco central para mantener la supervisión de miles de bancos pequeños. El proyecto de ley presentado esta semana por el senador demócrata Christopher Dodd, pasaría buena parte de la supervisión de los bancos comunales a Federal Deposit Insurance Corp. </w:t>
      </w:r>
      <w:r>
        <w:rPr>
          <w:rFonts w:cs="Times New Roman" w:ascii="Times New Roman" w:hAnsi="Times New Roman"/>
          <w:sz w:val="24"/>
          <w:szCs w:val="24"/>
          <w:u w:val="single"/>
        </w:rPr>
        <w:t>Bernanke argumentó el 20/3/10 que la Fed “siempre ha tenido una relación especial con los bancos comu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s conexiones cercanas con los banqueros comunales le permiten a la Reserva Federal el entender mejor el amplio rango de preocupaciones financieras y riesgos que enfrenta el país”,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reflejos” de la crisis (“restas” y “saldos” desde 200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inversores en bolsa han perdido 14,4 billones de dólares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mpresas cotizadas a nivel mundial alcanzaron su valor máximo en 2007, con 61,2 billones de dólares. En marzo de 2009, la capitalización total de las mayores bolsas se desplomó un 58,2%. En la actualidad, el valor se sitúa en 46,8 billones, un 23,5% menos que en 2007.</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ha reflejado la crisis en el mercado bursátil? La bolsa ha evolucionado al ritmo de la crisis financiera y económica. A finales de 2007, el valor total de las empresas (capitalización bursátil) que cotizan en las principales plazas del mundo alcanzó su máximo histórico, tras alcanzar los 61,2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tras el estallido de la burbuja crediticia y el inicio de la crisis financiera, los mercados se derrumbaron, hasta el punto de que en marzo de 2009 (pocos meses después de la quiebra del banco de inversión estadounidense Lehman Brothers), el nivel de capitalización mundial descendió hasta los 25,6 billones. Un desplome del 58,2% en apenas un año y medio. Es decir, el valor de las acciones de las principales empresas del mundo bajó, ni más ni menos, que 35,6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desde entonces, la recuperación de las principales plazas ha sido la tónica dominante. Así, a cierre de 2009, la capitalización total de las principales plazas ha crecido en algo más de 20 billones de dólares, hasta los 45,9 billones, lo que supone un aumento próximo al 80% en apenas nueve meses. En la actualidad, el valor total se aproxima a los 46,8 billones de dólares, lo que se traduce en una caída del 23,5% respecto al nivel máximo de capitalización alcanzado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s inversores en bolsa de todo el planeta han perdido en total cerca de 14,4 billones de dólares en apenas dos años y medio, tal y como reflejan las tablas elaboradas por la web de análisis Bespoke, con datos de la agencia Bloomberg, en donde se recogen las 40 plazas más grandes por capitalización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pPr>
      <w:r>
        <w:rPr/>
        <w:drawing>
          <wp:inline distT="0" distB="0" distL="0" distR="0">
            <wp:extent cx="5990590" cy="37058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10" r="-6" b="-10"/>
                    <a:stretch>
                      <a:fillRect/>
                    </a:stretch>
                  </pic:blipFill>
                  <pic:spPr bwMode="auto">
                    <a:xfrm>
                      <a:off x="0" y="0"/>
                      <a:ext cx="5990590" cy="37058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os diez primeros países representan casi el 75% de la capitalización bursátil mundial. </w:t>
      </w:r>
      <w:r>
        <w:rPr>
          <w:rFonts w:cs="Times New Roman" w:ascii="Times New Roman" w:hAnsi="Times New Roman"/>
          <w:sz w:val="24"/>
          <w:szCs w:val="24"/>
          <w:u w:val="single"/>
        </w:rPr>
        <w:t>El mercado de EEUU equivale casi al 30% del total, seguido de Japón, China (cuyo peso mundial apenas supera el 6%), Reino Unido y Hong Kong.</w:t>
      </w:r>
    </w:p>
    <w:p>
      <w:pPr>
        <w:pStyle w:val="Normal"/>
        <w:jc w:val="both"/>
        <w:rPr>
          <w:rFonts w:ascii="Times New Roman" w:hAnsi="Times New Roman" w:cs="Times New Roman"/>
          <w:sz w:val="24"/>
          <w:szCs w:val="24"/>
        </w:rPr>
      </w:pPr>
      <w:r>
        <w:rPr>
          <w:rFonts w:cs="Times New Roman" w:ascii="Times New Roman" w:hAnsi="Times New Roman"/>
          <w:sz w:val="24"/>
          <w:szCs w:val="24"/>
        </w:rPr>
        <w:t>La bolsa española se sitúa en el puesto 15 del ranking global, con una capitalización bursátil de 693.000 millones de dólares, lo que supone un 30% menos respecto a octubre de 2007.</w:t>
      </w:r>
    </w:p>
    <w:p>
      <w:pPr>
        <w:pStyle w:val="Normal"/>
        <w:jc w:val="both"/>
        <w:rPr>
          <w:rFonts w:ascii="Times New Roman" w:hAnsi="Times New Roman" w:cs="Times New Roman"/>
          <w:sz w:val="24"/>
          <w:szCs w:val="24"/>
        </w:rPr>
      </w:pPr>
      <w:r>
        <w:rPr/>
        <w:drawing>
          <wp:inline distT="0" distB="0" distL="0" distR="0">
            <wp:extent cx="5801360" cy="62871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6" t="-6" r="-6" b="-6"/>
                    <a:stretch>
                      <a:fillRect/>
                    </a:stretch>
                  </pic:blipFill>
                  <pic:spPr bwMode="auto">
                    <a:xfrm>
                      <a:off x="0" y="0"/>
                      <a:ext cx="5801360" cy="628713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Qualitative” y “Quantitative Easing” - </w:t>
      </w:r>
      <w:r>
        <w:rPr>
          <w:rFonts w:cs="Times New Roman" w:ascii="Times New Roman" w:hAnsi="Times New Roman"/>
          <w:sz w:val="24"/>
          <w:szCs w:val="24"/>
          <w:u w:val="single"/>
        </w:rPr>
        <w:t>Los gráficos que resumen la política monetaria de la FED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imagen vale más que mil palabras, y en el ámbito económico un gráfico puede valer más que mil datos. La deuda y el déficit público se han disparado desde 2008, mientras que la base monetaria llegó a duplicarse en apenas cuatro meses tras la quiebra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Ben Bernanke, ha sido, junto al Tesoro de EEUU, el arquitecto del rescate financiero en la primera potencia mundial. Su papel protagonista desde el estallido de la crisis le ha valido el reconocimiento de personaje del año para la revista Time.</w:t>
      </w:r>
    </w:p>
    <w:p>
      <w:pPr>
        <w:pStyle w:val="Normal"/>
        <w:jc w:val="both"/>
        <w:rPr/>
      </w:pPr>
      <w:r>
        <w:rPr>
          <w:rFonts w:cs="Times New Roman" w:ascii="Times New Roman" w:hAnsi="Times New Roman"/>
          <w:sz w:val="24"/>
          <w:szCs w:val="24"/>
          <w:u w:val="single"/>
        </w:rPr>
        <w:t>Según destacaba la publicación, Bernanke “ha ayudado a guiar a la economía estadounidense a través de sus días más negros” desde la Gran Depresión. Pero, ¿en qué se ha traducido dicha política? Las medidas adoptadas por la FED para combatir la crisis pueden resumirse en gráficos.</w:t>
      </w:r>
    </w:p>
    <w:p>
      <w:pPr>
        <w:pStyle w:val="Normal"/>
        <w:jc w:val="both"/>
        <w:rPr>
          <w:rFonts w:ascii="Times New Roman" w:hAnsi="Times New Roman" w:cs="Times New Roman"/>
          <w:sz w:val="24"/>
          <w:szCs w:val="24"/>
        </w:rPr>
      </w:pPr>
      <w:r>
        <w:rPr>
          <w:rFonts w:cs="Times New Roman" w:ascii="Times New Roman" w:hAnsi="Times New Roman"/>
          <w:sz w:val="24"/>
          <w:szCs w:val="24"/>
        </w:rPr>
        <w:t>Su naturaleza no convencional y sin precedentes queda patente cuando se muestra la evolución de la deuda pública norteamericana, su déficit público o la base monetaria que controla la Reserva Federal (FED). Tales indicadores se han disparado literalmente a partir de 2008, frente a la tendencia de crecimiento constante, pero moderado de décadas pas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stos sorprendentes gráficos es el que muestra la evolución de la “Deuda federal poseída por los bancos de la Reserva Federal”, sistema de banca central estadounidense. Como puede verse, desde que empieza el gráfico, en 1970, ha seguido una evolución creciente y sin pau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n embargo, la situación ha cambiado radicalmente con la crisis: la deuda federal en posesión del sistema bancario central empieza a caer a mediados de 2007 y se desploma en 2008, volviendo a subir sólo a comienzos de 2009. </w:t>
      </w:r>
    </w:p>
    <w:p>
      <w:pPr>
        <w:pStyle w:val="NormalWeb"/>
        <w:jc w:val="center"/>
        <w:rPr/>
      </w:pPr>
      <w:r>
        <w:rPr/>
        <w:drawing>
          <wp:inline distT="0" distB="0" distL="0" distR="0">
            <wp:extent cx="5332730" cy="3562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10" r="-7" b="-10"/>
                    <a:stretch>
                      <a:fillRect/>
                    </a:stretch>
                  </pic:blipFill>
                  <pic:spPr bwMode="auto">
                    <a:xfrm>
                      <a:off x="0" y="0"/>
                      <a:ext cx="5332730" cy="3562985"/>
                    </a:xfrm>
                    <a:prstGeom prst="rect">
                      <a:avLst/>
                    </a:prstGeom>
                  </pic:spPr>
                </pic:pic>
              </a:graphicData>
            </a:graphic>
          </wp:inline>
        </w:drawing>
      </w:r>
    </w:p>
    <w:p>
      <w:pPr>
        <w:pStyle w:val="NormalWeb"/>
        <w:jc w:val="center"/>
        <w:rPr/>
      </w:pPr>
      <w:r>
        <w:rPr/>
        <w:drawing>
          <wp:inline distT="0" distB="0" distL="0" distR="0">
            <wp:extent cx="5351780" cy="3552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10" r="-7" b="-10"/>
                    <a:stretch>
                      <a:fillRect/>
                    </a:stretch>
                  </pic:blipFill>
                  <pic:spPr bwMode="auto">
                    <a:xfrm>
                      <a:off x="0" y="0"/>
                      <a:ext cx="5351780" cy="35521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áfico no deja de ser menos espectacular si se consideran las cifras en términos de lo sucedido el año anterior. Mientras que desde 1970 los cambios de año a año en esta magnitud han sido relativamente pequeños, </w:t>
      </w:r>
      <w:r>
        <w:rPr>
          <w:rFonts w:cs="Times New Roman" w:ascii="Times New Roman" w:hAnsi="Times New Roman"/>
          <w:color w:val="FF0000"/>
          <w:sz w:val="24"/>
          <w:szCs w:val="24"/>
          <w:u w:val="single"/>
        </w:rPr>
        <w:t>lo sucedido entre 2007 y 2009 no tiene parangón.</w:t>
      </w:r>
      <w:r>
        <w:rPr>
          <w:rFonts w:cs="Times New Roman" w:ascii="Times New Roman" w:hAnsi="Times New Roman"/>
          <w:sz w:val="24"/>
          <w:szCs w:val="24"/>
        </w:rPr>
        <w:t xml:space="preserve"> Además, esta cifra apenas había estado situada en terreno negativo.</w:t>
      </w:r>
    </w:p>
    <w:p>
      <w:pPr>
        <w:pStyle w:val="NormalWeb"/>
        <w:jc w:val="center"/>
        <w:rPr/>
      </w:pPr>
      <w:r>
        <w:rPr/>
        <w:drawing>
          <wp:inline distT="0" distB="0" distL="0" distR="0">
            <wp:extent cx="5277485" cy="35712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10" r="-7" b="-10"/>
                    <a:stretch>
                      <a:fillRect/>
                    </a:stretch>
                  </pic:blipFill>
                  <pic:spPr bwMode="auto">
                    <a:xfrm>
                      <a:off x="0" y="0"/>
                      <a:ext cx="5277485" cy="35712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significa esto? ¿Cuáles son las causas de este comportamiento tan atípico en esta magnitud? La respuesta está en la política monetaria no convencional que Ben Bernanke, presidente de la FED, ha llevado a cabo como reacción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el gráfico ilustra la política de “relajación cualitativa” (qualitative easing) que se llevó a cabo desde mediados de 2007 hasta finales de 2008, y la de “relajación cuantitativa” (quantitative easing) a partir de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olítica cualitativa tiene la peculiaridad de que, al contrario de la cuantitativa, no incrementa el balance de la FED, sino que consiste en modificar la estructura de los activos que posee en su balance. </w:t>
      </w:r>
    </w:p>
    <w:p>
      <w:pPr>
        <w:pStyle w:val="Normal"/>
        <w:jc w:val="both"/>
        <w:rPr>
          <w:rFonts w:ascii="Times New Roman" w:hAnsi="Times New Roman" w:cs="Times New Roman"/>
          <w:sz w:val="24"/>
          <w:szCs w:val="24"/>
        </w:rPr>
      </w:pPr>
      <w:r>
        <w:rPr>
          <w:rFonts w:cs="Times New Roman" w:ascii="Times New Roman" w:hAnsi="Times New Roman"/>
          <w:sz w:val="24"/>
          <w:szCs w:val="24"/>
        </w:rPr>
        <w:t>Según han señalado diversos economistas como Juan Ramón Rallo o Philipp Bagus, esta política se correspondería con la primera fase de la gestión de la política monetaria llevada a cabo por Bernanke tras la crisi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e caso, la FED adquirió activos del sector bancario de dudosa calidad, vendiéndoles a cambio deuda del Tesoro norteamericano. Así es cómo se llevó a cabo un rescate implícito a gran escala de la banca, facilitándoles activos líquidos (deuda pública) y comprándoles otros menos líquidos y de peor calidad, de forma que la banca mejoraba su posición, al tiempo que la FED deterioraba la calidad de su balances</w:t>
      </w:r>
      <w:r>
        <w:rPr>
          <w:rFonts w:cs="Times New Roman" w:ascii="Times New Roman" w:hAnsi="Times New Roman"/>
          <w:sz w:val="24"/>
          <w:szCs w:val="24"/>
        </w:rPr>
        <w:t>. Como afirma Rallo</w:t>
      </w:r>
      <w:r>
        <w:rPr>
          <w:rFonts w:cs="Times New Roman" w:ascii="Times New Roman" w:hAnsi="Times New Roman"/>
          <w:color w:val="FF0000"/>
          <w:sz w:val="24"/>
          <w:szCs w:val="24"/>
          <w:u w:val="single"/>
        </w:rPr>
        <w:t>, “Bernanke se limitó a gestionar los activos de la Reserva Federal para inyectar liquidez en el conjunto del sistema bancario, pero sin incrementar sus pas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n los siguientes datos de la deuda federal mantenida por los bancos de la FED, el máximo nivel (790.500 millones de dólares) se alcanza a mitad de 2007. A partir de ese momento, que coincide a grandes rasgos con el inicio de las primeras turbulencias financieras de las subprime, se lleva a cabo la política de qualitative easing, y se llegan a vender más de 300.000 millones de dólares en deuda pública hasta finales de 2008, donde se reduce la cifra hasta los 476.900 millones de dólares.</w:t>
      </w:r>
    </w:p>
    <w:p>
      <w:pPr>
        <w:pStyle w:val="NormalWeb"/>
        <w:jc w:val="center"/>
        <w:rPr/>
      </w:pPr>
      <w:r>
        <w:rPr/>
        <w:drawing>
          <wp:inline distT="0" distB="0" distL="0" distR="0">
            <wp:extent cx="2323465" cy="2057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5" t="-17" r="-15" b="-17"/>
                    <a:stretch>
                      <a:fillRect/>
                    </a:stretch>
                  </pic:blipFill>
                  <pic:spPr bwMode="auto">
                    <a:xfrm>
                      <a:off x="0" y="0"/>
                      <a:ext cx="2323465" cy="2057400"/>
                    </a:xfrm>
                    <a:prstGeom prst="rect">
                      <a:avLst/>
                    </a:prstGeom>
                  </pic:spPr>
                </pic:pic>
              </a:graphicData>
            </a:graphic>
          </wp:inline>
        </w:drawing>
      </w:r>
    </w:p>
    <w:p>
      <w:pPr>
        <w:pStyle w:val="NormalWeb"/>
        <w:jc w:val="center"/>
        <w:rPr/>
      </w:pPr>
      <w:r>
        <w:rPr/>
        <w:t xml:space="preserve">Fuente: </w:t>
      </w:r>
      <w:hyperlink r:id="rId24">
        <w:r>
          <w:rPr>
            <w:rStyle w:val="InternetLink"/>
          </w:rPr>
          <w:t>St. Louis Fed</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ieza 2009 y se revierte el tipo de política. Comienza la segunda fase de la crisis, con un punto de inflexión importante en la quiebra de Lehman Brothers en septiembre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es como llega el quantitative easing, gracias al cual se comienza a expandir el balance de la Reserva Federal mediante compras de deuda pública y de títulos respaldados por hipotecas (mortgage-backed securities). Tal y como anunció la FED, ha llegado a adquirir alrededor de 300.000 millones de deuda pública en el curso de 200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hí que, tras la caída de Lehman, sea cuando la base monetaria incrementa su tasa de crecimiento, hasta tal punto que en apenas cuatro meses, tras la quiebra del banco de inversión, la base monetaria casi se multiplicara por dos (datos).</w:t>
      </w:r>
    </w:p>
    <w:p>
      <w:pPr>
        <w:pStyle w:val="NormalWeb"/>
        <w:jc w:val="center"/>
        <w:rPr/>
      </w:pPr>
      <w:r>
        <w:rPr/>
        <w:drawing>
          <wp:inline distT="0" distB="0" distL="0" distR="0">
            <wp:extent cx="5401310" cy="35331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7" t="-10" r="-7" b="-10"/>
                    <a:stretch>
                      <a:fillRect/>
                    </a:stretch>
                  </pic:blipFill>
                  <pic:spPr bwMode="auto">
                    <a:xfrm>
                      <a:off x="0" y="0"/>
                      <a:ext cx="5401310" cy="3533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tos momentos, la Reserva Federal estudia una “estrategia de salida”. Según declaran sus miembros, poseen las herramientas necesarias para garantizar su éxito. Pero otros analistas, como Nouriel Roubini, Steve Horwitz o Philipp Bagus, no lo tienen tan cla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FED puede encontrarse en la encrucijada, teniendo que elegir entre un escenario de elevada inflación o uno de graves riesgos para el sistema bancario</w:t>
      </w:r>
      <w:r>
        <w:rPr>
          <w:rFonts w:cs="Times New Roman" w:ascii="Times New Roman" w:hAnsi="Times New Roman"/>
          <w:sz w:val="24"/>
          <w:szCs w:val="24"/>
        </w:rPr>
        <w:t>. Es decir, los riesgos permanecen ahí, aunque las autoridades monetarias traten de ocultar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robablemente sobreestimaron la capacidad de la FED para suavizar las perturbaciones” (en palabras de un Premio Nob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stá sobrevalorada</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de Economía, Gary Becker, rechaza la idea de que “el mercado ha fallado”. El error de la mayoría de economistas consiste en haber sobreestimado la capacidad de la FED para corregir su política.</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 - Autores invi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usted quiere defender el intervencionismo actual del estado sobre la economía, puede citar como autoridad a economistas galardonados con el Premio Nobel, como Joseph Stiglitz o Paul Krugman. Pero si quiere defender el libre mercado, también puede apoyarse en otros Premios Nobel, como sería el caso de Vernon Smith o Gary Becker.</w:t>
      </w:r>
    </w:p>
    <w:p>
      <w:pPr>
        <w:pStyle w:val="Normal"/>
        <w:jc w:val="both"/>
        <w:rPr/>
      </w:pPr>
      <w:r>
        <w:rPr>
          <w:rFonts w:cs="Times New Roman" w:ascii="Times New Roman" w:hAnsi="Times New Roman"/>
          <w:sz w:val="24"/>
          <w:szCs w:val="24"/>
          <w:u w:val="single"/>
        </w:rPr>
        <w:t>Para bien o para mal, esta diversidad de opiniones es una de las realidades del panorama de las ideas en economía. Algunos ven en este hecho la negación de cualquier apelativo de “ciencia” a la disciplina económica. Otros ven cómo algunos autores se descarrilaron totalmente del buen camino, arrastrando a sus discípulos.</w:t>
      </w:r>
    </w:p>
    <w:p>
      <w:pPr>
        <w:pStyle w:val="Normal"/>
        <w:jc w:val="both"/>
        <w:rPr/>
      </w:pPr>
      <w:r>
        <w:rPr>
          <w:rFonts w:cs="Times New Roman" w:ascii="Times New Roman" w:hAnsi="Times New Roman"/>
          <w:sz w:val="24"/>
          <w:szCs w:val="24"/>
          <w:u w:val="single"/>
        </w:rPr>
        <w:t xml:space="preserve">Sea como fuere, lo cierto es que estas diferencias son el pan de cada día entre los economistas. </w:t>
      </w:r>
      <w:r>
        <w:rPr>
          <w:rFonts w:cs="Times New Roman" w:ascii="Times New Roman" w:hAnsi="Times New Roman"/>
          <w:color w:val="FF0000"/>
          <w:sz w:val="24"/>
          <w:szCs w:val="24"/>
          <w:u w:val="single"/>
        </w:rPr>
        <w:t>Y quizás se revelen con más fuerza en épocas como la actual, donde hay quien culpa al libre mercado y la desregulación como responsables de la crisis, y quien apunta directamente a las políticas e instituciones gubernamentales</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afortunadamente, en los últimos años los mercados libres parecen vivir bajo continuo ataque, por parte de políticos -nada nuevo-, intelectuales -tampoco debería extrañar- y econom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tos ataques no se han quedado solamente en el terreno de las palabras y las ideas: una fuerte oleada de urgente intervencionismo ha recorrido medio mundo, con el fin de salvar al sistema financiero del colapso y revitalizar una dañada economía real. Para ello, se han llevado a cabo políticas tanto fiscales como monetarias sin prece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fensores del intervencionismo señalan que este tipo de medidas han evitado una Segunda Gran Depresión, similar a la de los años 30, donde la tasa de desempleo en EEUU llegó al 25% y se produjo un gran número de quiebras bancarias. Así se manifiesta, por ejemplo, el presidente del banco central norteamericano (Reserva Federal), Ben Bernanke, o el propio presidente del país,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el contrario, otros lo ponen en duda y señalan que el sector público ha actuado de manera imprudente al rescatar a instituciones que no debían ser rescatadas, y obstaculizar el proceso de reajuste que se debe llevar a cabo tras la etapa de burbuja (mediante estímulos públicos), retrasando así la fase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Así, hay analistas que alertan de una década perdida, similar a la de 1930 para la economía estadounidense. Los riesgos de insostenibilidad fiscal también es un punto a tener en cuenta en el balance de la actual política anti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o de los economistas galardonados con el Premio Nobel que nadaría actualmente a contracorriente es Gary Becker, uno de los máximos exponentes de la llamada Escuela de Chicago, junto al fallecido Milton Friedman</w:t>
      </w:r>
      <w:r>
        <w:rPr>
          <w:rFonts w:cs="Times New Roman" w:ascii="Times New Roman" w:hAnsi="Times New Roman"/>
          <w:sz w:val="24"/>
          <w:szCs w:val="24"/>
        </w:rPr>
        <w:t>. Así lo ha manifestado en una entrevista concedida al diario The Wall Street Journal. A pesar de contar con 79 años, continúa con una intensa vida académica y docente en la Universidad de Chicago, además de seguir en sus actividades de investigador del think-tank de la Institución Hoover, en Stanford.</w:t>
      </w:r>
    </w:p>
    <w:p>
      <w:pPr>
        <w:pStyle w:val="Normal"/>
        <w:jc w:val="both"/>
        <w:rPr>
          <w:rFonts w:ascii="Times New Roman" w:hAnsi="Times New Roman" w:cs="Times New Roman"/>
          <w:sz w:val="24"/>
          <w:szCs w:val="24"/>
        </w:rPr>
      </w:pPr>
      <w:r>
        <w:rPr>
          <w:rFonts w:cs="Times New Roman" w:ascii="Times New Roman" w:hAnsi="Times New Roman"/>
          <w:sz w:val="24"/>
          <w:szCs w:val="24"/>
        </w:rPr>
        <w:t>¿Fin del capital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l “fin del capitalismo” y el “fracaso de los mercados libres” que algunos quieren ver, Becker no deja de defender el modelo económico liberal por sus buenos resultados. “No, no, en absoluto”, respondía a la pregunta de si el colapso financiero le había hecho renunciar a las ideas liberales.</w:t>
      </w:r>
    </w:p>
    <w:p>
      <w:pPr>
        <w:pStyle w:val="Normal"/>
        <w:jc w:val="both"/>
        <w:rPr/>
      </w:pPr>
      <w:r>
        <w:rPr>
          <w:rFonts w:cs="Times New Roman" w:ascii="Times New Roman" w:hAnsi="Times New Roman"/>
          <w:sz w:val="24"/>
          <w:szCs w:val="24"/>
        </w:rPr>
        <w:t xml:space="preserve">Al contrario que su colega Richard Posner, con quien mantiene el popular blog Becker-Posner, Becker no se ha dejado convencer por las teorías keynesianas que favorecen la intervención como vía para salir de la crisis. </w:t>
      </w:r>
      <w:r>
        <w:rPr>
          <w:rFonts w:cs="Times New Roman" w:ascii="Times New Roman" w:hAnsi="Times New Roman"/>
          <w:sz w:val="24"/>
          <w:szCs w:val="24"/>
          <w:u w:val="single"/>
        </w:rPr>
        <w:t>Aunque las ideas de Keynes renazcan con fuerza en medio de la crisis, Becker sigue defendiendo los postulados y conclusiones generales de los autores de Chicago, para quienes el mercado es sin lugar a dudas el mejor asignador de los recursos, mientras que la intervención pública debería mantenerse al margen en muchas áreas.</w:t>
      </w:r>
    </w:p>
    <w:p>
      <w:pPr>
        <w:pStyle w:val="Normal"/>
        <w:jc w:val="both"/>
        <w:rPr/>
      </w:pPr>
      <w:r>
        <w:rPr>
          <w:rFonts w:cs="Times New Roman" w:ascii="Times New Roman" w:hAnsi="Times New Roman"/>
          <w:color w:val="FF0000"/>
          <w:sz w:val="24"/>
          <w:szCs w:val="24"/>
          <w:u w:val="single"/>
        </w:rPr>
        <w:t>En efecto, este economista está muy preocupado por el aumento del peso del estado sobre la economía, que de haber permanecido durante años en el 20% del PIB, se proyecta que alcance pronto el 28%.</w:t>
      </w:r>
      <w:r>
        <w:rPr>
          <w:rFonts w:cs="Times New Roman" w:ascii="Times New Roman" w:hAnsi="Times New Roman"/>
          <w:sz w:val="24"/>
          <w:szCs w:val="24"/>
        </w:rPr>
        <w:t xml:space="preserve"> La aprobación de la reforma sanitaria de Obama tampoco es ninguna buena señal: no ataja las debilidades del sistema actual, va a añadir impuestos y regulaciones, e incrementará todavía más los costes de la sanidad, opina Beck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erca de los orígenes de la crisis, Becker admite que tanto los gobiernos como los mercados cometieron errores. Por un lado, destaca que la Reserva Federal mantuvo los tipos de interés demasiado bajos durante mucho tiempo, las agencias hipotecarias semipúblicas Freddie Mac y Fannie Mae agravaron los problemas de las subprime, y tanto la FED como el Tesoro de EEUU no vieron lo que se venía encima hasta muy tarde -basta ver qué decía Bernanke en 2007-.</w:t>
      </w:r>
    </w:p>
    <w:p>
      <w:pPr>
        <w:pStyle w:val="Normal"/>
        <w:jc w:val="both"/>
        <w:rPr/>
      </w:pPr>
      <w:r>
        <w:rPr>
          <w:rFonts w:cs="Times New Roman" w:ascii="Times New Roman" w:hAnsi="Times New Roman"/>
          <w:sz w:val="24"/>
          <w:szCs w:val="24"/>
          <w:u w:val="single"/>
        </w:rPr>
        <w:t xml:space="preserve">Pero no fueron los únicos que se equivocaron. “Algunos de nosotros que estudiamos los mercados también cometimos errores. </w:t>
      </w:r>
      <w:r>
        <w:rPr>
          <w:rFonts w:cs="Times New Roman" w:ascii="Times New Roman" w:hAnsi="Times New Roman"/>
          <w:color w:val="FF0000"/>
          <w:sz w:val="24"/>
          <w:szCs w:val="24"/>
          <w:u w:val="single"/>
        </w:rPr>
        <w:t>Algunos de mis colegas en Chicago probablemente sobreestimaron la capacidad de la FED para suavizar las perturbaciones.</w:t>
      </w:r>
      <w:r>
        <w:rPr>
          <w:rFonts w:cs="Times New Roman" w:ascii="Times New Roman" w:hAnsi="Times New Roman"/>
          <w:sz w:val="24"/>
          <w:szCs w:val="24"/>
          <w:u w:val="single"/>
        </w:rPr>
        <w:t xml:space="preserve"> Yo no escribí mucho sobre la FED, pero si lo hubiera hecho, probablemente, yo mismo habría sobreestimado a la FE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stos fallos fue prestar poca atención a los riesgos sistémicos -aquellos riesgos que afectan al conjunto del sistema financiero- que los nuevos instrumentos e innovaciones financieras podían gene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simismo, reconoce que, aunque no le sorprendieron los problemas financieros surgidos, dado que éstos son un fenómeno periódico prácticamente inevitable, no se esperaba que la crisis financiera afectara a la economía real. “No me esperaba que la crisis fuera a ser tan seria. Ése fue mi error”, admite Becker con una honestidad admir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ha invalidado la experiencia de los pasados años el hecho de que los mercados siguen siendo el medio más eficiente para generar crecimiento económico?”, se pregunta. “De ninguna manera”, se responde a sí mismo, señalando la exitosa segunda mitad de siglo XX para los países desarrollados, pero también para los que todavía están en vías de desarrollo y han acometido reformas pro-mercado.</w:t>
      </w:r>
    </w:p>
    <w:p>
      <w:pPr>
        <w:pStyle w:val="Normal"/>
        <w:jc w:val="both"/>
        <w:rPr>
          <w:rFonts w:ascii="Times New Roman" w:hAnsi="Times New Roman" w:cs="Times New Roman"/>
          <w:sz w:val="24"/>
          <w:szCs w:val="24"/>
        </w:rPr>
      </w:pPr>
      <w:r>
        <w:rPr>
          <w:rFonts w:cs="Times New Roman" w:ascii="Times New Roman" w:hAnsi="Times New Roman"/>
          <w:sz w:val="24"/>
          <w:szCs w:val="24"/>
        </w:rPr>
        <w:t>El fallo de los econom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Incluso después de tomar en consideración las diversas recesiones, incluyendo ésta, todavía acabas con un buen registro. Así que incluso si una recesión tan mala como ésta fuera el precio de los mercados libres -no creo que ésa forma de verlo sea correcta, puesto que las acciones gubernamentales contribuyeron en gran manera a los actuales problemas-, merecería la pena pagarlo”, afirma Beck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s declaraciones se observan algunas de las diferencias entre economistas liberales como Becker, u otros autores de Chicago, y los economistas de la Escuela Austriaca, como el catedrático de Economía Política de la Universidad Rey Juan Carlos de Madrid, Jesús Huerta de So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os segundos negarían que los periodos cíclicos de crisis financiera sean un hecho inevitable, y responsabilizarían de ello a la política monetaria y la estructura del sistema bancario. Además, éstos no hubieran caído en el error de sobreestimar la capacidad de la FED para suavizar las perturbaciones -porque precisamente es esta institución la principal responsable de los mismos- ni tampoco en la errónea previsión de que los problemas financieros no iban a filtrarse a la economía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se preguntaría el por qué del ataque actual contra el libre mercado, a pesar de no haber sido el principal responsable de la crisis y haber permitido en los últimos siglos la elevación sin precedentes de los estándares de vida.</w:t>
      </w:r>
    </w:p>
    <w:p>
      <w:pPr>
        <w:pStyle w:val="Normal"/>
        <w:jc w:val="both"/>
        <w:rPr/>
      </w:pPr>
      <w:r>
        <w:rPr>
          <w:rFonts w:cs="Times New Roman" w:ascii="Times New Roman" w:hAnsi="Times New Roman"/>
          <w:color w:val="FF0000"/>
          <w:sz w:val="24"/>
          <w:szCs w:val="24"/>
          <w:u w:val="single"/>
        </w:rPr>
        <w:t>Becker identifica un sesgo permanente en las ideas de la opinión pública: “los mercados son difíciles de apreciar”. Según explica, “la gente tiende a imputar buenas intenciones al gobierno. Y si asumes que los oficiales del gobierno son bien intencionados, entonces tiendes a asumir que éstos siempre actúan en nombre del bien común</w:t>
      </w:r>
      <w:r>
        <w:rPr>
          <w:rFonts w:cs="Times New Roman" w:ascii="Times New Roman" w:hAnsi="Times New Roman"/>
          <w:sz w:val="24"/>
          <w:szCs w:val="24"/>
        </w:rPr>
        <w:t xml:space="preserve">. </w:t>
      </w:r>
      <w:r>
        <w:rPr>
          <w:rFonts w:cs="Times New Roman" w:ascii="Times New Roman" w:hAnsi="Times New Roman"/>
          <w:sz w:val="24"/>
          <w:szCs w:val="24"/>
          <w:u w:val="single"/>
        </w:rPr>
        <w:t>La gente entiende que los empresarios e inversores, en contraste, simplemente intentan hacer dinero y no actúan en nombre del bien común. Y tienen problemas en ver cómo esta persecución de los beneficios puede elevar el nivel general de vida. La idea es demasiado contraintuitiva.</w:t>
      </w:r>
      <w:r>
        <w:rPr>
          <w:rFonts w:cs="Times New Roman" w:ascii="Times New Roman" w:hAnsi="Times New Roman"/>
          <w:sz w:val="24"/>
          <w:szCs w:val="24"/>
        </w:rPr>
        <w:t xml:space="preserve"> Así que siempre nos topamos contra una especie de sospecha incorporada (en la sociedad) hacia los mercados. Siempre hay una tentación de creer que los mercados tienen éxito gracias a la explotación de los desafortunados”.</w:t>
      </w:r>
    </w:p>
    <w:p>
      <w:pPr>
        <w:pStyle w:val="Normal"/>
        <w:jc w:val="both"/>
        <w:rPr/>
      </w:pPr>
      <w:r>
        <w:rPr>
          <w:rFonts w:cs="Times New Roman" w:ascii="Times New Roman" w:hAnsi="Times New Roman"/>
          <w:sz w:val="24"/>
          <w:szCs w:val="24"/>
        </w:rPr>
        <w:t xml:space="preserve">Con todo, a pesar del avance del intervencionismo gubernamental y de la crisis actual, Becker sigue siendo optimista. </w:t>
      </w:r>
      <w:r>
        <w:rPr>
          <w:rFonts w:cs="Times New Roman" w:ascii="Times New Roman" w:hAnsi="Times New Roman"/>
          <w:sz w:val="24"/>
          <w:szCs w:val="24"/>
          <w:u w:val="single"/>
        </w:rPr>
        <w:t xml:space="preserve">Los americanos continúan creyendo en los valores de responsabilidad individual y gobierno limitado que les han caracterizad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quieren una expansión del gobierno. Quieren un gobierno limitado y crecimiento económico”,</w:t>
      </w:r>
      <w:r>
        <w:rPr>
          <w:rFonts w:cs="Times New Roman" w:ascii="Times New Roman" w:hAnsi="Times New Roman"/>
          <w:sz w:val="24"/>
          <w:szCs w:val="24"/>
        </w:rPr>
        <w:t xml:space="preserve"> sostiene. Asimismo, apunta que hace varias décadas en el ámbito académico se pensaba que una economía controlada por el estado era la mejor forma de generar crecimiento económico. Ahora, sin embargo, sucede lo contrar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libertad no puede tenerse a un bajo precio. Pero no es una lucha sin esperanza. Sigo siendo, básicamente, un optimista</w:t>
      </w:r>
      <w:r>
        <w:rPr>
          <w:rFonts w:cs="Times New Roman" w:ascii="Times New Roman" w:hAnsi="Times New Roman"/>
          <w:sz w:val="24"/>
          <w:szCs w:val="24"/>
        </w:rPr>
        <w:t>”, afirma Becker.</w:t>
      </w:r>
    </w:p>
    <w:p>
      <w:pPr>
        <w:pStyle w:val="Normal"/>
        <w:jc w:val="both"/>
        <w:rPr/>
      </w:pPr>
      <w:r>
        <w:rPr>
          <w:rFonts w:cs="Times New Roman" w:ascii="Times New Roman" w:hAnsi="Times New Roman"/>
          <w:sz w:val="24"/>
          <w:szCs w:val="24"/>
        </w:rPr>
        <w:t>(Ángel Martín es miembro del Instituto Juan de Mariana)</w:t>
      </w:r>
    </w:p>
    <w:p>
      <w:pPr>
        <w:pStyle w:val="Normal"/>
        <w:jc w:val="both"/>
        <w:rPr/>
      </w:pPr>
      <w:r>
        <w:rPr>
          <w:rFonts w:cs="Times New Roman" w:ascii="Times New Roman" w:hAnsi="Times New Roman"/>
          <w:sz w:val="24"/>
          <w:szCs w:val="24"/>
          <w:u w:val="single"/>
        </w:rPr>
        <w:t>¿Para quién trabaja la Fed? (la mano que mece la cuna, abundando en las sospech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desata repunte épico de los bonos corporativ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k Gongl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se dispone a poner fin a un programa que ha propiciado uno de los mayores repuntes de la historia en el mercado de bonos. Los inversionistas, sin embargo, siguen llenando los bolsillos de empresas grandes y riesgosas.</w:t>
      </w:r>
    </w:p>
    <w:p>
      <w:pPr>
        <w:pStyle w:val="Normal"/>
        <w:jc w:val="both"/>
        <w:rPr/>
      </w:pPr>
      <w:r>
        <w:rPr>
          <w:rFonts w:cs="Times New Roman" w:ascii="Times New Roman" w:hAnsi="Times New Roman"/>
          <w:sz w:val="24"/>
          <w:szCs w:val="24"/>
        </w:rPr>
        <w:t>Las emisiones de deuda de alto rendimiento en lo que va de marzo alcanzaban US$ 31.500 millones, la mayor cantidad mensual desde finales de 2006. Una de las principales razones que explica toda esta actividad es el gigantesco programa de compra de hipotecas de la Reserva Federal, que hoy llega a su fin.</w:t>
      </w:r>
    </w:p>
    <w:p>
      <w:pPr>
        <w:pStyle w:val="Normal"/>
        <w:jc w:val="both"/>
        <w:rPr/>
      </w:pPr>
      <w:r>
        <w:rPr>
          <w:rFonts w:cs="Times New Roman" w:ascii="Times New Roman" w:hAnsi="Times New Roman"/>
          <w:color w:val="FF0000"/>
          <w:sz w:val="24"/>
          <w:szCs w:val="24"/>
          <w:u w:val="single"/>
        </w:rPr>
        <w:t>Al comprar US$ 1,25 billones (millones de millones) de valores hipotecarios, la Fed absorbió una oleada de activos que, de otra forma, habrían necesitado compradores. Esto dejó más dinero en los bolsillos de los inversionistas, que salieron en busca de activos de mayor rendimiento. Los bonos de empresas fueron una obvia elección.</w:t>
      </w:r>
    </w:p>
    <w:p>
      <w:pPr>
        <w:pStyle w:val="Normal"/>
        <w:jc w:val="both"/>
        <w:rPr/>
      </w:pPr>
      <w:r>
        <w:rPr>
          <w:rFonts w:cs="Times New Roman" w:ascii="Times New Roman" w:hAnsi="Times New Roman"/>
          <w:color w:val="FF0000"/>
          <w:sz w:val="24"/>
          <w:szCs w:val="24"/>
          <w:u w:val="single"/>
        </w:rPr>
        <w:t>El auge de los bonos ayudó a propulsar las recuperaciones del mercado bursátil y de la economía en general, repuntes que, a su vez, reforzaron el aumento de los bonos. Los inversionistas inyectaron en 2009 una cifra récord de US$ 375.400 millones en fondos mutuos especializados en renta fija, mientras que retiraron US$ 8.700 millones de fondos invertidos en acciones, según datos recopilados por Investment Company Institu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yer, asimismo, un índice de referencia que sigue los retornos de los bonos de alto rendimiento alcanzó un máximo histórica, lo que culmina un salto de 82% desde su mínimo alcanzado en diciembre de 2008, según varios índices de Bank of America Merrill Lynch. Incluso los retornos de la normalmente soporífera deuda de empresas estadounidenses con grado de inversión han subido 35% desde que tocaran fondo en octubre de 2008.</w:t>
      </w:r>
    </w:p>
    <w:p>
      <w:pPr>
        <w:pStyle w:val="Normal"/>
        <w:jc w:val="both"/>
        <w:rPr/>
      </w:pPr>
      <w:r>
        <w:rPr>
          <w:rFonts w:cs="Times New Roman" w:ascii="Times New Roman" w:hAnsi="Times New Roman"/>
          <w:sz w:val="24"/>
          <w:szCs w:val="24"/>
        </w:rPr>
        <w:t>Hace apenas 18 meses -cuando la Fed buscaba la mejor manera de apuntalar los mercados de deuda en medio de la crisis- esta actividad frenética parecía inconcebible. Lehman Brothers acababa de colapsar, los inversionistas vendían bonos en forma indiscriminada para pagar sus obligaciones de corto plazo y crecían las dudas sobre la supervivencia de algunas de las empresas más sólidas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que la Fed finaliza su programa de compra de valores hipotecarios, el debate gira en torno a si la fortaleza de la economía estadounidense justifica el repunte de los bonos. Pero todo parece indicar que, a partir de ahora, las ganancias de los bonos corporativos serán limitadas, dadas las alturas que ya han alcanzado, el menguante apoyo del gobierno y el riesgo de un alza en las tasas de interés.</w:t>
      </w:r>
      <w:r>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4086860" cy="2715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9" t="-13" r="-9" b="-13"/>
                    <a:stretch>
                      <a:fillRect/>
                    </a:stretch>
                  </pic:blipFill>
                  <pic:spPr bwMode="auto">
                    <a:xfrm>
                      <a:off x="0" y="0"/>
                      <a:ext cx="4086860" cy="2715260"/>
                    </a:xfrm>
                    <a:prstGeom prst="rect">
                      <a:avLst/>
                    </a:prstGeom>
                  </pic:spPr>
                </pic:pic>
              </a:graphicData>
            </a:graphic>
          </wp:inline>
        </w:drawing>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tenemos una recuperación anémica, entonces la mayoría del mercado está sobrevalorado”, afirma Joe Ramos, gerente principal de cartera de renta fija para Lazard Asset Management. Ramos alude a un crecimiento económico significativamente por debajo de 3% previsto para 2010, junto con un nivel alto de desempleo.</w:t>
      </w:r>
    </w:p>
    <w:p>
      <w:pPr>
        <w:pStyle w:val="Normal"/>
        <w:jc w:val="both"/>
        <w:rPr>
          <w:rFonts w:ascii="Times New Roman" w:hAnsi="Times New Roman" w:cs="Times New Roman"/>
          <w:sz w:val="24"/>
          <w:szCs w:val="24"/>
        </w:rPr>
      </w:pPr>
      <w:r>
        <w:rPr>
          <w:rFonts w:cs="Times New Roman" w:ascii="Times New Roman" w:hAnsi="Times New Roman"/>
          <w:sz w:val="24"/>
          <w:szCs w:val="24"/>
        </w:rPr>
        <w:t>Los más optimistas afirman que un crecimiento levemente más robusto del anticipado podría bastar para reducir el riesgo de cesaciones de pagos de empresas y convertiría a la deuda en una apuesta incluso más segu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rendimientos todavía están bajos y aún hay una demanda insaciable de rendimientos más elevados”, indica Jim Sarni, gerente de cartera de Payden &amp; Rygel. “Éste será el mecanismo autosustent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urrección del mercado de bonos parte de la decisión de la Fed, tomada a finales de 2008, de que tenía que anunciar medidas adicionales para estimular el mercado de renta fi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reveló el 25 de noviembre que planeaba comprar deuda y valores garantizados por hipotecas emitidos por entidades afiliadas al gobierno como Fannie Mae y Freddie Ma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hizo subir los precios de los valores hipotecarios, dando a los gestores de fondos de renta fija un incentivo para vender a la Fed. A cambio, contaban con un flujo dinero en efectivo que podrían utilizar. En un momento en el que los rendimientos de la deuda del Tesoro llegaban a mínimos históricos, la mejor alternativa seguía siendo la deuda corporativ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e fue un momento crucial”, señala Ashish Shah, director de estrategia global de crédito de Barclays Capital.</w:t>
      </w:r>
    </w:p>
    <w:p>
      <w:pPr>
        <w:pStyle w:val="Normal"/>
        <w:jc w:val="both"/>
        <w:rPr/>
      </w:pPr>
      <w:r>
        <w:rPr>
          <w:rFonts w:cs="Times New Roman" w:ascii="Times New Roman" w:hAnsi="Times New Roman"/>
          <w:sz w:val="24"/>
          <w:szCs w:val="24"/>
          <w:u w:val="single"/>
        </w:rPr>
        <w:t>La Fed expandió este programa el 18 de marzo de 2009 al comprar US$ 1,25 billones en valores hipotecarios, junto con US$ 200.000 millones en deuda de Fannie Mae y Freddie Mac y hasta US$ 300.000 millones en deuda del Tesoro a largo plazo. La expansión propició el segundo rally crediticio, que aún no ha terminado. La propia Fed no ha comentado sobre si tuvo en cuenta este efecto secundario a la hora de diseñar el programa de compra de activos. En algunos discursos, sin embargo, se ha sugerido que era un desenlace predec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incentivó la ola de compras al reducir, en diciembre de 2008, su tasa de interés de referencia a casi 0%. “Fue un incentivo excepcional para asumir riesgos”, dice Kathleen Gaffney, gestora del Loomis Sayles Bond Fund. “Cuando se mira el rendimiento de un bono corporativo, es demasiado bueno para ser cie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desgracia de algunos “gurús mediáticos” no se puede borrar la hemerote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burbujas y las mentiras de Krugman</w:t>
      </w:r>
      <w:r>
        <w:rPr>
          <w:rFonts w:cs="Times New Roman" w:ascii="Times New Roman" w:hAnsi="Times New Roman"/>
          <w:sz w:val="24"/>
          <w:szCs w:val="24"/>
        </w:rPr>
        <w:t xml:space="preserve"> (Libertad Digital - </w:t>
      </w:r>
      <w:r>
        <w:rPr>
          <w:rFonts w:cs="Times New Roman" w:ascii="Times New Roman" w:hAnsi="Times New Roman"/>
          <w:b/>
          <w:sz w:val="24"/>
          <w:szCs w:val="24"/>
        </w:rPr>
        <w:t>6/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uan Ramón Rallo)</w:t>
      </w:r>
    </w:p>
    <w:p>
      <w:pPr>
        <w:pStyle w:val="Normal"/>
        <w:jc w:val="both"/>
        <w:rPr/>
      </w:pPr>
      <w:r>
        <w:rPr>
          <w:rFonts w:cs="Times New Roman" w:ascii="Times New Roman" w:hAnsi="Times New Roman"/>
          <w:color w:val="FF0000"/>
          <w:sz w:val="24"/>
          <w:szCs w:val="24"/>
          <w:u w:val="single"/>
        </w:rPr>
        <w:t xml:space="preserve">Parece que Krugman se ha enfadado porque la gente, que es muy mala, se empeña en recordarle lo que escribió en 2002, allá cuando la burbuja de las puntocom estaba estallando y los inflacionistas pregonaban exactamente lo mismo que pregonan ahora: “Por favor, Mr. Greenspan: baje los tipos de interés y créenos una nueva burbuja con la que ir tirando”. </w:t>
      </w:r>
    </w:p>
    <w:p>
      <w:pPr>
        <w:pStyle w:val="Normal"/>
        <w:jc w:val="both"/>
        <w:rPr/>
      </w:pPr>
      <w:r>
        <w:rPr>
          <w:rFonts w:cs="Times New Roman" w:ascii="Times New Roman" w:hAnsi="Times New Roman"/>
          <w:sz w:val="24"/>
          <w:szCs w:val="24"/>
          <w:u w:val="single"/>
        </w:rPr>
        <w:t>Para que no quepa duda sobre cuáles fueron las palabras de Krugman en 2002, conviene volverlas a anotar</w:t>
      </w:r>
      <w:r>
        <w:rPr>
          <w:rFonts w:cs="Times New Roman" w:ascii="Times New Roman" w:hAnsi="Times New Roman"/>
          <w:sz w:val="24"/>
          <w:szCs w:val="24"/>
        </w:rPr>
        <w:t>. Decía el futuro Premio Nobel, en un artículo publicado en el New York Ti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combatir la recesión es necesario que la Fed responda con contundencia; hay que incrementar el gasto familiar para compensar la languideciente inversión empresarial. Y para hacerlo Alan Greenspan tiene que crear una burbuja inmobiliaria, con la que reemplazar la burbuja del Nasdaq.</w:t>
      </w:r>
    </w:p>
    <w:p>
      <w:pPr>
        <w:pStyle w:val="Normal"/>
        <w:jc w:val="both"/>
        <w:rPr/>
      </w:pPr>
      <w:r>
        <w:rPr>
          <w:rFonts w:cs="Times New Roman" w:ascii="Times New Roman" w:hAnsi="Times New Roman"/>
          <w:sz w:val="24"/>
          <w:szCs w:val="24"/>
        </w:rPr>
        <w:t xml:space="preserve">Tengo la impresión de que a muchos economistas les molesta que los poderes públicos les hagan escrupulosamente caso en sus recomendaciones. Quieren influir e inspirar la acción política, pero no responsabilizarse de la misma. Avalar una determinada política económica suele servir para demostrar que sus nefastas consecuencias proceden de una no menos nefasta teoría económica. </w:t>
      </w:r>
      <w:r>
        <w:rPr>
          <w:rFonts w:cs="Times New Roman" w:ascii="Times New Roman" w:hAnsi="Times New Roman"/>
          <w:color w:val="FF0000"/>
          <w:sz w:val="24"/>
          <w:szCs w:val="24"/>
          <w:u w:val="single"/>
        </w:rPr>
        <w:t>Sea como fuere, la recomendación de Krugman fue diáfana: de burbuja en burbuja hasta la explosión final, cuando, naturalmente, estaremos todos muertos como intuía Keynes.</w:t>
      </w:r>
    </w:p>
    <w:p>
      <w:pPr>
        <w:pStyle w:val="Normal"/>
        <w:jc w:val="both"/>
        <w:rPr>
          <w:rFonts w:ascii="Times New Roman" w:hAnsi="Times New Roman" w:cs="Times New Roman"/>
          <w:sz w:val="24"/>
          <w:szCs w:val="24"/>
        </w:rPr>
      </w:pPr>
      <w:r>
        <w:rPr>
          <w:rFonts w:cs="Times New Roman" w:ascii="Times New Roman" w:hAnsi="Times New Roman"/>
          <w:sz w:val="24"/>
          <w:szCs w:val="24"/>
        </w:rPr>
        <w:t>Como decía, al Sr. Nobel no le gusta que los fachorros, movidos por el odio hacia su conciencia progre, le recuerden una y otra vez sus palabras. Así que ha contraatacado en su blog negando que dijera lo que dijo. Su frase, asegura, estaba sacada de contex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Yo no estaba apostando por una burbuja, estaba reflexionando sobre los límites de los poderes de la Fed, señalando que lo único que podía hacer Greenspan para lograr que la economía se recuperase era crear una nueva burbuja, lo cual NO equivale a decir que eso era una buena idea. </w:t>
      </w:r>
    </w:p>
    <w:p>
      <w:pPr>
        <w:pStyle w:val="Normal"/>
        <w:jc w:val="both"/>
        <w:rPr/>
      </w:pPr>
      <w:r>
        <w:rPr>
          <w:rFonts w:cs="Times New Roman" w:ascii="Times New Roman" w:hAnsi="Times New Roman"/>
          <w:sz w:val="24"/>
          <w:szCs w:val="24"/>
        </w:rPr>
        <w:t xml:space="preserve">No sé si algún fanático se habrá ensartado en el anzuelo de Krugman, pero todo esto cada vez resulta más ridículo. Es a todas luces evidente, que Krugman está mintiendo, y además lo está haciendo de manera descarada. </w:t>
      </w:r>
    </w:p>
    <w:p>
      <w:pPr>
        <w:pStyle w:val="Normal"/>
        <w:jc w:val="both"/>
        <w:rPr/>
      </w:pPr>
      <w:r>
        <w:rPr>
          <w:rFonts w:cs="Times New Roman" w:ascii="Times New Roman" w:hAnsi="Times New Roman"/>
          <w:sz w:val="24"/>
          <w:szCs w:val="24"/>
        </w:rPr>
        <w:t xml:space="preserve">Si al menos se tratara de un traspié aislado, de una flor marchita en una pradera de aciertos, aún cabría pensar que esa columna la escribió su alterego neocón. Pero no. </w:t>
      </w:r>
      <w:r>
        <w:rPr>
          <w:rFonts w:cs="Times New Roman" w:ascii="Times New Roman" w:hAnsi="Times New Roman"/>
          <w:sz w:val="24"/>
          <w:szCs w:val="24"/>
          <w:u w:val="single"/>
        </w:rPr>
        <w:t>Los llamamientos de Krugman a crear una nueva burbuja inmobiliaria fueron constantes en esas fechas. Pueden encontrar una recopilación aquí; por mi parte, me permito destacar los más sangrantes.</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en Die Zeit decla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as fases de bajo crecimiento siempre hay quien dice que recortar los tipos de interés no va a servir de nada. Esta gente olvida que los bajos tipos de interés actúan de distintas maneras. Por ejemplo, ayudan a construir más viviendas, lo que expande el sector de la construcción. Más bien debemos plantearnos lo contrario: ¿por qué diantres no vamos a bajar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En otra entrevista, el 18 de junio de 2001, manifest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mismo, todo es posible, incluso que los consumidores contribuyan a la recuperación. ¿Recortará la Fed lo suficiente los tipos de interés? ¿Caerán bastante los tipos a largo plazo como para lograr que los consumidores se metan en el sector inmobiliario? No lo sabemos.</w:t>
      </w:r>
    </w:p>
    <w:p>
      <w:pPr>
        <w:pStyle w:val="Normal"/>
        <w:jc w:val="both"/>
        <w:rPr>
          <w:rFonts w:ascii="Times New Roman" w:hAnsi="Times New Roman" w:cs="Times New Roman"/>
          <w:sz w:val="24"/>
          <w:szCs w:val="24"/>
        </w:rPr>
      </w:pPr>
      <w:r>
        <w:rPr>
          <w:rFonts w:cs="Times New Roman" w:ascii="Times New Roman" w:hAnsi="Times New Roman"/>
          <w:sz w:val="24"/>
          <w:szCs w:val="24"/>
        </w:rPr>
        <w:t>Ese mismo año, en un artículo publicado en el New York Times el 14 de agosto, insist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os consumidores, que ya están ahorrando poco y endeudándose mucho, probablemente no contribuirán a la recuperación. Pero la construcción, que es muy sensible a las reducciones de los tipos de interés, sí podría hacerl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mbién en 2001, en octubre, d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lítica económica debería dirigirse a estimular otro gasto que compense temporalmente la reducción de la inversión empresarial. Unos tipos de interés bajos que promuevan el gasto en construcción y otros bienes de consumo duradero son la parte principal de la respuesta. (El énfasis es mío).</w:t>
      </w:r>
    </w:p>
    <w:p>
      <w:pPr>
        <w:pStyle w:val="Normal"/>
        <w:jc w:val="both"/>
        <w:rPr/>
      </w:pPr>
      <w:r>
        <w:rPr>
          <w:rFonts w:cs="Times New Roman" w:ascii="Times New Roman" w:hAnsi="Times New Roman"/>
          <w:sz w:val="24"/>
          <w:szCs w:val="24"/>
          <w:u w:val="single"/>
        </w:rPr>
        <w:t>Parecería difícil, más bien imposible, que ante declaraciones de este calibre Krugman siguiera negando, que promovió la política monetaria que nos ha llevado a la crisis actual. Pero el Sr. Nobel está en ello: en realidad, dice, no estaba defendiendo la creación de una burbuja inmobiliaria, sino sólo la reducción de los tipos de interés. La burbuja, prosigue, fue una consecuencia indeseable de la unión de unos tipos bajos, que él sí defendía, con la desregulación financiera, que él no defendía</w:t>
      </w:r>
      <w:r>
        <w:rPr>
          <w:rFonts w:cs="Times New Roman" w:ascii="Times New Roman" w:hAnsi="Times New Roman"/>
          <w:sz w:val="24"/>
          <w:szCs w:val="24"/>
        </w:rPr>
        <w:t>. Dejemos que él mismo se expliq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fendí una reducción de los tipos de interés? Sí. Desde mi punto de vista, eso no es lo que hizo mal la Fed. Necesitábamos una mejor regulación para poner coto a la burbuja, pero no una política monetaria que sacrificara el crecimiento y el empleo con tal de limitar la exuberancia irracional. Podéis estar en desacuerdo, pero eso no me convierte en alguien que promovió deliberadamente una burbu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eno, ciertamente, su defensa de las reducciones artificiales de los tipos de interés no tendría por qué convertirle en alguien que deliberadamente promovió una burbuja, pero sí en alguien que lo hizo inconscientemente, sin conocimiento de causa, sin tener la más mínima idea de cómo funcionan los mercados; lo cual, dicho sea de paso, no deja en muy buena posición a uno de los premios Nobel que más está tratando de inspirar las acciones del Estado. ¿Deberíamos, pues, dejar todo este escándalo en que Krugman es un irresponsable y un ignorante? Si no queremos hacer sangre, sí. Pero no veo ningún motivo para dejar de probar que Krugman, aparte de irresponsable e ignorante, es un mentiroso.</w:t>
      </w:r>
    </w:p>
    <w:p>
      <w:pPr>
        <w:pStyle w:val="Normal"/>
        <w:jc w:val="both"/>
        <w:rPr>
          <w:rFonts w:ascii="Times New Roman" w:hAnsi="Times New Roman" w:cs="Times New Roman"/>
          <w:sz w:val="24"/>
          <w:szCs w:val="24"/>
        </w:rPr>
      </w:pPr>
      <w:r>
        <w:rPr>
          <w:rFonts w:cs="Times New Roman" w:ascii="Times New Roman" w:hAnsi="Times New Roman"/>
          <w:sz w:val="24"/>
          <w:szCs w:val="24"/>
        </w:rPr>
        <w:t>Para ello nos basta con darnos cuenta de que es imposible reconciliar estas dos afirmaciones que realiza en su último pos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 xml:space="preserve">Yo no promoví que la Fed creara una burbuja inmobiliaria, sino sólo que bajara los tipos de interés.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Mi frase sacada de contexto era una reflexión sobre las limitaciones de los poderes de la Fed: sólo señalaba que lo único que podía hacer Greenspan para favorecer la recuperación económica era crear una burbuja.</w:t>
      </w:r>
    </w:p>
    <w:p>
      <w:pPr>
        <w:pStyle w:val="Normal"/>
        <w:jc w:val="both"/>
        <w:rPr/>
      </w:pPr>
      <w:r>
        <w:rPr>
          <w:rFonts w:cs="Times New Roman" w:ascii="Times New Roman" w:hAnsi="Times New Roman"/>
          <w:sz w:val="24"/>
          <w:szCs w:val="24"/>
        </w:rPr>
        <w:t>Veamos. Según el propio Krugman, en 2001 y 2002 él estaba defendiendo las reducciones de los tipos para favorecer la recuperación; pero, según él mismo, la Fed sólo podía lograr esa recuperación generando una burbuja inmobiliaria a través de... unos tipos bajos. Si él buscaba la recuperación con unos tipos bajos y la única manera de que éstos la lograran era dando lugar a una burbuja</w:t>
      </w:r>
      <w:r>
        <w:rPr>
          <w:rFonts w:cs="Times New Roman" w:ascii="Times New Roman" w:hAnsi="Times New Roman"/>
          <w:sz w:val="24"/>
          <w:szCs w:val="24"/>
          <w:u w:val="single"/>
        </w:rPr>
        <w:t>, ¿cómo puede siquiera insinuar que no veía con buenos ojos la gestación de una burbuja en el ladrillo? ¿Acaso estaba defendiendo aquello que según él mismo Greenspan no podía hacer: bajar tipos y relanzar la economía sin generar una burbuja? No, nada de eso. Lo que sucedió fue lo que la navaja de Occam sugeriría que sucedió: Krugman aplaudió la expansión descontrolada del crédito que terminó generando la crisis presente y ahora está mintiendo de manera intencio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ien podría pensar que todo esto carece de importancia, que no va más allá de un episodio chusco en el que Krugman ha sido pillado con el carrito del helado y trata de defenderse como puede. Pero no creo que debamos quedarnos en la anécdota y olvidarnos de la categoría. La honestidad es una de las principales cualidades que le son exigibles a un científico. La honestidad es el primer elemento que nos permite discriminar si una teoría trata de desentrañar la verdad o si, por el contrario, es un mero subterfugio para manipular al público y al resto de la comunidad científica. La honestidad es una de las características básicas que permiten diferenciar a un científico de un propagandista, a un analista de un charlatán, a un economista de un juntaletras con pujos de ingeniero social.</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No es irrelevante que Krugman haya sacrificado su honestidad en público. Ha mostrado que cuando le conviene está dispuesto a mentir, a tergiversar sus opiniones y a engañar a sus lectores</w:t>
      </w:r>
      <w:r>
        <w:rPr>
          <w:rFonts w:cs="Times New Roman" w:ascii="Times New Roman" w:hAnsi="Times New Roman"/>
          <w:sz w:val="24"/>
          <w:szCs w:val="24"/>
        </w:rPr>
        <w:t xml:space="preserve">. Cada uno de sus libros, cada una de sus columnas, cada uno de sus artículos académicos deberían ser leídos con mucha más cautela a partir de ahora. Muchos ya lo hacíamos desde hace tiempo. Otros deberían empezar a hacerlo desde ya. A menos, claro, que ellos mismos sean especímenes a lo Krugman: </w:t>
      </w:r>
      <w:r>
        <w:rPr>
          <w:rFonts w:cs="Times New Roman" w:ascii="Times New Roman" w:hAnsi="Times New Roman"/>
          <w:color w:val="FF0000"/>
          <w:sz w:val="24"/>
          <w:szCs w:val="24"/>
          <w:u w:val="single"/>
        </w:rPr>
        <w:t>trileros con piel de científ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a Krugman, a Bernanke lo “traiciona(rá)” la hemeroteca (y si no, al tiemp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tados Unidos debe empezar a prepararse ahora para los desafíos que presenta una población que envejece con un plan creíble para reducir gradualmente una creciente deuda pública, dijo el miércoles el titular de la Reserva Federal, Ben Bernanke”... </w:t>
      </w:r>
      <w:r>
        <w:rPr>
          <w:rFonts w:cs="Times New Roman" w:ascii="Times New Roman" w:hAnsi="Times New Roman"/>
          <w:sz w:val="24"/>
          <w:szCs w:val="24"/>
          <w:u w:val="single"/>
        </w:rPr>
        <w:t>Bernanke pide un plan para reducir la deuda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7/4/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gastos en salud aumentarán en el largo plazo a medida que envejece la población estadounidense, lo que presenta desafíos para las ya tensas finanzas, advirtió el funcionario. </w:t>
      </w:r>
    </w:p>
    <w:p>
      <w:pPr>
        <w:pStyle w:val="Normal"/>
        <w:jc w:val="both"/>
        <w:rPr/>
      </w:pPr>
      <w:r>
        <w:rPr>
          <w:rFonts w:cs="Times New Roman" w:ascii="Times New Roman" w:hAnsi="Times New Roman"/>
          <w:sz w:val="24"/>
          <w:szCs w:val="24"/>
        </w:rPr>
        <w:t xml:space="preserve">En un evento organizado por la Cámara de Comercio de Dallas, Bernanke señaló que </w:t>
      </w:r>
      <w:r>
        <w:rPr>
          <w:rFonts w:cs="Times New Roman" w:ascii="Times New Roman" w:hAnsi="Times New Roman"/>
          <w:sz w:val="24"/>
          <w:szCs w:val="24"/>
          <w:u w:val="single"/>
        </w:rPr>
        <w:t>“a menos que nosotros como nación demostremos un fuerte compromiso con la responsabilidad fiscal, en un plazo más largo no tendremos estabilidad financiera ni un crecimiento económico saludable”.</w:t>
      </w:r>
    </w:p>
    <w:p>
      <w:pPr>
        <w:pStyle w:val="Normal"/>
        <w:jc w:val="both"/>
        <w:rPr/>
      </w:pPr>
      <w:r>
        <w:rPr>
          <w:rFonts w:cs="Times New Roman" w:ascii="Times New Roman" w:hAnsi="Times New Roman"/>
          <w:sz w:val="24"/>
          <w:szCs w:val="24"/>
          <w:u w:val="single"/>
        </w:rPr>
        <w:t>Bernanke indicó que aunque la economía del país ha empezado a crecer de nuevo, está “lejos de haber dejado atrás sus problemas”.</w:t>
      </w:r>
      <w:r>
        <w:rPr>
          <w:rFonts w:cs="Times New Roman" w:ascii="Times New Roman" w:hAnsi="Times New Roman"/>
          <w:sz w:val="24"/>
          <w:szCs w:val="24"/>
        </w:rPr>
        <w:t xml:space="preserve"> </w:t>
      </w:r>
      <w:r>
        <w:rPr>
          <w:rFonts w:cs="Times New Roman" w:ascii="Times New Roman" w:hAnsi="Times New Roman"/>
          <w:sz w:val="24"/>
          <w:szCs w:val="24"/>
          <w:u w:val="single"/>
        </w:rPr>
        <w:t>El titular de la Fed dijo que le preocupa particularmente la tasa de desempleo persistentemente alta, la cual prevé disminuirá sólo de forma grad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lan creíble que muestre un compromiso para lograr el sostenimiento fiscal en el largo plazo podría llevar a unas tasas de interés más bajas y un crecimiento más rápido en el corto plazo, señaló Bernanke, quien agregó que Estados Unidos debe tomar decisiones difíciles.</w:t>
      </w:r>
    </w:p>
    <w:p>
      <w:pPr>
        <w:pStyle w:val="Normal"/>
        <w:jc w:val="both"/>
        <w:rPr/>
      </w:pPr>
      <w:r>
        <w:rPr>
          <w:rFonts w:cs="Times New Roman" w:ascii="Times New Roman" w:hAnsi="Times New Roman"/>
          <w:sz w:val="24"/>
          <w:szCs w:val="24"/>
          <w:u w:val="single"/>
        </w:rPr>
        <w:t>En audiencias recientes en el Congreso, Bernanke ha advertido a los legisladores que los déficits fiscales del país no son sostenibles</w:t>
      </w:r>
      <w:r>
        <w:rPr>
          <w:rFonts w:cs="Times New Roman" w:ascii="Times New Roman" w:hAnsi="Times New Roman"/>
          <w:sz w:val="24"/>
          <w:szCs w:val="24"/>
        </w:rPr>
        <w:t xml:space="preserve">. </w:t>
      </w:r>
      <w:r>
        <w:rPr>
          <w:rFonts w:cs="Times New Roman" w:ascii="Times New Roman" w:hAnsi="Times New Roman"/>
          <w:sz w:val="24"/>
          <w:szCs w:val="24"/>
          <w:u w:val="single"/>
        </w:rPr>
        <w:t>Tras hacer un llamado a que el Congreso elabore un plan creíble para reducir gradualmente la creciente deuda de Estados Unidos, el presidente del banco central está ahora enviando su mensaje al público en general.</w:t>
      </w:r>
    </w:p>
    <w:p>
      <w:pPr>
        <w:pStyle w:val="Normal"/>
        <w:jc w:val="both"/>
        <w:rPr/>
      </w:pPr>
      <w:r>
        <w:rPr>
          <w:rFonts w:cs="Times New Roman" w:ascii="Times New Roman" w:hAnsi="Times New Roman"/>
          <w:sz w:val="24"/>
          <w:szCs w:val="24"/>
        </w:rPr>
        <w:t>La propuesta presupuestaria para el 2011 del presidente Barack Obama proyecta un déficit récord de US$ 1,6 billones, o el 10,6% del producto interno bruto, el nivel más alto desde la Segunda Guerra Mundial. El Gobierno planea reducirlo al 3,9% del PIB para el año fiscal 2014, aunque esa relación aún es superior al 3,0% del PIB que los economistas consideran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que Estados Unidos tendrá que decidir a fin de cuentas entre aumentar los impuestos, reducir los beneficios de los programas de seguridad social o Medicare, o gastar menos en todos los rubros, desde la educación hasta la defensa.</w:t>
      </w:r>
    </w:p>
    <w:p>
      <w:pPr>
        <w:pStyle w:val="Normal"/>
        <w:jc w:val="both"/>
        <w:rPr>
          <w:rFonts w:ascii="Times New Roman" w:hAnsi="Times New Roman" w:cs="Times New Roman"/>
          <w:sz w:val="24"/>
          <w:szCs w:val="24"/>
        </w:rPr>
      </w:pPr>
      <w:r>
        <w:rPr>
          <w:rFonts w:cs="Times New Roman" w:ascii="Times New Roman" w:hAnsi="Times New Roman"/>
          <w:sz w:val="24"/>
          <w:szCs w:val="24"/>
        </w:rPr>
        <w:t>En una señal tranquilizadora, Goldman Sachs señaló el martes en un informe que los Gobiernos de Estados Unidos han tenido un historial sólido de estabilizar la deuda mediante un endurecimiento de la política fiscal. Usando como muestra el período entre 1962 y 2008, los economistas del banco indicaron que la deuda ha sido colocada históricamente bajo control principalmente a través de reducciones de costos, mientras que los impuestos no han sido incrementados significat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historia ha demostrado una y otra vez la resistencia y poderes de recuperación inherentes de la economía estadounidense”, dijo Bernank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hay algunos, que no tienen la fe(d) de Goldman Sachs (sobre rescates y riesgos)</w:t>
      </w:r>
    </w:p>
    <w:p>
      <w:pPr>
        <w:pStyle w:val="Normal"/>
        <w:jc w:val="both"/>
        <w:rPr/>
      </w:pPr>
      <w:r>
        <w:rPr>
          <w:rFonts w:cs="Times New Roman" w:ascii="Times New Roman" w:hAnsi="Times New Roman"/>
          <w:sz w:val="24"/>
          <w:szCs w:val="24"/>
        </w:rPr>
        <w:t xml:space="preserve">- El “riesgo de impago” crece en EEUU - </w:t>
      </w:r>
      <w:r>
        <w:rPr>
          <w:rFonts w:cs="Times New Roman" w:ascii="Times New Roman" w:hAnsi="Times New Roman"/>
          <w:sz w:val="24"/>
          <w:szCs w:val="24"/>
          <w:u w:val="single"/>
        </w:rPr>
        <w:t>Robert Higgs: “AIG, Fannie, Freddie, bancos... todos deberían haber quebrado”</w:t>
      </w:r>
      <w:r>
        <w:rPr>
          <w:rFonts w:cs="Times New Roman" w:ascii="Times New Roman" w:hAnsi="Times New Roman"/>
          <w:sz w:val="24"/>
          <w:szCs w:val="24"/>
        </w:rPr>
        <w:t xml:space="preserve"> (Libertad Digital - </w:t>
      </w:r>
      <w:r>
        <w:rPr>
          <w:rFonts w:cs="Times New Roman" w:ascii="Times New Roman" w:hAnsi="Times New Roman"/>
          <w:b/>
          <w:sz w:val="24"/>
          <w:szCs w:val="24"/>
        </w:rPr>
        <w:t>13/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bert Higgs, economista del Independent Institute, desvela en una entrevista exclusiva a LD las claves de la gran crisis. Higgs dice lo que casi nadie defiende: rechaza los rescates gubernamentales, desmonta el miedo a la deflación y advierte sobre el riesgo de impago de EEUU.</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Los acontecimientos actuales requieren de los analistas económicos de una teoría económica sólida, amplitud de miras y una buena dosis de humildad, para adentrarse en el frondoso bosque de los complejos fenómenos y datos económicos, y salir de él con una aceptable comprensión de lo que está pasa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además, el conocimiento detallado de la historia económica puede ayudar a tener una mejor y más amplia perspectiva de los hechos recientes. No en vano, la crisis actual ha sido comparada con otros periodos anteriores, como la Gran Depresión de los años 30, y ha sido calificada en más de una ocasión como la crisis más grave desde la Segunda Guerra Mundial. Todas estas cualidades son las que cumple a la perfección el economista e historiador norteamericano Robert Higgs, a quien Libertad Digital entrevista en exclusiv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iggs es investigador sénior en economía política del think-tank californiano The Independent Institute, y es autor de numerosas obras relacionadas con la historia económica norteamericana y la evolución y desarrollo moderno del gobierno estadounidense, de entre los que destacan Crisis and Leviathan (Episodios críticos en el crecimiento del gobierno norteamericano) y Depression, War, and Cold War (Cuestionando los mitos sobre el conflicto y la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No hay consenso sobre las causas de la crisis. ¿Cuál es su postura?</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color w:val="FF0000"/>
          <w:sz w:val="24"/>
          <w:szCs w:val="24"/>
          <w:u w:val="single"/>
        </w:rPr>
        <w:t>La crisis tiene múltiples causas. En los Estados Unidos, las más importantes fueron las siguientes: la política monetaria de dinero fácil de la Reserva Federal (FED) entre 2001 y 2005, que estimuló el boom inmobiliario; las presiones que muchos burócratas y agencias gubernamentales ejercieron sobre los bancos y otros prestamistas para rebajar los estándares crediticios sobre la concesión de hipotecas, con el fin de prestar más a quienes querían comprar casa y carecían de las cualidades suficientes para recibir préstamos bajo los criterios de evaluación bancaria tradicionales; el rápido crecimiento de las muy apalancadas empresas semi-gubernamentales (GSE, government-sponsored enterprises) Fannie Mae y Freddie Mac, que actuaban como compradoras de hipotecas en el mercado secundario y emisoras de títulos para financiar sus propias operaciones; el fracaso de las (oficialmente privilegiadas) agencias de calificación para identificar los riesgos reales asociados con muchos de los derivados financieros que estaban basados en el flujo futuro esperado de los pagos de préstamos hipotecarios; y el fracaso de muchas instituciones financieras a la hora de reconocer los riesgos reales de sus inversiones, y evitar esos riesgos o protegerse o asegurarse adecuadamente de el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as causas, las dos primeras -la mala política de la Fed y las diversas intervenciones gubernamentales en la industria financiera e inmobiliaria- fueron, probablemente, las más importantes.</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Se han justificado las masivas intervenciones públicas con el pretexto de salvar al capitalismo. El sistema financiero se hubiera colapsado de no haber rescatado e intervenido el gobierno en numerosas entidades financieras. ¿Hay algo de cierto en todo est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l capitalismo genuino no ha existido en los Estados Unidos desde la primera parte del siglo XX, así que cualquier cosa que el gobierno se pueda haber imaginado estar salvando, eso no es 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s intervenciones del gobierno se han centrado en salvar a la gigante aseguradora AIG, a Fannie Mae y Freddie Mac, a los grandes bancos comerciales y de inversión, y a las compañías automovilísticas General Motors y Chrysler -de las cuales, todas deberían haber sido liquidadas-, además de centrarse en dar dinero a miembros del sindicato United Auto Workers (uno de los más importantes en EEUU), a varios sindicatos del sector público, y a otros solicitantes de favores públicos con influencia polí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sistémico es vastamente exagerado, como una estratagema de los lobbies; el sistema en su conjunto como tal nunca estuvo en sustancial peligro. Un sector de mercado de la economía, para ser genuino, debe ser un sistema de beneficios privados y pérdidas privadas, no un sistema de beneficios privados y pérdidas púb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intervenciones del gobierno han creado un gran número de empresas zombies, que están realmente en bancarrota, pero que se mantienen en funcionamiento mediante inyecciones de fondos del gobiern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Los niveles de deuda y déficit públicos actuales preocupan a los analistas. ¿Cómo cree que puede evolucionar?</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La actual deuda y los déficits proyectados crean un riesgo sustancial de impago sobre el servicio de la deuda del gobierno de los EEUU. Incluso si la actual crisis no hubiera sucedido, las promesas del gobierno de proporcionar prestaciones para las personas jubiladas y la asistencia sanitaria no pueden mantenerse durante mucho tiempo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probablemente tratará con esta situación insostenible tomando una serie de pasos marginales, y a veces escondidos, para subir los impuestos y minimizar las prestaciones prometidas. Otra posibilidad es la inflación elevada, que reduciría el valor real de los pagos de intereses sobre la deuda del gobierno, y que equivale a una forma de impago indire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go abierto y declarado es el resultado menos probable, pero aun así es imaginable. Al fin y al cabo, el Tesoro de los EEUU ha impagado antes, cuando el gobierno abandonó el patrón oro en 1933 y el Tesoro rechazó mantener sus promesas de pagar a sus compradores de bonos en oro como era lo prometido.</w:t>
      </w:r>
    </w:p>
    <w:p>
      <w:pPr>
        <w:pStyle w:val="Normal"/>
        <w:jc w:val="both"/>
        <w:rPr>
          <w:rFonts w:ascii="Times New Roman" w:hAnsi="Times New Roman" w:cs="Times New Roman"/>
          <w:sz w:val="24"/>
          <w:szCs w:val="24"/>
        </w:rPr>
      </w:pPr>
      <w:r>
        <w:rPr>
          <w:rFonts w:cs="Times New Roman" w:ascii="Times New Roman" w:hAnsi="Times New Roman"/>
          <w:sz w:val="24"/>
          <w:szCs w:val="24"/>
        </w:rPr>
        <w:t>P: Muchos temen la deflación como el peor mal posible, y actúan para evitarla casi a cualquier coste, mediante estímulos monetarios y otras medidas. ¿Es la deflación tan peligrosa?</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l miedo moderno a la deflación es irracional. La deflación gradual que refleja continuadas mejoras en la productividad es por lo general una situación deseable. Entre 1865 y 1897 una deflación gradual redujo los precios de consumo en alrededor de un 50%.</w:t>
      </w:r>
    </w:p>
    <w:p>
      <w:pPr>
        <w:pStyle w:val="Normal"/>
        <w:jc w:val="both"/>
        <w:rPr>
          <w:rFonts w:ascii="Times New Roman" w:hAnsi="Times New Roman" w:cs="Times New Roman"/>
          <w:sz w:val="24"/>
          <w:szCs w:val="24"/>
        </w:rPr>
      </w:pPr>
      <w:r>
        <w:rPr>
          <w:rFonts w:cs="Times New Roman" w:ascii="Times New Roman" w:hAnsi="Times New Roman"/>
          <w:sz w:val="24"/>
          <w:szCs w:val="24"/>
        </w:rPr>
        <w:t>Durante esos mismos años, los Estados Unidos experimentaron una fase de muy rápido crecimiento de la producción real per cápita. Los precios cayeron significativamente entre 1920 y 1922, y habrían caído más, de no haber sido por la (errónea) actuación de la Fed para estabilizar el nivel general de precios de las mercancías y servicios finales durante el resto de la década de los años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una rápida e inesperada deflación, causada o bien por cambios en la demanda o en la oferta de dinero, no es deseable y puede causar daños sustanciales, como sucedió en los Estados Unidos entre 1929 y 193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equivocarse constantemente en el lado de la inflación, como ha hecho la Fed desde la década del 30, es una mala política porque resulta en una pérdida del poder adquisitivo del dólar a largo plazo. Desde que la Fed fue creada en 1913, el dólar ha perdido más de un 95 % de su poder adquisitiv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Usted elaboró el concepto de “incertidumbre de régimen” para explicar por qué la Gran Depresión se prolongó durante tantos años. ¿Puede estar pasando algo parecido actualmente con las políticas de Obam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Incertidumbre de régimen”</w:t>
      </w:r>
      <w:r>
        <w:rPr>
          <w:rFonts w:cs="Times New Roman" w:ascii="Times New Roman" w:hAnsi="Times New Roman"/>
          <w:sz w:val="24"/>
          <w:szCs w:val="24"/>
          <w:u w:val="single"/>
        </w:rPr>
        <w:t xml:space="preserve"> es el nombre que le doy a los temores extendidos de que la naturaleza del orden económico se vea modificada. Esto tiene que ver principalmente con el temor de que los derechos de propiedad privada sean alterados a peor debido a impuestos más altos, regulaciones más gravosas, tratamiento más hostil de los funcionarios gubernamentales, y quizás, en el peor de los casos, abierta confiscación de la propiedad privada.</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inversores sienten esta incertidumbre de régimen son reacios a realizar inversiones de largo plazo porque temen que no serán capaces de recibir las rentas que esas inversiones generarán o incluso podrían llegar a perder el mismo capital invertido. Entre 1935 y 1940, muchos inversores norteamericanos temían que la economía de mercado iba a ser transformada en un tipo de fascismo, socialismo, o algún otro sistema dominado por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dos o tres últimos años, se han levantado similares temores debido a las muchas intervenciones gubernamentales a gran escala (o probablemente debido a futuras intervenciones) sobre los mercados financieros, el sistema de asistencia sanitaria, la regulación de las emisiones de gases, y la industria automovilística, además de la imposición de impuestos más altos y regulaciones más onerosas en gener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ebido a que la economía estadounidense ya estaba sujeta a una intensa intervención del gobierno en muchos aspectos, la situación presente no es totalmente comparable a la situación de la segunda parte de los 30.</w:t>
      </w:r>
    </w:p>
    <w:p>
      <w:pPr>
        <w:pStyle w:val="Normal"/>
        <w:jc w:val="both"/>
        <w:rPr>
          <w:rFonts w:ascii="Times New Roman" w:hAnsi="Times New Roman" w:cs="Times New Roman"/>
          <w:sz w:val="24"/>
          <w:szCs w:val="24"/>
        </w:rPr>
      </w:pPr>
      <w:r>
        <w:rPr>
          <w:rFonts w:cs="Times New Roman" w:ascii="Times New Roman" w:hAnsi="Times New Roman"/>
          <w:sz w:val="24"/>
          <w:szCs w:val="24"/>
        </w:rPr>
        <w:t>P: Obama ha dado gran importancia a su reforma sanitaria. ¿Cuáles pueden ser las consecuencias de esta medida?</w:t>
      </w:r>
    </w:p>
    <w:p>
      <w:pPr>
        <w:pStyle w:val="Normal"/>
        <w:jc w:val="both"/>
        <w:rPr>
          <w:rFonts w:ascii="Times New Roman" w:hAnsi="Times New Roman" w:cs="Times New Roman"/>
          <w:sz w:val="24"/>
          <w:szCs w:val="24"/>
        </w:rPr>
      </w:pPr>
      <w:r>
        <w:rPr>
          <w:rFonts w:cs="Times New Roman" w:ascii="Times New Roman" w:hAnsi="Times New Roman"/>
          <w:sz w:val="24"/>
          <w:szCs w:val="24"/>
        </w:rPr>
        <w:t>R: La ley que se acaba de aprobar de reforma del sistema sanitario se demostrará como un desastre, tanto para el funcionamiento de la industria del sector como para las finanzas del gobierno. También conducirá a una gran pérdida en las libertades de los norteamericanos, ya que decenas de millones de éstos se verán forzados a comprar “seguros” de asistencia sanitaria que no desean comprar, o bien pagar abultadas multas.</w:t>
      </w:r>
    </w:p>
    <w:p>
      <w:pPr>
        <w:pStyle w:val="Normal"/>
        <w:jc w:val="both"/>
        <w:rPr>
          <w:rFonts w:ascii="Times New Roman" w:hAnsi="Times New Roman" w:cs="Times New Roman"/>
          <w:sz w:val="24"/>
          <w:szCs w:val="24"/>
        </w:rPr>
      </w:pPr>
      <w:r>
        <w:rPr>
          <w:rFonts w:cs="Times New Roman" w:ascii="Times New Roman" w:hAnsi="Times New Roman"/>
          <w:sz w:val="24"/>
          <w:szCs w:val="24"/>
        </w:rPr>
        <w:t>Las compañías aseguradoras se verán beneficiadas en el corto plazo al ganar a millones de clientes nuevos (forzados), pero en el largo plazo, el conjunto de la industria aseguradora sanitaria será probablemente comida por el gobierno, debido a que el sistema “mixto” (fascista) no funcionará bien y llevará a una tremenda insatisfacción del público -fracaso del que, por extraño que parezca, se culpará al “sistema del mercado”-, un marco institucional que no ha existido en esta área desde hace décadas por las penetrantes intervenciones de los gobiernos estatales y federal.</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Usted también ha estudiado con detalle la cuestión de las guerras de EEUU, y es muy crítico con la política exterior norteamericana actual. ¿En qué se basa? ¿Había alternativa tras los ataques del 11S?</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Las políticas exteriores agresivas de los EEUU han sido siempre dañinas para los intereses de la mayoría de los norteamericanos, pero importantes élites políticas y falsos capitalistas se han beneficiado de las aventuras de las fuerzas militares en el extranjero y las han defendido como esenciales para la seguridad nacional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Segunda Guerra Mundial, el gobierno estadounidense ha mantenido una presencia militar ingente y por todo el mundo, que usa para intimidar a varios grupos y gobiernos y para crear condiciones favorables para la operación de inversores extranjeros con lazos cercanos con el gobierno americano, especialmente, en las industrias petrolíferas y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Estas intervenciones exteriores pueden generar enemigos a los Estados Unidos. Los ataques del 11 de Septiembre deberían haber sido tratados como actos criminales, no como excusas para una “guerra contra el terrorismo” (un concepto sin sentido en todo caso, porque el terrorismo es una clase de acción, no un enemigo que se pueda matar). La policía (de varios países) y cazadores de recompensas privados autorizados por el gobierno deberían haber salido a la busca y captura de los culpables de los atentados y traerlos a la justicia.</w:t>
      </w:r>
    </w:p>
    <w:p>
      <w:pPr>
        <w:pStyle w:val="Normal"/>
        <w:jc w:val="both"/>
        <w:rPr/>
      </w:pPr>
      <w:r>
        <w:rPr>
          <w:rFonts w:cs="Times New Roman" w:ascii="Times New Roman" w:hAnsi="Times New Roman"/>
          <w:sz w:val="24"/>
          <w:szCs w:val="24"/>
        </w:rPr>
        <w:t xml:space="preserve">En cambio, </w:t>
      </w:r>
      <w:r>
        <w:rPr>
          <w:rFonts w:cs="Times New Roman" w:ascii="Times New Roman" w:hAnsi="Times New Roman"/>
          <w:sz w:val="24"/>
          <w:szCs w:val="24"/>
          <w:u w:val="single"/>
        </w:rPr>
        <w:t>la Administración Bush usó los ataques del 11-S como un pretexto para atacar Afganistán e Iraq, país este último que no tenía nada que ver con los ataques. Estas guerras, que continúan arrastrándose de forma indefinida, han sido desastrosas para la gente de Afganistán e Iraq, y una terrible carga, tanto económica como moral, para el pueblo americano. Cuando antes el gobierno estadounidense retire a sus fuerzas militares de Afganistán e Iraq, mejor será la situación para casi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ehman Brothers era insolvente tres meses antes de su quiebra</w:t>
      </w:r>
      <w:r>
        <w:rPr>
          <w:rFonts w:cs="Times New Roman" w:ascii="Times New Roman" w:hAnsi="Times New Roman"/>
          <w:sz w:val="24"/>
          <w:szCs w:val="24"/>
        </w:rPr>
        <w:t xml:space="preserve"> (Negocios.es - </w:t>
      </w:r>
      <w:r>
        <w:rPr>
          <w:rFonts w:cs="Times New Roman" w:ascii="Times New Roman" w:hAnsi="Times New Roman"/>
          <w:b/>
          <w:sz w:val="24"/>
          <w:szCs w:val="24"/>
        </w:rPr>
        <w:t>14/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informe que se ha dado a conocer este miércoles por el tribunal de quiebras de Nueva York.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igante bancario Lehman Brothers era insolvente varios meses antes de que se declarara en quiebra en septiembre de 2008, según muestra un informe encargado por un tribunal de quiebras de Nueva York.</w:t>
      </w:r>
    </w:p>
    <w:p>
      <w:pPr>
        <w:pStyle w:val="Normal"/>
        <w:jc w:val="both"/>
        <w:rPr/>
      </w:pPr>
      <w:r>
        <w:rPr>
          <w:rFonts w:cs="Times New Roman" w:ascii="Times New Roman" w:hAnsi="Times New Roman"/>
          <w:sz w:val="24"/>
          <w:szCs w:val="24"/>
        </w:rPr>
        <w:t>La difusión de este informe se ha permitido este miércoles, dos años y medio después de que el entonces cuarto mayor banco de inversión de EEUU se acogiera a la ley de bancarrotas.</w:t>
      </w:r>
    </w:p>
    <w:p>
      <w:pPr>
        <w:pStyle w:val="Normal"/>
        <w:jc w:val="both"/>
        <w:rPr/>
      </w:pPr>
      <w:r>
        <w:rPr>
          <w:rFonts w:cs="Times New Roman" w:ascii="Times New Roman" w:hAnsi="Times New Roman"/>
          <w:sz w:val="24"/>
          <w:szCs w:val="24"/>
          <w:u w:val="single"/>
        </w:rPr>
        <w:t>El documento</w:t>
      </w:r>
      <w:r>
        <w:rPr>
          <w:rFonts w:cs="Times New Roman" w:ascii="Times New Roman" w:hAnsi="Times New Roman"/>
          <w:sz w:val="24"/>
          <w:szCs w:val="24"/>
        </w:rPr>
        <w:t xml:space="preserve">, que cuenta con cientos de páginas elaboradas a petición de la corte por el auditor Anton Valukas y que se ha conocido en su totalidad después de que un juez neoyorquino permitiera su publicación, </w:t>
      </w:r>
      <w:r>
        <w:rPr>
          <w:rFonts w:cs="Times New Roman" w:ascii="Times New Roman" w:hAnsi="Times New Roman"/>
          <w:sz w:val="24"/>
          <w:szCs w:val="24"/>
          <w:u w:val="single"/>
        </w:rPr>
        <w:t>señala que al menos seis filiales de la entidad eran insolventes o a punto de serlo el 31 de mayo de 2008.</w:t>
      </w:r>
    </w:p>
    <w:p>
      <w:pPr>
        <w:pStyle w:val="Normal"/>
        <w:jc w:val="both"/>
        <w:rPr>
          <w:rFonts w:ascii="Times New Roman" w:hAnsi="Times New Roman" w:cs="Times New Roman"/>
          <w:sz w:val="24"/>
          <w:szCs w:val="24"/>
        </w:rPr>
      </w:pPr>
      <w:r>
        <w:rPr>
          <w:rFonts w:cs="Times New Roman" w:ascii="Times New Roman" w:hAnsi="Times New Roman"/>
          <w:sz w:val="24"/>
          <w:szCs w:val="24"/>
        </w:rPr>
        <w:t>Poco capital dispo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ubraya que la entidad disponía de muy poco capital como para seguir operando ya en junio de ese mismo año y que su unidad dedicada a la deuda a corto plazo, con la que se suelen financiar las empresas para sus actividades diarias, era insolvente desde febrero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juez James Peck permitió que varias partes del informe salieran a la luz finalmente a pesar de que el grupo CME, que se hizo con numerosos negocios de Lehman, hubiera pedido la confidencialidad de un informe en el que también se detallan los precios que se pagaron por ellos en una subasta.</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y Barclays pagaron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compañías que adquirieron sus bienes también están los bancos Goldman Sachs y Barclays, unas empresas que, junto a CME, pagaron cifras inferiores al valor de los bienes de Lehman, algo que, según se desprende del informe, podría suponer una actividad fraudulenta que la entidad podría batallar ahora en los tribu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nversión pretende recuperar 11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Lehman Brothers ya presentó en Nueva York una demanda contra la Administración estadounidense con la que pretende recuperar 110 millones de dólares que a su juicio pagó en impuestos y en multas relacionadas con el pago de ellos en 1999 y 20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días se han conocido nuevos detalles de cómo funcionaba el gigante bancario, como que utilizó una pequeña empresa de inversiones, Hudson Castle, para canalizar miles de millones de dólares antes de que estallara la crisis financiera, o como que maquilló sus cuentas para esconder su mal estad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Lehman Brothers, un banco con 158 años de historia, fue una de las víctimas fulminantes de las hipotecas basura y tuvo que declararse en bancarrota hace dos años y medio, al no obtener respaldo de la Administración del ex presidente George W. Bush para reflotarlo con dinero públic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debe abolirse, es el mayor pulpo del sistema”</w:t>
      </w:r>
      <w:r>
        <w:rPr>
          <w:rFonts w:cs="Times New Roman" w:ascii="Times New Roman" w:hAnsi="Times New Roman"/>
          <w:sz w:val="24"/>
          <w:szCs w:val="24"/>
        </w:rPr>
        <w:t xml:space="preserve"> (Libertad Digital - </w:t>
      </w:r>
      <w:r>
        <w:rPr>
          <w:rFonts w:cs="Times New Roman" w:ascii="Times New Roman" w:hAnsi="Times New Roman"/>
          <w:b/>
          <w:sz w:val="24"/>
          <w:szCs w:val="24"/>
        </w:rPr>
        <w:t>22/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irk Müller es el corredor de Bolsa más famoso de Fráncfort y quizá de todos los parqués europeos</w:t>
      </w:r>
      <w:r>
        <w:rPr>
          <w:rFonts w:cs="Times New Roman" w:ascii="Times New Roman" w:hAnsi="Times New Roman"/>
          <w:sz w:val="24"/>
          <w:szCs w:val="24"/>
        </w:rPr>
        <w:t xml:space="preserve">. </w:t>
      </w:r>
      <w:r>
        <w:rPr>
          <w:rFonts w:cs="Times New Roman" w:ascii="Times New Roman" w:hAnsi="Times New Roman"/>
          <w:sz w:val="24"/>
          <w:szCs w:val="24"/>
          <w:u w:val="single"/>
        </w:rPr>
        <w:t>En una entrevista concedida a Handelsblatt desafía la corrección política y dice lo que todos piensan.</w:t>
      </w:r>
      <w:r>
        <w:rPr>
          <w:rFonts w:cs="Times New Roman" w:ascii="Times New Roman" w:hAnsi="Times New Roman"/>
          <w:sz w:val="24"/>
          <w:szCs w:val="24"/>
        </w:rPr>
        <w:t xml:space="preserve"> Hay que abolir la Fed y la crisis va para largo.</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quiebra de Lehman Brothers en septiembre de 2008, las principales agencias internacionales enviaron a los periódicos de todo el mundo imágenes del concurrido parqué de la Bolsa de Fráncfort. Allí, en medio del caos, uno de los corredores, joven pero prematuramente cano, miraba atónito con unos ojos azul profundo los índices que mostraban la catástrofe bursátil. Automáticamente el corredor francfortino se convirtió en una celebridad, los medios le pusieron como apodo Míster DAX por el índice Deutsche Aktienindex, el de referencia para la Bolsa alemana y uno de los principal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fama convirtió a Dirk Müller, hasta entonces un anónimo corredor de Bolsa, en asiduo de periódicos, radios y televisiones en los que se ha revelado como un analista de Bolsa especialmente agudo y acertado. Tal vez porque tiene bien aprendida la “Teoría del dinero y del Crédito” de Ludwig von Mises, un libro escrito hace un siglo que define con precisión las causas de una expansión incontrolada del crédito como la que han llevado a cabo los bancos centrales en los últimos años.</w:t>
      </w:r>
    </w:p>
    <w:p>
      <w:pPr>
        <w:pStyle w:val="Normal"/>
        <w:jc w:val="both"/>
        <w:rPr/>
      </w:pPr>
      <w:r>
        <w:rPr>
          <w:rFonts w:cs="Times New Roman" w:ascii="Times New Roman" w:hAnsi="Times New Roman"/>
          <w:sz w:val="24"/>
          <w:szCs w:val="24"/>
          <w:u w:val="single"/>
        </w:rPr>
        <w:t>En una entrevista concedida al rotativo Handelsblatt</w:t>
      </w:r>
      <w:r>
        <w:rPr>
          <w:rFonts w:cs="Times New Roman" w:ascii="Times New Roman" w:hAnsi="Times New Roman"/>
          <w:sz w:val="24"/>
          <w:szCs w:val="24"/>
        </w:rPr>
        <w:t xml:space="preserve">, aparte de citar al economista austriaco que, aunque murió hace casi 40 años, describió la presente crisis con exactitud, </w:t>
      </w:r>
      <w:r>
        <w:rPr>
          <w:rFonts w:cs="Times New Roman" w:ascii="Times New Roman" w:hAnsi="Times New Roman"/>
          <w:sz w:val="24"/>
          <w:szCs w:val="24"/>
          <w:u w:val="single"/>
        </w:rPr>
        <w:t>Müller se despacha a placer con los bancos centrales, los comerciales, la Unión Europea y los mercados financieros.</w:t>
      </w:r>
      <w:r>
        <w:rPr>
          <w:rFonts w:cs="Times New Roman" w:ascii="Times New Roman" w:hAnsi="Times New Roman"/>
          <w:sz w:val="24"/>
          <w:szCs w:val="24"/>
        </w:rPr>
        <w:t xml:space="preserve"> El mensaje que envía no es precisamente optimista. </w:t>
      </w:r>
      <w:r>
        <w:rPr>
          <w:rFonts w:cs="Times New Roman" w:ascii="Times New Roman" w:hAnsi="Times New Roman"/>
          <w:sz w:val="24"/>
          <w:szCs w:val="24"/>
          <w:u w:val="single"/>
        </w:rPr>
        <w:t>Según Müller los problemas no se han resuelto, “simplemente se han pospuesto” para ir “ganando algo de tiempo”.</w:t>
      </w:r>
    </w:p>
    <w:p>
      <w:pPr>
        <w:pStyle w:val="Normal"/>
        <w:jc w:val="both"/>
        <w:rPr/>
      </w:pPr>
      <w:r>
        <w:rPr>
          <w:rFonts w:cs="Times New Roman" w:ascii="Times New Roman" w:hAnsi="Times New Roman"/>
          <w:color w:val="FF0000"/>
          <w:sz w:val="24"/>
          <w:szCs w:val="24"/>
          <w:u w:val="single"/>
        </w:rPr>
        <w:t>Para el bróker el momento álgido –al menos hasta ahora– de la crisis fue la quiebra de Lehman que, a diferencia de lo que suele decirse, fue más allá “de los asuntos puramente económicos”, “había enemistades personales entre el jefe de Lehman y el antiguo presidente de Goldman Sachs, Henry Paulson”, que fue luego secretario del Tesoro. Aquella maniobra, según Müller, fue la responsable del crack inmediato de todas las Bolsas del mundo</w:t>
      </w:r>
      <w:r>
        <w:rPr>
          <w:rFonts w:cs="Times New Roman" w:ascii="Times New Roman" w:hAnsi="Times New Roman"/>
          <w:sz w:val="24"/>
          <w:szCs w:val="24"/>
        </w:rPr>
        <w:t>. Lo sorprendente para el analista es que, después de aquello, los mercados se hayan recuperado del modo en que lo han hecho desde marzo de 2009, lo que demuestra que la Bolsa “se ha desligado completamente de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El entrevistador Daniel Lenz procede entonces a disparar la artillería pesada en forma de preguntas breves en las que hay que dar la car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Quién es el que más ha ganado co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Reserva Federal, que puede extender su poder</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Fed debería expandirse aún má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El mayor pulpo del sistema? No, ¡yo llamo a la abolición</w:t>
      </w:r>
      <w:r>
        <w:rPr>
          <w:rFonts w:cs="Times New Roman" w:ascii="Times New Roman" w:hAnsi="Times New Roman"/>
          <w:sz w:val="24"/>
          <w:szCs w:val="24"/>
        </w:rPr>
        <w:t>! La fundación de la Fed en 1913 fue algo parecido a un golpe de Estado. Los grandes bancos estadounidenses viven de la Fed y de este modo determinan sus propias tasas de interés y controlan el dinero del Estad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Fed manipula el mercado bursáti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Creo que sí. La existencia del Grupo de Trabajo sobre Mercados Financieros no es un mito sino un hecho demostrable.</w:t>
      </w:r>
    </w:p>
    <w:p>
      <w:pPr>
        <w:pStyle w:val="Normal"/>
        <w:jc w:val="both"/>
        <w:rPr/>
      </w:pPr>
      <w:r>
        <w:rPr>
          <w:rFonts w:cs="Times New Roman" w:ascii="Times New Roman" w:hAnsi="Times New Roman"/>
          <w:sz w:val="24"/>
          <w:szCs w:val="24"/>
        </w:rPr>
        <w:t xml:space="preserve">Y así todo. Ni en Madrid, ni en Londres ni en Nueva York es fácil encontrar un corredor bien informado que hable con este desparpajo. </w:t>
      </w:r>
      <w:r>
        <w:rPr>
          <w:rFonts w:cs="Times New Roman" w:ascii="Times New Roman" w:hAnsi="Times New Roman"/>
          <w:sz w:val="24"/>
          <w:szCs w:val="24"/>
          <w:u w:val="single"/>
        </w:rPr>
        <w:t>De Greenspan dice que es un ser contradictorio si se comparan sus declaraciones “antes, durante y después de su mandato”, “inyectó dinero barato a los mercados y luego evaluó las consecuencias desastrosamente mal”. De Bernanke que “intenta lo imposible, es decir, morir mientras mantiene viva la expansión crediticia”. De Dick Fuld, ex CEO de Lehman Brothers, asegura que es “un trilero dictador”. A Goldman no lo ve tan amenazante como lo pintan… “podría estar sobrevalorándose</w:t>
      </w:r>
      <w:r>
        <w:rPr>
          <w:rFonts w:cs="Times New Roman" w:ascii="Times New Roman" w:hAnsi="Times New Roman"/>
          <w:sz w:val="24"/>
          <w:szCs w:val="24"/>
        </w:rPr>
        <w:t xml:space="preserve"> </w:t>
      </w:r>
      <w:r>
        <w:rPr>
          <w:rFonts w:cs="Times New Roman" w:ascii="Times New Roman" w:hAnsi="Times New Roman"/>
          <w:sz w:val="24"/>
          <w:szCs w:val="24"/>
          <w:u w:val="single"/>
        </w:rPr>
        <w:t>la influencia de Goldman Sachs” sobre el Gobierno norteamericano.</w:t>
      </w:r>
    </w:p>
    <w:p>
      <w:pPr>
        <w:pStyle w:val="Normal"/>
        <w:jc w:val="both"/>
        <w:rPr/>
      </w:pPr>
      <w:r>
        <w:rPr>
          <w:rFonts w:cs="Times New Roman" w:ascii="Times New Roman" w:hAnsi="Times New Roman"/>
          <w:sz w:val="24"/>
          <w:szCs w:val="24"/>
        </w:rPr>
        <w:t xml:space="preserve">La principal lección que cabe extraerse de la crisis es que “incluso los más exitosos caen si están construidos sobre el crédito. </w:t>
      </w:r>
      <w:r>
        <w:rPr>
          <w:rFonts w:cs="Times New Roman" w:ascii="Times New Roman" w:hAnsi="Times New Roman"/>
          <w:sz w:val="24"/>
          <w:szCs w:val="24"/>
          <w:u w:val="single"/>
        </w:rPr>
        <w:t>Debemos volver a la mentalidad del vendedor, con formación de reservas y un enfoque defensivo para la deu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sobre eso, sobre la deuda soberana de muchos países europeos Míster DAX habla en extenso. La causa de esta crisis es el euro, “que está manchado con un defecto de nacimiento. Una unión monetaria sin unión política no se mantiene en el largo plazo”. Respecto a la cuestión griega ve tres opciones: “O crear la unión política. O que Grecia y otros abandonen el euro y se ajusten a su propio ciclo. O lo dejamos todo como está y aceptamos compensaciones millonarias de los países fuertes a los débiles indefinid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pregunta sobre quién es el próximo arbusto en arder, España o Italia, Müller se decanta por la primera. “España tiene que refinanciar este verano grandes sumas de dinero, y el resultado no está claro”. Después de eso, el Reino Unido, cuyo “déficit presupuestario no es inferior al griego”.</w:t>
      </w:r>
    </w:p>
    <w:p>
      <w:pPr>
        <w:pStyle w:val="Normal"/>
        <w:jc w:val="both"/>
        <w:rPr/>
      </w:pPr>
      <w:r>
        <w:rPr>
          <w:rFonts w:cs="Times New Roman" w:ascii="Times New Roman" w:hAnsi="Times New Roman"/>
          <w:color w:val="FF0000"/>
          <w:sz w:val="24"/>
          <w:szCs w:val="24"/>
          <w:u w:val="single"/>
        </w:rPr>
        <w:t>Lo deseable según el analista sería una divisa mundial no controlada por los Gobiernos, pero “no está a la vista”. Lo que sí parece que podría hacerse realidad es un Fondo Monetario Europeo. Para Müller crear una institución de este tipo sería un error, poco más que “un mecanismo de redistribución constante”. Para la UE sólo existen dos caminos. O la separación de los países de Centroeuropa “económicamente equivalentes”, o, “como mínimo, la centralización de la política económica y financiera”.</w:t>
      </w:r>
    </w:p>
    <w:p>
      <w:pPr>
        <w:pStyle w:val="Normal"/>
        <w:jc w:val="both"/>
        <w:rPr/>
      </w:pPr>
      <w:r>
        <w:rPr>
          <w:rFonts w:cs="Times New Roman" w:ascii="Times New Roman" w:hAnsi="Times New Roman"/>
          <w:sz w:val="24"/>
          <w:szCs w:val="24"/>
        </w:rPr>
        <w:t>En cuanto a las apuestas de futuro Müller asegura que, a diferencia del inversor suizo Marc Faber -que está seguro de que la Bolsa no volverá a caer a los niveles de hace un año- él no tiene “una bola de cristal”. Lo más probable es que estemos ante una recesión en W porque, en palabras de Müller, “es un misterio como mantener una recuperación sostenible. Mientras no hayamos terminado con los problemas extremos de deuda de los ciudadanos, las empresas y los Estados occidentales todo permanecerá igual. Hemos conseguido detener la caída con paquetes multimillonarios de rescate, pero nada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terminar Dirk Müller vuelve a nadar a contracorriente y pone en duda la sostenibilidad económica del gigante chino. “Los riesgos de China están en gran medida subestimados”. “Los precios de los inmuebles crecen en un rango de dos dígitos. Esto recuerda mucho al principio de la burbuja inmobiliaria de los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dónde está el piloto? (un “rosario” de fallos y fallut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a investigación llevada a cabo por el Senado estadounidense concluyó que dos importantes agencias calificadoras de riesgo ayudaron a los bancos a ocultar los riesgos de inversiones que estos promocionaban poco antes de que estallara la crisis financiera en Estados Unidos”...</w:t>
      </w:r>
      <w:r>
        <w:rPr>
          <w:rFonts w:cs="Times New Roman" w:ascii="Times New Roman" w:hAnsi="Times New Roman"/>
          <w:sz w:val="24"/>
          <w:szCs w:val="24"/>
        </w:rPr>
        <w:t xml:space="preserve"> </w:t>
      </w:r>
      <w:r>
        <w:rPr>
          <w:rFonts w:cs="Times New Roman" w:ascii="Times New Roman" w:hAnsi="Times New Roman"/>
          <w:sz w:val="24"/>
          <w:szCs w:val="24"/>
          <w:u w:val="single"/>
        </w:rPr>
        <w:t>Agencias calificadoras de riesgo “fallaron” durante crisis</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Subcomisión Permanente de Investigaciones señaló el 22/4/10 que las dos entidades -Moody's Corporation y Standard and Poor's- las cuales recibían importantes comisiones de los bancos, generaron niveles de confianza poco aconsejables para bonos de alto riesgo.</w:t>
      </w:r>
    </w:p>
    <w:p>
      <w:pPr>
        <w:pStyle w:val="Normal"/>
        <w:jc w:val="both"/>
        <w:rPr/>
      </w:pPr>
      <w:r>
        <w:rPr>
          <w:rFonts w:cs="Times New Roman" w:ascii="Times New Roman" w:hAnsi="Times New Roman"/>
          <w:sz w:val="24"/>
          <w:szCs w:val="24"/>
        </w:rPr>
        <w:t>El senador Carl Levin señaló que las agencias permitieron que los bancos “vendieran bonos de alto riesgo con rótulos de bajo riesgo”.</w:t>
      </w:r>
    </w:p>
    <w:p>
      <w:pPr>
        <w:pStyle w:val="Normal"/>
        <w:jc w:val="both"/>
        <w:rPr/>
      </w:pPr>
      <w:r>
        <w:rPr>
          <w:rFonts w:cs="Times New Roman" w:ascii="Times New Roman" w:hAnsi="Times New Roman"/>
          <w:sz w:val="24"/>
          <w:szCs w:val="24"/>
        </w:rPr>
        <w:t>Representantes de ambas empresas deberán presentarse el 23/4 ante la subcomisión para responder a las preguntas de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rPr>
        <w:t>Según señaló el periodista de la BBC Rob Young, la comisión igualmente sostiene que las empresas permitieron que su afán por lograr beneficios afectaran las calificaciones que emitieron y por ende deben compartir parte de la culpa por la magnitud de la crisis financiera.</w:t>
      </w:r>
    </w:p>
    <w:p>
      <w:pPr>
        <w:pStyle w:val="Normal"/>
        <w:jc w:val="both"/>
        <w:rPr/>
      </w:pPr>
      <w:r>
        <w:rPr>
          <w:rFonts w:cs="Times New Roman" w:ascii="Times New Roman" w:hAnsi="Times New Roman"/>
          <w:sz w:val="24"/>
          <w:szCs w:val="24"/>
        </w:rPr>
        <w:t>Los resultados de la investigación de la Cámara Alta se conocen mientras el presidente de EEUU, Barack Obama, lleva a cabo una intensa campaña para lograr el respaldo a su plan de reform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Reforma financiera</w:t>
      </w:r>
    </w:p>
    <w:p>
      <w:pPr>
        <w:pStyle w:val="Normal"/>
        <w:jc w:val="both"/>
        <w:rPr/>
      </w:pPr>
      <w:r>
        <w:rPr>
          <w:rFonts w:cs="Times New Roman" w:ascii="Times New Roman" w:hAnsi="Times New Roman"/>
          <w:sz w:val="24"/>
          <w:szCs w:val="24"/>
        </w:rPr>
        <w:t>El mandatario ha señalado quiere transformar el sistema financiero de EEUU para prevenir los excesos que pusieron a tambalear la economía mundial y generaron una de las peores crisis económicas en las últimas décadas.</w:t>
      </w:r>
    </w:p>
    <w:p>
      <w:pPr>
        <w:pStyle w:val="Normal"/>
        <w:jc w:val="both"/>
        <w:rPr/>
      </w:pPr>
      <w:r>
        <w:rPr>
          <w:rFonts w:cs="Times New Roman" w:ascii="Times New Roman" w:hAnsi="Times New Roman"/>
          <w:sz w:val="24"/>
          <w:szCs w:val="24"/>
        </w:rPr>
        <w:t>Antes de presentar los detalles de la reforma, el presidente se lanzó el 22/4 contra los corredores de bolsa y otros agentes del sistema financiero porque su “irresponsabilidad” contribuyó al colapso de “algunas de las firmas financieras más grandes del mundo”.</w:t>
      </w:r>
    </w:p>
    <w:p>
      <w:pPr>
        <w:pStyle w:val="Normal"/>
        <w:jc w:val="both"/>
        <w:rPr/>
      </w:pPr>
      <w:r>
        <w:rPr>
          <w:rFonts w:cs="Times New Roman" w:ascii="Times New Roman" w:hAnsi="Times New Roman"/>
          <w:sz w:val="24"/>
          <w:szCs w:val="24"/>
        </w:rPr>
        <w:t>A pocos pasos de Wall Street, en Nueva York, Obama le advirtió a los grandes banqueros que no olvidaran que “detrás de cada dólar intercambiado o invertido hay una familia tratando de comprar una casa, pagar su educación, abrir un negocio o ahorrar para su jubilación” y criticó a las empresas que lucraron “como bandidos explotando a sus consumidores y haciendo sufrir a nuestra economía”.</w:t>
      </w:r>
    </w:p>
    <w:p>
      <w:pPr>
        <w:pStyle w:val="Normal"/>
        <w:jc w:val="both"/>
        <w:rPr/>
      </w:pPr>
      <w:r>
        <w:rPr>
          <w:rFonts w:cs="Times New Roman" w:ascii="Times New Roman" w:hAnsi="Times New Roman"/>
          <w:sz w:val="24"/>
          <w:szCs w:val="24"/>
        </w:rPr>
        <w:t>Sin embargo, Obama se aseguró de no causar alarma en los mercados, reafirmando su respaldo al capitalismo y al mercado libre, e invitó a los agentes financieros de Wall Street a unirse a sus esfuerzos de reforma porque, al final, “progresamos o caemos como una sola nación”.</w:t>
      </w:r>
    </w:p>
    <w:p>
      <w:pPr>
        <w:pStyle w:val="Normal"/>
        <w:jc w:val="both"/>
        <w:rPr>
          <w:rFonts w:ascii="Times New Roman" w:hAnsi="Times New Roman" w:cs="Times New Roman"/>
          <w:sz w:val="24"/>
          <w:szCs w:val="24"/>
        </w:rPr>
      </w:pPr>
      <w:r>
        <w:rPr>
          <w:rFonts w:cs="Times New Roman" w:ascii="Times New Roman" w:hAnsi="Times New Roman"/>
          <w:sz w:val="24"/>
          <w:szCs w:val="24"/>
        </w:rPr>
        <w:t>Prevenir crisis</w:t>
      </w:r>
    </w:p>
    <w:p>
      <w:pPr>
        <w:pStyle w:val="Normal"/>
        <w:jc w:val="both"/>
        <w:rPr>
          <w:rFonts w:ascii="Times New Roman" w:hAnsi="Times New Roman" w:cs="Times New Roman"/>
          <w:sz w:val="24"/>
          <w:szCs w:val="24"/>
        </w:rPr>
      </w:pPr>
      <w:r>
        <w:rPr>
          <w:rFonts w:cs="Times New Roman" w:ascii="Times New Roman" w:hAnsi="Times New Roman"/>
          <w:sz w:val="24"/>
          <w:szCs w:val="24"/>
        </w:rPr>
        <w:t>Específicamente, Obama propuso una serie de cambios que buscan prevenir futuras crisis económicas, mediante una mayor vigilancia del gobierno sobre el sector financiero, más transparencia en los mercados y mecanismos de protección para los consumidores.</w:t>
      </w:r>
    </w:p>
    <w:p>
      <w:pPr>
        <w:pStyle w:val="Normal"/>
        <w:jc w:val="both"/>
        <w:rPr/>
      </w:pPr>
      <w:r>
        <w:rPr>
          <w:rFonts w:cs="Times New Roman" w:ascii="Times New Roman" w:hAnsi="Times New Roman"/>
          <w:sz w:val="24"/>
          <w:szCs w:val="24"/>
        </w:rPr>
        <w:t>El plan también incluye sistemas para prevenir que los contribuyentes tengan que pagar los platos rotos del colapso de las firmas privadas mediante los famosos “rescates económicos” que utilizaron miles de millones de dólares públicos para proteger empres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Obama también aprovechó la oportunidad para mandar un mensaje a Washington, ya que cualquier plan de reforma deberá ser aprobado por el Congre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e presentado una serie de reformas a Wall Street... pero también necesitamos reformas en Washington”, recalcó Obama, quien lamentó que el Capitolio ya se ha visto invadido por una legión de cabilderos que están presionando en contra de estos cambio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ley presentada por Obama ya fue aprobada en la Cámara de Representantes, pero está estancada en el Senado, donde existe una fuerte oposición republicana al proyect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Varios empleados de alto rango de la Securities and Exchange Commission (SEC), el organismo regulador de los mercados bursátiles de Estados Unidos, se dedicaron en pleno crash financiero a visitar páginas web con contenido porno desde los ordenadores estatales”... </w:t>
      </w:r>
      <w:r>
        <w:rPr>
          <w:rFonts w:cs="Times New Roman" w:ascii="Times New Roman" w:hAnsi="Times New Roman"/>
          <w:sz w:val="24"/>
          <w:szCs w:val="24"/>
          <w:u w:val="single"/>
        </w:rPr>
        <w:t>Pesos pesados de la SEC veían porno mientras los mercados se colapsaban</w:t>
      </w:r>
      <w:r>
        <w:rPr>
          <w:rFonts w:cs="Times New Roman" w:ascii="Times New Roman" w:hAnsi="Times New Roman"/>
          <w:sz w:val="24"/>
          <w:szCs w:val="24"/>
        </w:rPr>
        <w:t xml:space="preserve"> (El Confidencial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spector general de la SEC ha presentado 33 pruebas contra varios de estos empleados que vieron imágenes explícitas durante los últimos cinco años, según un memorándum al que ha tenido acceso Associated Press. De los investigados, diecisiete ocupaban altos cargos de responsabilidad, con salarios medios anuales en torno a los 220.000 dólares. </w:t>
      </w:r>
    </w:p>
    <w:p>
      <w:pPr>
        <w:pStyle w:val="Normal"/>
        <w:jc w:val="both"/>
        <w:rPr>
          <w:rFonts w:ascii="Times New Roman" w:hAnsi="Times New Roman" w:cs="Times New Roman"/>
          <w:sz w:val="24"/>
          <w:szCs w:val="24"/>
        </w:rPr>
      </w:pPr>
      <w:r>
        <w:rPr>
          <w:rFonts w:cs="Times New Roman" w:ascii="Times New Roman" w:hAnsi="Times New Roman"/>
          <w:sz w:val="24"/>
          <w:szCs w:val="24"/>
        </w:rPr>
        <w:t>Este documento, que sale a la luz justo una semana después de que la SEC denunciara a Goldman Sachs por supuesto fraude en la venta de CDOs, pone de manifiesto que 31 de los 33 casos investigados ocurrieron durante los dos años y medio en los que el sistema financiero y económico mundial estuvo al borde del colapso y asegura que el comportamiento de estos empleados violan las normas éticas de la institución. El número de casos investigados se elevó de dos en 2007 hasta 16 en 2008. El crash del sistema financiero se inició a mediados de 2007 y cobró intensidad hasta provocar el pánico en otoño de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documento también ha sacado a la luz varias revelaciones sorprendentes. Como por ejemplo, que uno de los principales abogados de la SEC en Washington dedicaba ocho horas al día a mirar y descargar pornografía. Cuando se quedaba sin espacio en el disco duro, borraba los archivos de CDs y DVS que guardaba en cajas en su oficina. Este abogado ha dimitido de su car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el ordenador de un contable fue bloqueado en más de 16.000 ocasiones en un solo mes por visitar páginas web calificadas como “Sexo” o “Pornografía”. Aún así, consiguió acumular una extensa colección de material en su disco duro gracias al uso de imágenes que aparecían en Google, consiguiendo de esta manera saltarse los controles internos de la SEC. El contable rehusó testificar en su defensa y fue suspendido durante 14 días. </w:t>
      </w:r>
    </w:p>
    <w:p>
      <w:pPr>
        <w:pStyle w:val="Normal"/>
        <w:jc w:val="both"/>
        <w:rPr>
          <w:rFonts w:ascii="Times New Roman" w:hAnsi="Times New Roman" w:cs="Times New Roman"/>
          <w:sz w:val="24"/>
          <w:szCs w:val="24"/>
        </w:rPr>
      </w:pPr>
      <w:r>
        <w:rPr>
          <w:rFonts w:cs="Times New Roman" w:ascii="Times New Roman" w:hAnsi="Times New Roman"/>
          <w:sz w:val="24"/>
          <w:szCs w:val="24"/>
        </w:rPr>
        <w:t>El republicano californiano, Darrell Issa, ha dicho que “es inquietante que empleados de alto rango de la SEC dedicaran más tiempo viendo porno que a tomar medidas para ayudar a controlar aquellos eventos que llevaron a nuestra economía al borde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Asegura en un comunicado que los empleados de la SEC “estaban preocupados con otras distracciones” cuando deberían haber estado supervisando los crecientes problemas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emeroteca (una vez más) condena a los “irresponsables” de la Fed (mentiras que no cesa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o hay nada como las hemerotecas para dejar al descubierto a los poderes públicos. Bernanke afirmó en 2005 y 2006 que EEUU no sufría una burbuja inmobiliaria. Cuando estalló, los responsables de la FED indicaron que las hipotecas subprime no causarían problemas. Sus previsiones han fallado estrepitosamente”... </w:t>
      </w:r>
      <w:r>
        <w:rPr>
          <w:rFonts w:cs="Times New Roman" w:ascii="Times New Roman" w:hAnsi="Times New Roman"/>
          <w:sz w:val="24"/>
          <w:szCs w:val="24"/>
          <w:u w:val="single"/>
        </w:rPr>
        <w:t>La FED en 2007: la burbuja inmobiliaria no causará ningún problem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blar sobre el futuro con cierta precisión siempre es tarea complicada, a pesar de que en muchas ocasiones no lo parece, y nos lanzamos a decir lo primero que se nos ocurre. En materia económica, si a veces ya es difícil hablar sobre lo que está sucediendo en el presente, prever el futuro lo es mucho más. La predicción en economía es un asunto complejo.</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estos fracasos en la previsión también han sido muy notables en otros ámbitos, como el de la banca central norteamericana, la Reserva Federal (FED).</w:t>
      </w:r>
    </w:p>
    <w:p>
      <w:pPr>
        <w:pStyle w:val="Normal"/>
        <w:jc w:val="both"/>
        <w:rPr>
          <w:rFonts w:ascii="Times New Roman" w:hAnsi="Times New Roman" w:cs="Times New Roman"/>
          <w:sz w:val="24"/>
          <w:szCs w:val="24"/>
        </w:rPr>
      </w:pPr>
      <w:r>
        <w:rPr>
          <w:rFonts w:cs="Times New Roman" w:ascii="Times New Roman" w:hAnsi="Times New Roman"/>
          <w:sz w:val="24"/>
          <w:szCs w:val="24"/>
        </w:rPr>
        <w:t>Esta entidad monopolística y relativamente independiente del Gobierno federal tiene las siguientes responsabilidades en sus estatutos: gestionar la política monetaria en Estados Unidos (influyendo en los tipos de interés, la cantidad de dinero en la economía, etc.), supervisar y regular el sistema bancario, mantener la estabilidad del sistema financiero y proporcionar ciertos servicios financieros a diversos agentes, entre otros objetivos clave como contener la inflación e impulsar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Para poder llevar a cabo sus funciones tienen a su disposición una cantidad ingente de recursos, tanto humanos (numerosos economistas brillantes trabajan para esta organización) como financieros. Emplean bases de datos y una cantidad de información y datos enormes (sobre el conjunto del sistema financiero; por ejemplo, vasta información financiera y contable de los bancos de inversión, comerciales…), así como los modelos más sofisticados para tratar de predecir las variables económicas y así aplicar de uno u otro modo su polít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odo esto no ha evitado que hayan fallado estrepitosamente en sus previsiones. O, al menos, si conocían los graves problemas a los que nos veríamos abocados, no lo declararon públicamente.</w:t>
      </w:r>
    </w:p>
    <w:p>
      <w:pPr>
        <w:pStyle w:val="Normal"/>
        <w:jc w:val="both"/>
        <w:rPr/>
      </w:pPr>
      <w:r>
        <w:rPr>
          <w:rFonts w:cs="Times New Roman" w:ascii="Times New Roman" w:hAnsi="Times New Roman"/>
          <w:sz w:val="24"/>
          <w:szCs w:val="24"/>
          <w:u w:val="single"/>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o ha documentado el economista del Mises Institute Mark Thornton, otros como Frederic Mishkin -economista especializado en banca y finanzas, antiguo alto cargo de la FED-, Donald Kohn -vicepresidente de la FED- o Randall Kroszner -gobernador de la FED y encargado en asuntos de regulación y riesgo sistémico- también produjeron nefastas declaraciones públicas en 2007. </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inmobiliario no afectará a la ban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í, Mishkin afirmaba en enero 2007 que había razones sólidas para creer que había poca probabilidad de que un pinchazo de la burbuja en los precios de la vivienda condujera a la inestabilidad financiera. Entre otras cosas, afirmaba que “los bancos centrales no deberían poner un énfasis especial en los precios de las viviendas u otros activos a la hora de llevar a cabo l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ohn, en febrero 2007, se jactaba de los éxitos de su entidad en materia de fomento de control del riesgo en la toma de decisiones de los agentes y en la disciplina de mercado que sus actuaciones habían favorecido. “Los mercados financieros estadounidenses han demostrado ser notablemente robustos durante algunos recientes shocks significativos”, afirm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lación al problema del riesgo moral -la cuestión de que ayudando a las entidades en problemas puedas estar favoreciendo prácticas imprudentes e indeseables-, señalaba que “una importante reforma que surgió como consecuencia de crisis pasadas fue la necesidad de limitar el riesgo moral de la red de protección extendida a las instituciones depositarias aseguradas”. Sin embargo, la realidad no parece haber seguido a pies juntillas las palabras de Donald Koh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Kroszner, en marzo 2007, también se jactaba de la reciente evolución de los mercados crediticios y de todas las innovaciones financieras más punteras que, a su juicio, habían aumentado la “eficiencia”, “estabilidad” y “transparencia” del sistema en su conjunto. Así, manifestaba que los productos derivados fomentaron una mejor gestión y percepción del riesgo en el conjunto del sistema financiero al dispersar los riesgos de crédito más ampli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lo más llamativo sea el optimismo que este mismo mandatario de la FED mostraba en noviembre de 2007. “Mirando hacia adelante… A medida que los mercados de hipotecas se normalicen gradualmente, la venta de casas debería repuntar y los constructores probablemente mejoren al reducir su exceso de inventarios. Con el stock del sector inmobiliario reduciéndose, el crecimiento del empleo y la renta debería repuntar y apoyar mayores aumentos en el consumo”. Todo lo cual, para Kroszner, debería llevar a recuperar la senda del crecimiento sostenible a largo plazo de la economía norteamericana, tras el suave bache de las turbulencias de 2007.</w:t>
      </w:r>
    </w:p>
    <w:p>
      <w:pPr>
        <w:pStyle w:val="Normal"/>
        <w:jc w:val="both"/>
        <w:rPr>
          <w:rFonts w:ascii="Times New Roman" w:hAnsi="Times New Roman" w:cs="Times New Roman"/>
          <w:sz w:val="24"/>
          <w:szCs w:val="24"/>
        </w:rPr>
      </w:pPr>
      <w:r>
        <w:rPr>
          <w:rFonts w:cs="Times New Roman" w:ascii="Times New Roman" w:hAnsi="Times New Roman"/>
          <w:sz w:val="24"/>
          <w:szCs w:val="24"/>
        </w:rPr>
        <w:t>A la luz de estas declaraciones, no resulta fácil creer que esta institución posea una información y recursos privilegiados. Pero así es. Lo cual, alimenta ciertas hipótesis que traten de explicar 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de ellas es la que expone Mark Thornton: la FED, en realidad, toma parte de un juego en el que trata de ganarse la confianza de los ciudadanos, haciéndoles creer que tiene una capacidad casi plena de manejar la economía y las variables económicas a su antojo. </w:t>
      </w:r>
    </w:p>
    <w:p>
      <w:pPr>
        <w:pStyle w:val="Normal"/>
        <w:jc w:val="both"/>
        <w:rPr>
          <w:rFonts w:ascii="Times New Roman" w:hAnsi="Times New Roman" w:cs="Times New Roman"/>
          <w:sz w:val="24"/>
          <w:szCs w:val="24"/>
        </w:rPr>
      </w:pPr>
      <w:r>
        <w:rPr>
          <w:rFonts w:cs="Times New Roman" w:ascii="Times New Roman" w:hAnsi="Times New Roman"/>
          <w:sz w:val="24"/>
          <w:szCs w:val="24"/>
        </w:rPr>
        <w:t>Optimismo deliberado</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rían así escenarios optimistas de manera deliberada. Los graves problemas y retos futuros se plantearían ante el público como un fácil juego de niños para los expertos de la FED. Nada escaparía al control de estos burócratas académicos. Y todo con tal de mantener la confianza de la gente en un sistema que, precisamente, depende de dich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Desde esta óptica, nada habría que temer sobre la estrategia de salida óptima de las medidas monetarias ultraexpansivas de estos dos años. No obstante, Bernanke provee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resquebraja” el espíritu de cuerpo y la lealtad de los “estómagos agradecidos”</w:t>
      </w:r>
    </w:p>
    <w:p>
      <w:pPr>
        <w:pStyle w:val="Normal"/>
        <w:jc w:val="both"/>
        <w:rPr>
          <w:rFonts w:ascii="Times New Roman" w:hAnsi="Times New Roman" w:cs="Times New Roman"/>
          <w:sz w:val="24"/>
          <w:szCs w:val="24"/>
        </w:rPr>
      </w:pPr>
      <w:r>
        <w:rPr>
          <w:rFonts w:cs="Times New Roman" w:ascii="Times New Roman" w:hAnsi="Times New Roman"/>
          <w:sz w:val="24"/>
          <w:szCs w:val="24"/>
        </w:rPr>
        <w:t>La política monetaria de la Reserva Federal norteamericana (FED) ha recibido numerosas críticas en los últimos años, por haber generado o exagerado el perverso ciclo económico, cuya fase de crisis estamos sufriendo todaví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altos cargos de esta entidad defienden su gestión, aduciendo argumentos como el de que el exceso de ahorros asiáticos generó los bajos tipos de interés y, por ende, la burbuja inmobiliaria; o que la autoridad monetaria no controla los tipos de interés (a largo plazo) relevantes para el mercado inmobiliario. Argumentos éstos que están sujetos a crítica, cada vez más intensa, no sólo por economistas y analistas independientes, sino incluso también por parte de miembros de la misma FED.</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autoridad monetaria estadounidense no es un ente único y homogéneo sino que, en realidad, está formada por un conjunto de doce bancos que representan a cada uno de los distintos distritos, como el de Dallas, San Francisco, Nueva York, etc. Y cada uno de estos bancos tiene su respectiv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Pese a ello, en condiciones normales suele imponerse el juicio del chairman (presidente) de la FED, y las disensiones no tienen demasiada trascendencia en la práctica. Pero sí son un elemento notable, que subraya la controversia que ha generado la gestión de la política monetaria de los últimos tiempos, llevada a cabo tanto por el Maestro Alan Greenspan (1987-2006), como por el Helicóptero Ben Bernanke (2006-actualidad).</w:t>
      </w:r>
    </w:p>
    <w:p>
      <w:pPr>
        <w:pStyle w:val="Normal"/>
        <w:jc w:val="both"/>
        <w:rPr/>
      </w:pPr>
      <w:r>
        <w:rPr>
          <w:rFonts w:cs="Times New Roman" w:ascii="Times New Roman" w:hAnsi="Times New Roman"/>
          <w:sz w:val="24"/>
          <w:szCs w:val="24"/>
          <w:u w:val="single"/>
        </w:rPr>
        <w:t>Una de las disensiones viene de la presidenta de la FED de San Francisco, Janet Yellen, tal y como recogía The Economist, en un artículo muy duro contra Greenspan. Yellen sostiene que “en el episodio actual, unos tipos de interés a corto plazo más altos probablemente hubieran restringido la demanda de vivienda al incrementar los tipos de interés hipotecarios (…) Además, una política monetaria más restrictiva puede estar asociada con un apalancamiento más reducido y un crecimiento del crédito más lento”. Unas afirmaciones que contradicen la defensa que el propio Greenspan ha hecho de su propia política.</w:t>
      </w:r>
    </w:p>
    <w:p>
      <w:pPr>
        <w:pStyle w:val="Normal"/>
        <w:jc w:val="both"/>
        <w:rPr/>
      </w:pPr>
      <w:r>
        <w:rPr>
          <w:rFonts w:cs="Times New Roman" w:ascii="Times New Roman" w:hAnsi="Times New Roman"/>
          <w:sz w:val="24"/>
          <w:szCs w:val="24"/>
        </w:rPr>
        <w:t>En efecto, una de las críticas más notables es que la FED debería haber hecho algo para evitar que la burbuja inmobiliaria propiciada por una burbuja de crédito y dinero fácil no se hiciera tan grande. Bernanke y otros altos cargos del banco central norteamericano se han excusado en diversas ocasiones diciendo que es prácticamente imposible saber con certeza cuándo realmente existe una burbuja de activos (una escalada de precios que no está justificada por los fundamentos reales de esos activos, es decir, por la corriente</w:t>
      </w:r>
      <w:r>
        <w:rPr>
          <w:rFonts w:cs="Times New Roman" w:ascii="Times New Roman" w:hAnsi="Times New Roman"/>
          <w:sz w:val="24"/>
          <w:szCs w:val="24"/>
          <w:u w:val="single"/>
        </w:rPr>
        <w:t xml:space="preserve"> </w:t>
      </w:r>
      <w:r>
        <w:rPr>
          <w:rFonts w:cs="Times New Roman" w:ascii="Times New Roman" w:hAnsi="Times New Roman"/>
          <w:sz w:val="24"/>
          <w:szCs w:val="24"/>
        </w:rPr>
        <w:t>de ingresos futura esperada actualizada al presente), por lo que una actuación precipitada podría tener más costes que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Esta idea la expresó de forma clara Frederic Mishkin, antiguo alto cargo de la FED y economista especializado en temas de banca y finanzas, quien afirmaba hace unos meses que no todas las burbujas eran peligrosas, y no mencionaba la política de la FED como fuente de é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no todos siguen la línea dibujada por Bernanke y sus acólitos. William Dudley, presidente de la FED de Nueva York, sugería recientemente que la banca central estadounidense podría haberse equivocado en su gestión, tal y como recogía The Washington Post: “Los costes de esperar a responder a una burbuja de activos hasta después de que haya pinchazo pueden ser muy altos”, por lo que defendía un enfoque “proactivo”.</w:t>
      </w:r>
    </w:p>
    <w:p>
      <w:pPr>
        <w:pStyle w:val="Normal"/>
        <w:jc w:val="both"/>
        <w:rPr>
          <w:rFonts w:ascii="Times New Roman" w:hAnsi="Times New Roman" w:cs="Times New Roman"/>
          <w:sz w:val="24"/>
          <w:szCs w:val="24"/>
        </w:rPr>
      </w:pPr>
      <w:r>
        <w:rPr>
          <w:rFonts w:cs="Times New Roman" w:ascii="Times New Roman" w:hAnsi="Times New Roman"/>
          <w:sz w:val="24"/>
          <w:szCs w:val="24"/>
        </w:rPr>
        <w:t>Pero las disensiones no acaban aquí. Como no podía ser de otra manera, la política actual de Bernanke, consistente en mantener los tipos de interés a niveles cercanos al 0% durante un periodo lo suficientemente prolongado, está levantando polémicas incluso entre sus colegas. Se está discutiendo la estrategia de salida óptima de las políticas ultraexpansivas de los últimos años. ¿Cómo desactivar la bomba de relojería monetaria que se ha creado?</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analistas la FED se encuentra en un dilema: o endurecer la política monetaria, con posibles efectos contractivos a corto plazo, o continuar como hasta ahora, con el riesgo de generar burbujas 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dilema se discute entre los miembros de la FED. Thomas Hoenig, presidente del Banco de la Reserva Federal de Kansas, es el mayor oponente a la estrategia más expansiva de Bernanke, como informa The Economist. Para Hoenig, lo más sensato sería subir los tipos de interés al 1% muy pronto, con el objetivo de evitar riesgos presentes y futuros, posibles burbujas especulativas, y poner fin al “subsidio del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ampoco es el único. La presidenta de la FED de Minneapolis, Narayana Kocherlakota, expresó recientemente la preocupación de que la adquisición de los títulos respaldados por hipotecas (Mortgage-Backed Securities) por parte de la FED podía generar una elevada inflación. Así, defendió la venta gradual de estos títulos hasta venderlas todas en 5 años, en lugar de esperar los 30 años que requeriría hasta que maduraran esos bonos.</w:t>
      </w:r>
    </w:p>
    <w:p>
      <w:pPr>
        <w:pStyle w:val="Normal"/>
        <w:jc w:val="both"/>
        <w:rPr>
          <w:rFonts w:ascii="Times New Roman" w:hAnsi="Times New Roman" w:cs="Times New Roman"/>
          <w:sz w:val="24"/>
          <w:szCs w:val="24"/>
        </w:rPr>
      </w:pPr>
      <w:r>
        <w:rPr>
          <w:rFonts w:cs="Times New Roman" w:ascii="Times New Roman" w:hAnsi="Times New Roman"/>
          <w:sz w:val="24"/>
          <w:szCs w:val="24"/>
        </w:rPr>
        <w:t>El debate sigue abierto, pero hasta el momento parece que son Bernanke y sus acólitos más inflacionistas, quienes llevan la batuta en el banco central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auditoría “de baja intensidad” para una Reserva Federal de “manos libr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ngresista republicano Ron Paul lleva meses luchando para lograr que la Reserva Federal de EEUU se someta a una profunda auditoría para sacar a la luz sus decisiones secretas. Sin embargo, el Senado de EEUU se ha limitado a aprobar un control superficial y esporádico de la entidad”... </w:t>
      </w:r>
      <w:r>
        <w:rPr>
          <w:rFonts w:cs="Times New Roman" w:ascii="Times New Roman" w:hAnsi="Times New Roman"/>
          <w:sz w:val="24"/>
          <w:szCs w:val="24"/>
          <w:u w:val="single"/>
        </w:rPr>
        <w:t>El Senado de EEUU acepta realizar una auditoría light a la Reserva Federal</w:t>
      </w:r>
      <w:r>
        <w:rPr>
          <w:rFonts w:cs="Times New Roman" w:ascii="Times New Roman" w:hAnsi="Times New Roman"/>
          <w:sz w:val="24"/>
          <w:szCs w:val="24"/>
        </w:rPr>
        <w:t xml:space="preserve"> (Libertad Digital - </w:t>
      </w:r>
      <w:r>
        <w:rPr>
          <w:rFonts w:cs="Times New Roman" w:ascii="Times New Roman" w:hAnsi="Times New Roman"/>
          <w:b/>
          <w:sz w:val="24"/>
          <w:szCs w:val="24"/>
        </w:rPr>
        <w:t>18/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ctual crisis financiera ha supuesto un duro golpe a la confianza de los norteamericanos sobre la responsabilidad y sensatez de las políticas monetarias de la banca central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como el congresista republicano Ron Paul, la Reserva Federal es la máxima culpable de la crisis al haber generado la burbuja inmobiliaria y de crédito por su política de dinero fácil. Pero ésta no es la única crítica que se le hace al sistema de la banca central estadounidense. También se critica el hecho de que esta institución actúe por encima de la Constitución norteamericana, operando de manera muy poco transparente y de forma sospechosamente misteriosa.</w:t>
      </w:r>
    </w:p>
    <w:p>
      <w:pPr>
        <w:pStyle w:val="Normal"/>
        <w:jc w:val="both"/>
        <w:rPr/>
      </w:pPr>
      <w:r>
        <w:rPr>
          <w:rFonts w:cs="Times New Roman" w:ascii="Times New Roman" w:hAnsi="Times New Roman"/>
          <w:sz w:val="24"/>
          <w:szCs w:val="24"/>
        </w:rPr>
        <w:t>A raíz de esta crítica, el congresista lanzó el pasado año (2009) una propuesta legislativa consistente en aumentar el control del Congreso sobre la autoridad monetaria -su proyecto de ley de auditar la FED (HR 1207), bajo el título de Ley de Transparencia de la Reserva Federal-. La idea es someter a supervisión política las deliberaciones y decisiones monetarias de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t>Su iniciativa legislativa consiguió luz verde por parte del Comité de Servicios Financieros del Congreso. El apoyo que tiene esta propuesta es aún mayor entre la población norteamericana, como lo muestran algunas encuestas. Economistas liberales del Mises Institute norteamericano firmaron una carta en apoyo al proyecto de ley de Ron Paul.</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 ella se oponen personalidades tan destacables como Ben Bernanke, presidente de la FED, Timothy Geithner, secretario del Tesoro norteamericano, y otro buen puñado de prestigiosos economistas.</w:t>
      </w:r>
    </w:p>
    <w:p>
      <w:pPr>
        <w:pStyle w:val="Normal"/>
        <w:jc w:val="both"/>
        <w:rPr>
          <w:rFonts w:ascii="Times New Roman" w:hAnsi="Times New Roman" w:cs="Times New Roman"/>
          <w:sz w:val="24"/>
          <w:szCs w:val="24"/>
        </w:rPr>
      </w:pPr>
      <w:r>
        <w:rPr>
          <w:rFonts w:cs="Times New Roman" w:ascii="Times New Roman" w:hAnsi="Times New Roman"/>
          <w:sz w:val="24"/>
          <w:szCs w:val="24"/>
        </w:rPr>
        <w:t>Tras haber estado el tema aparcado durante algunos meses, la propuesta de Ron Paul ha vuelto a la palestra de la actualidad informativa. Pero, lamentablemente para quienes la defienden, las últimas noticias no han ido en la buena dirección.</w:t>
      </w:r>
    </w:p>
    <w:p>
      <w:pPr>
        <w:pStyle w:val="Normal"/>
        <w:jc w:val="both"/>
        <w:rPr/>
      </w:pPr>
      <w:r>
        <w:rPr>
          <w:rFonts w:cs="Times New Roman" w:ascii="Times New Roman" w:hAnsi="Times New Roman"/>
          <w:sz w:val="24"/>
          <w:szCs w:val="24"/>
        </w:rPr>
        <w:t>En la segunda semana de mayo (2010), el Senado votó sobre la conveniencia de aprobar el proyecto de ley Audit the FED. Los resultados fueron aplastantes: 96 votos a favor, y 0 en contra. ¿Cómo es posible? ¿No era una propuesta altamente polémica, que levantaba controversias entre políticos y legisladores?</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está en el contenido de la propuesta que se estaba votando. Resulta que el proyecto de ley que se aprobó en el Senado tiene que ver muy poco con la idea de Ron Paul y sus seguidores de someter a la Reserva Federal a una auditoría continua por parte del Congreso.</w:t>
      </w:r>
    </w:p>
    <w:p>
      <w:pPr>
        <w:pStyle w:val="Normal"/>
        <w:jc w:val="both"/>
        <w:rPr>
          <w:rFonts w:ascii="Times New Roman" w:hAnsi="Times New Roman" w:cs="Times New Roman"/>
          <w:sz w:val="24"/>
          <w:szCs w:val="24"/>
        </w:rPr>
      </w:pPr>
      <w:r>
        <w:rPr>
          <w:rFonts w:cs="Times New Roman" w:ascii="Times New Roman" w:hAnsi="Times New Roman"/>
          <w:sz w:val="24"/>
          <w:szCs w:val="24"/>
        </w:rPr>
        <w:t>Más bien, lo que se aprobó fue la propuesta del Senador Bernard Sanders, que consiste en permitir a una agencia supervisora, la Government Accountability Office (GAO), realizar una única revisión de las operaciones de emergencia que la FED ha llevado a cabo desde diciembre de 2007.</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forzar a la FED a que publique información sobre el uso de poderes de emergencia que ha ejercido en esta crisis para ayudar en el rescate del sistema financiero. Así, se exigirá que la autoridad monetaria publique en su página web los nombres de empresas, particulares y bancos centrales que obtuvieron ayuda, y que se detalle el tipo de asistencia recibida, las cantidades y otras informacione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apariencias, esta propuesta es muy diferente de la planteada originalmente por Ron Paul. De hecho, en la misma votación se rechazó la propuesta del Republicano David Vitter, que sí iba por la línea de Ron Paul de someter a la autoridad monetaria a revisiones y controles periódicos y exhaustivos.</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medida planteada por Paul consistía en que la GAO auditara de forma continuada y detallada cada partida del balance de la Reserva Federal, incluyendo las facilidades de crédito, programas de compra de títulos, etc. Además, se quería conseguir que las reuniones del consejo de la FED, donde se decide sobre la política monetaria (por ejemplo, sobre los tipos de interés) fueran públicas.</w:t>
      </w:r>
    </w:p>
    <w:p>
      <w:pPr>
        <w:pStyle w:val="Normal"/>
        <w:jc w:val="both"/>
        <w:rPr>
          <w:rFonts w:ascii="Times New Roman" w:hAnsi="Times New Roman" w:cs="Times New Roman"/>
          <w:sz w:val="24"/>
          <w:szCs w:val="24"/>
        </w:rPr>
      </w:pPr>
      <w:r>
        <w:rPr>
          <w:rFonts w:cs="Times New Roman" w:ascii="Times New Roman" w:hAnsi="Times New Roman"/>
          <w:sz w:val="24"/>
          <w:szCs w:val="24"/>
        </w:rPr>
        <w:t>Las diferencias entre ambas propuestas quedan claras cuando se tiene en cuenta que, como afirma Business Week, la medida de Sanders está cerca de lo que Bernanke dijo que apoyaría, ya que éste en febrero invitó a una auditoría de los programas de préstamos de emergencia de la FED, mientras rechazaba un control más amplio sobre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Para Ron Paul ha sido una decepción y un jarro de agua fría inesperado, ya que fue a última hora cuando Sanders recortó el contenido de la propuesta, en respuesta a preocupaciones levantadas por Bernanke, el Departamento del Tesoro y otros senadores. Los últimos días anteriores a la votación en el Senado fueron de grandes presiones y frenética actividad de los lobbies sobre los senadores.</w:t>
      </w:r>
    </w:p>
    <w:p>
      <w:pPr>
        <w:pStyle w:val="Normal"/>
        <w:jc w:val="both"/>
        <w:rPr>
          <w:rFonts w:ascii="Times New Roman" w:hAnsi="Times New Roman" w:cs="Times New Roman"/>
          <w:sz w:val="24"/>
          <w:szCs w:val="24"/>
        </w:rPr>
      </w:pPr>
      <w:r>
        <w:rPr>
          <w:rFonts w:cs="Times New Roman" w:ascii="Times New Roman" w:hAnsi="Times New Roman"/>
          <w:sz w:val="24"/>
          <w:szCs w:val="24"/>
        </w:rPr>
        <w:t>Como Paul afirmaba, “Sanders se ha vendido y se ha aliado con Chris Dodd (presidente de la Comisión del Senado sobre Banca) para destruir la Auditoría de la FED en el Senado”. Su “compromiso” es lo que la Administración y los intereses de la banca quieren: permitirán que algunos programas gubernamentales de inyección de liquidez, como el TARP (Troubled Asset Relief Program) y el TALF (Term Asset-Backed Loan Facility), sean auditados, pero no habrá ninguna transparencia sobre la FOMC (Federal Open Market Committee), las operaciones de descuento o los acuerdos con bancos centrale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Los defensores de una auditoría auténtica no se rinden. El republicano Vitter dijo que “debemos ir más allá de la propuesta de Sanders”. La razón expuesta para ejercer un control continuo de las operaciones de la FED se centra, precisamente, en las operaciones que va a llevar a cabo con el Banco Central Europeo (BCE) para rescatar a países de la zona euro en riesgo de quiebra: “Claramente, ello es un perfecto y muy reciente ejemplo de por qué debemos mirar a lo que la FED está haciendo de manera continuada”.</w:t>
      </w:r>
    </w:p>
    <w:p>
      <w:pPr>
        <w:pStyle w:val="Normal"/>
        <w:jc w:val="both"/>
        <w:rPr>
          <w:rFonts w:ascii="Times New Roman" w:hAnsi="Times New Roman" w:cs="Times New Roman"/>
          <w:sz w:val="24"/>
          <w:szCs w:val="24"/>
        </w:rPr>
      </w:pPr>
      <w:r>
        <w:rPr>
          <w:rFonts w:cs="Times New Roman" w:ascii="Times New Roman" w:hAnsi="Times New Roman"/>
          <w:sz w:val="24"/>
          <w:szCs w:val="24"/>
        </w:rPr>
        <w:t>Esta aprobación llega en un momento en el que el Tribunal Supremo estadounidense está decidiendo sobre la demanda que la agencia Bloomberg lanzó a la Reserva Federal para que publicara los registros de sus operaciones. A pesar de que el pasado 19 de marzo los jueces de Nueva York dictaminaron a favor de Bloomberg, la Junta de la FED pidió que se reconsiderara la decisión. Si se rechaza la petición, aún podrían acudir al Tribunal Suprem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transparencia de la autoridad monetaria se puso de manifiesto con el escándalo del rescate de la aseguradora AIG, en el que el actual Secretario del Tesoro. Tim Geithner, fue uno de los principales protagonistas, ya que por entonces presidía la FED de Nueva York.</w:t>
      </w:r>
    </w:p>
    <w:p>
      <w:pPr>
        <w:pStyle w:val="Normal"/>
        <w:jc w:val="both"/>
        <w:rPr/>
      </w:pPr>
      <w:r>
        <w:rPr>
          <w:rFonts w:cs="Times New Roman" w:ascii="Times New Roman" w:hAnsi="Times New Roman"/>
          <w:sz w:val="24"/>
          <w:szCs w:val="24"/>
          <w:u w:val="single"/>
        </w:rPr>
        <w:t>El “speaker corner” de Paul Volcker (la reforma que “no gusta a los merc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gulación financiera según Paul Volcke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de la Fed explica su filosofía sobre cuáles instituciones son demasiado grandes para quebrar y cuáles 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ob Davis) </w:t>
      </w:r>
    </w:p>
    <w:p>
      <w:pPr>
        <w:pStyle w:val="Normal"/>
        <w:jc w:val="both"/>
        <w:rPr>
          <w:rFonts w:ascii="Times New Roman" w:hAnsi="Times New Roman" w:cs="Times New Roman"/>
          <w:sz w:val="24"/>
          <w:szCs w:val="24"/>
        </w:rPr>
      </w:pPr>
      <w:r>
        <w:rPr>
          <w:rFonts w:cs="Times New Roman" w:ascii="Times New Roman" w:hAnsi="Times New Roman"/>
          <w:sz w:val="24"/>
          <w:szCs w:val="24"/>
        </w:rPr>
        <w:t>Al ex presidente de la Reserva Federal de Estados Unidos Paul Volcker le gustan las tareas difíciles. Como titular del banco central estadounidense entre 1979 y 1987, controló la inflación al elevar las tasas de interés a 20%, y soportó duras críticas cuando la economía se hundió en u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ha investigado sobre corrupción en las Naciones Unidas y el Banco Mundial, y ha descubierto decenas de miles de cuentas bancarias en Suiza que podrían haber pertenecido a víctimas del Holocausto. A los 82 años, este imponente economista asumió otro gran trabajo: reformar la regulación del sistema bancario global, incluida la incorporación de la llamada regla Volcker, que limitaría las capacidades de los bancos de poseer fondos de cobertura y realizar operaciones de corretaje con recursos prop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cker conversó con The Wall Street Journal antes de que la controversia sobre Goldman Sachs dominara los titulares. Esta es una transcripción edit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w:t>
      </w:r>
      <w:r>
        <w:rPr>
          <w:rFonts w:cs="Times New Roman" w:ascii="Times New Roman" w:hAnsi="Times New Roman"/>
          <w:sz w:val="24"/>
          <w:szCs w:val="24"/>
          <w:u w:val="single"/>
        </w:rPr>
        <w:t>¿Por qué es tan importante prohibir que los bancos realicen operaciones de corretaje con sus propios fondos o que posean fondos de cobertura o firmas de inversión de capital privado?</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El problema subyacente que tenemos es este tema de ser “demasiado grande para quebrar”. ¿Cómo lidiamos con es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demos por lo menos comenzar por decir: “No salvemos a todos”. Quiero trazar una distinción entre las (instituciones) que están dentro de la “red de seguridad” y están allí desde hace años -los bancos más grandes- porque la justificación es que proveen funciones esenciales. Pero no quiero extender la red de seguridad -que se traduce en acceso a préstamos de la Reserva Federal y también seguros para los depósitos- como fue extendida en el punto más álgido de la crisis, a bancos de inversión, a AIG y a General Electric.</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idea es que si uno se mete en problemas -problemas que significan la quiebra- y no es un banco, no será resca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w:t>
      </w:r>
      <w:r>
        <w:rPr>
          <w:rFonts w:cs="Times New Roman" w:ascii="Times New Roman" w:hAnsi="Times New Roman"/>
          <w:sz w:val="24"/>
          <w:szCs w:val="24"/>
          <w:u w:val="single"/>
        </w:rPr>
        <w:t>¿Cómo describiría sus opiniones sobre el sistema bancario frente a las de sus críticos?</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Los bancos brindan un servicio importante, cuya continuidad debe ser protegida, y los demás deberían estar en el mercado arreglándoselas por su cuenta. La filosofía rival por estos días, para decirlo con simpleza, es que todo el mundo es un fondo de cobertura. De ser así, lo único que importa es cuán grandes son, o cuán interconectados están. Y entonces lo que se hace es regularlos a todos por el tamaño...</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Entonces, ¿la idea detrás de la filosofía rival es que todas las instituciones financieras son reguladas según su tamaño y su interconexión, sean o no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Volcker: </w:t>
      </w:r>
      <w:r>
        <w:rPr>
          <w:rFonts w:cs="Times New Roman" w:ascii="Times New Roman" w:hAnsi="Times New Roman"/>
          <w:sz w:val="24"/>
          <w:szCs w:val="24"/>
          <w:u w:val="single"/>
        </w:rPr>
        <w:t>Sí, aunque quizás no todas sean reguladas porque quizás sean demasiado pequeñas para molestarse.</w:t>
      </w:r>
    </w:p>
    <w:p>
      <w:pPr>
        <w:pStyle w:val="Normal"/>
        <w:jc w:val="both"/>
        <w:rPr>
          <w:rFonts w:ascii="Times New Roman" w:hAnsi="Times New Roman" w:cs="Times New Roman"/>
          <w:sz w:val="24"/>
          <w:szCs w:val="24"/>
        </w:rPr>
      </w:pPr>
      <w:r>
        <w:rPr>
          <w:rFonts w:cs="Times New Roman" w:ascii="Times New Roman" w:hAnsi="Times New Roman"/>
          <w:sz w:val="24"/>
          <w:szCs w:val="24"/>
        </w:rPr>
        <w:t>Pero creo que incluso en ese caso, se vuelve in poco incoherente porque todos los bancos serán regulados. Todos concuerdan en que todos los bancos, sin importar su tamaño, serán regul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defensores de esta filosofía básica no llegan al punto de decir que un pequeño fondo de cobertura será regulado o cada pequeño fondo de inversión será regulado. Dicen que los más grandes son todos tratados por igual y, desde esa perspectiva, los únicos que importan, para ser un poco cínico, son los más grandes.</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Cuál es el problema en ese caso?</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El problema es que o protege demasiado o muy poco. Vuelvo a mi primer principio, que los bancos desempeñan una función que históricamente ha sido protegida y que creo que aún necesita ser protegida. Y no quiero extender la protección a quienes no son considerados esenciales para el funcionamiento de la econom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hora, se puede decir eso que Goldman Sachs (que operaba como una casa de inversión antes de solicitar una licencia bancaria durante la crisis financiera) es tan esencial para el funcionamiento de la economía como J.P. Morgan. Yo no lo creo, pero ese es el argumento.</w:t>
      </w:r>
      <w:r>
        <w:rPr>
          <w:rFonts w:cs="Times New Roman" w:ascii="Times New Roman" w:hAnsi="Times New Roman"/>
          <w:sz w:val="24"/>
          <w:szCs w:val="24"/>
        </w:rPr>
        <w:t xml:space="preserve"> Atravesamos un período... en el cual, en el medio de la crisis, por razones que son entendibles bajo las circunstancias, los directores fueron protegidos, los acreedores fueron protegidos y, hasta cierto punto, los accionistas fueron protegidos debido al temor a un contagio. Comprendo ese temor, pero dejó un poco de incertidumbre sobre quién iba a ser protegido y quién no. Así que intento echar un poco de luz sobre eso.</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Los cambios de regulación financiera global deben ser implementados desde el Grupo de los 20?</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Creo que se pone más peso sobre el G-20 de lo que quizás pueda soportar. Pero en esta área en particular... creo que es el foro lógico si se busca un acuerdo más amplio.</w:t>
      </w:r>
    </w:p>
    <w:p>
      <w:pPr>
        <w:pStyle w:val="Normal"/>
        <w:jc w:val="both"/>
        <w:rPr>
          <w:rFonts w:ascii="Times New Roman" w:hAnsi="Times New Roman" w:cs="Times New Roman"/>
          <w:sz w:val="24"/>
          <w:szCs w:val="24"/>
        </w:rPr>
      </w:pPr>
      <w:r>
        <w:rPr>
          <w:rFonts w:cs="Times New Roman" w:ascii="Times New Roman" w:hAnsi="Times New Roman"/>
          <w:sz w:val="24"/>
          <w:szCs w:val="24"/>
        </w:rPr>
        <w:t>Y espero que el apoyo trascienda la llamada regla Volcker y abarque una autoridad de resolución más clara [y otras medidas]. El G-20 es sólo un medio para reunir a l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ver a la normalidad no va a ser nada fácil (ni placent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registra la mayor contracción monetaria desde la Gran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sa monetaria (M3), dinero en circulación en EEUU, acaba de registrar su mayor desplome desde la primera mitad de años 30 (Gran Depresión). Dicho indicador avanza una tendencia deflacionista a corto y medio plazo y amenaza con una recaída en la recesión (crisis en W).</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se a los estímulos fiscales, los tipos de interés de referencia próximos al 0% y las masivas inyecciones de liquidez aplicadas por la Reserva Federal (FED) al sistema financiero, EEUU sigue destruyendo más dinero del que crea. Es lo que se conoce, en términos económicos, como contracción monetaria. La primera potencia mundial cuenta con menos dinero en circ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enos, esto es lo que indica el último indicador de oferta monetaria (M3). La masa monetaria estadounidense cayó hasta los 13,9 billones de dólares en el primer trimestre, lo que implica una contracción del 9,6% en términos anualizados. Se trata del mayor descenso desde la Gran depresión de EEUU en los años 30. La oferta de dinero desciende pese a la recuperación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indicador avanza una tendencia deflacionista a corto y medio plazo, al tiempo que amenaza con sumergir a la economía estadounidense en una nueva recesión económica, con lo que la crisis en la primera potencia mundial adoptaría una forma en 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pentina desaceleración de la M3 en 2008 fue la antesala de la mayor recesión experimentada en EEUU desde hace décadas, tras los años previos de expansión monetaria que caracterizó el periodo de burbuja inmobiliaria y elevado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a situación es “preocupante”, según Tim Congdon, profesor del International Monetary Research.</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caída de la M3 no tiene precedentes desde la Gran Depresión”.</w:t>
      </w:r>
      <w:r>
        <w:rPr>
          <w:rFonts w:cs="Times New Roman" w:ascii="Times New Roman" w:hAnsi="Times New Roman"/>
          <w:sz w:val="24"/>
          <w:szCs w:val="24"/>
        </w:rPr>
        <w:t xml:space="preserve"> </w:t>
      </w:r>
      <w:r>
        <w:rPr>
          <w:rFonts w:cs="Times New Roman" w:ascii="Times New Roman" w:hAnsi="Times New Roman"/>
          <w:sz w:val="24"/>
          <w:szCs w:val="24"/>
          <w:u w:val="single"/>
        </w:rPr>
        <w:t>Una de las causas de este fenómeno reside en las presiones aplicadas por los principales gobiernos de todo el mundo para que los bancos incrementen sus ratios de capital y reduzcan el tamaño de sus activos, señala.</w:t>
      </w:r>
    </w:p>
    <w:p>
      <w:pPr>
        <w:pStyle w:val="Normal"/>
        <w:jc w:val="both"/>
        <w:rPr>
          <w:rFonts w:ascii="Times New Roman" w:hAnsi="Times New Roman" w:cs="Times New Roman"/>
          <w:sz w:val="24"/>
          <w:szCs w:val="24"/>
        </w:rPr>
      </w:pPr>
      <w:r>
        <w:rPr>
          <w:b/>
          <w:bCs/>
        </w:rPr>
        <w:drawing>
          <wp:inline distT="0" distB="0" distL="0" distR="0">
            <wp:extent cx="4295775" cy="4523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8" t="-8" r="-8" b="-8"/>
                    <a:stretch>
                      <a:fillRect/>
                    </a:stretch>
                  </pic:blipFill>
                  <pic:spPr bwMode="auto">
                    <a:xfrm>
                      <a:off x="0" y="0"/>
                      <a:ext cx="4295775" cy="452310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Por su parte, Paul Ashworth, de Capital Economics, indica que la actual contracción monetaria avanza un creciente riesgo de deflación en EEUU.</w:t>
      </w:r>
      <w:r>
        <w:rPr>
          <w:rFonts w:cs="Times New Roman" w:ascii="Times New Roman" w:hAnsi="Times New Roman"/>
          <w:sz w:val="24"/>
          <w:szCs w:val="24"/>
        </w:rPr>
        <w:t xml:space="preserve"> No obstante, “la inflación estructural -que no contabiliza los productos más volátiles como la energía y la alimentación-  ya es la más baja desde 1966. </w:t>
      </w:r>
      <w:r>
        <w:rPr>
          <w:rFonts w:cs="Times New Roman" w:ascii="Times New Roman" w:hAnsi="Times New Roman"/>
          <w:color w:val="FF0000"/>
          <w:sz w:val="24"/>
          <w:szCs w:val="24"/>
          <w:u w:val="single"/>
        </w:rPr>
        <w:t>La deflación se convertirá en una amenaza si se prolonga en el tiempo lo suficiente como para que arraigue”, informa The Telegrap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emplean distintos indicadores para medir la oferta monetaria. Una de las más importantes es la M2 y la M3.</w:t>
      </w:r>
    </w:p>
    <w:p>
      <w:pPr>
        <w:pStyle w:val="Normal"/>
        <w:jc w:val="both"/>
        <w:rPr>
          <w:rFonts w:ascii="Times New Roman" w:hAnsi="Times New Roman" w:cs="Times New Roman"/>
          <w:sz w:val="24"/>
          <w:szCs w:val="24"/>
        </w:rPr>
      </w:pPr>
      <w:r>
        <w:rPr>
          <w:rFonts w:cs="Times New Roman" w:ascii="Times New Roman" w:hAnsi="Times New Roman"/>
          <w:sz w:val="24"/>
          <w:szCs w:val="24"/>
        </w:rPr>
        <w:t>M0: es el dinero en circulación. La cantidad de billetes y monedas en manos de los ciudadanos, además del dinero que los bancos tiene en sus cajas, y depositado con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MB: dinero emitido o masa monetaria. Es igual a M0, pero con la suma de la cantidad de billetes y monedas que el banco central retiene en su balance.</w:t>
      </w:r>
    </w:p>
    <w:p>
      <w:pPr>
        <w:pStyle w:val="Normal"/>
        <w:jc w:val="both"/>
        <w:rPr>
          <w:rFonts w:ascii="Times New Roman" w:hAnsi="Times New Roman" w:cs="Times New Roman"/>
          <w:sz w:val="24"/>
          <w:szCs w:val="24"/>
        </w:rPr>
      </w:pPr>
      <w:r>
        <w:rPr>
          <w:rFonts w:cs="Times New Roman" w:ascii="Times New Roman" w:hAnsi="Times New Roman"/>
          <w:sz w:val="24"/>
          <w:szCs w:val="24"/>
        </w:rPr>
        <w:t>M1: dinero que circula en la economía, incluyendo M0, y sumando los depósitos corrientes de los ciudadanos, es decir, las cantidades que los ciudadanos tienen fácilmente accesible para gastar.</w:t>
      </w:r>
    </w:p>
    <w:p>
      <w:pPr>
        <w:pStyle w:val="Normal"/>
        <w:jc w:val="both"/>
        <w:rPr>
          <w:rFonts w:ascii="Times New Roman" w:hAnsi="Times New Roman" w:cs="Times New Roman"/>
          <w:sz w:val="24"/>
          <w:szCs w:val="24"/>
        </w:rPr>
      </w:pPr>
      <w:r>
        <w:rPr>
          <w:rFonts w:cs="Times New Roman" w:ascii="Times New Roman" w:hAnsi="Times New Roman"/>
          <w:sz w:val="24"/>
          <w:szCs w:val="24"/>
        </w:rPr>
        <w:t>M2: incluye M1, y la suma de los depósitos existentes a corto plazo que los ciudadanos tienen en el sistema financiero, es decir, el dinero y sus sustitutos más o menos a corto plazo, normalmente definido con plazos de hasta un año.</w:t>
      </w:r>
    </w:p>
    <w:p>
      <w:pPr>
        <w:pStyle w:val="Normal"/>
        <w:jc w:val="both"/>
        <w:rPr>
          <w:rFonts w:ascii="Times New Roman" w:hAnsi="Times New Roman" w:cs="Times New Roman"/>
          <w:sz w:val="24"/>
          <w:szCs w:val="24"/>
        </w:rPr>
      </w:pPr>
      <w:r>
        <w:rPr>
          <w:rFonts w:cs="Times New Roman" w:ascii="Times New Roman" w:hAnsi="Times New Roman"/>
          <w:sz w:val="24"/>
          <w:szCs w:val="24"/>
        </w:rPr>
        <w:t>M3: incluye M2, y la suma de todos los depósitos, incluyendo depósitos a más largo plazo (normalmente hasta dos años). Este indicador de masa monetaria mide el dinero disponible en el sistema (dinero en efectivo, depósitos bancarios e instrumentos de mercado de dinero) y es empleado por la banca central para estimar los riesgos inflac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3 no se publica oficialmente en EEUU desde hace cinco años, pero otros organismos estadísticos privados realizan estimaciones bastante precisas sobre este indicador.</w:t>
      </w:r>
    </w:p>
    <w:p>
      <w:pPr>
        <w:pStyle w:val="Normal"/>
        <w:jc w:val="both"/>
        <w:rPr/>
      </w:pPr>
      <w:r>
        <w:rPr>
          <w:rFonts w:cs="Times New Roman" w:ascii="Times New Roman" w:hAnsi="Times New Roman"/>
          <w:sz w:val="24"/>
          <w:szCs w:val="24"/>
        </w:rPr>
        <w:t xml:space="preserve">El prestigioso inversor John Mauldin dedica, precisamente, a esta cuestión su último informe para clientes, y coincide en el diagnóstico: </w:t>
      </w:r>
      <w:r>
        <w:rPr>
          <w:rFonts w:cs="Times New Roman" w:ascii="Times New Roman" w:hAnsi="Times New Roman"/>
          <w:color w:val="FF0000"/>
          <w:sz w:val="24"/>
          <w:szCs w:val="24"/>
          <w:u w:val="single"/>
        </w:rPr>
        <w:t>“El crecimiento de la oferta monetaria se está desacelerando”, tal y como muestra la evolución reciente de la M2 (de los que sí existen datos oficiales). La razón, tal y como advierte Mauldin, se debe sobre todo a la persistente contracción crediticia (credit crunch) que vive EEUU desde el estallido de la crisis financiera, y que se está acelerando en los últimos meses.</w:t>
      </w:r>
    </w:p>
    <w:p>
      <w:pPr>
        <w:pStyle w:val="NormalWeb"/>
        <w:jc w:val="center"/>
        <w:rPr>
          <w:b/>
          <w:b/>
          <w:bCs/>
        </w:rPr>
      </w:pPr>
      <w:r>
        <w:rPr>
          <w:b/>
          <w:bCs/>
        </w:rPr>
        <w:drawing>
          <wp:inline distT="0" distB="0" distL="0" distR="0">
            <wp:extent cx="5077460" cy="3105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7" t="-12" r="-7" b="-12"/>
                    <a:stretch>
                      <a:fillRect/>
                    </a:stretch>
                  </pic:blipFill>
                  <pic:spPr bwMode="auto">
                    <a:xfrm>
                      <a:off x="0" y="0"/>
                      <a:ext cx="5077460" cy="3105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la banca ha reducido de forma drástica la concesión de créditos a empresas y familias, con la consiguiente destrucción de oferta monetaria. En concreto, el crédito privado ha caído cerca de un 25% en el último año y medio.</w:t>
      </w:r>
    </w:p>
    <w:p>
      <w:pPr>
        <w:pStyle w:val="NormalWeb"/>
        <w:rPr>
          <w:rFonts w:ascii="Times New Roman" w:hAnsi="Times New Roman" w:cs="Times New Roman"/>
          <w:color w:val="FF0000"/>
          <w:sz w:val="24"/>
          <w:szCs w:val="24"/>
          <w:u w:val="single"/>
        </w:rPr>
      </w:pPr>
      <w:r>
        <w:rPr>
          <w:rFonts w:cs="Times New Roman"/>
          <w:color w:val="FF0000"/>
          <w:sz w:val="24"/>
          <w:szCs w:val="24"/>
          <w:u w:val="single"/>
        </w:rPr>
      </w:r>
    </w:p>
    <w:p>
      <w:pPr>
        <w:pStyle w:val="NormalWeb"/>
        <w:jc w:val="center"/>
        <w:rPr>
          <w:b/>
          <w:b/>
          <w:bCs/>
        </w:rPr>
      </w:pPr>
      <w:r>
        <w:rPr>
          <w:b/>
          <w:bCs/>
        </w:rPr>
        <w:drawing>
          <wp:inline distT="0" distB="0" distL="0" distR="0">
            <wp:extent cx="5058410" cy="30581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7" t="-12" r="-7" b="-12"/>
                    <a:stretch>
                      <a:fillRect/>
                    </a:stretch>
                  </pic:blipFill>
                  <pic:spPr bwMode="auto">
                    <a:xfrm>
                      <a:off x="0" y="0"/>
                      <a:ext cx="5058410" cy="30581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llo, pese a que la Reserva Federal ha comprado más de 1 billón de dólares en hipotecas de baja calidad al sistema financiero. Cabe tener en cuenta que en la última recesión el crédito comercial “sólo” bajó un 18% en tres años y medio. Dicha contracción avanza, pues, una nueva recaída económica, según Mauldin.</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concluye que, pese a los últimos datos de PIB (crecimiento del 3,5% anualizado en el primer trimestre), una tasa de desempleo próxima al 10%, la subida de impuestos a nivel estatal y federal para 2011 y la desaceleración de la oferta monetaria apuntan hacia una débil recuperación económica en los próximos dos años e, incluso, una recesión en W.</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tendrá dos efectos colaterales. Por un lado, ante esta situación, la FED, muy probablemente, mantendrá bajos los tipos de interés al tiempo que extiende sus líneas extraordinarias de liquidez y compra de activos financieros. Y, por otro, el Gobierno de EEUU tendrá la excusa perfecta para seguir aplicando sus ambiciosos planes de estímulo fiscal (gasto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 hecho, esto es justo lo que está haciendo. Washington ha solicitado al Congreso la aprobación de un nuevo impulso fiscal de 200.000 millones de dólares, que se vendría a sumar a los cerca de 800.000 millones del pasado año. </w:t>
      </w:r>
    </w:p>
    <w:p>
      <w:pPr>
        <w:pStyle w:val="Normal"/>
        <w:jc w:val="both"/>
        <w:rPr>
          <w:rFonts w:ascii="Times New Roman" w:hAnsi="Times New Roman" w:cs="Times New Roman"/>
          <w:sz w:val="24"/>
          <w:szCs w:val="24"/>
        </w:rPr>
      </w:pPr>
      <w:r>
        <w:rPr>
          <w:rFonts w:cs="Times New Roman" w:ascii="Times New Roman" w:hAnsi="Times New Roman"/>
          <w:sz w:val="24"/>
          <w:szCs w:val="24"/>
        </w:rPr>
        <w:t>Y ello, con el fin de mantener “por el buen camino” la senda de crecimiento, según Larry Summers, el principal asesor económico del presidente Barack Obama. Señal inequívoca de que el Gobierno federal teme que la recuperación económica pierda empuje e, incluso, pueda llegar a estancarse a finales de año, justo cuando empiecen a desvanecerse los efectos sobre el PIB (el aumento del gasto público también se contabiliza) del primer plan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Problema? EEUU parece apostar por el mantenimiento de las medidas keynesianas. Es decir, más gasto público para estimular la economía, y eso que Obama se comprometió recientemente en el Congreso a reducir el abultado déficit público que acumula su Gobierno (9,4% del PIB, equivalente a 1,5 billones de dólares). Así pues, Washington parece estar cometiendo los mismos errores acaecidos en la zona euro y que, en la actualidad, se han materializado en una grave crisis de deuda púb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l momento, según las últimas previsiones del Fondo Monetario Internacional (FMI), la deuda pública bruta de EEUU escalará hasta el 97% del PIB en 2011 y hasta el 110% en 2015.</w:t>
      </w:r>
    </w:p>
    <w:p>
      <w:pPr>
        <w:pStyle w:val="Normal"/>
        <w:jc w:val="both"/>
        <w:rPr/>
      </w:pPr>
      <w:r>
        <w:rPr>
          <w:rFonts w:cs="Times New Roman" w:ascii="Times New Roman" w:hAnsi="Times New Roman"/>
          <w:sz w:val="24"/>
          <w:szCs w:val="24"/>
          <w:u w:val="single"/>
        </w:rPr>
        <w:t>Tolerancia “Repo”  (“clasificaciones erróneas”… ¿alguien lo cree? ¿dónde estaba la Fed?)</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 xml:space="preserve">Bank of America Corp. y Citigroup Inc. ocultaron a los inversionistas miles de millones de dólares de su deuda, de forma similar a lo que hizo Lehman Brothers Holdings Inc. para mostrar un menor nivel de riesgo, según documentos de las compañías”... </w:t>
      </w:r>
      <w:r>
        <w:rPr>
          <w:rFonts w:cs="Times New Roman" w:ascii="Times New Roman" w:hAnsi="Times New Roman"/>
          <w:sz w:val="24"/>
          <w:szCs w:val="24"/>
          <w:u w:val="single"/>
          <w:lang w:val="en-US"/>
        </w:rPr>
        <w:t>Bank Of America, Citigroup ocultaron su deuda a inversionista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7/5/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En documentos recientes enviados a las autoridades reguladoras, los dos bancos informaron que durante los últimos tres años, clasificaron erróneamente en algunas ocasiones ciertos acuerdos de recompra de corto plazo, o “repos”, como ventas, cuando debían haber sido registrados como endeudamiento. Aunque las clasificaciones involucraron miles de millones de dólares, estas representaron montos relativamente pequeño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Un examinador de la corte de bancarrotas dijo que Lehman había estado haciendo lo mismo para mejorar la situación de su hoja de balance antes de acogerse a la bancarrota en septiembre del 2008, usando una estrategia denominada “Repo 105” que ayudó a la firma de Wall Street a excluir US$ 50.0000 millones en activos de su hoja de balance.</w:t>
      </w:r>
    </w:p>
    <w:p>
      <w:pPr>
        <w:pStyle w:val="Normal"/>
        <w:jc w:val="both"/>
        <w:rPr/>
      </w:pPr>
      <w:r>
        <w:rPr>
          <w:rFonts w:cs="Times New Roman" w:ascii="Times New Roman" w:hAnsi="Times New Roman"/>
          <w:sz w:val="24"/>
          <w:szCs w:val="24"/>
        </w:rPr>
        <w:t>Bank of America y Citigroup afirman que las clasificaciones incorrectas fueron el resultado de errores, y no un intento por dar la apariencia de ser menos riesgosas, lo que según el examinador Anton Valukas fue la motivación de Lehman. Las divulgaciones, realizadas luego que autoridades reguladoras de valores empezaran a interrogar a las firmas financieras sobre la contabilidad de sus repos, fueron incluidas en declaraciones trimestrales presentadas anteriormente en el mes, pero no fueron destacadas en las mismas.</w:t>
      </w:r>
    </w:p>
    <w:p>
      <w:pPr>
        <w:pStyle w:val="Normal"/>
        <w:jc w:val="both"/>
        <w:rPr/>
      </w:pPr>
      <w:r>
        <w:rPr>
          <w:rFonts w:cs="Times New Roman" w:ascii="Times New Roman" w:hAnsi="Times New Roman"/>
          <w:sz w:val="24"/>
          <w:szCs w:val="24"/>
        </w:rPr>
        <w:t>Bank of America y Citigroup fueron dos de los bancos mencionados en un artículo de primera página publicado el 26/5/10 en The Wall Street Journal sobre cómo las firmas financieras retiraban temporalmente deuda en repos al final de los trimestres, cuando divulgan sus ganancias a l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os repos son préstamos de corto plazo que permiten a los bancos asumir mayores riesgos en negociaciones de valores. La clasificación de esas transacciones como ventas en lugar de endeudamiento permite a una firma excluir activos de su hoja de balance, con lo que reduce el nivel de apalancamiento reportado, o los activos como múltiplo del capital accionario.</w:t>
      </w:r>
    </w:p>
    <w:p>
      <w:pPr>
        <w:pStyle w:val="Normal"/>
        <w:jc w:val="both"/>
        <w:rPr/>
      </w:pPr>
      <w:r>
        <w:rPr>
          <w:rFonts w:cs="Times New Roman" w:ascii="Times New Roman" w:hAnsi="Times New Roman"/>
          <w:sz w:val="24"/>
          <w:szCs w:val="24"/>
        </w:rPr>
        <w:t>Bank of America señaló que las transacciones clasificadas incorrectamente en algunos trimestres de los últimos tres años -que fluctuaron entre US$ 573 millones y US$ 10.700 millones- “representaron sustancialmente menos del 1% de nuestros activos totales” y no tuvieron un efecto significativo sobre su hoja de balance, ganancias o relaciones de endeudamiento.</w:t>
      </w:r>
    </w:p>
    <w:p>
      <w:pPr>
        <w:pStyle w:val="Normal"/>
        <w:jc w:val="both"/>
        <w:rPr/>
      </w:pPr>
      <w:r>
        <w:rPr>
          <w:rFonts w:cs="Times New Roman" w:ascii="Times New Roman" w:hAnsi="Times New Roman"/>
          <w:sz w:val="24"/>
          <w:szCs w:val="24"/>
        </w:rPr>
        <w:t>Citigroup señaló que las transacciones clasificadas incorrectamente -de US$ 5.700 millones al final del 2009, y de hasta US$ 9.2000 en los últimos tres años- involucraron “un número muy limitado de divisiones de negocios” que “utilizaron este tipo de transacción en montos muy pequeños”. Agregó que sus errores no fueron relevantes para sus declaraciones financieras. “En ningún momento el impacto de estas transacciones de ventas fue suficientemente grande para tener un efecto notable sobre nuestras relaciones de apalancamiento publicadas”.</w:t>
      </w:r>
    </w:p>
    <w:p>
      <w:pPr>
        <w:pStyle w:val="Normal"/>
        <w:jc w:val="both"/>
        <w:rPr/>
      </w:pPr>
      <w:r>
        <w:rPr>
          <w:rFonts w:cs="Times New Roman" w:ascii="Times New Roman" w:hAnsi="Times New Roman"/>
          <w:sz w:val="24"/>
          <w:szCs w:val="24"/>
        </w:rPr>
        <w:t>En comparación, ambos bancos tienen más de US$ 2 billones en activos.</w:t>
      </w:r>
    </w:p>
    <w:p>
      <w:pPr>
        <w:pStyle w:val="Normal"/>
        <w:jc w:val="both"/>
        <w:rPr>
          <w:rFonts w:ascii="Times New Roman" w:hAnsi="Times New Roman" w:cs="Times New Roman"/>
          <w:sz w:val="24"/>
          <w:szCs w:val="24"/>
        </w:rPr>
      </w:pPr>
      <w:r>
        <w:rPr>
          <w:rFonts w:cs="Times New Roman" w:ascii="Times New Roman" w:hAnsi="Times New Roman"/>
          <w:sz w:val="24"/>
          <w:szCs w:val="24"/>
        </w:rPr>
        <w:t>De forma separada, Bank of New York Mellon Corp. informó en una declaración de valores que encontró pequeños errores en el registro contable de sus repos durante los últimos tres años. El banco señaló que no utilizó transacciones Repo 105.</w:t>
      </w:r>
    </w:p>
    <w:p>
      <w:pPr>
        <w:pStyle w:val="Normal"/>
        <w:jc w:val="both"/>
        <w:rPr>
          <w:rFonts w:ascii="Times New Roman" w:hAnsi="Times New Roman" w:cs="Times New Roman"/>
          <w:sz w:val="24"/>
          <w:szCs w:val="24"/>
        </w:rPr>
      </w:pPr>
      <w:r>
        <w:rPr>
          <w:rFonts w:cs="Times New Roman" w:ascii="Times New Roman" w:hAnsi="Times New Roman"/>
          <w:sz w:val="24"/>
          <w:szCs w:val="24"/>
        </w:rPr>
        <w:t>Los errores han sido corregidos, y ninguno de ellos fue significativo para las declaraciones financieras del banco, señaló la firma en la declaración. Un vocero de Bank of New York Mellon declinó realizar comentarios adi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iego la mayor” (críticas a los bancos central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c Faber: “Los bancos centrales, no los mercados, están fuera de control”</w:t>
      </w:r>
      <w:r>
        <w:rPr>
          <w:rFonts w:cs="Times New Roman" w:ascii="Times New Roman" w:hAnsi="Times New Roman"/>
          <w:sz w:val="24"/>
          <w:szCs w:val="24"/>
        </w:rPr>
        <w:t xml:space="preserve"> (Libertad Digital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stigioso inversor Marc Faber insiste en que la crisis desembocará en tensiones bélicas e hiperinflacionarias por culpa de la banca central. Su principal recomendación es invertir, como mínimo, el 50% de los activos en países emergentes ya que, “quizá algún día, no pueda sacar su dinero”...</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Marc Faber no es un inversor cualquiera. Su calva y su coleta, su indisimulado acento suizo, su sarcasmo y sus profecías sobre el advenimiento del apocalipsis económico lo separan del perfil que uno asocia con los agentes de los mercados financieros. Él mismo se presenta como un outsider con motivaciones no precisamente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1973 trabajaba para una empresa en Wall Street, donde ya entonces se pagaban los mejores sueldos, cuando me propusieron desarrollar el negocio en Asia. Como me resistía, me propusieron visitar la región primero para ver qué me parecía. Me enviaron a Pattaya (Tailandia), la capital mundial del pecado, donde una determinada industria de servicios nocturnos está muy desarrollada, y a las dos semanas les dije: Esto me gusta, me quedo. Ésa es básicamente mi formación como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i cuarenta años después, Faber que, en realidad, se doctoró en Economía cum laude a los 24 años, sigue viviendo en el Sudeste Asiático y se ha convertido en uno de los inversores más prestigiosos del mundo. Su presencia es requerida de continuo en los principales canales de información económica de EEUU y en conferencias en todo el mu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ientemente dio una en el foro Mises Circle, organizado en Nueva York por el Instituto Ludwig von Mises, donde predijo que el colapso de la deuda soberana en Europa y Estados Unidos traería la hiperinflación y la guerra.</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Por qué está tan seguro de que nos esperan nuevas guerras?</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Históricamente, siempre ha sido así. La impresión de dinero a gran escala empobrecerá mucho a las clases medias y bajas, al tiempo que enriquecerá aún más a los ricos. Cada vez que un país recurre a ello, desincentiva la formación de capital y las condiciones económicas se deterior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s circunstancias siempre se echa la culpa a una minoría: se culpó a los indios en África, a los judíos en Europa y a los chinos en Indonesia. Y cuando eso tampoco sirve para nada entonces los gobiernos se meten en guerras estúpidas.</w:t>
      </w:r>
    </w:p>
    <w:p>
      <w:pPr>
        <w:pStyle w:val="Normal"/>
        <w:jc w:val="both"/>
        <w:rPr>
          <w:rFonts w:ascii="Times New Roman" w:hAnsi="Times New Roman" w:cs="Times New Roman"/>
          <w:sz w:val="24"/>
          <w:szCs w:val="24"/>
        </w:rPr>
      </w:pPr>
      <w:r>
        <w:rPr>
          <w:rFonts w:cs="Times New Roman" w:ascii="Times New Roman" w:hAnsi="Times New Roman"/>
          <w:sz w:val="24"/>
          <w:szCs w:val="24"/>
        </w:rPr>
        <w:t>P: Pero la superioridad militar de EEUU es indiscutible. ¿Quién más puede permitirse ahora una aventura militar?</w:t>
      </w:r>
    </w:p>
    <w:p>
      <w:pPr>
        <w:pStyle w:val="Normal"/>
        <w:jc w:val="both"/>
        <w:rPr/>
      </w:pPr>
      <w:r>
        <w:rPr>
          <w:rFonts w:cs="Times New Roman" w:ascii="Times New Roman" w:hAnsi="Times New Roman"/>
          <w:sz w:val="24"/>
          <w:szCs w:val="24"/>
        </w:rPr>
        <w:t xml:space="preserve">R: Eso depende. Para Estados Unidos el coste de tener a 100.000 soldados en Afganistán es muy diferente que para China. A China no le cuesta prácticamente nada. </w:t>
      </w:r>
      <w:r>
        <w:rPr>
          <w:rFonts w:cs="Times New Roman" w:ascii="Times New Roman" w:hAnsi="Times New Roman"/>
          <w:sz w:val="24"/>
          <w:szCs w:val="24"/>
          <w:u w:val="single"/>
        </w:rPr>
        <w:t>En la historia, siempre que ha habido una potencia dominante y otra en alza que la desafía económicamente surgen tensiones porque ambas quieren ejercer su influencia en los asunt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Tras una pausa, el Doctor Muerte, apodo que recibe Faber por sus reiteradas profecías catastrofistas, adopta un tono condescendiente y alude a la nacionalidad del entrevistador para enfatizar su punto de v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e, cada uno tiene derecho a creer lo que quiera. Si los españoles quieren creer que su Gobierno todavía es solvente entonces dejen su dinero en España y en bancos españoles. En esta vida cada uno debe tomar sus propias decisiones. </w:t>
      </w:r>
    </w:p>
    <w:p>
      <w:pPr>
        <w:pStyle w:val="Normal"/>
        <w:jc w:val="both"/>
        <w:rPr>
          <w:rFonts w:ascii="Times New Roman" w:hAnsi="Times New Roman" w:cs="Times New Roman"/>
          <w:sz w:val="24"/>
          <w:szCs w:val="24"/>
        </w:rPr>
      </w:pPr>
      <w:r>
        <w:rPr>
          <w:rFonts w:cs="Times New Roman" w:ascii="Times New Roman" w:hAnsi="Times New Roman"/>
          <w:sz w:val="24"/>
          <w:szCs w:val="24"/>
        </w:rPr>
        <w:t>Yo tampoco pensaba hace un año que llegaría a ver la imagen de Bangkok en llamas, pero a veces estas cosas suceden. Lo que digo es que la gente debería estructurar sus activos de acuerdo a la posibilidad de que ciertas tensiones terminen por desembocar en algún tipo de guerra.</w:t>
      </w:r>
    </w:p>
    <w:p>
      <w:pPr>
        <w:pStyle w:val="Normal"/>
        <w:jc w:val="both"/>
        <w:rPr>
          <w:rFonts w:ascii="Times New Roman" w:hAnsi="Times New Roman" w:cs="Times New Roman"/>
          <w:sz w:val="24"/>
          <w:szCs w:val="24"/>
        </w:rPr>
      </w:pPr>
      <w:r>
        <w:rPr>
          <w:rFonts w:cs="Times New Roman" w:ascii="Times New Roman" w:hAnsi="Times New Roman"/>
          <w:sz w:val="24"/>
          <w:szCs w:val="24"/>
        </w:rPr>
        <w:t>P: ¿En qué lugares pueden surgir estos conflictos?</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China tiene una larga frontera con varios países de Asia Central. Allí habrá guerra antes o después. Por otro lado, las relaciones de Japón con Estados Unidos se han deteriorado, ya no son aliados tan estrechos y Japón podría acercarse a China. Y en el Pacífico, por donde pasa el 95% de las importaciones de petróleo de China, Corea y Japón, Estados Unidos tiene desplegados once portaaviones y varias bases militares, algo que estratégicamente a China no le convien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hina con sus importaciones se ha convertido en un mercado mayor que EEUU para muchos países, y su influencia ha crecido mucho en Latinoamérica, África, Australia y Oriente Medio. Esto creará tensiones. No creo que vayan a enfrentarse con tanques, pero hay otras formas de hacerlo. </w:t>
      </w:r>
    </w:p>
    <w:p>
      <w:pPr>
        <w:pStyle w:val="Normal"/>
        <w:jc w:val="both"/>
        <w:rPr/>
      </w:pPr>
      <w:r>
        <w:rPr>
          <w:rFonts w:cs="Times New Roman" w:ascii="Times New Roman" w:hAnsi="Times New Roman"/>
          <w:sz w:val="24"/>
          <w:szCs w:val="24"/>
        </w:rPr>
        <w:t>Por ejemplo, ¿cómo es posible que Korea del Norte, un país incapaz de fabricar bicicletas, tenga armas nucleares?  Por la ayuda de China, por supuesto, que los utiliza como a una marioneta para enviar armas a donde le interesa, pero sin implicarse directamente.</w:t>
      </w:r>
    </w:p>
    <w:p>
      <w:pPr>
        <w:pStyle w:val="Normal"/>
        <w:jc w:val="both"/>
        <w:rPr>
          <w:rFonts w:ascii="Times New Roman" w:hAnsi="Times New Roman" w:cs="Times New Roman"/>
          <w:sz w:val="24"/>
          <w:szCs w:val="24"/>
        </w:rPr>
      </w:pPr>
      <w:r>
        <w:rPr>
          <w:rFonts w:cs="Times New Roman" w:ascii="Times New Roman" w:hAnsi="Times New Roman"/>
          <w:sz w:val="24"/>
          <w:szCs w:val="24"/>
        </w:rPr>
        <w:t>P: Ya que lo ha mencionado, ¿qué opinión le merece lo que ha ocurrido en España en los últimos años?</w:t>
      </w:r>
    </w:p>
    <w:p>
      <w:pPr>
        <w:pStyle w:val="Normal"/>
        <w:jc w:val="both"/>
        <w:rPr/>
      </w:pPr>
      <w:r>
        <w:rPr>
          <w:rFonts w:cs="Times New Roman" w:ascii="Times New Roman" w:hAnsi="Times New Roman"/>
          <w:sz w:val="24"/>
          <w:szCs w:val="24"/>
        </w:rPr>
        <w:t>R: Cuando España se unió a la UE sus precios eran muy bajos comparados con Francia, Alemania y otros países de la Unión. Entonces, muchos activos experimentaron una alta inflación, cuya causa es siempre una expansión rápida del crédito, y así se dio una subida colosal del mercado inmobiliario. Ése fue el problema fundamental, un excesivo aumento del crédito en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P: Pero ese aumento del crédito afectó a todos los países de la UE...</w:t>
      </w:r>
    </w:p>
    <w:p>
      <w:pPr>
        <w:pStyle w:val="Normal"/>
        <w:jc w:val="both"/>
        <w:rPr>
          <w:rFonts w:ascii="Times New Roman" w:hAnsi="Times New Roman" w:cs="Times New Roman"/>
          <w:sz w:val="24"/>
          <w:szCs w:val="24"/>
        </w:rPr>
      </w:pPr>
      <w:r>
        <w:rPr>
          <w:rFonts w:cs="Times New Roman" w:ascii="Times New Roman" w:hAnsi="Times New Roman"/>
          <w:sz w:val="24"/>
          <w:szCs w:val="24"/>
        </w:rPr>
        <w:t>R: Yo no he dicho que los demás estén mucho mejor. Aunque Alemania sí parece estarlo, dado el diferencial de la deuda con España.</w:t>
      </w:r>
    </w:p>
    <w:p>
      <w:pPr>
        <w:pStyle w:val="Normal"/>
        <w:jc w:val="both"/>
        <w:rPr>
          <w:rFonts w:ascii="Times New Roman" w:hAnsi="Times New Roman" w:cs="Times New Roman"/>
          <w:sz w:val="24"/>
          <w:szCs w:val="24"/>
        </w:rPr>
      </w:pPr>
      <w:r>
        <w:rPr>
          <w:rFonts w:cs="Times New Roman" w:ascii="Times New Roman" w:hAnsi="Times New Roman"/>
          <w:sz w:val="24"/>
          <w:szCs w:val="24"/>
        </w:rPr>
        <w:t>P: ¿Entonces qué es lo que han hecho otros países mejor que España?</w:t>
      </w:r>
    </w:p>
    <w:p>
      <w:pPr>
        <w:pStyle w:val="Normal"/>
        <w:jc w:val="both"/>
        <w:rPr>
          <w:rFonts w:ascii="Times New Roman" w:hAnsi="Times New Roman" w:cs="Times New Roman"/>
          <w:sz w:val="24"/>
          <w:szCs w:val="24"/>
        </w:rPr>
      </w:pPr>
      <w:r>
        <w:rPr>
          <w:rFonts w:cs="Times New Roman" w:ascii="Times New Roman" w:hAnsi="Times New Roman"/>
          <w:sz w:val="24"/>
          <w:szCs w:val="24"/>
        </w:rPr>
        <w:t>R: También ha influido el nivel de ahorro de cada país. No soy especialista en España así que no quiero entrar en detalles, pero está claro que algo han hecho mal, de lo contrario no tendría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Cuál cree que será la evolución de los mercados a partir de ahora? </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A corto plazo los mercados de valores y de materias primas están infravalorados, y no me sorprendería que rebotaran en los próximos meses. De ahí comenzaremos a descender y se alcanzarán nuevos mínimos en octubre o noviembre, cuando harán sentir los efectos de la impresión de nuevo dinero y los paquetes de estímulo de Obama.</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ara cuándo prevé los primeros síntomas de hiperinflación?</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No de forma inmediata. Comenzará cuando los compromisos del Gobierno (de EEUU) para los que no existe financiación -Medicare, Medicaid, Seguridad Social- se conviertan en un problema real, dentro de unos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P: ¿Qué contesta a quienes culpan a los mercados de la actual situación?</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l ministro de Finanzas de Alemania dijo que los mercados están fuera de control, pero los que están fuera de control son los Bancos Centrales, que están imprimiendo dinero y multiplicando el crédito. Además, los políticos sólo se quejan de que los mercados están fuera de control cuando bajan, nunca cuando suben. Algo no cuadra en esa forma de pensar.</w:t>
      </w:r>
    </w:p>
    <w:p>
      <w:pPr>
        <w:pStyle w:val="Normal"/>
        <w:jc w:val="both"/>
        <w:rPr>
          <w:rFonts w:ascii="Times New Roman" w:hAnsi="Times New Roman" w:cs="Times New Roman"/>
          <w:sz w:val="24"/>
          <w:szCs w:val="24"/>
        </w:rPr>
      </w:pPr>
      <w:r>
        <w:rPr>
          <w:rFonts w:cs="Times New Roman" w:ascii="Times New Roman" w:hAnsi="Times New Roman"/>
          <w:sz w:val="24"/>
          <w:szCs w:val="24"/>
        </w:rPr>
        <w:t>P: ¿En qué países recomienda invertir?</w:t>
      </w:r>
    </w:p>
    <w:p>
      <w:pPr>
        <w:pStyle w:val="Normal"/>
        <w:jc w:val="both"/>
        <w:rPr>
          <w:rFonts w:ascii="Times New Roman" w:hAnsi="Times New Roman" w:cs="Times New Roman"/>
          <w:sz w:val="24"/>
          <w:szCs w:val="24"/>
        </w:rPr>
      </w:pPr>
      <w:r>
        <w:rPr>
          <w:rFonts w:cs="Times New Roman" w:ascii="Times New Roman" w:hAnsi="Times New Roman"/>
          <w:sz w:val="24"/>
          <w:szCs w:val="24"/>
        </w:rPr>
        <w:t>R: Todo el mundo debería tener una parte importante de sus activos, como mínimo el 50%, fuera del mundo desarrollado. En Occidente todavía se mira a las economías emergentes como a los parientes pobres, pero las ventas de coches y el consumo de petróleo y de semiconductores en esos países superan al del conjunto de Japón, Europa y EEUU. Allí se encuentran los mercados en mayor expansión y las condiciones demográficas más favorables.</w:t>
      </w:r>
    </w:p>
    <w:p>
      <w:pPr>
        <w:pStyle w:val="Normal"/>
        <w:jc w:val="both"/>
        <w:rPr>
          <w:rFonts w:ascii="Times New Roman" w:hAnsi="Times New Roman" w:cs="Times New Roman"/>
          <w:sz w:val="24"/>
          <w:szCs w:val="24"/>
        </w:rPr>
      </w:pPr>
      <w:r>
        <w:rPr>
          <w:rFonts w:cs="Times New Roman" w:ascii="Times New Roman" w:hAnsi="Times New Roman"/>
          <w:sz w:val="24"/>
          <w:szCs w:val="24"/>
        </w:rPr>
        <w:t>(La recomendación de Faber para los próximos años hace honor a su apodo...)</w:t>
      </w:r>
    </w:p>
    <w:p>
      <w:pPr>
        <w:pStyle w:val="Normal"/>
        <w:jc w:val="both"/>
        <w:rPr>
          <w:rFonts w:ascii="Times New Roman" w:hAnsi="Times New Roman" w:cs="Times New Roman"/>
          <w:sz w:val="24"/>
          <w:szCs w:val="24"/>
        </w:rPr>
      </w:pPr>
      <w:r>
        <w:rPr>
          <w:rFonts w:cs="Times New Roman" w:ascii="Times New Roman" w:hAnsi="Times New Roman"/>
          <w:sz w:val="24"/>
          <w:szCs w:val="24"/>
        </w:rPr>
        <w:t>Asegúrese de que tiene usted la custodia de esos activos en el extranjero porque un día, quizá, no pueda sacar su dinero de la jurisdicción en la que se encuent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rederick Sheehan: “Viviríamos mejor sin los bancos centrales”</w:t>
      </w:r>
      <w:r>
        <w:rPr>
          <w:rFonts w:cs="Times New Roman" w:ascii="Times New Roman" w:hAnsi="Times New Roman"/>
          <w:sz w:val="24"/>
          <w:szCs w:val="24"/>
        </w:rPr>
        <w:t xml:space="preserve"> (Libertad Digital - </w:t>
      </w:r>
      <w:r>
        <w:rPr>
          <w:rFonts w:cs="Times New Roman" w:ascii="Times New Roman" w:hAnsi="Times New Roman"/>
          <w:b/>
          <w:sz w:val="24"/>
          <w:szCs w:val="24"/>
        </w:rPr>
        <w:t>18/6/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utor de Greenspan’s Bubbles y Panderer for Power, Frederick Sheehan, analiza la política de la FED. Su opinión es clara: el “culpable” de la crisis es “Alan Greenspan”; “Bernanke continuará creando dinero hasta generar inflación”; “estaríamos mejor sin los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 / A. Martín)</w:t>
      </w:r>
    </w:p>
    <w:p>
      <w:pPr>
        <w:pStyle w:val="Normal"/>
        <w:jc w:val="both"/>
        <w:rPr>
          <w:rFonts w:ascii="Times New Roman" w:hAnsi="Times New Roman" w:cs="Times New Roman"/>
          <w:sz w:val="24"/>
          <w:szCs w:val="24"/>
        </w:rPr>
      </w:pPr>
      <w:r>
        <w:rPr>
          <w:rFonts w:cs="Times New Roman" w:ascii="Times New Roman" w:hAnsi="Times New Roman"/>
          <w:sz w:val="24"/>
          <w:szCs w:val="24"/>
        </w:rPr>
        <w:t>Frederick Sheehan es uno de los mayores expertos sobre Alan Greenspan, el ex presidente del banco central más poderoso del mundo, la Reserva Federal de EEUU (F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s obras son buena prueba de ello: es coautor de Greenspan’s Bubbles: The Age of Ignorance at the Federal Reserve, y en su último libro, Panderer for Power: The True Story of How Alan Greenspan Enriched Wall Street and Left a Legacy of Recession, disecciona en profundidad la personalidad y la política monetaria del otrora  conocido Maestro.</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exclusiva con Libertad Digital, Sheehan disecciona a Greenspan y a su sucesor, Ben Bernanke, actual presidente de la FED.</w:t>
      </w:r>
    </w:p>
    <w:p>
      <w:pPr>
        <w:pStyle w:val="Normal"/>
        <w:jc w:val="both"/>
        <w:rPr/>
      </w:pPr>
      <w:r>
        <w:rPr>
          <w:rFonts w:cs="Times New Roman" w:ascii="Times New Roman" w:hAnsi="Times New Roman"/>
          <w:sz w:val="24"/>
          <w:szCs w:val="24"/>
        </w:rPr>
        <w:t>Pregunta (P): Greenspan ha negado cualquier responsabilidad en la generación de la actual crisis</w:t>
      </w:r>
      <w:r>
        <w:rPr>
          <w:rFonts w:cs="Times New Roman" w:ascii="Times New Roman" w:hAnsi="Times New Roman"/>
          <w:sz w:val="24"/>
          <w:szCs w:val="24"/>
          <w:u w:val="single"/>
        </w:rPr>
        <w:t>. ¿Fue Greenspan quien generó la burbuja financiera e inmobiliaria?</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Sí, la culpa de la crisis es de Alan Greenspan. Sus declaraciones son, simplemente, un modo de auto exculparse. Él fue quien fijó el tipo de interés durante dos décadas; fue Greenspan quien expandió el dinero y el crédito hasta tal punto que fue a parar hacia actividades a las que nunca debería haber ido; él preparó el escenario para lo que ha explotado durante el mandato de su sucesor, Ben Bernanke, que, por cierto, tampoco ha ayudado much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ntonces, ¿cómo pudo llegar a tener tan buena reputación y crédito entre los expertos, hasta el punto de calificarle como el Maestr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Podría haber varias razones, pero pienso que una de ellas es que el dinero llegó a ser tan importante durante este período que todo el mundo necesitaba agarrarse a algo para convencerse de que todo el sistema no era sólo un milagro. Y ese algo era creer que Greenspan era, realmente, el Maestro, el que se encargaría de solucionar los problemas en caso de que aparecier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íjese en la credibilidad que tiene hoy Bernanke. Su caso es ilustrativo. No debería tener ninguna credibilidad -no entiende el funcionamiento de los mercados-, pero sí la tiene. Todo el mundo lo cita cuando habla, independientemente de lo que diga, tal y como sucedía co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P: Greenspan dejó claro en su artículo Oro y Libertad Económica (1966) que era un gran defensor del Patrón Oro. ¿Cambió de opinión durante sus años como presidente de la FED?</w:t>
      </w:r>
    </w:p>
    <w:p>
      <w:pPr>
        <w:pStyle w:val="Normal"/>
        <w:jc w:val="both"/>
        <w:rPr>
          <w:rFonts w:ascii="Times New Roman" w:hAnsi="Times New Roman" w:cs="Times New Roman"/>
          <w:sz w:val="24"/>
          <w:szCs w:val="24"/>
        </w:rPr>
      </w:pPr>
      <w:r>
        <w:rPr>
          <w:rFonts w:cs="Times New Roman" w:ascii="Times New Roman" w:hAnsi="Times New Roman"/>
          <w:sz w:val="24"/>
          <w:szCs w:val="24"/>
        </w:rPr>
        <w:t>R: Ese artículo es un excelente análisis sobre el funcionamiento del Patrón Oro. ¿Qué creía entonces? No lo sé, en esa época estaba bajo la tutela de Ayn Rand. Quizás lo escribió porque ella se lo pidió. Quizás estaba tratando de complacerla. Él siempre ha tratado de complacer a todo el mundo, y ha sido muy bueno en eso. Tiene gran talento para conseguir que la gente se sienta cómoda con él.</w:t>
      </w:r>
    </w:p>
    <w:p>
      <w:pPr>
        <w:pStyle w:val="Normal"/>
        <w:jc w:val="both"/>
        <w:rPr/>
      </w:pPr>
      <w:r>
        <w:rPr>
          <w:rFonts w:cs="Times New Roman" w:ascii="Times New Roman" w:hAnsi="Times New Roman"/>
          <w:sz w:val="24"/>
          <w:szCs w:val="24"/>
        </w:rPr>
        <w:t>En el libro (Panderer to Power) recojo citas de Greenspan de los años 50, 60 y 70. Para cualquier cosa que se le ocurra que Greenspan pudiera defender le puedo dar una cita suya donde la defiende. Depende de qué es lo que quisiera conseguir en ese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Greenspan dijo en los 90, en una reunión de la Federal Open Market Committee (Comisión Federal del Mercado Abierto) a puerta cerrada, que si el precio de los activos sube demasiado la gente se comporta de forma terrible. Comprendía a la perfección las burbujas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P: Se suele decir que Greenspan era un ejemplo de liberal debido, precisamente, a la influencia de Ayn Rand, pero muchos liberales lo niegan. ¿Cuál era su opinión hacia el libre mercado? ¿Creía realmente en el laissez-faire?</w:t>
      </w:r>
    </w:p>
    <w:p>
      <w:pPr>
        <w:pStyle w:val="Normal"/>
        <w:jc w:val="both"/>
        <w:rPr>
          <w:rFonts w:ascii="Times New Roman" w:hAnsi="Times New Roman" w:cs="Times New Roman"/>
          <w:sz w:val="24"/>
          <w:szCs w:val="24"/>
        </w:rPr>
      </w:pPr>
      <w:r>
        <w:rPr>
          <w:rFonts w:cs="Times New Roman" w:ascii="Times New Roman" w:hAnsi="Times New Roman"/>
          <w:sz w:val="24"/>
          <w:szCs w:val="24"/>
        </w:rPr>
        <w:t>R: No creo que entendiera a Rand. He leído lo que algunos han dicho sobre Greenspan y su relación con Rand. Por ejemplo, uno de sus más cercanos seguidores, Nathaniel Branden, dijo en la biografía de Ayn Rand que ella no sabía realmente lo que pensaba Alan. Cuando Rand hacía alguna argumentación Greenspan siempre contestaba: Oh, Ayn, ¡eso es fantást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podía defender los mercados, pero también la regulación. En realidad, Greenspan podía defender lo que hiciera falta en cada moment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Es realmente necesaria la existencia de un banco central?</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Creo que los bancos centrales han causado muchos más perjuicios que beneficios. Ya sea en Estados Unidos o en Europa, los excesos monetarios y crediticios nos han arrastrado a todos, y el mal crédito ha afectado a los principale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 bien los bancos centrales no entendían lo que estaba pasando o, simplemente, no hicieron nada para evitarlo. Cualquiera que sea el caso, creo que han hecho mucho más mal que bien, y que estaríamos mejor sin un banco central.</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Qué es exactamente la inflación? ¿Cuáles son sus efectos sobre la población americana? ¿Puede la inflación beneficiar a los más acaudalados de Wall Street mientras perjudica a la clase medi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Oh, sí. La Reserva Federal y los bancos centrales actúan con la idea de que la inflación es sólo inflación de precios de los bienes de consumo. Friedman y Schwartz sostienen algo similar en su libro sobre la historia monetaria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 los años, dentro de la FED ha habido algunas voces críticas que han dicho que no sólo debía prestarse atención a la inflación de precios, sino también al precio de los activos. Hasta que un día Greenspan quiso cerrar el tema y salió diciendo que, tras haberlo pensado mucho, sólo debemos centrarnos en la inflación de precios. Tras ese día no hubo más discusión. Pero, realmente, la inflación debe tener en cuenta el precio de los bienes y de los ac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 que respecta a los bancos, lo que hacen es expandir papel, y lo hacen desde el abandono del patrón oro-dólar en los 70. Entonces había algo menos de 1 billón de bonos en dólares (deuda pública, empresarial…) en todo el mundo. Cuando escribí mi libro esa cifra estaba alrededor de los 45 billones. Se ha multiplicado exponenci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gente que está apalancada a través de prácticas financieras y, sobre todo, los bancos, que pueden apalancarse enormemente, ganan dinero y salen beneficiados de todo esto. </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s la política monetaria actual de Bernanke diferente a la de Greenspan?</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está aplicando una política monetaria aún más expansiva que Greenspan. Tiene los tipos de interés cerca del 0%, y ha abierto todas esas líneas de crédito nuevas para el sistema bancario que, en mi opinión, son ilegales.</w:t>
      </w:r>
    </w:p>
    <w:p>
      <w:pPr>
        <w:pStyle w:val="Normal"/>
        <w:jc w:val="both"/>
        <w:rPr/>
      </w:pPr>
      <w:r>
        <w:rPr>
          <w:rFonts w:cs="Times New Roman" w:ascii="Times New Roman" w:hAnsi="Times New Roman"/>
          <w:sz w:val="24"/>
          <w:szCs w:val="24"/>
        </w:rPr>
        <w:t>Bernanke y Paulson (ex secretario del Tesoro de EEUU) aterrorizaron al Congreso y a los americanos. Por eso consiguieron salirse con la suya y aprobar todas estas medidas de la FED. Pienso que podría volver a suceder algo parecido con Obama y Geithner (actual secretario del Tesoro). Si quisieran aprobar otro plan de rescate bancario masivo asustarían al Congreso -que no tiene mucha idea-, y lo volverían a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 </w:t>
      </w:r>
      <w:r>
        <w:rPr>
          <w:rFonts w:cs="Times New Roman" w:ascii="Times New Roman" w:hAnsi="Times New Roman"/>
          <w:sz w:val="24"/>
          <w:szCs w:val="24"/>
          <w:u w:val="single"/>
        </w:rPr>
        <w:t>¿Qué opina de la actual política monetaria de Bernanke?</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actúa guiado por su tesis doctoral, centrada en cómo se podría haber evitado la Gran Depresión, y su receta es la creación de dinero y la inyección masiva de liquidez hacia el sistema bancario. Sin embargo, desgraciadamente, no sabe nada sobre los años 20, no se da cuenta que los bancos estaban sobreendeu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jc w:val="both"/>
        <w:rPr/>
      </w:pPr>
      <w:r>
        <w:rPr>
          <w:rFonts w:cs="Times New Roman" w:ascii="Times New Roman" w:hAnsi="Times New Roman"/>
          <w:sz w:val="24"/>
          <w:szCs w:val="24"/>
          <w:u w:val="single"/>
        </w:rPr>
        <w:t xml:space="preserve">Volver al futur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i queremos que todo siga como está, es necesario que todo cambi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 ahora qué sucederá? ¡Bah! Tratativas pespunteadas de tiroteos inocuos, y, después, todo será igual pese a que todo habrá cambi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de esas batallas que se libran para que todo siga como está”.</w:t>
      </w:r>
    </w:p>
    <w:p>
      <w:pPr>
        <w:pStyle w:val="Normal"/>
        <w:jc w:val="both"/>
        <w:rPr>
          <w:rFonts w:ascii="Times New Roman" w:hAnsi="Times New Roman" w:cs="Times New Roman"/>
          <w:sz w:val="24"/>
          <w:szCs w:val="24"/>
        </w:rPr>
      </w:pPr>
      <w:r>
        <w:rPr>
          <w:rFonts w:cs="Times New Roman" w:ascii="Times New Roman" w:hAnsi="Times New Roman"/>
          <w:sz w:val="24"/>
          <w:szCs w:val="24"/>
        </w:rPr>
        <w:t>Los que me siguen de antes, saben de mi “radical” desacuerdo con los informes económicos y el “catecismo neocon” del FMI (al menos con los “auténticos profetas”, cuando repartían dogmas, paradigmas y mantras, por el mundo subdesarrollado). Varios Papers y Ensayos  ilustran mis críticas (librecambio, desregulación, planes de ajus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as cosas han cambiado, aunque no mi desconfianza y divergencia (menos radical, tal vez). Estamos en tiempos de crisis en los países desarrollados, y entonces ya no valen las “enemas” de caballo que se recetaban para los países pobres. Socialismo monetario, privatizar beneficios, nacionalizar deudas… Riesgo moral, ¿qué es e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sí y todo, el siguiente artículo de un ex economista jefe del FMI, me parece sugerente y, tal vez premonitorio: “</w:t>
      </w:r>
      <w:r>
        <w:rPr>
          <w:rFonts w:cs="Times New Roman" w:ascii="Times New Roman" w:hAnsi="Times New Roman"/>
          <w:sz w:val="24"/>
          <w:szCs w:val="24"/>
          <w:u w:val="single"/>
        </w:rPr>
        <w:t>Esto puede terminar de una sola manera: mal”. (sic)</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Creando la próxim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15/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imon Johns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pinión informada está marcadamente dividida respecto de cómo se desarrollarán los próximos 12 meses para la economía global. Quienes se concentran en los mercados emergentes destacan un crecimiento acelerado, con algunos pronósticos que proyectan un incremento del 5% en la producción mundial. Otros, preocupados por los problemas en Europa y Estados Unidos, siguen mostrándose más pesimistas, con proyecciones de crecimiento cercanas al 4% -y algunos incluso son proclives a pronosticar una posible recesión de “doble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un debate interesante, pero elude el panorama más general. En respuesta a la crisis de 2007-2009, los gobiernos en la mayoría de los países industrializados implementaron algunos de los rescates más generosos alguna vez vistos para grandes instituciones financieras. Por supuesto, no es políticamente correcto llamarlos rescates -el término preferido por los estrategas políticos es “respaldo de liquidez” o “protección sistémica”-. Pero representa esencialmente lo mismo: a la hora de la verdad, los gobiernos más poderosos del mundo (en los papeles, al menos) pospusieron una y otra vez las necesidades y deseos de la gente que les había prestado dinero a los grandes ban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De la misma manera, si la eurozona no hubiese intervenido –con la ayuda del Fondo Monetario Internacional- para proteger a Grecia y a sus acreedores en los últimos meses, habríamos enfrentado una mayor zozobra financiera en Europa y tal vez en otras par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ecto, hubo repetidos juegos de provocación entre los gobiernos y las principales instituciones financieras en Estados Unidos y Europa occidental. Los gobiernos dijeron: “No más rescates”. Los bancos respondieron: “Si no nos rescatan, es muy probable que se produzca una segunda Gran Depresión”. Los gobiernos pensaron brevemente en esa perspectiva y luego, sin excepción, cedier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otegió a los acreedores y se transfirieron las pérdidas de los sectores financieros al gobierno doméstico (como en Irlanda) o al Banco Central Europeo (como en Grecia). En otras partes (Estados Unidos), las pérdidas se cubrieron con una gran cuota de “mesura” regulatoria (vale decir, aceptando mirar para otra parte mientras los bancos reconstruyen su capital operando con acciones).</w:t>
      </w:r>
    </w:p>
    <w:p>
      <w:pPr>
        <w:pStyle w:val="Normal"/>
        <w:jc w:val="both"/>
        <w:rPr/>
      </w:pPr>
      <w:r>
        <w:rPr>
          <w:rFonts w:cs="Times New Roman" w:ascii="Times New Roman" w:hAnsi="Times New Roman"/>
          <w:sz w:val="24"/>
          <w:szCs w:val="24"/>
          <w:u w:val="single"/>
        </w:rPr>
        <w:t>Y funcionó -si pensamos que hoy estamos experimentando una recuperación económica, a pesar de que viene acompañada de un rebote del empleo decepcionantemente lento en Estados Unidos y algunos países europeos-. ¿Cuál es el problema, entonces, con las políticas de 2007-2009, y por qué no podemos planificar hacer algo similar en el futuro si alguna vez volvemos a enfrentar una crisis de esta naturaleza?</w:t>
      </w:r>
    </w:p>
    <w:p>
      <w:pPr>
        <w:pStyle w:val="Normal"/>
        <w:jc w:val="both"/>
        <w:rPr/>
      </w:pPr>
      <w:r>
        <w:rPr>
          <w:rFonts w:cs="Times New Roman" w:ascii="Times New Roman" w:hAnsi="Times New Roman"/>
          <w:sz w:val="24"/>
          <w:szCs w:val="24"/>
          <w:u w:val="single"/>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pPr>
      <w:r>
        <w:rPr>
          <w:rFonts w:cs="Times New Roman" w:ascii="Times New Roman" w:hAnsi="Times New Roman"/>
          <w:color w:val="FF0000"/>
          <w:sz w:val="24"/>
          <w:szCs w:val="24"/>
          <w:u w:val="single"/>
        </w:rPr>
        <w:t xml:space="preserve">Cuán grande es “lo suficientemente grande” sigue siendo un interrogante abierto e interesante. Supuestamente, los principales fondos de cobertura están buscando maneras de volverse más grandes y asumir una “importancia sistémica”. En términos ideales –desde su punto de vista-, crecerán sin atraer un escrutinio regulatorio; vale decir, no se impondrán límites ex ante a sus actividades de toma de riesgo-. Si todo sale bien, esos fondos de cobertura -y por supuesto los bancos que indudablemente ya son Demasiado Grandes para Quebrar (DGPQ)- reciben una buena dosis de respaldo. </w:t>
      </w:r>
    </w:p>
    <w:p>
      <w:pPr>
        <w:pStyle w:val="Normal"/>
        <w:jc w:val="both"/>
        <w:rPr/>
      </w:pPr>
      <w:r>
        <w:rPr>
          <w:rFonts w:cs="Times New Roman" w:ascii="Times New Roman" w:hAnsi="Times New Roman"/>
          <w:color w:val="FF0000"/>
          <w:sz w:val="24"/>
          <w:szCs w:val="24"/>
          <w:u w:val="single"/>
        </w:rPr>
        <w:t>Obviamente, si algo sale mal, quienes son DGPQ -y quienes les prestaron a firmas DGPQ- esperan recibir protección del gobierno. Esta expectativa hoy reduce el costo del crédito para los megabancos (en relación a sus competidores, que son lo suficientemente pequeños como para que, muy probablemente, se los deje quebrar). En consecuencia, todas las instituciones financieras ganan un poderoso incentivo para crecer (y pedir prestado más) con la esperanza de también volverse más grandes y, por ende, “más seguros” (desde el punto de vista de los acreedores, no desde una perspectiva social).</w:t>
      </w:r>
    </w:p>
    <w:p>
      <w:pPr>
        <w:pStyle w:val="Normal"/>
        <w:jc w:val="both"/>
        <w:rPr/>
      </w:pPr>
      <w:r>
        <w:rPr>
          <w:rFonts w:cs="Times New Roman" w:ascii="Times New Roman" w:hAnsi="Times New Roman"/>
          <w:sz w:val="24"/>
          <w:szCs w:val="24"/>
        </w:rPr>
        <w:t xml:space="preserve">Los principales estrategas políticos estadounidenses reconocen que esta estructura de incentivos es un problema -curiosamente, muchos de sus pares europeos todavía no están dispuestos siquiera a discutir estas cuestiones abiertamente-. </w:t>
      </w:r>
      <w:r>
        <w:rPr>
          <w:rFonts w:cs="Times New Roman" w:ascii="Times New Roman" w:hAnsi="Times New Roman"/>
          <w:sz w:val="24"/>
          <w:szCs w:val="24"/>
          <w:u w:val="single"/>
        </w:rPr>
        <w:t xml:space="preserve">Pero la retórica de la Casa Blanca y del Departamento del Tesoro es “hemos terminado con la cuestión de DGPQ” con la legislación sobre reforma financiera actualmente en el Congreso y que  muy probablemente Obama firmará de aquí a un mes. </w:t>
      </w:r>
    </w:p>
    <w:p>
      <w:pPr>
        <w:pStyle w:val="Normal"/>
        <w:jc w:val="both"/>
        <w:rPr/>
      </w:pPr>
      <w:r>
        <w:rPr>
          <w:rFonts w:cs="Times New Roman" w:ascii="Times New Roman" w:hAnsi="Times New Roman"/>
          <w:sz w:val="24"/>
          <w:szCs w:val="24"/>
          <w:u w:val="single"/>
        </w:rPr>
        <w:t xml:space="preserve">Desafortunadamente, éste no es el caso. En la dimensión crítica del tamaño excesivo de los bancos y lo que esto implica para el riesgo sistémico, hubo un esfuerzo concertado por parte de los senadores Ted Kaufman y Sherrod Brown por imponer un límite al tamaño de los bancos más grandes -en concordancia con el espíritu de la “Regla Volcker” original propuesta en enero de 2010 por el propio Obama. </w:t>
      </w:r>
    </w:p>
    <w:p>
      <w:pPr>
        <w:pStyle w:val="Normal"/>
        <w:jc w:val="both"/>
        <w:rPr/>
      </w:pPr>
      <w:r>
        <w:rPr>
          <w:rFonts w:cs="Times New Roman" w:ascii="Times New Roman" w:hAnsi="Times New Roman"/>
          <w:color w:val="FF0000"/>
          <w:sz w:val="24"/>
          <w:szCs w:val="24"/>
          <w:u w:val="single"/>
        </w:rPr>
        <w:t>En un volte face casi increíble, por razones que todavía siguen siendo un tanto misteriosas, la propia administración Obama desestimó este enfoque. “Si se la hubiera promulgado, la propuesta de Brown-Kaufman habría causado la desintegración de los seis bancos más grandes de Estados Unidos”, dijo un alto funcionario del Tesoro. “Si la hubiésemos respaldado, probablemente habría sucedido. Pero no lo hicimos, de modo que no sucedió”.</w:t>
      </w:r>
    </w:p>
    <w:p>
      <w:pPr>
        <w:pStyle w:val="Normal"/>
        <w:jc w:val="both"/>
        <w:rPr/>
      </w:pPr>
      <w:r>
        <w:rPr>
          <w:rFonts w:cs="Times New Roman" w:ascii="Times New Roman" w:hAnsi="Times New Roman"/>
          <w:color w:val="FF0000"/>
          <w:sz w:val="24"/>
          <w:szCs w:val="24"/>
          <w:u w:val="single"/>
        </w:rPr>
        <w:t xml:space="preserve">Si la economía mundial crece hoy al 4% o 5% es importante, pero no afecta demasiado nuestras perspectivas a mediano plazo. El sector financiero estadounidense recibió un rescate incondicional -y ahora no enfrenta ningún tipo de re-regulación significativa-. Nos estamos preparando, sin duda, para otro auge basado en una toma de riesgo excesiva e imprudente en el corazón del sistema financiero mundial. </w:t>
      </w:r>
      <w:r>
        <w:rPr>
          <w:rFonts w:cs="Times New Roman" w:ascii="Times New Roman" w:hAnsi="Times New Roman"/>
          <w:color w:val="FF0000"/>
          <w:sz w:val="24"/>
          <w:szCs w:val="24"/>
          <w:u w:val="single"/>
          <w:lang w:val="en-US"/>
        </w:rPr>
        <w:t>Esto puede terminar de una sola manera: mal.</w:t>
      </w:r>
    </w:p>
    <w:p>
      <w:pPr>
        <w:pStyle w:val="Normal"/>
        <w:jc w:val="both"/>
        <w:rPr/>
      </w:pPr>
      <w:r>
        <w:rPr>
          <w:rFonts w:cs="Times New Roman" w:ascii="Times New Roman" w:hAnsi="Times New Roman"/>
          <w:sz w:val="24"/>
          <w:szCs w:val="24"/>
          <w:lang w:val="en-US"/>
        </w:rPr>
        <w:t xml:space="preserve">(Simon Johnson, a former chief economist of the IMF, is co-founder of a leading economics blog, http://BaselineScenario.com, a professor at MIT Sloan, and a senior fellow at the Peterson Institute for International Economics. </w:t>
      </w:r>
      <w:r>
        <w:rPr>
          <w:rFonts w:cs="Times New Roman" w:ascii="Times New Roman" w:hAnsi="Times New Roman"/>
          <w:sz w:val="24"/>
          <w:szCs w:val="24"/>
        </w:rPr>
        <w:t>Copyright: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borde de la jubilación el vicepresidente de la Fed entona el “mea culpa”</w:t>
      </w:r>
    </w:p>
    <w:p>
      <w:pPr>
        <w:pStyle w:val="Normal"/>
        <w:jc w:val="both"/>
        <w:rPr>
          <w:rFonts w:ascii="Times New Roman" w:hAnsi="Times New Roman" w:cs="Times New Roman"/>
          <w:sz w:val="24"/>
          <w:szCs w:val="24"/>
          <w:u w:val="single"/>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Dentro de la Fed, Kohn era visto como una mano firme que comprendía la forma en que funcionaba la institución, pero afuera también ha sido asociado con el fracaso de la Fed para detener la crisis financiera. Ahora se jubila, y en una entrevista de despedida, habló con The Wall Street Journal sobre burbujas financieras y reproches”…</w:t>
      </w:r>
      <w:r>
        <w:rPr>
          <w:rFonts w:cs="Times New Roman" w:ascii="Times New Roman" w:hAnsi="Times New Roman"/>
          <w:i/>
          <w:sz w:val="24"/>
          <w:szCs w:val="24"/>
        </w:rPr>
        <w:t xml:space="preserve"> </w:t>
      </w:r>
      <w:r>
        <w:rPr>
          <w:rFonts w:eastAsia="Times New Roman" w:cs="Times New Roman" w:ascii="Times New Roman" w:hAnsi="Times New Roman"/>
          <w:sz w:val="24"/>
          <w:szCs w:val="24"/>
          <w:u w:val="single"/>
          <w:lang w:eastAsia="es-ES"/>
        </w:rPr>
        <w:t>El segundo en la Fed reconoce que la regulación no mantuvo el ritm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nald Kohn lo ha visto todo en 40 años que lleva como banquero central en Estados Unidos, desde la inflación galopante de la década de 1970 a un largo período de prosperidad en los años 90, a una economía al borde del colapso hace sólo dos años.</w:t>
      </w:r>
    </w:p>
    <w:p>
      <w:pPr>
        <w:pStyle w:val="Normal"/>
        <w:spacing w:lineRule="auto" w:line="240" w:before="280" w:after="206"/>
        <w:jc w:val="both"/>
        <w:rPr/>
      </w:pPr>
      <w:r>
        <w:rPr>
          <w:rFonts w:eastAsia="Times New Roman" w:cs="Times New Roman" w:ascii="Times New Roman" w:hAnsi="Times New Roman"/>
          <w:sz w:val="24"/>
          <w:szCs w:val="24"/>
          <w:lang w:eastAsia="es-ES"/>
        </w:rPr>
        <w:t>El vicepresidente de la Reserva Federal de EEUU, de 67 años, fue una figura clave a la hora de tomar decisiones en la junta directiva de la Reserva Federal, donde aconsejó al ex presidente Alan Greenspan sobre medidas ahora polémicas de tasas de interés y también fue la mano derecha de Ben Bernanke para casi todas las decisiones importantes durante la crisis financiera.</w:t>
      </w:r>
    </w:p>
    <w:p>
      <w:pPr>
        <w:pStyle w:val="Normal"/>
        <w:spacing w:lineRule="auto" w:line="240" w:before="280" w:after="206"/>
        <w:jc w:val="both"/>
        <w:rPr/>
      </w:pPr>
      <w:r>
        <w:rPr>
          <w:rFonts w:eastAsia="Times New Roman" w:cs="Times New Roman" w:ascii="Times New Roman" w:hAnsi="Times New Roman"/>
          <w:sz w:val="24"/>
          <w:szCs w:val="24"/>
          <w:lang w:eastAsia="es-ES"/>
        </w:rPr>
        <w:t>Estos son algunos apartes de la entrevista:</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Sobre las burbujas financieras: “Desde comienzos de la década de 1980, habíamos tenido (en EEUU) una recesión sólo cada unos 10 años. Esa estabilidad creó las semillas de su propia destrucción. La gente se acostumbró demasiado a la estabilidad financiera; pensaron que no necesitaban ser tan cuidadosos como antes. Por ejemplo, pensaron que los precios de las viviendas subirían para siempre, y que las recesiones serían suaves e infrecuentes. También hubo cambios en la economía real subyacente que llevó a que los activos adquirieran precios incorrectos. El auge de la alta tecnología fue una consecuencia de una innovación real, un cambio tecnológico, y la gente tuvo problemas para evaluar lo que implicaba”.</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ubo cambios enormes en la economía global. Esa clase de grandes cambios políticos y económicos crea un ambiente en el cual se pueden producir burbujas financieras. La gente malinterpreta los cambios; se vuelven demasiado entusiastas. La regulación del sistema financiero no se mantuvo a la par con los cambios que se producían en el sector financiero. Pasábamos de una intermediación orientada por los bancos a otra orientada por el mercado, y la supervisión y la regulación no se adaptaron lo suficiente. Así que se permitió que los precios incorrectos de los activos socavaron la elasticidad del sistema”.</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Dudas sobre el uso de tasas de interés más altas para combatir las burbujas: “Aún no me han convencido de que podemos enfrentar estas burbujas con políticas monetarias de una forma predecible y productiva. No sostengo que la política monetaria debe concentrarse sólo en la tasa de inflación de dos a tres años a futuro. Creo que debemos ser flexibles. Pero creo que hay muchas preguntas sin respuesta sobre hasta qué punto la política monetaria contribuyó a las burbujas y hasta qué punto puede hacerle frente a las burbujas el ajustar la política monetaria cuando va en ascenso o flexibilizarla cuando va en descenso”.</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forma principal que tenemos para enfrentar estas situaciones de inestabilidad es a través de la supervisión y la regulación. La Reserva Federal necesita estar alerta ante el desarrollo de cuestiones que amenazan la estabilidad financiera y estar preparada para actuar de forma expedita a través de la supervisión de bancos y el sistema financiero”.</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qué los reguladores no lograron prevenir la última burbuja?: “Detectamos una cantidad de problemas en desarrollo, pero la comunidad de supervisión financiera no fue lo suficientemente estricta, lo suficientemente rápida, respecto a esos problemas”.</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 el desconcierto y el miedo… comienza a gestarse el QE 2</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funcionarios de la Reserva Federal de Estados Unidos discrepan cada vez más sobre las medidas que debería adoptar el banco central si la economía se enfría de nuevo o si la inflación actual, que ya está en niveles mínimos, se convierte en deflación”... </w:t>
      </w:r>
      <w:r>
        <w:rPr>
          <w:rFonts w:cs="Times New Roman" w:ascii="Times New Roman" w:hAnsi="Times New Roman"/>
          <w:sz w:val="24"/>
          <w:szCs w:val="24"/>
          <w:u w:val="single"/>
        </w:rPr>
        <w:t>El debate dentro de la Fed: ¿Qué hacer si la economía se enfría o surge la defl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de la Reserva Federal no se ponen de acuerdo sobre el riesgo que representa la deflación. Algunos la ven como una amenaza; otros le restan importancia al considerarla muy improbable. Por ahora, la Fed -y en particular su presidente, Ben Bernanke, quien tiene la última palabra- parece estar en compás de espera, siempre y cuando se mantenga la recuperación. Su equipo también se muestra dividido sobre cómo debería actuar la entidad para impulsar el crecimiento económico si se estanca la recuperación. Muchos piensan que las opciones no son muy atractivas.</w:t>
      </w:r>
    </w:p>
    <w:p>
      <w:pPr>
        <w:pStyle w:val="Normal"/>
        <w:jc w:val="both"/>
        <w:rPr>
          <w:rFonts w:ascii="Times New Roman" w:hAnsi="Times New Roman" w:cs="Times New Roman"/>
          <w:sz w:val="24"/>
          <w:szCs w:val="24"/>
        </w:rPr>
      </w:pPr>
      <w:r>
        <w:rPr>
          <w:rFonts w:cs="Times New Roman" w:ascii="Times New Roman" w:hAnsi="Times New Roman"/>
          <w:sz w:val="24"/>
          <w:szCs w:val="24"/>
        </w:rPr>
        <w:t>Algunos son reacios a reanudar las compras de bonos del Tesoro estadounidense o valores respaldados por hipotecas, la medida más enérgica que podría adoptar el banco central.</w:t>
      </w:r>
    </w:p>
    <w:p>
      <w:pPr>
        <w:pStyle w:val="Normal"/>
        <w:jc w:val="both"/>
        <w:rPr/>
      </w:pPr>
      <w:r>
        <w:rPr>
          <w:rFonts w:cs="Times New Roman" w:ascii="Times New Roman" w:hAnsi="Times New Roman"/>
          <w:sz w:val="24"/>
          <w:szCs w:val="24"/>
        </w:rPr>
        <w:t>La Fed estima que la compra de US$ 1,25 billones (millones de millones) en bonos en 2009 y principios de 2010 hizo caer las tasas de interés a largo plazo en aproximadamente medio punto porcentual. Pero dentro del banco también hay quienes consideran que el impacto no fue tan fuerte y creen que una nueva ronda de compras podría tener un efecto incluso menor ahora que los mercados han recuperado algo de estabilidad. La reanudación de las compras también supondría que la Fed tendría una cartera mayor que reducir si se diera el caso, y podría tener un efecto adverso si impulsara considerablemente las expectativas futuras de infl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lejos de tener que pensar en comenzar a comprar activos”, dijo Jeffrey Lacker, presidente de la Fed de Richmond, en Virginia. “La recuperación llevará tiempo. Tenemos que ser pacientes y gestionarla correctamente. No creo que haya llegado el momento de volver a cambiar de marcha”.</w:t>
      </w:r>
    </w:p>
    <w:p>
      <w:pPr>
        <w:pStyle w:val="Normal"/>
        <w:jc w:val="both"/>
        <w:rPr/>
      </w:pPr>
      <w:r>
        <w:rPr>
          <w:rFonts w:cs="Times New Roman" w:ascii="Times New Roman" w:hAnsi="Times New Roman"/>
          <w:sz w:val="24"/>
          <w:szCs w:val="24"/>
          <w:u w:val="single"/>
        </w:rPr>
        <w:t>Otros -entre ellos el presidente de la Reserva Federal de Boston, Eric Rosengren, y su contraparte de Nueva York, Bill Dudley- consideran que hay que mantener la opción de reactivar las compras, especialmente si los temores a la deflación se hacen realida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xcluyendo los volátiles sectores de alimentos y energía, se encuentra actualmente cerca de 1%, por debajo del objetivo informal de la Fed de 1,5% a 2%.</w:t>
      </w:r>
    </w:p>
    <w:p>
      <w:pPr>
        <w:pStyle w:val="Normal"/>
        <w:jc w:val="both"/>
        <w:rPr/>
      </w:pPr>
      <w:r>
        <w:rPr>
          <w:rFonts w:cs="Times New Roman" w:ascii="Times New Roman" w:hAnsi="Times New Roman"/>
          <w:sz w:val="24"/>
          <w:szCs w:val="24"/>
        </w:rPr>
        <w:t>La reunión de junio (2010) de la Fed fue un momento crucial para el banco central. Durante los cuatro primeros meses del año, los funcionarios hablaron principalmente sobre cómo relajar las extraordinarias medidas de apoyo de la Fed a la economía durante la recesión. Pero en junio comenzaron a considerar lo que podrían hacer si empeoraba el panorama económico. Varios factores lo hacen dudar, incluyendo los problemas fiscales europeos y la creciente presión a la que están sometidos los estados y municipios estadounidens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momento de ser pacientes con las políticas y de ver cómo evoluciona la economía”, dijo Dennis Lockhart, presidente de la Fed de Atlanta. “Este breve período vacilante en el que nos encontramos simplemente nos recuerda que las economías pueden ir en dos direcciones y que deberíamos considerar lo que haríamos ante diferentes supuesto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del sector privado consideran que la Fed no debería actuar, según una nueva encuesta de The Wall Street Journal, en la cual tan sólo ocho de 53 expertos dijeron que el banco central debería intervenir más ahora para impulsar el crecimient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247640" cy="25730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7" t="-14" r="-7" b="-14"/>
                    <a:stretch>
                      <a:fillRect/>
                    </a:stretch>
                  </pic:blipFill>
                  <pic:spPr bwMode="auto">
                    <a:xfrm>
                      <a:off x="0" y="0"/>
                      <a:ext cx="5247640" cy="25730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debate sobre si adoptar más medidas para ayudar a la economía estará en primer plano en los próximos días. El 15/7/10, una comisión del Senado mantendrá una audiencia con los nominados por el presidente Barack Obama a la junta directiva de la Fed. Y la siguiente semana, tendrá lugar la comparecencia semianual de Bernanke ante el Congreso sobre el estado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mentarios públicos, Bernanke ha tratado de minimizar la probabilidad de que se vea un resurgimiento de la recesión. Sin embargo, mantiene sus opciones abiertas. Tal como señaló Bernanke en un discurso de 2002, la Fed tiene el poder de luchar contra la deflación con la impresión de dinero. Pero las herramientas del banco no parecen demasiado útiles para reducir el desempleo, influenciado por factores que van desde la política fiscal a la demanda glob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inuta a minuta” se acerca el QE 2 (Bernanke carga combustible al helicópter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autoridades de la Reserva Federal mencionaron durante la reunión de política monetaria del mes pasado la posibilidad de que un mayor estímulo monetario pueda ser necesario si la economía estadounidense genera más señales serias de una desaceleración”... </w:t>
      </w:r>
      <w:r>
        <w:rPr>
          <w:rFonts w:cs="Times New Roman" w:ascii="Times New Roman" w:hAnsi="Times New Roman"/>
          <w:sz w:val="24"/>
          <w:szCs w:val="24"/>
          <w:u w:val="single"/>
        </w:rPr>
        <w:t>La Fed contempló la posibilidad de un nuevo estímulo, según sus minut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Dado el empeoramiento “relativamente modesto” del panorama económico, los miembros de la junta de la Fed coincidieron en que en este momento no se necesita una posición más acomodada, según las actas de la reunión que la Fed realizó el 22 y el 23 de junio (2010).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Sin embargo, los miembros destacaron que además de seguir desarrollando y poniendo a prueba instrumentos para salir del período de una política monetaria excepcionalmente acomodaticia, el comité necesitará considerar si un estímulo adicional en la política podría volverse apropiado si el panorama empeorara considerablemente”, según las actas, que fueron publicadas el 14/7 tras el período de espera habitual. </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reunión de junio, las autoridades de la Fed también redujeron sus proyecciones para el crecimiento económico del 2010.</w:t>
      </w:r>
    </w:p>
    <w:p>
      <w:pPr>
        <w:pStyle w:val="Normal"/>
        <w:jc w:val="both"/>
        <w:rPr/>
      </w:pPr>
      <w:r>
        <w:rPr>
          <w:rFonts w:cs="Times New Roman" w:ascii="Times New Roman" w:hAnsi="Times New Roman"/>
          <w:sz w:val="24"/>
          <w:szCs w:val="24"/>
        </w:rPr>
        <w:t xml:space="preserve">Funcionarios de la Fed proyectaron que el PIB aumentaría en un rango del 3,0% al 3,5% este año (2010). Esto representa una leve rebaja respecto de su última proyección entregada en la primavera borea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vez que funcionarios de la Fed redujeron su estimación de crecimiento fue en abril de 2009. </w:t>
      </w:r>
    </w:p>
    <w:p>
      <w:pPr>
        <w:pStyle w:val="Normal"/>
        <w:jc w:val="both"/>
        <w:rPr/>
      </w:pPr>
      <w:r>
        <w:rPr>
          <w:rFonts w:cs="Times New Roman" w:ascii="Times New Roman" w:hAnsi="Times New Roman"/>
          <w:sz w:val="24"/>
          <w:szCs w:val="24"/>
        </w:rPr>
        <w:t xml:space="preserve">Si bien gran parte del debate durante la reunión previa, en abril (2010), se había centrado en cuándo la Fed comenzaría a vender los US$ 1,25 billones (millones de millones) en activos con respaldo hipotecario que adquirió durante la crisis, las discusiones sobre la adopción de medidas adicionales para respaldar a la economía del país volvieron a surgir en la reunión de jun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ninguno de los miembros de la junta mencionó posible pasos concretos, como la reactivación de las compras de activos, según las ac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lugar, hubo un consenso general de que las ventas de activos deberían postergarse por un tiempo dada la posible presión alcista que podrían ejercer sobre las tasas de interés, aunque unos pocos miembros apoyaron la idea de comenzar las ventas más bien pron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mayoría de los participantes continuó considerando apropiado aplazar las ventas de activos por un tiempo; varios destacaron el modesto debilitamiento del panorama económico desde la última reunión del comité como una razón adicional para hacerlo”, según las ac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el momento, el banco central ha dejado que los valores hipotecarios adquiridos venzan o sean pagados sin volver a invertir el producto de esas ventas, mientras convierte los valores del Tesoro que están por vencer en nuevos títulos del Tesoro con vencimientos simi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planea comenzar a vender sus activos hipotecarios para volver a tener una cartera en su totalidad de títulos del Tesoro y la mayoría de los miembros sigue creyendo que eso debería ocurrir sólo después de que las tasas de interés de corto plazo se ubiquen por encima de sus mínimos históri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la reunión de junio, algunos de los funcionarios sugirieron utilizar los ingresos generados por las ventas de valores hipotecarios para comprar títulos del Tesoro con una duración similar y así acelerar la transición sin provocar una restricción en las condicione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Los miembros de la Fed también discutieron cambiar la estrategia hacia las tenencias en títulos del Tesoro, pero no tomaron ninguna dec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elicopter Ben QE 2, “calienta” motores (tripulación prepararse para el despegu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Ben Bernanke, sugirió el miércoles que no es inminente la adopción de medidas para impulsar la recuperación de Estados Unidos a pesar de un “panorama algo más débil” para la economía”… </w:t>
      </w:r>
      <w:r>
        <w:rPr>
          <w:rFonts w:cs="Times New Roman" w:ascii="Times New Roman" w:hAnsi="Times New Roman"/>
          <w:sz w:val="24"/>
          <w:szCs w:val="24"/>
          <w:u w:val="single"/>
        </w:rPr>
        <w:t>Bernanke asegura que el panorama económico aún es incier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En su testimonio semestral sobre política monetaria ante el Comité de Banca del Senado, el titular del banco central aseguró que la entidad permanecerá flexible en vista del panorama económico “extraordinariamente incierto”. </w:t>
      </w:r>
    </w:p>
    <w:p>
      <w:pPr>
        <w:pStyle w:val="Normal"/>
        <w:jc w:val="both"/>
        <w:rPr/>
      </w:pPr>
      <w:r>
        <w:rPr>
          <w:rFonts w:cs="Times New Roman" w:ascii="Times New Roman" w:hAnsi="Times New Roman"/>
          <w:sz w:val="24"/>
          <w:szCs w:val="24"/>
          <w:u w:val="single"/>
        </w:rPr>
        <w:t xml:space="preserve">Incluso mientras el banco central continúa planeando un regreso, en algún momento, desde la política ultra acomodaticia, “permanecemos preparados para tomar nuevas medidas de política (monetaria) según sea necesario para fomentar un regreso a la utilización plena del potencial productivo de nuestra nación dentro de un contexto de estabilidad de precios”, señaló Bernanke en comentarios preparados de antemano. </w:t>
      </w:r>
    </w:p>
    <w:p>
      <w:pPr>
        <w:pStyle w:val="Normal"/>
        <w:jc w:val="both"/>
        <w:rPr/>
      </w:pPr>
      <w:r>
        <w:rPr>
          <w:rFonts w:cs="Times New Roman" w:ascii="Times New Roman" w:hAnsi="Times New Roman"/>
          <w:sz w:val="24"/>
          <w:szCs w:val="24"/>
        </w:rPr>
        <w:t xml:space="preserve">Los miembros de la Fed redujeron sus proyecciones económicas durante la reunión de política monetaria del mes de junio (2010) debido al debilitamiento de los gastos del consumidor y de las condiciones en el mercado laboral, así como también por las preocupaciones sobre un contagio de los problemas crediticios europeos. Ahora se espera que la economía se expanda entre un 3% y un 3,5% en el 2010, un descenso frente a la estimación emitida en abri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funcionarios de la Fed observan una amenaza creciente de deflación, según las actas de la reunión del 22 y 23 de junio, pero Bernanke no hizo mención a ese riesgo. </w:t>
      </w:r>
    </w:p>
    <w:p>
      <w:pPr>
        <w:pStyle w:val="Normal"/>
        <w:jc w:val="both"/>
        <w:rPr/>
      </w:pPr>
      <w:r>
        <w:rPr>
          <w:rFonts w:cs="Times New Roman" w:ascii="Times New Roman" w:hAnsi="Times New Roman"/>
          <w:sz w:val="24"/>
          <w:szCs w:val="24"/>
          <w:u w:val="single"/>
        </w:rPr>
        <w:t xml:space="preserve">La recuperación continúa a un “ritmo moderado”, afirmó, con expectativas de que la demanda privada ayude a contrarrestar los efectos de un menor estímulo fiscal y de una desaceleración en la acumulación de inventari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que la inflación general ha registrado volatilidad, los precios básicos han mostrado una tendencia descendente en los últimos dos años,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reocupaciones sobre la deuda soberana en Europa han hecho que las condiciones financieras sean menos favorables para el crecimiento en los últimos meses, aunque las líneas de canje de dólares que la Fed reabrió con varios bancos centrales han aumentado la confianza del mercado pese a su uso limit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solidez del sistema bancario estadounidense también ha mejorado significativamente, añadió, y la tasa de pérdidas en la mayoría de los tipos de préstamos probablemente está alcanzando un tope. </w:t>
      </w:r>
    </w:p>
    <w:p>
      <w:pPr>
        <w:pStyle w:val="Normal"/>
        <w:jc w:val="both"/>
        <w:rPr/>
      </w:pPr>
      <w:r>
        <w:rPr>
          <w:rFonts w:cs="Times New Roman" w:ascii="Times New Roman" w:hAnsi="Times New Roman"/>
          <w:sz w:val="24"/>
          <w:szCs w:val="24"/>
          <w:u w:val="single"/>
        </w:rPr>
        <w:t xml:space="preserve">Bernanke y otros miembros del Comité de Mercados Abiertos de la Fed, encargado de establecer la política monetaria, “esperan un crecimiento moderado continuo, un descenso gradual en la tasa de desempleo y una inflación moderada en los próximos años”, sostuvo el funcionario. </w:t>
      </w:r>
    </w:p>
    <w:p>
      <w:pPr>
        <w:pStyle w:val="Normal"/>
        <w:jc w:val="both"/>
        <w:rPr/>
      </w:pPr>
      <w:r>
        <w:rPr>
          <w:rFonts w:cs="Times New Roman" w:ascii="Times New Roman" w:hAnsi="Times New Roman"/>
          <w:sz w:val="24"/>
          <w:szCs w:val="24"/>
          <w:u w:val="single"/>
        </w:rPr>
        <w:t xml:space="preserve">Bernanke no realizó sugerencias de que puedan necesitarse medidas adicionales de estímulo y reiteró el mensaje que ha emitido desde hace más de un año de que la Fed planea mantener las tasas de interés de corto plazo en mínimos históricos durante “un período prolongado”. </w:t>
      </w:r>
    </w:p>
    <w:p>
      <w:pPr>
        <w:pStyle w:val="Normal"/>
        <w:jc w:val="both"/>
        <w:rPr/>
      </w:pPr>
      <w:r>
        <w:rPr>
          <w:rFonts w:cs="Times New Roman" w:ascii="Times New Roman" w:hAnsi="Times New Roman"/>
          <w:sz w:val="24"/>
          <w:szCs w:val="24"/>
        </w:rPr>
        <w:t xml:space="preserve">Los comentarios del funcionario volvieron a enfocarse en la forma en que el banco central necesitará “en algún punto” restringir las condiciones para evitar la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ugar de aumentar la tasa interbancaria federal, que los bancos usan para los préstamos que se otorgan entre sí, la Fed empezará a incrementar las tasas de corto plazo mediante pagos más altos a los bancos por sus reservas, dijo Bernanke. </w:t>
      </w:r>
    </w:p>
    <w:p>
      <w:pPr>
        <w:pStyle w:val="Normal"/>
        <w:jc w:val="both"/>
        <w:rPr/>
      </w:pPr>
      <w:r>
        <w:rPr>
          <w:rFonts w:cs="Times New Roman" w:ascii="Times New Roman" w:hAnsi="Times New Roman"/>
          <w:sz w:val="24"/>
          <w:szCs w:val="24"/>
        </w:rPr>
        <w:t xml:space="preserve">Para mejorar la efectividad de ese esfuerzo, la Fed también drenará una porción de más de US$ 1 billón en exceso de reservas que los bancos han acumulado como resultado de las compras por parte del banco central de valores respaldados por hipotecas y títulos del Tesoro, di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lazo más largo, la Fed planea reducir su portafolio a niveles más normales, indicó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la Fed ha dejado que la deuda vinculada a hipotecas que adquirió venza o sea cancelada sin reinvertir los ingresos resultantes, a la vez que renovaba sus tenencias de valores del Tesoro que expiraban en nuevos valores con similar ven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ducir la cartera, el banco central podría reinvertir los ingresos procedentes de los bonos gubernamentales en valores del Tesoro con menor plazo, aunque agregó que aún no se ha tomado una decisión al respecto. </w:t>
      </w:r>
    </w:p>
    <w:p>
      <w:pPr>
        <w:pStyle w:val="Normal"/>
        <w:jc w:val="both"/>
        <w:rPr/>
      </w:pPr>
      <w:r>
        <w:rPr>
          <w:rFonts w:cs="Times New Roman" w:ascii="Times New Roman" w:hAnsi="Times New Roman"/>
          <w:sz w:val="24"/>
          <w:szCs w:val="24"/>
          <w:u w:val="single"/>
        </w:rPr>
        <w:t xml:space="preserve">El mismo día en que el presidente Barack Obama convirtió en ley la mayor reforma regulatoria desde la Gran Depresión, Bernanke sostuvo que “queda mucho trabajo por hacer” para implementar las medidas y desarrollar herramientas macro prudenci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indicó que la ley, junto a unos requisitos más sólidos para el capital y la liquidez que están siendo desarrollados, minimizará el riesgo de que se repita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antitative easing… “ilimitado” (una simple nota al marge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apuesta por destruir el dólar para combatir la de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EUU se enfrenta, nuevamente, al riesgo de deflación y recesión. El presidente de la FED admite que el panorama es “inusualmente incierto”. Y avanza su receta: “Tomar medidas adicionales” ¿Cuáles? Expansión monetaria de hasta 5 billones de dólares. ¿Efecto? Depreciación del dólar.</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pPr>
      <w:r>
        <w:rPr>
          <w:rFonts w:cs="Times New Roman" w:ascii="Times New Roman" w:hAnsi="Times New Roman"/>
          <w:sz w:val="24"/>
          <w:szCs w:val="24"/>
        </w:rPr>
        <w:t>Se veía venir. Ayer el presidente de la Reserva Federal de EEUU (FED), Ben Bernanke, reconoció que la economía de EEUU se enfrenta a un panorama “inusualmente incierto”, haciendo así referencia a los indicadores que avanzan una nueva tendencia deflacionista y recesiva (nueva caída del PIB) en la primera potencia mundial.</w:t>
      </w:r>
    </w:p>
    <w:p>
      <w:pPr>
        <w:pStyle w:val="Normal"/>
        <w:jc w:val="both"/>
        <w:rPr/>
      </w:pPr>
      <w:r>
        <w:rPr>
          <w:rFonts w:cs="Times New Roman" w:ascii="Times New Roman" w:hAnsi="Times New Roman"/>
          <w:sz w:val="24"/>
          <w:szCs w:val="24"/>
        </w:rPr>
        <w:t>¿Qué hacer? Bernanke avanzó su receta ante el Comité Bancario del Senado en su primera comparecencia semestral ante el Congreso: la FED seguirá evaluando “cuidadosamente” la evolución de la situación financiera y está dispuesta a “tomar medidas adicionales” para permitir que el país vuelva a aprovechar todo su potencial productivo, indicó.</w:t>
      </w:r>
    </w:p>
    <w:p>
      <w:pPr>
        <w:pStyle w:val="Normal"/>
        <w:jc w:val="both"/>
        <w:rPr/>
      </w:pPr>
      <w:r>
        <w:rPr>
          <w:rFonts w:cs="Times New Roman" w:ascii="Times New Roman" w:hAnsi="Times New Roman"/>
          <w:sz w:val="24"/>
          <w:szCs w:val="24"/>
          <w:u w:val="single"/>
        </w:rPr>
        <w:t>Aunque no precisó qué tipo de medidas se adoptarían, sí subrayó que la actual coyuntura económica permitirá asegurar niveles excepcionalmente bajos para los tipos de interés durante un “periodo prolongado” de tiempo. Bernanke apuesta así por mantener su “inusual” política monetaria desde que estalló la crisis financiera en el verano de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ahora, ésta ha consistido, esencialmente, en reducir hasta mínimos históricos los tipos de interés oficiales en EEUU -próximos al 0%-, y en tratar de expandir nuevamente el crédito aumentando de forma sustancial la masa monetaria (emisión de dinero). Para ello, la FED ha disparado su base (oferta de dinero) mediante la compra de deuda pública e hipotecaria por valor de 1,5 billones de dólares (la base monetaria de la FED ascendía a 800.000 millones de dólares ant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te particular plan, propio de la innovación monetaria de la FED, fue concebido por Bernanke con el único propósito de estimular la concesión de créditos para impulsar la demanda y la inversión, inyectando dinero de nueva creación al sistema. Además, la adquisición masiva de este tipo de activos persigue influir, de forma indirecta, en otras variables como la rentabilidad de los bonos y el tipo de cambio de la divisa.</w:t>
      </w:r>
    </w:p>
    <w:p>
      <w:pPr>
        <w:pStyle w:val="Normal"/>
        <w:jc w:val="both"/>
        <w:rPr>
          <w:rFonts w:ascii="Times New Roman" w:hAnsi="Times New Roman" w:cs="Times New Roman"/>
          <w:sz w:val="24"/>
          <w:szCs w:val="24"/>
        </w:rPr>
      </w:pPr>
      <w:r>
        <w:rPr>
          <w:rFonts w:cs="Times New Roman" w:ascii="Times New Roman" w:hAnsi="Times New Roman"/>
          <w:sz w:val="24"/>
          <w:szCs w:val="24"/>
        </w:rPr>
        <w:t>Ambas variables han caído en EEUU tras la puesta en marcha de dicho plan: la compra de bonos ha reducido el coste de los créditos al mantener bajos los tipos de interés, al tiempo que el dólar se deprecia (su valor se ha desplomado) lo cual, según la teoría de Bernanke y de la mayoría de economistas, mejora la competitividad de las empresas exportadoras.</w:t>
      </w:r>
    </w:p>
    <w:p>
      <w:pPr>
        <w:pStyle w:val="Normal"/>
        <w:jc w:val="both"/>
        <w:rPr/>
      </w:pPr>
      <w:r>
        <w:rPr>
          <w:rFonts w:cs="Times New Roman" w:ascii="Times New Roman" w:hAnsi="Times New Roman"/>
          <w:color w:val="FF0000"/>
          <w:sz w:val="24"/>
          <w:szCs w:val="24"/>
          <w:u w:val="single"/>
        </w:rPr>
        <w:t>Así pues, ¿a qué se refiere Bernanke con el término “medidas adicionales”? Un reciente informe para inversores elaborado por Royal Bank of Scotland (RBS) avanza la posible intención, aún oculta, de Bernanke: una nueva ronda “monstruosa de quantitive easing”, es decir, una segunda fase de expansión monetaria, sólo que mucho más intensa y potente que la efectuada hasta ahora.</w:t>
      </w:r>
    </w:p>
    <w:p>
      <w:pPr>
        <w:pStyle w:val="Normal"/>
        <w:jc w:val="both"/>
        <w:rPr/>
      </w:pPr>
      <w:r>
        <w:rPr>
          <w:rFonts w:cs="Times New Roman" w:ascii="Times New Roman" w:hAnsi="Times New Roman"/>
          <w:color w:val="FF0000"/>
          <w:sz w:val="24"/>
          <w:szCs w:val="24"/>
          <w:u w:val="single"/>
        </w:rPr>
        <w:t>La cifra que tiene en mente Bernanke asciende a cinco billones de dólares (casi un tercio del PIB estadounidense), ya que esta cifra fue “escrita a lápiz” en una de las actas oficiales de la FED como el “límite máximo de quantitive easing” que se puede aplicar, según alerta la entidad. “Mucho más dinero del impreso hasta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curioso es que dicho plan no ha surtido el efecto deseado -reactivación del crédito y del consumo- provocando, sin embargo, grandes distorsiones en la estructura de precios y factores productivos. En este sentido, cabe recordar que fue la política de Bernanke, y no la malvada especulación, la principal culpable de la burbuja del petróleo que sufrió la economía mundial en el veran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a inyección masiva de dinero en el sistema, el crédito sigue sin fluir en EEUU, la tendencia deflacionista (contracción de la masa monetaria, causante de la caída de precios) sigue su curso -el propio Bernanke insistió ayer en que la inflación no es ni será un problema a medio plazo-, al tiempo que la economía real da muestras de estancamiento.</w:t>
      </w:r>
    </w:p>
    <w:p>
      <w:pPr>
        <w:pStyle w:val="Normal"/>
        <w:jc w:val="both"/>
        <w:rPr/>
      </w:pPr>
      <w:r>
        <w:rPr>
          <w:rFonts w:cs="Times New Roman" w:ascii="Times New Roman" w:hAnsi="Times New Roman"/>
          <w:sz w:val="24"/>
          <w:szCs w:val="24"/>
        </w:rPr>
        <w:t>De hecho, en su informe, Andrew Roberts, jefe de crédito de RBS, advierte a sus clientes sobre la posibilidad de que el “sistema bancario y económico mundial (sobre todo, europeo) se enfrente al precipicio a la vuelta de la esquina. Pensad lo impensable”, indica.</w:t>
      </w:r>
    </w:p>
    <w:p>
      <w:pPr>
        <w:pStyle w:val="Normal"/>
        <w:jc w:val="both"/>
        <w:rPr/>
      </w:pPr>
      <w:r>
        <w:rPr>
          <w:rFonts w:cs="Times New Roman" w:ascii="Times New Roman" w:hAnsi="Times New Roman"/>
          <w:sz w:val="24"/>
          <w:szCs w:val="24"/>
        </w:rPr>
        <w:t>Ante esta posibilidad, los analistas de RBS señalan que, en esta ocasión, el programa de expansión monetaria de la FED “será diferente”, ya que no se centrará tanto en ampliar la oferta de dinero disponible mediante la compra de activos sino en mantener "bajos los rendimientos de los bonos". En concreto, avanza que el objetivo básico de la banca central será garantizar en torno al 2% el rendimiento (tipos de interés) de la deuda pública de EEUU a 10 años e, incluso, más bajo.</w:t>
      </w:r>
    </w:p>
    <w:p>
      <w:pPr>
        <w:pStyle w:val="Normal"/>
        <w:jc w:val="both"/>
        <w:rPr/>
      </w:pPr>
      <w:r>
        <w:rPr>
          <w:rFonts w:cs="Times New Roman" w:ascii="Times New Roman" w:hAnsi="Times New Roman"/>
          <w:sz w:val="24"/>
          <w:szCs w:val="24"/>
        </w:rPr>
        <w:t>La entidad basa sus previsiones, no sólo en lo que ha hecho hasta hora Bernanke, sino en lo que viene defendiendo el presidente de la FED a lo largo de toda su carrera. El actual presidente de la FED dice ser un experto en el estudio de la Gran Depresión de EEUU durante los años 30. La economía estadounidense sufrió una caída de precios del 10% anual entre 1931 y 1933. Según Bernanke, el Gobierno no actuó a tiempo para combatir la deflación poniendo sobre la mesa toda la artillería monetaria a su alc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iscurso pronunciado por Bernanke (también conocido coloquialmente como Helicóptero Ben) en 2002 resume a la perfección su teoría acerca de la deflación. El documento incluye, uno por uno, los mecanismos monetarios y fiscales que Bernanke considera idóneos para enfrentarse a una deflación que, por entonces, preveía muy improbable en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el título, Deflación: Cómo asegurarse de que no ocurra aquí, el actual presidente de la FED explica qué debe hacer un banco central cuando ya ha agotado su principal recurso (situar los tipos de interés en el 0%) para evitar una espiral de caída de precios. A la vista de la experiencia de la crisis, Bernanke no se ha distanciado de su guión preestablecido en 2002.</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algunas perlas de su paradigmática intervención:</w:t>
      </w:r>
    </w:p>
    <w:p>
      <w:pPr>
        <w:pStyle w:val="Normal"/>
        <w:jc w:val="both"/>
        <w:rPr/>
      </w:pPr>
      <w:r>
        <w:rPr>
          <w:rFonts w:cs="Times New Roman" w:ascii="Times New Roman" w:hAnsi="Times New Roman"/>
          <w:color w:val="FF0000"/>
          <w:sz w:val="24"/>
          <w:szCs w:val="24"/>
          <w:u w:val="single"/>
        </w:rPr>
        <w:t>La idea de que “la política monetaria pierde su capacidad para estimular la demanda agregada y la economía cuando el tipo de interés nominal es del 0% es claramente erróne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Gobierno de EEUU tiene una tecnología, llamada imprenta, que le permite producir tantos dólares como desee, en esencia, sin coste alguno”.</w:t>
      </w:r>
    </w:p>
    <w:p>
      <w:pPr>
        <w:pStyle w:val="Normal"/>
        <w:jc w:val="both"/>
        <w:rPr/>
      </w:pPr>
      <w:r>
        <w:rPr>
          <w:rFonts w:cs="Times New Roman" w:ascii="Times New Roman" w:hAnsi="Times New Roman"/>
          <w:color w:val="FF0000"/>
          <w:sz w:val="24"/>
          <w:szCs w:val="24"/>
          <w:u w:val="single"/>
        </w:rPr>
        <w:t xml:space="preserve">El sistema monetario fiduciario (papel moneda cuyo valor no está respaldado en oro) permite al Gobierno y a la banca central “aumentar el gasto y la inflación, aun cuando la tasa nominal de interés a corto plazo sea cero”. </w:t>
      </w:r>
    </w:p>
    <w:p>
      <w:pPr>
        <w:pStyle w:val="Normal"/>
        <w:jc w:val="both"/>
        <w:rPr>
          <w:rFonts w:ascii="Times New Roman" w:hAnsi="Times New Roman" w:cs="Times New Roman"/>
          <w:sz w:val="24"/>
          <w:szCs w:val="24"/>
        </w:rPr>
      </w:pPr>
      <w:r>
        <w:rPr>
          <w:rFonts w:cs="Times New Roman" w:ascii="Times New Roman" w:hAnsi="Times New Roman"/>
          <w:sz w:val="24"/>
          <w:szCs w:val="24"/>
        </w:rPr>
        <w:t>Estas tres ideas se resumen en el siguiente párraf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mo el oro, los dólares de EEUU tienen valor sólo en la medida en que se limite estrictamente su suministro. Pero el Gobierno de EEUU tiene una tecnología, llamada imprenta (en la actualidad, su equivalente electrónico), que le permite producir tantos dólares como desee, en esencia, sin coste alguno. Al aumentar la cantidad de dólares en circulación, o incluso al amenazar de forma creíble con hacerlo, el Gobierno también puede reducir el valor de un dólar en término de bienes y servicios [poder adquisitivo], lo que equivale a elevar el precio de los bienes y servicios en dólares. Por lo tanto, se concluye que, en virtud de un sistema de papel moneda, un Gobierno siempre puede generar un mayor gasto e infl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a vez que el tipo de interés llega a 0, para estimular el gasto agregado la FED debe aumentar el volumen de sus compras de activos o, eventualmente, ampliar el menú de los activos que compra (como, por ejemplo, bonos hipotecarios, corporativos...)”.</w:t>
      </w:r>
    </w:p>
    <w:p>
      <w:pPr>
        <w:pStyle w:val="Normal"/>
        <w:jc w:val="both"/>
        <w:rPr/>
      </w:pPr>
      <w:r>
        <w:rPr>
          <w:rFonts w:cs="Times New Roman" w:ascii="Times New Roman" w:hAnsi="Times New Roman"/>
          <w:sz w:val="24"/>
          <w:szCs w:val="24"/>
        </w:rPr>
        <w:t xml:space="preserve">También puede “reducir aún más el rendimiento de los bonos del Tesoro a largo plazo”. La cuestión es... ¿Cómo? “Un método más directo, que personalmente prefiero, sería que la FED comenzara a anunciar límites explícitos para los rendimientos a largo plazo de la deuda del Tesoro (por ejemplo, los bonos con vencimiento a dos o cinco años). La FED podría hacer cumplir estos límites en el tipo de interés comprometiéndose a hacer compras ilimitadas de estos valores cuando venzan al precio específico fija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ducción de tipos en títulos públicos y privados debería fortalecer la demanda agregada y ayudar así a poner fin a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s decir, como señala RBS, la FED garantizaría una compra masiva de bonos públicos a precios inflados para mantener bajo el tipo de interés de la deuda pública a medio plazo, lo cual abarataría, de forma indirecta, la financiación para el sector privado.</w:t>
      </w:r>
    </w:p>
    <w:p>
      <w:pPr>
        <w:pStyle w:val="Normal"/>
        <w:jc w:val="both"/>
        <w:rPr/>
      </w:pPr>
      <w:r>
        <w:rPr>
          <w:rFonts w:cs="Times New Roman" w:ascii="Times New Roman" w:hAnsi="Times New Roman"/>
          <w:sz w:val="24"/>
          <w:szCs w:val="24"/>
          <w:u w:val="single"/>
        </w:rPr>
        <w:t>Por último, “la FED puede inyectar dinero en la economía de otras maneras. Por ejemplo, la Reserva Federal tiene autoridad para comprar deuda de gobiernos extranjeros, así como la deuda pública interna”.</w:t>
      </w:r>
    </w:p>
    <w:p>
      <w:pPr>
        <w:pStyle w:val="Normal"/>
        <w:jc w:val="both"/>
        <w:rPr>
          <w:rFonts w:ascii="Times New Roman" w:hAnsi="Times New Roman" w:cs="Times New Roman"/>
          <w:sz w:val="24"/>
          <w:szCs w:val="24"/>
        </w:rPr>
      </w:pPr>
      <w:r>
        <w:rPr>
          <w:rFonts w:cs="Times New Roman" w:ascii="Times New Roman" w:hAnsi="Times New Roman"/>
          <w:sz w:val="24"/>
          <w:szCs w:val="24"/>
        </w:rPr>
        <w:t>Rooseve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el propio Bernanke reconocía entonces que, en la práctica, </w:t>
      </w:r>
      <w:r>
        <w:rPr>
          <w:rFonts w:cs="Times New Roman" w:ascii="Times New Roman" w:hAnsi="Times New Roman"/>
          <w:sz w:val="24"/>
          <w:szCs w:val="24"/>
          <w:u w:val="single"/>
        </w:rPr>
        <w:t>existe una “preocupación importante”</w:t>
      </w:r>
      <w:r>
        <w:rPr>
          <w:rFonts w:cs="Times New Roman" w:ascii="Times New Roman" w:hAnsi="Times New Roman"/>
          <w:sz w:val="24"/>
          <w:szCs w:val="24"/>
        </w:rPr>
        <w:t xml:space="preserve"> a tener en cuenta con este tipo de políticas, </w:t>
      </w:r>
      <w:r>
        <w:rPr>
          <w:rFonts w:cs="Times New Roman" w:ascii="Times New Roman" w:hAnsi="Times New Roman"/>
          <w:sz w:val="24"/>
          <w:szCs w:val="24"/>
          <w:u w:val="single"/>
        </w:rPr>
        <w:t>ya que resulta “difícil calibrar los efectos económicos de este tipo de inyecciones de dinero no convencionales, dada nuestra relativa falta de experiencia con este tipo de políticas”.</w:t>
      </w:r>
    </w:p>
    <w:p>
      <w:pPr>
        <w:pStyle w:val="Normal"/>
        <w:jc w:val="both"/>
        <w:rPr/>
      </w:pPr>
      <w:r>
        <w:rPr>
          <w:rFonts w:cs="Times New Roman" w:ascii="Times New Roman" w:hAnsi="Times New Roman"/>
          <w:sz w:val="24"/>
          <w:szCs w:val="24"/>
          <w:u w:val="single"/>
        </w:rPr>
        <w:t xml:space="preserve">Y, entre otras perlas, concluye su intervención citando un precedente histórico en EEUU: la devaluación del dólar efectuada por Roosevelt en 1933-1934: “Ha habido momentos en que la política cambiaria ha sido un arma eficaz contra la deflación”, señala Bernanke. “Un ejemplo sorprendente de la historia de EEUU es la devaluación del 40% del dólar frente al oro efectuada por Roosevelt en 1933-34, gracias a un programa de compras de oro (el Gobierno incautó y prohibió la circulación de oro entre agentes privados) y la creación de dinero interno”. </w:t>
      </w:r>
    </w:p>
    <w:p>
      <w:pPr>
        <w:pStyle w:val="Normal"/>
        <w:jc w:val="both"/>
        <w:rPr/>
      </w:pPr>
      <w:r>
        <w:rPr>
          <w:rFonts w:cs="Times New Roman" w:ascii="Times New Roman" w:hAnsi="Times New Roman"/>
          <w:sz w:val="24"/>
          <w:szCs w:val="24"/>
          <w:u w:val="single"/>
        </w:rPr>
        <w:t>Según Bernanke, “la devaluación y el rápido aumento de la oferta monetaria puso fin a la deflación con notable rapidez. De hecho, la inflación de precios al consumidor en los Estados Unidos pasó del -10,3% en 1932 y el -5,1% en 1933 al 3,4% en 1934. La economía creció fuertemente y, por cierto, 1934 fue uno de los mejores años del siglo de la bolsa de valores”. Pese a ello, no cuenta que poco después la economía de EEUU volvió a caer en la recesión (la Gran Depresión de extendió hasta después de la Segunda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resumen, hasta ahora Bernanke ha cumplido su guión, consistente en depreciar (destruir el valor del dólar) de forma artificial. Su anuncio de ayer era esperado por numerosos analistas. El presidente de la FED admite estar dispuesto a utilizar todo su armamento monetario en caso de que la deflación y la recesión vuelvan a EEUU.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Cosa distinta es si, finalmente, lo hará, ya que no todos los miembros de la FED piensan igual que Bernanke. Además, habrá que observar la evolución económica de EEUU en los próximos meses. </w:t>
      </w:r>
      <w:r>
        <w:rPr>
          <w:rFonts w:cs="Times New Roman" w:ascii="Times New Roman" w:hAnsi="Times New Roman"/>
          <w:color w:val="FF0000"/>
          <w:sz w:val="24"/>
          <w:szCs w:val="24"/>
          <w:u w:val="single"/>
        </w:rPr>
        <w:t>Por el momento, Bernanke ha dejado claro que su intención es seguir destruyendo el valor del dólar con tal de salvar a la banca y expandir nuevamente 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ínclito” Krugman mete prisa a Bernanke (¡Ben, a por tod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ineficaz Reserva Federal</w:t>
      </w:r>
      <w:r>
        <w:rPr>
          <w:rFonts w:cs="Times New Roman" w:ascii="Times New Roman" w:hAnsi="Times New Roman"/>
          <w:sz w:val="24"/>
          <w:szCs w:val="24"/>
        </w:rPr>
        <w:t xml:space="preserve"> (El País - </w:t>
      </w:r>
      <w:r>
        <w:rPr>
          <w:rFonts w:cs="Times New Roman" w:ascii="Times New Roman" w:hAnsi="Times New Roman"/>
          <w:b/>
          <w:sz w:val="24"/>
          <w:szCs w:val="24"/>
        </w:rPr>
        <w:t>25/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color w:val="FF0000"/>
          <w:sz w:val="24"/>
          <w:szCs w:val="24"/>
          <w:u w:val="single"/>
        </w:rPr>
        <w:t>En 2002, un catedrático convertido en alto cargo de la Reserva Federal que responde al nombre de Ben Bernanke ofreció un discurso citado muy a menudo, titulado “Deflación: asegurarnos de que eso no ocurre aquí”. Como otros economistas, yo incluido, Bernanke sentía una profunda inquietud por la deflación pertinaz y aparentemente incurable de Japón, que a su vez estaba “asociada a años de crecimiento exasperantemente lento, al aumento del desempleo y a unos problemas financieros aparentemente intratables”. Esto es algo que, supuestamente, no debería ocurrirle a una nación avanzada que cuenta con políticos sofisticados. ¿Podría sucederle algo similar 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No hay que preocuparse, decía Bernanke: la Reserva Federal dispone de las herramientas necesarias para evitar una versión estadounidense del síndrome japonés, y las utilizaría en caso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actualidad, Bernanke es presidente de la Reserva Federal, y su discurso de 2002 suena a últimas palabras célebres. No estamos sufriendo literalmente una deflación (todavía). Pero la inflación está muy por debajo del índice preferido por la Reserva, que se sitúa entre un 1,7% y un 2%, y muestra una tendencia constante a la baja; es factible que, según algunos cálculos, veamos deflación en algún momento del año próximo. Entre tanto, ya sufrimos un crecimiento exasperantemente lento, un índice de desempleo muy elevado y problemas económicos intratables. ¿Y cuál es la respuesta de la Reserva Federal? Está debatiendo -con extrema lentitud- si quizá, un día de estos, debería plantearse hacer algo respecto a esta situación.</w:t>
      </w:r>
    </w:p>
    <w:p>
      <w:pPr>
        <w:pStyle w:val="Normal"/>
        <w:jc w:val="both"/>
        <w:rPr/>
      </w:pPr>
      <w:r>
        <w:rPr>
          <w:rFonts w:cs="Times New Roman" w:ascii="Times New Roman" w:hAnsi="Times New Roman"/>
          <w:sz w:val="24"/>
          <w:szCs w:val="24"/>
          <w:u w:val="single"/>
        </w:rPr>
        <w:t>La irresponsabilidad de la Reserva no es algo único, desde luego. Mientras se desarrollaba la crisis económica, ha sido increíble e indignante ver a la clase política estadounidense redefinir a la baja el concepto de normalidad</w:t>
      </w:r>
      <w:r>
        <w:rPr>
          <w:rFonts w:cs="Times New Roman" w:ascii="Times New Roman" w:hAnsi="Times New Roman"/>
          <w:sz w:val="24"/>
          <w:szCs w:val="24"/>
        </w:rPr>
        <w:t xml:space="preserve">. Hace solo dos años, a cualquiera que hubiese predicho el estado actual de las cosas (el desempleo no solo es desastrosamente alto, sino que la mayoría de los pronósticos aseguran que seguirá así durante años) se le habría tachado de loco alarmista. Sin embargo, ahora que la pesadilla se ha hecho realidad -y sí, es una pesadilla para millones de estadounidenses-, Washington no parece sentir urgencia alguna. </w:t>
      </w:r>
      <w:r>
        <w:rPr>
          <w:rFonts w:cs="Times New Roman" w:ascii="Times New Roman" w:hAnsi="Times New Roman"/>
          <w:sz w:val="24"/>
          <w:szCs w:val="24"/>
          <w:u w:val="single"/>
        </w:rPr>
        <w:t>¿Que se destruyen esperanzas, que las pequeñas empresas caen en bancarrota, que se arruinan vidas? ¡Qué más da! Hablemos de los males de los déficits presupuestarios.</w:t>
      </w:r>
    </w:p>
    <w:p>
      <w:pPr>
        <w:pStyle w:val="Normal"/>
        <w:jc w:val="both"/>
        <w:rPr/>
      </w:pPr>
      <w:r>
        <w:rPr>
          <w:rFonts w:cs="Times New Roman" w:ascii="Times New Roman" w:hAnsi="Times New Roman"/>
          <w:sz w:val="24"/>
          <w:szCs w:val="24"/>
          <w:u w:val="single"/>
        </w:rPr>
        <w:t>Aun así, cabía esperar que la Reserva Federal fuese distinta.</w:t>
      </w:r>
      <w:r>
        <w:rPr>
          <w:rFonts w:cs="Times New Roman" w:ascii="Times New Roman" w:hAnsi="Times New Roman"/>
          <w:sz w:val="24"/>
          <w:szCs w:val="24"/>
        </w:rPr>
        <w:t xml:space="preserve"> Para empezar, la Reserva, a diferencia de la Administración de Obama, sigue gozando de una considerable libertad de acción. No necesita 60 votos en el Senado, y los límites máximos de sus políticas no se ven determinados por la opinión de senadores de Nebraska y Maine. Aparte de eso, </w:t>
      </w:r>
      <w:r>
        <w:rPr>
          <w:rFonts w:cs="Times New Roman" w:ascii="Times New Roman" w:hAnsi="Times New Roman"/>
          <w:sz w:val="24"/>
          <w:szCs w:val="24"/>
          <w:u w:val="single"/>
        </w:rPr>
        <w:t>se suponía que la Reserva estaba preparada intelectualmente para esta situación. Bernanke lleva mucho tiempo dando vueltas a cómo se podía evitar una trampa económica al estilo japonés, y los investigadores de la Reserva han estado obsesionados durante años con la misma cuestión.</w:t>
      </w:r>
    </w:p>
    <w:p>
      <w:pPr>
        <w:pStyle w:val="Normal"/>
        <w:jc w:val="both"/>
        <w:rPr>
          <w:rFonts w:ascii="Times New Roman" w:hAnsi="Times New Roman" w:cs="Times New Roman"/>
          <w:sz w:val="24"/>
          <w:szCs w:val="24"/>
        </w:rPr>
      </w:pPr>
      <w:r>
        <w:rPr>
          <w:rFonts w:cs="Times New Roman" w:ascii="Times New Roman" w:hAnsi="Times New Roman"/>
          <w:sz w:val="24"/>
          <w:szCs w:val="24"/>
        </w:rPr>
        <w:t>Pero aquí nos tienen, resbalando claramente hacia la deflación, mientras la Reserva se mantiene en sus trece.</w:t>
      </w:r>
    </w:p>
    <w:p>
      <w:pPr>
        <w:pStyle w:val="Normal"/>
        <w:jc w:val="both"/>
        <w:rPr/>
      </w:pPr>
      <w:r>
        <w:rPr>
          <w:rFonts w:cs="Times New Roman" w:ascii="Times New Roman" w:hAnsi="Times New Roman"/>
          <w:color w:val="FF0000"/>
          <w:sz w:val="24"/>
          <w:szCs w:val="24"/>
          <w:u w:val="single"/>
        </w:rPr>
        <w:t>¿Qué debería estar haciendo? La política monetaria convencional, en la que la Reserva Federal induce una bajada de los tipos de interés a corto plazo comprando deuda del Gobierno de EEUU también a corto plazo, ha llegado a su límite: esos tipos a corto plazo ya rondan el cero y no pueden bajar mucho más. (Los inversores no van a comprar garantías que generen un interés negativo, ya que siempre pueden dedicarse a acumular efectivo). Pero el mensaje del discurso ofrecido por Bernanke en 2002 era que la Reserva Federal puede hacer otras cosas. Puede comprar deuda pública a más largo plazo. Puede comprar deuda del sector privado. Puede intentar cambiar las expectativas anunciando que mantendrá bajos los índices a corto plazo durante mucho tiempo. Puede elevar su objetivo de inflación a largo plazo para convencer al sector privado de que los préstamos son una buena idea y de que amontonar efectivo es un err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die sabe hasta qué punto funcionaría cualquiera de estas medidas. Sin embargo, la cuestión es que hay cosas que la Reserva Federal puede y debe hacer pero no hace. ¿Por qué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 de cuentas, las autoridades de la Reserva, como la mayoría de los observadores, tienen una visión bastante funesta de las perspectivas económicas. Pero no lo suficientemente funesta, en mi opinión: los presidentes de la Reserva, que hacen pronósticos cada vez que se reúne el comité que fija los tipos de interés, no se toman lo bastante en serio la tendencia hacia la deflación. No obstante, incluso sus predicciones muestran un desempleo elevado y una inflación por debajo de sus objetivos que persistirán al menos hasta finales de 2012. Entonces, ¿por qué no intentar hacer algo al respecto?</w:t>
      </w:r>
    </w:p>
    <w:p>
      <w:pPr>
        <w:pStyle w:val="Normal"/>
        <w:jc w:val="both"/>
        <w:rPr/>
      </w:pPr>
      <w:r>
        <w:rPr>
          <w:rFonts w:cs="Times New Roman" w:ascii="Times New Roman" w:hAnsi="Times New Roman"/>
          <w:sz w:val="24"/>
          <w:szCs w:val="24"/>
          <w:u w:val="single"/>
        </w:rPr>
        <w:t xml:space="preserve">Lo más parecido a una explicación que he visto es un discurso reciente de Kevin Warsh, miembro de la Junta de Gobernadores de la Reserva Federal, </w:t>
      </w:r>
      <w:r>
        <w:rPr>
          <w:rFonts w:cs="Times New Roman" w:ascii="Times New Roman" w:hAnsi="Times New Roman"/>
          <w:color w:val="FF0000"/>
          <w:sz w:val="24"/>
          <w:szCs w:val="24"/>
          <w:u w:val="single"/>
        </w:rPr>
        <w:t>en el que declaraba que seguir las recomendaciones que planteaba Bernanke en 2002 conllevaba el riesgo de socavar la “credibilidad institucional” de la Reserva</w:t>
      </w:r>
      <w:r>
        <w:rPr>
          <w:rFonts w:cs="Times New Roman" w:ascii="Times New Roman" w:hAnsi="Times New Roman"/>
          <w:sz w:val="24"/>
          <w:szCs w:val="24"/>
        </w:rPr>
        <w:t xml:space="preserve">. </w:t>
      </w:r>
      <w:r>
        <w:rPr>
          <w:rFonts w:cs="Times New Roman" w:ascii="Times New Roman" w:hAnsi="Times New Roman"/>
          <w:sz w:val="24"/>
          <w:szCs w:val="24"/>
          <w:u w:val="single"/>
        </w:rPr>
        <w:t>Pero, ¿de qué manera exactamente contribuye a la credibilidad de la Reserva el hecho de que no haga frente al elevado desempleo, a la vez que fracasa sistemáticamente a la hora de alcanzar sus propios objetivos de inflación? ¿Hasta qué punto es creíble el Banco de Japón después de presidir 15 años de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dependientemente de lo que esté sucediendo, la Reserva Federal debe replantearse sus prioridades, y rápido. El “eso” de Bernanke no es una posibilidad hipotética; está a punto de ocurrir. Y la Reserva Federal debería hacer cuanto esté en su mano para impedirlo. </w:t>
      </w:r>
    </w:p>
    <w:p>
      <w:pPr>
        <w:pStyle w:val="Normal"/>
        <w:jc w:val="both"/>
        <w:rPr/>
      </w:pPr>
      <w:r>
        <w:rPr>
          <w:rFonts w:cs="Times New Roman" w:ascii="Times New Roman" w:hAnsi="Times New Roman"/>
          <w:sz w:val="24"/>
          <w:szCs w:val="24"/>
        </w:rPr>
        <w:t>(Paul Krugman es profesor de Economía en Princeton y premio Nobel de Economía 2008 ©2010 New York Times Service)</w:t>
      </w:r>
    </w:p>
    <w:p>
      <w:pPr>
        <w:pStyle w:val="Normal"/>
        <w:jc w:val="both"/>
        <w:rPr/>
      </w:pPr>
      <w:r>
        <w:rPr>
          <w:rFonts w:cs="Times New Roman" w:ascii="Times New Roman" w:hAnsi="Times New Roman"/>
          <w:sz w:val="24"/>
          <w:szCs w:val="24"/>
          <w:u w:val="single"/>
        </w:rPr>
        <w:t>También el FMI aporta lo suyo (¡todo sea por la ban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egún el Fondo Monetario Internacional, la banca del país presidido por Barack Obama necesitará capital adicional para conceder préstamos cuando la demanda de crédito se recupere”...</w:t>
      </w:r>
      <w:r>
        <w:rPr>
          <w:rFonts w:cs="Times New Roman" w:ascii="Times New Roman" w:hAnsi="Times New Roman"/>
          <w:sz w:val="24"/>
          <w:szCs w:val="24"/>
        </w:rPr>
        <w:t xml:space="preserve"> </w:t>
      </w:r>
      <w:r>
        <w:rPr>
          <w:rFonts w:cs="Times New Roman" w:ascii="Times New Roman" w:hAnsi="Times New Roman"/>
          <w:sz w:val="24"/>
          <w:szCs w:val="24"/>
          <w:u w:val="single"/>
        </w:rPr>
        <w:t>El FMI alerta: “La banca americana es vulnerable”</w:t>
      </w:r>
      <w:r>
        <w:rPr>
          <w:rFonts w:cs="Times New Roman" w:ascii="Times New Roman" w:hAnsi="Times New Roman"/>
          <w:sz w:val="24"/>
          <w:szCs w:val="24"/>
        </w:rPr>
        <w:t xml:space="preserve"> (Negocios.es - </w:t>
      </w:r>
      <w:r>
        <w:rPr>
          <w:rFonts w:cs="Times New Roman" w:ascii="Times New Roman" w:hAnsi="Times New Roman"/>
          <w:b/>
          <w:sz w:val="24"/>
          <w:szCs w:val="24"/>
        </w:rPr>
        <w:t>30/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Fondo Monetario Internacional, FMI, pone en sobre aviso a los inversores. Según el organismo, el sector bancario estadounidense todavía es “vulnerable” y necesitará capital adicional para conceder préstamos cuando la demanda de crédito se recupere.</w:t>
      </w:r>
    </w:p>
    <w:p>
      <w:pPr>
        <w:pStyle w:val="Normal"/>
        <w:jc w:val="both"/>
        <w:rPr/>
      </w:pPr>
      <w:r>
        <w:rPr>
          <w:rFonts w:cs="Times New Roman" w:ascii="Times New Roman" w:hAnsi="Times New Roman"/>
          <w:sz w:val="24"/>
          <w:szCs w:val="24"/>
        </w:rPr>
        <w:t xml:space="preserve">El Fondo, que publicó hoy las conclusiones de su revisión de la economía de EEUU en el informe conocido como </w:t>
      </w:r>
      <w:r>
        <w:rPr>
          <w:rFonts w:cs="Times New Roman" w:ascii="Times New Roman" w:hAnsi="Times New Roman"/>
          <w:color w:val="FF0000"/>
          <w:sz w:val="24"/>
          <w:szCs w:val="24"/>
        </w:rPr>
        <w:t>“Artículo IV”</w:t>
      </w:r>
      <w:r>
        <w:rPr>
          <w:rFonts w:cs="Times New Roman" w:ascii="Times New Roman" w:hAnsi="Times New Roman"/>
          <w:sz w:val="24"/>
          <w:szCs w:val="24"/>
        </w:rPr>
        <w:t>, destacó que la estabilización fiscal y la implementación de reformas en el sector financiero son las tareas prioritarias en el país.</w:t>
      </w:r>
    </w:p>
    <w:p>
      <w:pPr>
        <w:pStyle w:val="Normal"/>
        <w:jc w:val="both"/>
        <w:rPr/>
      </w:pPr>
      <w:r>
        <w:rPr>
          <w:rFonts w:cs="Times New Roman" w:ascii="Times New Roman" w:hAnsi="Times New Roman"/>
          <w:sz w:val="24"/>
          <w:szCs w:val="24"/>
        </w:rPr>
        <w:t>La publicación del “Artículo IV” coincide con la divulgación de un análisis sobre la estabilidad del sistema financiero estadounidense.</w:t>
      </w:r>
    </w:p>
    <w:p>
      <w:pPr>
        <w:pStyle w:val="Normal"/>
        <w:jc w:val="both"/>
        <w:rPr/>
      </w:pPr>
      <w:r>
        <w:rPr>
          <w:rFonts w:cs="Times New Roman" w:ascii="Times New Roman" w:hAnsi="Times New Roman"/>
          <w:sz w:val="24"/>
          <w:szCs w:val="24"/>
        </w:rPr>
        <w:t>El citado análisis destaca que existen todavía “importantes riesgos” para este sistema y para su capacidad para respaldar el proceso de recuperación en marcha.</w:t>
      </w:r>
    </w:p>
    <w:p>
      <w:pPr>
        <w:pStyle w:val="Normal"/>
        <w:jc w:val="both"/>
        <w:rPr/>
      </w:pPr>
      <w:r>
        <w:rPr>
          <w:rFonts w:cs="Times New Roman" w:ascii="Times New Roman" w:hAnsi="Times New Roman"/>
          <w:sz w:val="24"/>
          <w:szCs w:val="24"/>
        </w:rPr>
        <w:t>En ese sentido, el estudio menciona que los balances aún son “frágiles” y los niveles de capital podrían ser “inadecuados” en caso de aumentar la morosidad en los préstamos.</w:t>
      </w:r>
    </w:p>
    <w:p>
      <w:pPr>
        <w:pStyle w:val="Normal"/>
        <w:jc w:val="both"/>
        <w:rPr/>
      </w:pPr>
      <w:r>
        <w:rPr>
          <w:rFonts w:cs="Times New Roman" w:ascii="Times New Roman" w:hAnsi="Times New Roman"/>
          <w:sz w:val="24"/>
          <w:szCs w:val="24"/>
        </w:rPr>
        <w:t>Según el FMI, la economía y el sistema financiero siguen siendo “vulnerables” ante un inesperado debilitamiento de la demanda o del sector inmobiliario, que todavía sigue en baja forma.</w:t>
      </w:r>
    </w:p>
    <w:p>
      <w:pPr>
        <w:pStyle w:val="Normal"/>
        <w:jc w:val="both"/>
        <w:rPr/>
      </w:pPr>
      <w:r>
        <w:rPr>
          <w:rFonts w:cs="Times New Roman" w:ascii="Times New Roman" w:hAnsi="Times New Roman"/>
          <w:sz w:val="24"/>
          <w:szCs w:val="24"/>
        </w:rPr>
        <w:t>En los últimos meses, recuerda el organismo, también han quedado claros tanto a nivel interno como internacional “los mayores riesgos de un fuerte deterioro en las percepciones sobre el riesgo soberano”.</w:t>
      </w:r>
    </w:p>
    <w:p>
      <w:pPr>
        <w:pStyle w:val="Normal"/>
        <w:jc w:val="both"/>
        <w:rPr/>
      </w:pPr>
      <w:r>
        <w:rPr>
          <w:rFonts w:cs="Times New Roman" w:ascii="Times New Roman" w:hAnsi="Times New Roman"/>
          <w:sz w:val="24"/>
          <w:szCs w:val="24"/>
        </w:rPr>
        <w:t>Por lo demás, el organismo, que prevé que EEUU crezca un 3,3 por ciento este año (2010) y un 2,9 por ciento en 2011, destaca en su “Artículo IV” que la recuperación económica continúa, pero alerta sobre los riesgos e incertidumbre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t>Subrayó, en ese sentido, la revisión a la baja del crecimiento del primer trimestre, que según el cálculo final quedó situado en el 2,7 por ciento, frente al 3,2 por ciento estimado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l Fondo también señalaron en una nota del 22 de julio que se redactó una vez concluido el informe, que los datos más recientes indican una caída en la confianza de los consumidores y debilidad en el merc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A eso se suma la menor actividad en el sector inmobiliario tras concluir los incentivos para la compra de vivienda aprobados para ayudar a salir al país de la crisis y la aversión al riesgo todavía imperante en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FMI prevé que la tasa de desempleo alcance el 9,7 por ciento este año y el 9,2 por ciento en 2011, y adelanta que la inflación será del 1,6 por ciento en 2010 y del 1,1 por ciento en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intenta continuar con las transfusiones de sangre sin detener el sangra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funcionarios de la Reserva Federal de Estados Unidos probablemente considerarán una medida pequeña pero simbólica cuando se reúnan la próxima semana. Entre otras cosas, debatirán sobre si usar el efectivo que el banco central obtiene de bonos hipotecarios de pronto vencimiento para comprar más bonos, en vez de permitir que sus posiciones se reduzcan gradualmente”...</w:t>
      </w:r>
      <w:r>
        <w:rPr>
          <w:rFonts w:cs="Times New Roman" w:ascii="Times New Roman" w:hAnsi="Times New Roman"/>
          <w:sz w:val="24"/>
          <w:szCs w:val="24"/>
        </w:rPr>
        <w:t xml:space="preserve"> </w:t>
      </w:r>
      <w:r>
        <w:rPr>
          <w:rFonts w:cs="Times New Roman" w:ascii="Times New Roman" w:hAnsi="Times New Roman"/>
          <w:sz w:val="24"/>
          <w:szCs w:val="24"/>
          <w:u w:val="single"/>
        </w:rPr>
        <w:t>La Fed consideraría un ligero cambio de estrateg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ambio indicaría una mayor preocupación sobre el panorama económico y podría, si el pronóstico de la Fed empeora, ser un precursor de medidas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Tomar medidas para evitar que la cartera de US$ 2,3 billones (millones de millones) de la Fed se achique ayudaría a prevenir una ligera restricción de las condiciones financieras ante una recuperación que se debilita. El portafolio del banco central casi se ha triplicado desde 2007.</w:t>
      </w:r>
    </w:p>
    <w:p>
      <w:pPr>
        <w:pStyle w:val="Normal"/>
        <w:jc w:val="both"/>
        <w:rPr>
          <w:rFonts w:ascii="Times New Roman" w:hAnsi="Times New Roman" w:cs="Times New Roman"/>
          <w:sz w:val="24"/>
          <w:szCs w:val="24"/>
        </w:rPr>
      </w:pPr>
      <w:r>
        <w:rPr>
          <w:rFonts w:cs="Times New Roman" w:ascii="Times New Roman" w:hAnsi="Times New Roman"/>
          <w:sz w:val="24"/>
          <w:szCs w:val="24"/>
        </w:rPr>
        <w:t>La compra de nuevos bonos con este flujo de dinero de bonos que vencen, proyectado en unos US$ 200.000 millones para 2011, sería una señal para los inversionistas y los mercados de que la Fed está buscando maneras de sostener el crecimiento económico. También podría ser un compromiso que facciones rivales en la Fed podrían apoyar, ya que los funcionarios discrepan sobre si, y cómo, responder a una recuperación débil.</w:t>
      </w:r>
    </w:p>
    <w:p>
      <w:pPr>
        <w:pStyle w:val="Normal"/>
        <w:jc w:val="both"/>
        <w:rPr>
          <w:rFonts w:ascii="Times New Roman" w:hAnsi="Times New Roman" w:cs="Times New Roman"/>
          <w:sz w:val="24"/>
          <w:szCs w:val="24"/>
        </w:rPr>
      </w:pPr>
      <w:r>
        <w:rPr>
          <w:rFonts w:cs="Times New Roman" w:ascii="Times New Roman" w:hAnsi="Times New Roman"/>
          <w:sz w:val="24"/>
          <w:szCs w:val="24"/>
        </w:rPr>
        <w:t>Varios funcionarios de la facción antiinflacionaria en la Fed no están convencidos de que la economía se esté desacelerando de forma significativa y son reacios a tomar nuevas medidas. Mientras, otros están ansiosos por intervenir para hacer frente a las recientes señales de una ralentización y una tasa de desempleo persistentemente alta.</w:t>
      </w:r>
    </w:p>
    <w:p>
      <w:pPr>
        <w:pStyle w:val="Normal"/>
        <w:jc w:val="both"/>
        <w:rPr>
          <w:rFonts w:ascii="Times New Roman" w:hAnsi="Times New Roman" w:cs="Times New Roman"/>
          <w:sz w:val="24"/>
          <w:szCs w:val="24"/>
        </w:rPr>
      </w:pPr>
      <w:r>
        <w:rPr>
          <w:rFonts w:cs="Times New Roman" w:ascii="Times New Roman" w:hAnsi="Times New Roman"/>
          <w:sz w:val="24"/>
          <w:szCs w:val="24"/>
        </w:rPr>
        <w:t>La Fed aún no está preparada para reanudar las compras a gran escala de valores respaldados por hipotecas o bonos del Tesoro de EEUU. No obstante, mantienen abierta esa posibilidad si la economía empeorara. En general, los analistas independientes esperan que el Producto Interno Bruto real crezca a una tasa anual de cerca de 2,75% en el segundo semestre de 2010. Si el panorama se deteriorara y proyectaran un crecimiento por debajo de 2%, sería más probable que la Fed tomara cartas en el asunto.</w:t>
      </w:r>
    </w:p>
    <w:p>
      <w:pPr>
        <w:pStyle w:val="Normal"/>
        <w:jc w:val="both"/>
        <w:rPr/>
      </w:pPr>
      <w:r>
        <w:rPr>
          <w:rFonts w:cs="Times New Roman" w:ascii="Times New Roman" w:hAnsi="Times New Roman"/>
          <w:sz w:val="24"/>
          <w:szCs w:val="24"/>
          <w:u w:val="single"/>
        </w:rPr>
        <w:t>En un discurso el 2/8/10 que fue más sombrío que su testimonio al Congreso de EEUU el mes pasado, el presidente de la Fed, Ben Bernanke, dijo: “Tenemos un camino considerable por recorrer para lograr una recuperación completa en nuestra economía, y muchos estadounidenses aún luchan con el desempleo, las ejecuciones hipotecarias y los ahorros perdidos”.</w:t>
      </w:r>
    </w:p>
    <w:p>
      <w:pPr>
        <w:pStyle w:val="Normal"/>
        <w:jc w:val="both"/>
        <w:rPr>
          <w:rFonts w:ascii="Times New Roman" w:hAnsi="Times New Roman" w:cs="Times New Roman"/>
          <w:sz w:val="24"/>
          <w:szCs w:val="24"/>
        </w:rPr>
      </w:pPr>
      <w:r>
        <w:rPr>
          <w:rFonts w:cs="Times New Roman" w:ascii="Times New Roman" w:hAnsi="Times New Roman"/>
          <w:sz w:val="24"/>
          <w:szCs w:val="24"/>
        </w:rPr>
        <w:t>Desde la última reunión de la Fed en junio, las cifras del empleo y la confianza de los consumidores han sido débiles, pero las condiciones financieras en general han mejorado ligeramente a la par de un repunte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Bernanke señaló el 2/8 que la Fed debe evitar subir las tasas de interés demasiado pronto e instó al gobierno a proceder con cautela en la reducción de gastos y la subida de los impuestos.</w:t>
      </w:r>
    </w:p>
    <w:p>
      <w:pPr>
        <w:pStyle w:val="Normal"/>
        <w:jc w:val="both"/>
        <w:rPr/>
      </w:pPr>
      <w:r>
        <w:rPr>
          <w:rFonts w:cs="Times New Roman" w:ascii="Times New Roman" w:hAnsi="Times New Roman"/>
          <w:sz w:val="24"/>
          <w:szCs w:val="24"/>
        </w:rPr>
        <w:t>En los meses anteriores, muchos inversionistas proyectaban que la Fed empezaría a elevar su meta para la tasa de interés de referencia para finales de este año; los mercados de futuros ahora indican que los corredores no prevén un alza hasta finales de 2011.</w:t>
      </w:r>
    </w:p>
    <w:p>
      <w:pPr>
        <w:pStyle w:val="Normal"/>
        <w:jc w:val="both"/>
        <w:rPr/>
      </w:pPr>
      <w:r>
        <w:rPr>
          <w:rFonts w:cs="Times New Roman" w:ascii="Times New Roman" w:hAnsi="Times New Roman"/>
          <w:sz w:val="24"/>
          <w:szCs w:val="24"/>
          <w:u w:val="single"/>
        </w:rPr>
        <w:t>Bernanke puso de relieve lo que describió como el “maltrecho” estado de los presupuestos locales. “Muchos estados y localidades continúan enfrentando dificultades para mantener servicios esenciales y han recortado sus programas y plantillas laborales significativamente. Estos recortes han impuesto dificultades en jurisdicciones locales y también forman parte de la razón de la debilidad de la recuperación nacional”.</w:t>
      </w:r>
    </w:p>
    <w:p>
      <w:pPr>
        <w:pStyle w:val="Normal"/>
        <w:jc w:val="both"/>
        <w:rPr/>
      </w:pPr>
      <w:r>
        <w:rPr>
          <w:rFonts w:cs="Times New Roman" w:ascii="Times New Roman" w:hAnsi="Times New Roman"/>
          <w:sz w:val="24"/>
          <w:szCs w:val="24"/>
        </w:rPr>
        <w:t>La Fed se encuentra en una posición complicada. Como recalcó Bernanke, la inflación, ahora en cerca de 1%, probablemente estará por debajo de la meta no oficial del banco central de entre 1,5% y 2% en los próximos dos años, lo que despierta temores de una deflación. Se espera que el desempleo permanezca alto durante más tiempo. La Fed ha bajado las tasas de interés de corto plazo a casi cero y ha comprado unos US$ 1,7 billones en deuda del Tesoro y bonos hipotecarios para reducir las tasas de largo plazo. Las compras terminaron en marzo, y muchos funcionarios son renuentes a reanudar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e la Fed: que la “deuda tóxica” vuelva a los “bancos tóxicos” (¿ustedes se lo creen?)</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Nueva York (Fed) estudia exigir a varios bancos que recompren las hipotecas y otros activos defectuosos que el banco central adquirió mediante los rescates de Bear Stearns y American International Group (AIG), según un portavoz de la institución”...</w:t>
      </w:r>
      <w:r>
        <w:rPr>
          <w:rFonts w:cs="Times New Roman" w:ascii="Times New Roman" w:hAnsi="Times New Roman"/>
          <w:sz w:val="24"/>
          <w:szCs w:val="24"/>
        </w:rPr>
        <w:t xml:space="preserve"> </w:t>
      </w:r>
      <w:r>
        <w:rPr>
          <w:rFonts w:cs="Times New Roman" w:ascii="Times New Roman" w:hAnsi="Times New Roman"/>
          <w:sz w:val="24"/>
          <w:szCs w:val="24"/>
          <w:u w:val="single"/>
        </w:rPr>
        <w:t>La Fed estudia obligar a algunos bancos a recomprar parte de su deuda tóxica</w:t>
      </w:r>
      <w:r>
        <w:rPr>
          <w:rFonts w:cs="Times New Roman" w:ascii="Times New Roman" w:hAnsi="Times New Roman"/>
          <w:sz w:val="24"/>
          <w:szCs w:val="24"/>
        </w:rPr>
        <w:t xml:space="preserve"> (El Economista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enfrascados en múltiples esfuerzos para ejercer nuestros derechos como inversores en obligaciones no federales de los tipos RMBS (activos ligados a hipotecas) o CDO (Obligaciones de Deuda Colateral)”, ha afirmado Jack Gutt, de la Fed de Nueva York.</w:t>
      </w:r>
    </w:p>
    <w:p>
      <w:pPr>
        <w:pStyle w:val="Normal"/>
        <w:jc w:val="both"/>
        <w:rPr/>
      </w:pPr>
      <w:r>
        <w:rPr>
          <w:rFonts w:cs="Times New Roman" w:ascii="Times New Roman" w:hAnsi="Times New Roman"/>
          <w:sz w:val="24"/>
          <w:szCs w:val="24"/>
          <w:u w:val="single"/>
        </w:rPr>
        <w:t>Entre las medidas se hallan “aquellas que requieren que los originadores recompren préstamos inaceptables”, apuntó Gutt, que añadió que "estos esfuerzos apoyan nuestro objetivo de maximizar el valor de esas carteras en nombre del contribuyentes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Fed de Nueva York tiene activos por valor de 69.100 millones de dólares que fueron colocados en tres entidades que estableció para rescatar a AIG y Bear Stearns en el 2008.</w:t>
      </w:r>
    </w:p>
    <w:p>
      <w:pPr>
        <w:pStyle w:val="Normal"/>
        <w:jc w:val="both"/>
        <w:rPr>
          <w:rFonts w:ascii="Times New Roman" w:hAnsi="Times New Roman" w:cs="Times New Roman"/>
          <w:sz w:val="24"/>
          <w:szCs w:val="24"/>
        </w:rPr>
      </w:pPr>
      <w:r>
        <w:rPr>
          <w:rFonts w:cs="Times New Roman" w:ascii="Times New Roman" w:hAnsi="Times New Roman"/>
          <w:sz w:val="24"/>
          <w:szCs w:val="24"/>
        </w:rPr>
        <w:t>Maiden Lane, una de ellas, adquirió activos de Bear Stearns por 30.000 millones de dólares que JPMorgan Chase no quería al comprar la empresa. Maiden Lane II y III, que tuvieron que ver con el rescate de AIG, tienen los activos restant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emisores de las llamadas obligaciones hipotecarias no federales en poder de las tres firmas Maiden Lane se hallan Countrywide Financial, que fue adquirido por Bank of America, Bear Stearns, Goldman Sachs Group y UBS, así como entidades prestamistas difuntas como New Century Financial, según documento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activos de la cartera de la Fed son morosos. Por ejemplo, cerca del 78% de los activos de Maiden Lane II, valorados en 16.200 millones de dólares que permanecían en el balance de la Fed a 28 de julio, eran considerados bonos basura al final del primer trimestre, en comparación con el 65% un año antes, según datos de la propia instit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mpleo se “cae” del portafolio de la Reserva Federal (los números son tozudo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El decepcionante informe laboral del viernes sienta las bases para un intenso debate en la reunión del martes de los funcionarios de la Reserva Federal de Estados Unidos sobre si toma o no más medidas para estimular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6/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 elemento clave en la agenda probablemente será si la Fed debería modificar su estrategia para administrar su portafolio de US$ 1,1 billones (millones de millones) de valores respaldados por hipotecas para que sus posiciones no disminuyan en los meses entrantes.</w:t>
      </w:r>
    </w:p>
    <w:p>
      <w:pPr>
        <w:pStyle w:val="Normal"/>
        <w:jc w:val="both"/>
        <w:rPr>
          <w:rFonts w:ascii="Times New Roman" w:hAnsi="Times New Roman" w:cs="Times New Roman"/>
          <w:sz w:val="24"/>
          <w:szCs w:val="24"/>
        </w:rPr>
      </w:pPr>
      <w:r>
        <w:rPr>
          <w:rFonts w:cs="Times New Roman" w:ascii="Times New Roman" w:hAnsi="Times New Roman"/>
          <w:sz w:val="24"/>
          <w:szCs w:val="24"/>
        </w:rPr>
        <w:t>Las débiles cifras del mercado laboral, una evidencia de que la economía estadounidense aún no ha logrado tomar impulso, hacen que la Fed considere seriamente alterar su estrategia de portafolio.</w:t>
      </w:r>
    </w:p>
    <w:p>
      <w:pPr>
        <w:pStyle w:val="Normal"/>
        <w:jc w:val="both"/>
        <w:rPr/>
      </w:pPr>
      <w:r>
        <w:rPr>
          <w:rFonts w:cs="Times New Roman" w:ascii="Times New Roman" w:hAnsi="Times New Roman"/>
          <w:sz w:val="24"/>
          <w:szCs w:val="24"/>
        </w:rPr>
        <w:t>Un interrogante mayor, que probablemente no será resuelto en la segunda semana de agosto, es si la Fed debería reiniciar compras a gran escala de hipotecas o bonos del Tesoro para hacer bajar las tasas de interés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de la Fed tienen grandes dudas sobre si reanudar el programa debido a que no están seguros de si será muy efectivo y porque poseer una mayor cantidad de valores podría causar problemas en el futuro. Sin embargo, una desaceleración económica podría hacerles cambiar de opin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compró cerca de US$ 1, 7 billones en deuda hipotecaria y del Tesoro en 2009 y a principios de este año en respuesta a la crisis. Algunas estimaciones sugieren que el programa redujo las tasas de interés en alrededor de medio punto porcentual, aunque al interior de la Fed se debate si el efecto fue tan grande.</w:t>
      </w:r>
    </w:p>
    <w:p>
      <w:pPr>
        <w:pStyle w:val="Normal"/>
        <w:jc w:val="both"/>
        <w:rPr>
          <w:rFonts w:ascii="Times New Roman" w:hAnsi="Times New Roman" w:cs="Times New Roman"/>
          <w:sz w:val="24"/>
          <w:szCs w:val="24"/>
        </w:rPr>
      </w:pPr>
      <w:r>
        <w:rPr>
          <w:rFonts w:cs="Times New Roman" w:ascii="Times New Roman" w:hAnsi="Times New Roman"/>
          <w:sz w:val="24"/>
          <w:szCs w:val="24"/>
        </w:rPr>
        <w:t>La cartera de hipotecas de la Fed ha empezado a contraerse a medida que los bonos maduran y los préstamos son saldados por los deudores. A medida que redime sus bonos, la Fed está, en efecto, retirando dinero del sistema financiero. La contracción es pequeña, pero algunos funcionarios de la Fed sostienen que sus posiciones no deberían achicarse en un momento en que el panorama económico es tan incierto. Una posible solución sería reinvertir el dinero de bonos hipotecarios que maduran en nuevos valores, probablemente bonos del Tesoro, para mantener el portafolio estable mientras las autoridades evalúan el panorama.</w:t>
      </w:r>
    </w:p>
    <w:p>
      <w:pPr>
        <w:pStyle w:val="Normal"/>
        <w:jc w:val="both"/>
        <w:rPr/>
      </w:pPr>
      <w:r>
        <w:rPr>
          <w:rFonts w:cs="Times New Roman" w:ascii="Times New Roman" w:hAnsi="Times New Roman"/>
          <w:sz w:val="24"/>
          <w:szCs w:val="24"/>
        </w:rPr>
        <w:t>La pregunta que divide a la Fed es qué mensaje estaría enviando si alterara su estrategia de reinversión. Los funcionarios de la Fed son conscientes de que si empezaran a reinvertir el dinero de bonos hipotecarios que se vencen -como lo hacen ahora con deuda del Tesoro que madura-, muchos inversionistas pensarán que está allanando el camino para una medida más drástica como una compra a gran escala de nuevos bonos, una decisión que muchos funcionarios no estaban dispuestos a tomar antes del informe laboral del 6/8.</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Debido a la preocupación sobre el mensaje, también habrá un intenso debate el 10/8 sobre cómo la Fed deberá ajustar su muy anticipado comunicado post-reunión, que el banco central utiliza para dar a conocer su perspectiva sobre la economía y manifestar sus expectativas sobre la política monetaria a futuro. La declaración probablemente hará hincapié en un mensaje que el presidente de la Fed, </w:t>
      </w:r>
      <w:r>
        <w:rPr>
          <w:rFonts w:cs="Times New Roman" w:ascii="Times New Roman" w:hAnsi="Times New Roman"/>
          <w:sz w:val="24"/>
          <w:szCs w:val="24"/>
          <w:u w:val="single"/>
        </w:rPr>
        <w:t>Ben Bernanke, expresó en julio: la Fed está siguiendo la situación de cerca y está preparada para tomar medidas si la recuperación se debilita.</w:t>
      </w:r>
    </w:p>
    <w:p>
      <w:pPr>
        <w:pStyle w:val="Normal"/>
        <w:jc w:val="both"/>
        <w:rPr/>
      </w:pPr>
      <w:r>
        <w:rPr>
          <w:rFonts w:cs="Times New Roman" w:ascii="Times New Roman" w:hAnsi="Times New Roman"/>
          <w:sz w:val="24"/>
          <w:szCs w:val="24"/>
          <w:u w:val="single"/>
        </w:rPr>
        <w:t>Y lo que tenía que pasar, pasó: la Fed se rinde ante la evidencia (¡más madera!)</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ante una recuperación económica que calificó de “más modesta de lo anticipado”, informó el martes que tratará de evitar que se reduzca su enorme cartera de valores reinvirtiendo los fondos procedentes de las hipotecas vencidas en bonos del Tesoro estadounidense”...</w:t>
      </w:r>
      <w:r>
        <w:rPr>
          <w:rFonts w:cs="Times New Roman" w:ascii="Times New Roman" w:hAnsi="Times New Roman"/>
          <w:sz w:val="24"/>
          <w:szCs w:val="24"/>
          <w:u w:val="single"/>
        </w:rPr>
        <w:t xml:space="preserve"> La Fed adopta medidas para hacer frente a la debilidad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la Fed es en gran medida simbólica y es poco probable que sirva para estimular significativa y directamente la economía. Sin embargo, el giro en la gestión de su portafolio -y el comunicado adjunto- pone de manifiesto el temor de los funcionarios del banco central estadounidense sobre la debilidad de la recuperación económica y abre la puerta a la reanudación de mayores compras de bonos del Tesoro, en caso de que la economía flaquee o surja el riesgo de un brote deflacion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28771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7" t="-13" r="-7" b="-13"/>
                    <a:stretch>
                      <a:fillRect/>
                    </a:stretch>
                  </pic:blipFill>
                  <pic:spPr bwMode="auto">
                    <a:xfrm>
                      <a:off x="0" y="0"/>
                      <a:ext cx="5428615" cy="287718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Al emitir una evaluación más pesimista sobre la economía, </w:t>
      </w:r>
      <w:r>
        <w:rPr>
          <w:rFonts w:cs="Times New Roman" w:ascii="Times New Roman" w:hAnsi="Times New Roman"/>
          <w:sz w:val="24"/>
          <w:szCs w:val="24"/>
          <w:u w:val="single"/>
        </w:rPr>
        <w:t>el Comité de Mercado Abierto de la Reserva Federal dijo que la recuperación “se ha desacelerado en los últimos meses” y añadió que el “ritmo de la reactivación económica será probablemente más modesto de lo previsto a corto plazo”.</w:t>
      </w:r>
      <w:r>
        <w:rPr>
          <w:rFonts w:cs="Times New Roman" w:ascii="Times New Roman" w:hAnsi="Times New Roman"/>
          <w:sz w:val="24"/>
          <w:szCs w:val="24"/>
        </w:rPr>
        <w:t xml:space="preserve"> </w:t>
      </w:r>
      <w:r>
        <w:rPr>
          <w:rFonts w:cs="Times New Roman" w:ascii="Times New Roman" w:hAnsi="Times New Roman"/>
          <w:sz w:val="24"/>
          <w:szCs w:val="24"/>
          <w:u w:val="single"/>
        </w:rPr>
        <w:t>El comité insistió en su compromiso de mantener la tasa de fondos federales -a la cual se prestan entre sí diariamente los bancos- a “niveles excepcionalmente bajos” durante “un largo período”.</w:t>
      </w:r>
    </w:p>
    <w:p>
      <w:pPr>
        <w:pStyle w:val="Normal"/>
        <w:jc w:val="both"/>
        <w:rPr/>
      </w:pPr>
      <w:r>
        <w:rPr>
          <w:rFonts w:cs="Times New Roman" w:ascii="Times New Roman" w:hAnsi="Times New Roman"/>
          <w:sz w:val="24"/>
          <w:szCs w:val="24"/>
        </w:rPr>
        <w:t>Tras reducir las tasas de interés a corto plazo casi a cero en diciembre de 2008, el banco central principalmente ha impreso dinero para expandir su cartera de valores y préstamos a más de US$ 2 billones (millones de millones), frente a US$ 800.000 millones antes de la crisis financiera global. En marzo, la entidad presidida por Ben Bernanke dejó de comprar valores garantizados por hipotecas y deuda del Tesoro estadounidense con la intención de mantener bajas las tasas de interés a largo plazo, y comenzó a hablar de “una estrategia de salida” del programa sin precedentes que implementó para impedir una recesión aún más profunda.</w:t>
      </w:r>
    </w:p>
    <w:p>
      <w:pPr>
        <w:pStyle w:val="Normal"/>
        <w:jc w:val="both"/>
        <w:rPr/>
      </w:pPr>
      <w:r>
        <w:rPr>
          <w:rFonts w:cs="Times New Roman" w:ascii="Times New Roman" w:hAnsi="Times New Roman"/>
          <w:sz w:val="24"/>
          <w:szCs w:val="24"/>
        </w:rPr>
        <w:t>Pero el 10/8, la Fed cambió de rumbo, al indicar que actuaría para mantener su cartera de valores en cerca de US$ 2,054 billones, el nivel que tenía el 4 de agosto. De no actuar, el portafolio hipotecario de la Fed se habría contraído en unos US$ 20.000 millones al mes, a medida que vencían o se pagaban por adelantado las hipotecas. Ahora, la Fed reinvertirá estos fondos en valores del Tesoro estadounidense con vencimiento entre dos y 10 años. Algunos funcionarios de la entidad se habían mostrado incómodos por la magnitud de la posición de la Fed en el mercado hipotecario: en un momento dado, llegó a comprar más hipotecas de las que se estaban originando. Para calmar su ansiedad, la Fed no aumentará sus activos hipotecarios, sino que expandirá su cartera de títulos del Tesoro.</w:t>
      </w:r>
    </w:p>
    <w:p>
      <w:pPr>
        <w:pStyle w:val="Normal"/>
        <w:jc w:val="both"/>
        <w:rPr/>
      </w:pPr>
      <w:r>
        <w:rPr>
          <w:rFonts w:cs="Times New Roman" w:ascii="Times New Roman" w:hAnsi="Times New Roman"/>
          <w:sz w:val="24"/>
          <w:szCs w:val="24"/>
          <w:u w:val="single"/>
        </w:rPr>
        <w:t>El texto de la Fed decía que “las medidas de una inflación subyacente” -ya bajas- “han mostrado una tendencia descendente” recientemente y “es probable que se mantengan bajas durante cierto tiempo”.</w:t>
      </w:r>
      <w:r>
        <w:rPr>
          <w:rFonts w:cs="Times New Roman" w:ascii="Times New Roman" w:hAnsi="Times New Roman"/>
          <w:sz w:val="24"/>
          <w:szCs w:val="24"/>
        </w:rPr>
        <w:t xml:space="preserve"> Algunos representantes de la Fed, así como economistas independientes, han estado advirtiendo sobre un aumento de los riesgos de deflación (una caída general de precios y salarios en toda la economía). Una encuesta de The Wall Street Journal a economistas mostró esta semana, por un margen de dos a uno, que la deflación representa un mayor riesgo en los próximos tres años qu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Con unas tasas de interés tan bajas, el banco central dispone de escasas opciones atractivas para resistir la deflación, la principal siendo la impresión de dinero para reanudar la compra a gran escala de valores. “Es una opción en caso de que la recuperación muestre signos claros de enfriamiento y la inflación principal continúe su tendencia bajista”, dijo Peter Hooper, economista jefe de Deutsche Bank.</w:t>
      </w:r>
    </w:p>
    <w:p>
      <w:pPr>
        <w:pStyle w:val="Normal"/>
        <w:jc w:val="both"/>
        <w:rPr/>
      </w:pPr>
      <w:r>
        <w:rPr>
          <w:rFonts w:cs="Times New Roman" w:ascii="Times New Roman" w:hAnsi="Times New Roman"/>
          <w:sz w:val="24"/>
          <w:szCs w:val="24"/>
          <w:u w:val="single"/>
        </w:rPr>
        <w:t>Llega el segundo “chute” de “dinero fácil”: Bienvenido QE 2  (Helicopter Ben “a top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dinero fácil, al igual que otros estupefacientes, no suele facilitar la coherencia intelectual. Esta semana, la Reserva Federal decidió comprar suficientes bonos del Tesoro para evitar reducir su balance. Ésta es una medida acertada, ya que una contracción del balance de la Fed provocaría ajustes en la política monetaria, algo nada recomendable dada la debilidad de la economía”... </w:t>
      </w:r>
      <w:r>
        <w:rPr>
          <w:rFonts w:cs="Times New Roman" w:ascii="Times New Roman" w:hAnsi="Times New Roman"/>
          <w:sz w:val="24"/>
          <w:szCs w:val="24"/>
          <w:u w:val="single"/>
        </w:rPr>
        <w:t>La segunda fase de la relajación cuantitativa podría navegar a la deriva</w:t>
      </w:r>
      <w:r>
        <w:rPr>
          <w:rFonts w:cs="Times New Roman" w:ascii="Times New Roman" w:hAnsi="Times New Roman"/>
          <w:sz w:val="24"/>
          <w:szCs w:val="24"/>
        </w:rPr>
        <w:t xml:space="preserve"> (Expansión - </w:t>
      </w:r>
      <w:r>
        <w:rPr>
          <w:rFonts w:cs="Times New Roman" w:ascii="Times New Roman" w:hAnsi="Times New Roman"/>
          <w:b/>
          <w:sz w:val="24"/>
          <w:szCs w:val="24"/>
        </w:rPr>
        <w:t>12/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hora, sin embargo, aumenta la presión para que el banco central vaya mucho más allá y aumente de forma sustancial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Esta presión se basa en la preocupación de que la debilidad económica acabe convirtiéndose en una recesión a gran escala. Los que defienden esta estrategia, que se convertiría en la segunda fase de la relajación cuantitativa (QE 2, en sus siglas en inglés), no se equivocan al insistir en que esta opción no debería estigmatizarse. En su opinión, ésta es una alternativa para impulsar el suministro de dinero que la Fed puede utilizar cuando no puede recortar más los tipo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la Fed ya ha gastado más de 1,7 billones de dólares en bonos en la primera ronda de su política de relajación cuantitativa (QE 1), que terminó en marzo. Cabe preguntarse por qué esta fase no fue suficiente para evitar una ralentiz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a esa pregunta pone de manifiesto las limitaciones de la QE, durante la cual se inyectaron ingentes cantidades de dinero a los bancos. Estos cuentan ahora con un billón de dólares de liquidez en sus cuentas que no se está utilizando para aumentar los préstamos ya que, al parecer, los prestatarios no parecen dispuestos a asumir más créditos. Esta situación se puede gestionar de dos formas: la Fed puede mantener una política acomodaticia mientras el balance de los hogares se recupera y los mercados inmobiliarios acaban de tocar fondo.</w:t>
      </w:r>
    </w:p>
    <w:p>
      <w:pPr>
        <w:pStyle w:val="Normal"/>
        <w:jc w:val="both"/>
        <w:rPr>
          <w:rFonts w:ascii="Times New Roman" w:hAnsi="Times New Roman" w:cs="Times New Roman"/>
          <w:sz w:val="24"/>
          <w:szCs w:val="24"/>
        </w:rPr>
      </w:pPr>
      <w:r>
        <w:rPr>
          <w:rFonts w:cs="Times New Roman" w:ascii="Times New Roman" w:hAnsi="Times New Roman"/>
          <w:sz w:val="24"/>
          <w:szCs w:val="24"/>
        </w:rPr>
        <w:t>Cuando estos dos aspectos se cumplan, los ciudadanos estarán dispuestos a ampliar sus créditos y los bancos, a concederlos. Aunque esto signifique un crecimiento inferior al esperado durante algún tiempo, aumentarían las posibilidades de que después se produzca un crecimiento sostenido. El bando de la QE 2 no está de acuerdo, y cree que se corre el riesgo de entrar en una espiral deflacionist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única forma de que la QE 2 “repare” el balance de los hogares es si es lo suficientemente grande para impulsar el valor de activos como los inmobiliarios hasta que se ajusten mejor a los pasivos. Pero la cantidad de dinero que habría que emitir para aumentar de forma sustancial, por ejemplo, el precio de la vivienda de EEUU es descomunal y podría provocar un efecto desestabilizador. La QE 2 podría conducirnos a un barco con un capitán ebri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rdon Gekko, vuelto a nacer</w:t>
      </w:r>
      <w:r>
        <w:rPr>
          <w:rFonts w:cs="Times New Roman" w:ascii="Times New Roman" w:hAnsi="Times New Roman"/>
          <w:sz w:val="24"/>
          <w:szCs w:val="24"/>
        </w:rPr>
        <w:t xml:space="preserve"> (Project Syndicate - </w:t>
      </w:r>
      <w:r>
        <w:rPr>
          <w:rFonts w:cs="Times New Roman" w:ascii="Times New Roman" w:hAnsi="Times New Roman"/>
          <w:b/>
          <w:sz w:val="24"/>
          <w:szCs w:val="24"/>
        </w:rPr>
        <w:t>1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Nouriel Roubini)</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 xml:space="preserve">En el filme Wall Street de 1987, el personaje Gordon Gekko estupendamente declaraba “La codicia es buena”. Su credo se convirtió en el rasgo distintivo de una década de excesos corporativos y del sector financiero que terminó en el colapso a fines de los años 1980 del mercado de bonos basura y la crisis de las sociedades de ahorro y préstamo. El propio Gekko fue enviado a prisión. </w:t>
      </w:r>
    </w:p>
    <w:p>
      <w:pPr>
        <w:pStyle w:val="Normal"/>
        <w:jc w:val="both"/>
        <w:rPr/>
      </w:pPr>
      <w:r>
        <w:rPr>
          <w:rFonts w:cs="Times New Roman" w:ascii="Times New Roman" w:hAnsi="Times New Roman"/>
          <w:sz w:val="24"/>
          <w:szCs w:val="24"/>
          <w:u w:val="single"/>
        </w:rPr>
        <w:t xml:space="preserve">Una generación más tarde, la secuela de Wall Street -que se va a estrenar el mes que viene- lo encuentra a Gekko fuera de prisión y nuevamente inmerso en el mundo financiero. Su reaparición se produce justo cuando está por estallar la burbuja crediticia alimentada por el auge de las hipotecas de alto riesgo, lo que desató la peor crisis financiera y económica desde la Gran Depres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mentalidad de “la codicia es buena” es una característica regular de las crisis financieras. ¿Pero acaso los operadores y banqueros de la saga de las hipotecas de alto riesgo eran más codiciosos, arrogantes e inmorales que los Gekko de los años 1980? A decir verdad, no, porque la codicia y la amoralidad en los mercados financieros ha sido moneda corriente a lo largo de los sigl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señar moralidad y valores en las escuelas de negocios no va a controlar este tipo de comportamiento, pero cambiar los incentivos que recompensan las ganancias a corto plazo y llevan a los banqueros y a los operadores a tomar riesgos excesivos si lo hará. Los banqueros y los operadores de la última crisis respondieron de manera racional a los esquemas de compensaciones y sobresueldos que les permitían asumir una gran cuota de apalancamiento y aseguraban grandes sobresueldos, pero que al final, casi con certeza, iban a hacer quebrar a una gran cantidad de instituciones financie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vitar estos excesos, no basta con confiar en una mejor regulación y supervisión, por tres raz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banqueros y operadores inteligentes y codiciosos siempre encontrarán la manera de sortear las nuevas regla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CEOs y las juntas de directores de cualquier compañía financiera –y mucho menos los reguladores y supervisores- no pueden monitorear de manera efectiva los riesgos y comportamientos de miles de centros separados de ganancias y pérdidas en una empresa, ya que cada operador y banquero es una unidad de ganancias y pérdidas individual con su propio capital en riesgo;</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CEOs y las juntas son, en sí mismos, objeto de importantes conflictos de intereses, porque no representan el verdadero interés de los principales accionistas de sus compañías.</w:t>
      </w:r>
    </w:p>
    <w:p>
      <w:pPr>
        <w:pStyle w:val="Normal"/>
        <w:jc w:val="both"/>
        <w:rPr/>
      </w:pPr>
      <w:r>
        <w:rPr>
          <w:rFonts w:cs="Times New Roman" w:ascii="Times New Roman" w:hAnsi="Times New Roman"/>
          <w:sz w:val="24"/>
          <w:szCs w:val="24"/>
          <w:u w:val="single"/>
        </w:rPr>
        <w:t>En consecuencia, toda reforma de la regulación y la supervisión no podrá controlar las burbujas y los excesos a menos que se cambien otros aspectos fundamentales del sistema financie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primer lugar, los esquemas de compensación deben modificarse radicalmente mediante regulación, ya que los bancos no lo harán por sí solos por miedo a perder gente talentosa a manos de la competencia</w:t>
      </w:r>
      <w:r>
        <w:rPr>
          <w:rFonts w:cs="Times New Roman" w:ascii="Times New Roman" w:hAnsi="Times New Roman"/>
          <w:sz w:val="24"/>
          <w:szCs w:val="24"/>
        </w:rPr>
        <w:t xml:space="preserve">. En particular, los sobresueldos basados en resultados a mediano plazo de operaciones e inversiones riesgosas deben suplantar a los sobresueldos basados en resultados a corto plazo. </w:t>
      </w:r>
    </w:p>
    <w:p>
      <w:pPr>
        <w:pStyle w:val="Normal"/>
        <w:jc w:val="both"/>
        <w:rPr/>
      </w:pPr>
      <w:r>
        <w:rPr>
          <w:rFonts w:cs="Times New Roman" w:ascii="Times New Roman" w:hAnsi="Times New Roman"/>
          <w:color w:val="FF0000"/>
          <w:sz w:val="24"/>
          <w:szCs w:val="24"/>
          <w:u w:val="single"/>
        </w:rPr>
        <w:t>En segundo lugar, rechazar la Ley Glass-Steagall, que separaba la banca comercial de la banca de inversión, fue un error</w:t>
      </w:r>
      <w:r>
        <w:rPr>
          <w:rFonts w:cs="Times New Roman" w:ascii="Times New Roman" w:hAnsi="Times New Roman"/>
          <w:sz w:val="24"/>
          <w:szCs w:val="24"/>
        </w:rPr>
        <w:t xml:space="preserve">. El antiguo modelo de sociedades privadas –en el que los socios tenían un incentivo para monitorearse mutuamente a fin de evitar inversiones imprudentes- dio lugar a un modelo de compañías públicas que compiten agresivamente entre sí y con los bancos comerciales para obtener una rentabilidad cada vez mayor, que sólo se alcanzaba con niveles imprudentes de apalancamient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De la misma manera, </w:t>
      </w:r>
      <w:r>
        <w:rPr>
          <w:rFonts w:cs="Times New Roman" w:ascii="Times New Roman" w:hAnsi="Times New Roman"/>
          <w:color w:val="FF0000"/>
          <w:sz w:val="24"/>
          <w:szCs w:val="24"/>
          <w:u w:val="single"/>
        </w:rPr>
        <w:t>el paso de un modelo de préstamo de “originar y retener” a uno de “originar y distribuir” basado en la securitización condujo a una transferencia masiva del riesgo.</w:t>
      </w:r>
      <w:r>
        <w:rPr>
          <w:rFonts w:cs="Times New Roman" w:ascii="Times New Roman" w:hAnsi="Times New Roman"/>
          <w:sz w:val="24"/>
          <w:szCs w:val="24"/>
          <w:u w:val="single"/>
        </w:rPr>
        <w:t xml:space="preserve"> Ningún participante salvo el último en la cadena de securitización estaba expuesto al riesgo crediticio final; el resto simplemente cobraba honorarios y comisiones elevados</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n tercer lugar, los mercados financieros y las empresas financieras se han convertido en un nudo de conflictos de intereses que se debe desenmarañar</w:t>
      </w:r>
      <w:r>
        <w:rPr>
          <w:rFonts w:cs="Times New Roman" w:ascii="Times New Roman" w:hAnsi="Times New Roman"/>
          <w:sz w:val="24"/>
          <w:szCs w:val="24"/>
        </w:rPr>
        <w:t>. Esos conflictos son propios del sistema, porque las empresas que se involucran en banca comercial, banca de inversión, operaciones de negociación, generación de mercado, seguros, gestión de activos, fondos que invierten en compañías privadas, actividades de fondos de cobertura y otros servicios están en cada lado de cada acuerdo (el caso reciente de Goldman Sachs fue sólo la punta del iceberg).</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mbién existen enormes problemas de representación en el sistema financiero, porque los actores principales (como es el caso de los accionistas) no pueden controlar de manera apropiada el accionar de los agentes (máximos responsables ejecutivos, gerentes, operadores, banqueros) que persiguen sus propios intereses</w:t>
      </w:r>
      <w:r>
        <w:rPr>
          <w:rFonts w:cs="Times New Roman" w:ascii="Times New Roman" w:hAnsi="Times New Roman"/>
          <w:sz w:val="24"/>
          <w:szCs w:val="24"/>
        </w:rPr>
        <w:t xml:space="preserve">. </w:t>
      </w:r>
      <w:r>
        <w:rPr>
          <w:rFonts w:cs="Times New Roman" w:ascii="Times New Roman" w:hAnsi="Times New Roman"/>
          <w:sz w:val="24"/>
          <w:szCs w:val="24"/>
          <w:u w:val="single"/>
        </w:rPr>
        <w:t>Es más, el problema no es sólo que los accionistas de largo plazo son estafados por agentes de corto plazo codiciosos; hasta los accionistas tienen problemas de representación</w:t>
      </w:r>
      <w:r>
        <w:rPr>
          <w:rFonts w:cs="Times New Roman" w:ascii="Times New Roman" w:hAnsi="Times New Roman"/>
          <w:sz w:val="24"/>
          <w:szCs w:val="24"/>
        </w:rPr>
        <w:t xml:space="preserve">. Si las instituciones financieras no tienen suficiente capital, y los accionistas no tienen gran parte de su pellejo en juego, llevarán a los CEOs y a los banqueros a asumir un apalancamiento y riesgos excesivos, porque su propio capital contable no está en juego. </w:t>
      </w:r>
    </w:p>
    <w:p>
      <w:pPr>
        <w:pStyle w:val="Normal"/>
        <w:jc w:val="both"/>
        <w:rPr/>
      </w:pPr>
      <w:r>
        <w:rPr>
          <w:rFonts w:cs="Times New Roman" w:ascii="Times New Roman" w:hAnsi="Times New Roman"/>
          <w:sz w:val="24"/>
          <w:szCs w:val="24"/>
          <w:u w:val="single"/>
        </w:rPr>
        <w:t>Al mismo tiempo, existe un doble problema de representación, ya que los principales accionistas -los accionistas individuales- no controlan de manera directa a las juntas y a los CEOs</w:t>
      </w:r>
      <w:r>
        <w:rPr>
          <w:rFonts w:cs="Times New Roman" w:ascii="Times New Roman" w:hAnsi="Times New Roman"/>
          <w:sz w:val="24"/>
          <w:szCs w:val="24"/>
        </w:rPr>
        <w:t xml:space="preserve">. Estos accionistas están representados por inversores institucionales (fondos de pensión, etc.) cuyos intereses, agendas y relaciones amistosas muchas veces los alinean más estrechamente con los CEOs y gerentes de las firmas. </w:t>
      </w:r>
      <w:r>
        <w:rPr>
          <w:rFonts w:cs="Times New Roman" w:ascii="Times New Roman" w:hAnsi="Times New Roman"/>
          <w:color w:val="FF0000"/>
          <w:sz w:val="24"/>
          <w:szCs w:val="24"/>
          <w:u w:val="single"/>
        </w:rPr>
        <w:t xml:space="preserve">En consecuencia, las repetidas crisis financieras también son el resultado de un sistema fallido de gobernancia corporativa. </w:t>
      </w:r>
    </w:p>
    <w:p>
      <w:pPr>
        <w:pStyle w:val="Normal"/>
        <w:jc w:val="both"/>
        <w:rPr/>
      </w:pPr>
      <w:r>
        <w:rPr>
          <w:rFonts w:cs="Times New Roman" w:ascii="Times New Roman" w:hAnsi="Times New Roman"/>
          <w:color w:val="FF0000"/>
          <w:sz w:val="24"/>
          <w:szCs w:val="24"/>
          <w:u w:val="single"/>
        </w:rPr>
        <w:t>En cuarto lugar, no hay manera de controlar la codicia mediante alguna apelación a la moralidad y a los valores. La codicia tiene que ser controlada por el miedo a perder, que deriva de saber que las instituciones y los agentes imprudentes no serán rescata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rescates sistémicos de la crisis más reciente -por más que fueran necesarios para evitar un derrumbe global- agravaron este problema de riesgo mor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o sólo se rescató a las instituciones financieras “demasiado grandes para quebrar”, sino que la distorsión se agravó, ya que estas instituciones se han vuelto incluso más grandes -a través de la consolidación del sector financiero-. Si una institución es demasiado grande para quebrar, es demasiado grande y hay que dividirla. </w:t>
      </w:r>
    </w:p>
    <w:p>
      <w:pPr>
        <w:pStyle w:val="Normal"/>
        <w:jc w:val="both"/>
        <w:rPr/>
      </w:pPr>
      <w:r>
        <w:rPr>
          <w:rFonts w:cs="Times New Roman" w:ascii="Times New Roman" w:hAnsi="Times New Roman"/>
          <w:color w:val="FF0000"/>
          <w:sz w:val="24"/>
          <w:szCs w:val="24"/>
          <w:u w:val="single"/>
        </w:rPr>
        <w:t xml:space="preserve">A menos que llevemos a cabo estas reformas radicales, aparecerán nuevos Gordon Gekko -y Charles Ponzi-. Por cada Gekko castigado y vuelto a nacer -como el Gekko de la nueva Wall Street-, cientos de Gekkos más mezquinos y codiciosos nacerán. </w:t>
      </w:r>
    </w:p>
    <w:p>
      <w:pPr>
        <w:pStyle w:val="Normal"/>
        <w:jc w:val="both"/>
        <w:rPr/>
      </w:pPr>
      <w:r>
        <w:rPr>
          <w:rFonts w:cs="Times New Roman" w:ascii="Times New Roman" w:hAnsi="Times New Roman"/>
          <w:sz w:val="24"/>
          <w:szCs w:val="24"/>
        </w:rPr>
        <w:t>(Nouriel Roubini es profesor de Economía en la Stern School of Business, NYU, president de Roubini Global Economics (www.roubini.com) y co-autor del libro Crisis Economics. Tiene una participación en el nuevo filme de Oliver Stone Wall Street: Money Never Sleeps.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demos regular el riesgo sistémico?</w:t>
      </w:r>
      <w:r>
        <w:rPr>
          <w:rFonts w:cs="Times New Roman" w:ascii="Times New Roman" w:hAnsi="Times New Roman"/>
          <w:sz w:val="24"/>
          <w:szCs w:val="24"/>
        </w:rPr>
        <w:t xml:space="preserve"> (Project Syndicate - </w:t>
      </w:r>
      <w:r>
        <w:rPr>
          <w:rFonts w:cs="Times New Roman" w:ascii="Times New Roman" w:hAnsi="Times New Roman"/>
          <w:b/>
          <w:sz w:val="24"/>
          <w:szCs w:val="24"/>
        </w:rPr>
        <w:t>1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ael Spence)         </w:t>
      </w:r>
    </w:p>
    <w:p>
      <w:pPr>
        <w:pStyle w:val="Normal"/>
        <w:jc w:val="both"/>
        <w:rPr/>
      </w:pPr>
      <w:r>
        <w:rPr>
          <w:rFonts w:cs="Times New Roman" w:ascii="Times New Roman" w:hAnsi="Times New Roman"/>
          <w:sz w:val="24"/>
          <w:szCs w:val="24"/>
        </w:rPr>
        <w:t xml:space="preserve">Milán.- </w:t>
      </w:r>
      <w:r>
        <w:rPr>
          <w:rFonts w:cs="Times New Roman" w:ascii="Times New Roman" w:hAnsi="Times New Roman"/>
          <w:sz w:val="24"/>
          <w:szCs w:val="24"/>
          <w:u w:val="single"/>
        </w:rPr>
        <w:t>En los dos últimos años, dos episodios peligrosos de inestabilidad financiera y cambios repentinos en la dinámica de mercado han azotado a la economía mundial. Es probable que estas situaciones se repitan, porque la economía global está tambaleante en varios sentidos a medida que va saliendo de la crisis, particularmente en términos de deuda soberana y la estructura de la demanda glob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iesgos sistémicos generan la mayoría de las crisis y plantean un desafío por varias razones. En primer lugar, no son fáciles de detectar con confianza, y son aún más difíciles de probar. En segundo lugar, predecir el momento exacto de un punto de quiebre (cuando las burbujas estallan, los mercados se cierran y el crédito se congela) está, y probablemente siga estando, más allá de nuestras posibilidades. Finalmente, las crisis son episodios sumamente no lineales, lo que significa que ocurren sin demasiado aviso prev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tallidos periódicos de inestabilidad imponen elevados costos sociales a quienes menos tuvieron que ver con sus causas. Si se repite, este patrón puede erosionar la confianza en los mercados y los reguladores financieros, lo que bien podría derivar en una regulación de mano dura, la expansión del estado y el alejamiento de la globaliz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problema es aún más serio. La crisis financiera y económica está mutando en una crisis de deuda soberana en los países avanzados. El desequilibrio financiero y económico puede conducir a un desequilibrio fiscal peligroso, ya que los ingresos tributarios se desploman y los gastos en seguro social y rescates aumentan. El Fondo Monetario Internacional sugiere que no menos del 75% del “estímulo fiscal” en los países avanzados comprenda medidas contracíclicas no discrecionales.</w:t>
      </w:r>
    </w:p>
    <w:p>
      <w:pPr>
        <w:pStyle w:val="Normal"/>
        <w:jc w:val="both"/>
        <w:rPr>
          <w:rFonts w:ascii="Times New Roman" w:hAnsi="Times New Roman" w:cs="Times New Roman"/>
          <w:sz w:val="24"/>
          <w:szCs w:val="24"/>
        </w:rPr>
      </w:pPr>
      <w:r>
        <w:rPr>
          <w:rFonts w:cs="Times New Roman" w:ascii="Times New Roman" w:hAnsi="Times New Roman"/>
          <w:sz w:val="24"/>
          <w:szCs w:val="24"/>
        </w:rPr>
        <w:t>Los desequilibrios no percibidos y el riesgo sistémico hacen que las políticas fiscales parezcan prudentes cuando no lo son. España, por ejemplo, no tenía un déficit fiscal cuando cundió la crisis. Pero sus ingresos y gastos estaban en parte determinados por una burbuja inmobiliaria altamente apalancada.</w:t>
      </w:r>
    </w:p>
    <w:p>
      <w:pPr>
        <w:pStyle w:val="Normal"/>
        <w:jc w:val="both"/>
        <w:rPr/>
      </w:pPr>
      <w:r>
        <w:rPr>
          <w:rFonts w:cs="Times New Roman" w:ascii="Times New Roman" w:hAnsi="Times New Roman"/>
          <w:color w:val="FF0000"/>
          <w:sz w:val="24"/>
          <w:szCs w:val="24"/>
          <w:u w:val="single"/>
        </w:rPr>
        <w:t>Un desequilibrio fiscal extremo también puede conducir a una trampa de crecimiento en la que la consolidación fiscal tiene un efecto negativo tan importante en el crecimiento que resulta contraproducente. Grecia probablemente sea un buen ejemplo. Al final, la única salida es restablecer el valor de los pasivos mediante una reestructuración o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l riesgo sistémico puede causar este tipo de desequilibrio secuencial en cascada, entonces el “soberano” necesita estar alerta, ser competente a la hora de identificar un creciente riesgo sistémico y poder tomar medidas correctivas a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mos por obtener un paquete integral de re-regulación concentrado en los requerimientos de capital y el apalancamiento, la transparencia, las calificaciones y otras fuentes de información, los incentivos, los conflictos de intereses y los límites de la influencia de las firmas financieras, la protección del consumidor y los mecanismos de resolución. La esperanza está centrada en que estas reformas reduzcan la posibilidad y la gravedad del riesgo sisté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no se consideran los desequilibrios globales y otras señales y causantes de inestabilidad. Por otra parte y como complemento de la re-regulación, necesitamos un monitor integral del riesgo sistémico.</w:t>
      </w:r>
    </w:p>
    <w:p>
      <w:pPr>
        <w:pStyle w:val="Normal"/>
        <w:jc w:val="both"/>
        <w:rPr/>
      </w:pPr>
      <w:r>
        <w:rPr>
          <w:rFonts w:cs="Times New Roman" w:ascii="Times New Roman" w:hAnsi="Times New Roman"/>
          <w:sz w:val="24"/>
          <w:szCs w:val="24"/>
          <w:u w:val="single"/>
        </w:rPr>
        <w:t>Algunos estrategas políticos y analistas prominentes, en cambio, sostienen que la supervisión destinada a identificar y frenar el riesgo sistémico es inútil. Con modelos incompletos de dinámica de riesgo y un sistema financiero global complejo y en constante cambio, la detección -sostienen- es imposible o tan proclive al error que el esfuerzo sería contraproducente. Las burbujas de activos son difíciles de identificar con certe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os escépticos tienen razón, entonces deberíamos aceptar que periódicamente vamos a tambalear financiera y fiscalmente sin saberlo de antemano. En consecuencia, también deberíamos aceptar la necesidad de un posicionamiento fiscal mucho más conservador de lo que se creía necesario incluso hace tres años.</w:t>
      </w:r>
    </w:p>
    <w:p>
      <w:pPr>
        <w:pStyle w:val="Normal"/>
        <w:jc w:val="both"/>
        <w:rPr/>
      </w:pPr>
      <w:r>
        <w:rPr>
          <w:rFonts w:cs="Times New Roman" w:ascii="Times New Roman" w:hAnsi="Times New Roman"/>
          <w:sz w:val="24"/>
          <w:szCs w:val="24"/>
          <w:u w:val="single"/>
        </w:rPr>
        <w:t xml:space="preserve">En materia de estadísticas y en la teoría de la toma de decisiones en un contexto de incertidumbre, los errores son inevitables. </w:t>
      </w:r>
      <w:r>
        <w:rPr>
          <w:rFonts w:cs="Times New Roman" w:ascii="Times New Roman" w:hAnsi="Times New Roman"/>
          <w:color w:val="FF0000"/>
          <w:sz w:val="24"/>
          <w:szCs w:val="24"/>
          <w:u w:val="single"/>
        </w:rPr>
        <w:t>Existen dos tipos de errores. Uno consiste en rechazar una propuesta verdadera; el otro, en aceptar una propuesta falsa. Llamémoslos RCV (rechazar cuando es verdadera) y ACF (aceptar cuando es falsa).</w:t>
      </w:r>
    </w:p>
    <w:p>
      <w:pPr>
        <w:pStyle w:val="Normal"/>
        <w:jc w:val="both"/>
        <w:rPr/>
      </w:pPr>
      <w:r>
        <w:rPr>
          <w:rFonts w:cs="Times New Roman" w:ascii="Times New Roman" w:hAnsi="Times New Roman"/>
          <w:sz w:val="24"/>
          <w:szCs w:val="24"/>
        </w:rPr>
        <w:t xml:space="preserve">La cuestión luego se puede encuadrar de la siguiente manera: en el contexto de detectar y responder al riesgo sistémico, </w:t>
      </w:r>
      <w:r>
        <w:rPr>
          <w:rFonts w:cs="Times New Roman" w:ascii="Times New Roman" w:hAnsi="Times New Roman"/>
          <w:color w:val="FF0000"/>
          <w:sz w:val="24"/>
          <w:szCs w:val="24"/>
          <w:u w:val="single"/>
        </w:rPr>
        <w:t>¿cuál de los dos tipos de errores tiene mayores costos esp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se oponen a una supervisión prudencial del riesgo sistémico adoptan dos posturas diferent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Una es que el error ACF no ocurrirá, porque no existen señales ex ante confiables de una creciente inestabilidad potencial. Buscarlas es un derroche de recursos</w:t>
      </w:r>
      <w:r>
        <w:rPr>
          <w:rFonts w:cs="Times New Roman" w:ascii="Times New Roman" w:hAnsi="Times New Roman"/>
          <w:sz w:val="24"/>
          <w:szCs w:val="24"/>
        </w:rPr>
        <w:t xml:space="preserve">. </w:t>
      </w:r>
      <w:r>
        <w:rPr>
          <w:rFonts w:cs="Times New Roman" w:ascii="Times New Roman" w:hAnsi="Times New Roman"/>
          <w:sz w:val="24"/>
          <w:szCs w:val="24"/>
          <w:u w:val="single"/>
        </w:rPr>
        <w:t>La inestabilidad simplemente sacude como un rayo.</w:t>
      </w:r>
      <w:r>
        <w:rPr>
          <w:rFonts w:cs="Times New Roman" w:ascii="Times New Roman" w:hAnsi="Times New Roman"/>
          <w:sz w:val="24"/>
          <w:szCs w:val="24"/>
        </w:rPr>
        <w:t xml:space="preserve"> </w:t>
      </w:r>
      <w:r>
        <w:rPr>
          <w:rFonts w:cs="Times New Roman" w:ascii="Times New Roman" w:hAnsi="Times New Roman"/>
          <w:sz w:val="24"/>
          <w:szCs w:val="24"/>
          <w:u w:val="single"/>
        </w:rPr>
        <w:t>Parece una postura equivocada</w:t>
      </w:r>
      <w:r>
        <w:rPr>
          <w:rFonts w:cs="Times New Roman" w:ascii="Times New Roman" w:hAnsi="Times New Roman"/>
          <w:sz w:val="24"/>
          <w:szCs w:val="24"/>
        </w:rPr>
        <w:t>. En la crisis de 2008, por ejemplo, algunos analistas emitieron señales de advertencia, y algunos inversores las observaron y respondieron a ellas. Hay que reconocer que estas advertencias no conformaron un caso irrefutable, y por cierto no predijeron el momento en que se produciría la crisis. Pero las señales estaban allí.</w:t>
      </w:r>
    </w:p>
    <w:p>
      <w:pPr>
        <w:pStyle w:val="Normal"/>
        <w:jc w:val="both"/>
        <w:rPr/>
      </w:pPr>
      <w:r>
        <w:rPr>
          <w:rFonts w:cs="Times New Roman" w:ascii="Times New Roman" w:hAnsi="Times New Roman"/>
          <w:color w:val="FF0000"/>
          <w:sz w:val="24"/>
          <w:szCs w:val="24"/>
          <w:u w:val="single"/>
        </w:rPr>
        <w:t>Una segunda postura acepta que existen señales de advertencia, pero que son tan poco confiables que responder a ellas sería más perjudicial que efectivo. Esto implica que el error ACF tiene un costo esperado más alto que el RCV, porque existen muchos falsos positivos y/o la cura es peor que la enfermedad</w:t>
      </w:r>
      <w:r>
        <w:rPr>
          <w:rFonts w:cs="Times New Roman" w:ascii="Times New Roman" w:hAnsi="Times New Roman"/>
          <w:sz w:val="24"/>
          <w:szCs w:val="24"/>
        </w:rPr>
        <w:t xml:space="preserve">. </w:t>
      </w:r>
      <w:r>
        <w:rPr>
          <w:rFonts w:cs="Times New Roman" w:ascii="Times New Roman" w:hAnsi="Times New Roman"/>
          <w:sz w:val="24"/>
          <w:szCs w:val="24"/>
          <w:u w:val="single"/>
        </w:rPr>
        <w:t>Uno puede aceptar que ACF tiene costos. Pero RCV también, como hemos visto, de manera que el efecto negativo agregado de la respuesta política a falsos positivos (ACF) tendría que ser grande para resultar convincente. Yo no estoy convenci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al vez exista un prejuicio más profundo. En los negocios y la inversión, todo el tiempo se toman decisiones en condiciones de incertidumbre, y los errores son moneda corriente. Por el contrario, la postura por omisión de los estrategas políticos de los países desarrollados parece ser que las medidas proactivas o preventivas requieren un alto grado de certeza, debido a la creencia arraigada de que los mercados financieros son estables y de regulación automá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uno cree que la inestabilidad de mercado es poco frecuente, entonces es razonable negarse a actuar a menos que exista una causa de fuerza mayor para hacerlo. A la luz de la experiencia, la visión de que el sistema financiero es inestable o transita un camino insostenible sólo excepcionalmente parece al menos cuestionable.</w:t>
      </w:r>
    </w:p>
    <w:p>
      <w:pPr>
        <w:pStyle w:val="Normal"/>
        <w:jc w:val="both"/>
        <w:rPr/>
      </w:pPr>
      <w:r>
        <w:rPr>
          <w:rFonts w:cs="Times New Roman" w:ascii="Times New Roman" w:hAnsi="Times New Roman"/>
          <w:color w:val="FF0000"/>
          <w:sz w:val="24"/>
          <w:szCs w:val="24"/>
          <w:u w:val="single"/>
        </w:rPr>
        <w:t>En base a la nueva teoría y la experiencia, finalmente podemos concluir que las respuestas políticas al riesgo sistémico son imposibles de concebir, y que los costos de los errores ACF son mayores que los errores RCV</w:t>
      </w:r>
      <w:r>
        <w:rPr>
          <w:rFonts w:cs="Times New Roman" w:ascii="Times New Roman" w:hAnsi="Times New Roman"/>
          <w:sz w:val="24"/>
          <w:szCs w:val="24"/>
        </w:rPr>
        <w:t xml:space="preserve">. </w:t>
      </w:r>
      <w:r>
        <w:rPr>
          <w:rFonts w:cs="Times New Roman" w:ascii="Times New Roman" w:hAnsi="Times New Roman"/>
          <w:sz w:val="24"/>
          <w:szCs w:val="24"/>
          <w:u w:val="single"/>
        </w:rPr>
        <w:t>Pero al menos deberíamos realizar el experimento, asignándole responsabilidad a una institución nueva o existente que tenga acceso a información, talento analítico profundo tanto en análisis financiero como macroeconómico y que esté relativamente al margen de los conflictos de intereses. El análisis debería hacerse público y podría influir en las percepciones del riesgo sistémico y el comportamiento del mercado, aumentando así la capacidad de autorregulación del sistema.</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Michael Spence, premio Nobel de Economía y profesor emérito en la Universidad de Stanford, preside la Comisión sobre Crecimiento y Desarrollo. </w:t>
      </w:r>
      <w:r>
        <w:rPr>
          <w:rFonts w:cs="Times New Roman" w:ascii="Times New Roman" w:hAnsi="Times New Roman"/>
          <w:sz w:val="24"/>
          <w:szCs w:val="24"/>
          <w:lang w:val="en-US"/>
        </w:rPr>
        <w:t>Copyright: Project Syndicat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 Bernanke “sub judice” (El “testamento vital” de Helicopter Ben) Agosto 2010</w:t>
      </w:r>
    </w:p>
    <w:p>
      <w:pPr>
        <w:pStyle w:val="Normal"/>
        <w:jc w:val="both"/>
        <w:rPr/>
      </w:pPr>
      <w:r>
        <w:rPr>
          <w:rFonts w:cs="Times New Roman" w:ascii="Times New Roman" w:hAnsi="Times New Roman"/>
          <w:sz w:val="24"/>
          <w:szCs w:val="24"/>
        </w:rPr>
        <w:t>Si a Alan Greenspan le sobró “calle”, podríamos decir que a Ben Bernanke le ha faltado. Más biblioteca, que asfalto. Demasiada cátedra. Un profesor (tal vez, bien intencionado, al contrario que el Maestro), demasiado teórico (¿despistado?) para lidiar al toro de Wall Street. Además, no estaba en condiciones para arriesgar una entrada a “porta gayola” (*) y la “bestia” de la crisis se lo llevó por delante, y con él, a toda la economía (por desgracia, globalizada).</w:t>
      </w:r>
    </w:p>
    <w:p>
      <w:pPr>
        <w:pStyle w:val="Normal"/>
        <w:jc w:val="both"/>
        <w:rPr>
          <w:rFonts w:ascii="Times New Roman" w:hAnsi="Times New Roman" w:cs="Times New Roman"/>
          <w:sz w:val="24"/>
          <w:szCs w:val="24"/>
        </w:rPr>
      </w:pPr>
      <w:r>
        <w:rPr>
          <w:rFonts w:cs="Times New Roman" w:ascii="Times New Roman" w:hAnsi="Times New Roman"/>
          <w:sz w:val="24"/>
          <w:szCs w:val="24"/>
        </w:rPr>
        <w:t>Tanto antes (con Greenspan), como ahora (con Bernanke), “ganó la banca”. Las pérdidas se “socializaron”, en nombre del “riesgo sistémico”, y los “sospechosos habituales” continuaron cobrando sus astronómicos “bonus”, brindando por el “riesgo moral”, bajo el patrocinio de la Fed. Las copas están pagas, v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 genial Rafael “El Gallo” solía, de vez en cuando, irse a la puerta de chiqueros para ejecutar la suerte llamada a porta gayola o larga cambiada esperando de rodillas. Algunos críticos taurinos de la época, llegaron a afirmar que el citado lance de capa era una suerte más de efecto que de mérito. Obviamente, produce un efecto impresionante en los espectadores; pero, ¿escaso de mérito?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se produce cuando un diestro camina hacia la puerta de toriles, es un impresionante silencio del público; luego, una angustiosa espera compartida con el torero al saberse que el toro, enclaustrado en un habitáculo totalmente oscuro, sale deslumbrado al recibir el impacto de la claridad y la embestida puede ser incierta. El mérito consiste precisamente en la capacidad que demuestra el diestro de combinar el ritmo del corazón con el del cerebro. Al impetuoso latir del corazón le contrapone la frialdad mental de ordenar al cuerpo todos los movimientos necesarios para salir airoso de esa dramátic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un largo debate sobre las posibilidades de </w:t>
      </w:r>
      <w:r>
        <w:rPr>
          <w:rFonts w:cs="Times New Roman" w:ascii="Times New Roman" w:hAnsi="Times New Roman"/>
          <w:sz w:val="24"/>
          <w:szCs w:val="24"/>
          <w:u w:val="single"/>
        </w:rPr>
        <w:t>regular el riesgo sistémico,</w:t>
      </w:r>
      <w:r>
        <w:rPr>
          <w:rFonts w:cs="Times New Roman" w:ascii="Times New Roman" w:hAnsi="Times New Roman"/>
          <w:sz w:val="24"/>
          <w:szCs w:val="24"/>
        </w:rPr>
        <w:t xml:space="preserve"> pero más allá de la polémica sobre la inevitabilidad de los errores que pueden cometerse en la toma de decisiones en un contexto de incertidumbre (existen dos tipos de errores, uno consiste en rechazar una propuesta verdadera; el otro, en aceptar una propuesta falsa), puede afirmarse con rotundidad que Bernanke no fue “capaz” de retirar la ponchera, en la mitad de la fiesta. No supo, no quiso o no pudo. Lo demás, es his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mistades peligrosas” de Greenspan, primero, con la “patrocinio” de Paulson (el hombre que vació el Tesoro; “factótum” de Goldman Sachs, no hay que olvidarlo), y luego, con la “cooperación necesaria” de Geithner (responsable de la Fed de Nueva York; la Cueva de Alí Babá, de donde se “permitieron, toleraron -si no promovieron- y bendijeron” las mayores especulaciones de la banca “global”), subieron a Bernanke al helicóptero para que lanzara billetes sobre Wall Street, donde continú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bablemente a Ben Bernanke se le pueda acusar de ser un “ladrón de confianza”. Ha traicionado la confianza de los trabajadores, de los ahorristas, de los inversores, de los elect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ayor fallo, tal vez, haya sido, haber socorrido a los agentes imprudentes. Los rescates sistémicos de la crisis más reciente -por más que fueran necesarios para evitar un derrumbe global- agravaron el problema de riesgo moral.  </w:t>
      </w:r>
    </w:p>
    <w:p>
      <w:pPr>
        <w:pStyle w:val="Normal"/>
        <w:jc w:val="both"/>
        <w:rPr/>
      </w:pPr>
      <w:r>
        <w:rPr>
          <w:rFonts w:cs="Times New Roman" w:ascii="Times New Roman" w:hAnsi="Times New Roman"/>
          <w:sz w:val="24"/>
          <w:szCs w:val="24"/>
        </w:rPr>
        <w:t xml:space="preserve">No sólo se auxilió a las instituciones financieras “demasiado grandes para quebrar”, sino que la distorsión se agravó, ya que estas instituciones se han vuelto incluso más grandes -a través de la consolidación del sector financiero-. Si una institución es demasiado grande para quebrar, es demasiado grande y hay que dividir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y manera de controlar la codicia mediante alguna apelación a la moralidad y a los valores. La codicia tiene que ser controlada por el miedo a perder, que deriva de saber que las instituciones y los agentes imprudentes no serán resca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nos que se lleven a cabo estas reformas radicales, aparecerán nuevos Gordon Gekko (Milken) -y Charles Ponzi (Madoff)-. Por cada Gekko castigado y excarcelado -como el Gekko de la próxima película “Wall Street”-, otros cientos de Gekkos más mezquinos y codiciosos nacerán. </w:t>
      </w:r>
    </w:p>
    <w:p>
      <w:pPr>
        <w:pStyle w:val="Normal"/>
        <w:jc w:val="both"/>
        <w:rPr/>
      </w:pPr>
      <w:r>
        <w:rPr>
          <w:rFonts w:cs="Times New Roman" w:ascii="Times New Roman" w:hAnsi="Times New Roman"/>
          <w:sz w:val="24"/>
          <w:szCs w:val="24"/>
        </w:rPr>
        <w:t>Mucho me temo que la historia juzgará a Ben Bernanke como el “padre” de la inflación (o hiperinflación) moderna, que es el único camino que va quedando disponible para “licuar” las deudas públicas y privadas (esta frase ha sido escrita, “en perfecto estado de mis facultades mentales”, a los 15 días de mes de agosto de 2010, a la espera que el tiempo de o quite razones). Como “ex paciente” argentino, sé de lo que se trata.</w:t>
      </w:r>
    </w:p>
    <w:p>
      <w:pPr>
        <w:pStyle w:val="Normal"/>
        <w:jc w:val="both"/>
        <w:rPr/>
      </w:pPr>
      <w:r>
        <w:rPr>
          <w:rFonts w:cs="Times New Roman" w:ascii="Times New Roman" w:hAnsi="Times New Roman"/>
          <w:sz w:val="24"/>
          <w:szCs w:val="24"/>
        </w:rPr>
        <w:t>Entonces a la “malversación” (de la banca), se agregará la “falsificación” (de la Fed)…</w:t>
      </w:r>
    </w:p>
    <w:p>
      <w:pPr>
        <w:pStyle w:val="Normal"/>
        <w:jc w:val="both"/>
        <w:rPr/>
      </w:pPr>
      <w:r>
        <w:rPr>
          <w:rFonts w:cs="Times New Roman" w:ascii="Times New Roman" w:hAnsi="Times New Roman"/>
          <w:sz w:val="24"/>
          <w:szCs w:val="24"/>
        </w:rPr>
        <w:t>Y ya que hablamos de historia, recordemos algunas “</w:t>
      </w:r>
      <w:r>
        <w:rPr>
          <w:rFonts w:cs="Times New Roman" w:ascii="Times New Roman" w:hAnsi="Times New Roman"/>
          <w:b/>
          <w:sz w:val="24"/>
          <w:szCs w:val="24"/>
        </w:rPr>
        <w:t>causas pendientes</w:t>
      </w:r>
      <w:r>
        <w:rPr>
          <w:rFonts w:cs="Times New Roman" w:ascii="Times New Roman" w:hAnsi="Times New Roman"/>
          <w:sz w:val="24"/>
          <w:szCs w:val="24"/>
        </w:rPr>
        <w:t>”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Tras los rescate financieros y nacionalizaciones, es muy famosa su frase para describir a George Bush, Henry Paulson y Ben Bernanke como “la troika de bolcheviques que fue capaz de convertir Estados Unidos en la República Socialista de Estados Unidos de América”.</w:t>
      </w:r>
    </w:p>
    <w:p>
      <w:pPr>
        <w:pStyle w:val="Normal"/>
        <w:jc w:val="both"/>
        <w:rPr/>
      </w:pPr>
      <w:r>
        <w:rPr>
          <w:rFonts w:cs="Times New Roman" w:ascii="Times New Roman" w:hAnsi="Times New Roman"/>
          <w:sz w:val="24"/>
          <w:szCs w:val="24"/>
        </w:rPr>
        <w:t>(Llama la atención la credibilidad que tiene, aún hoy, Bernanke. Su caso es ilustrativo. No debería tener ninguna credibilidad -no entiende el funcionamiento de los mercados-, pero sí la tiene. Todo el mundo lo cita cuando habla, independientemente de lo que diga, tal y como sucedía con Greenspa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FED en 2007: la burbuja inmobiliaria no causará ningún problema en EEUU.</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uno de los creadores de la “burbuja” inmobiliar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uno de los artífices de la política económica de Bush.</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extremadamente impopula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protegido a los bancos y ha interferido en la gestión de entidades privadas.</w:t>
      </w:r>
    </w:p>
    <w:p>
      <w:pPr>
        <w:pStyle w:val="Normal"/>
        <w:numPr>
          <w:ilvl w:val="0"/>
          <w:numId w:val="3"/>
        </w:numPr>
        <w:jc w:val="both"/>
        <w:rPr/>
      </w:pPr>
      <w:r>
        <w:rPr>
          <w:rFonts w:cs="Times New Roman" w:ascii="Times New Roman" w:hAnsi="Times New Roman"/>
          <w:sz w:val="24"/>
          <w:szCs w:val="24"/>
        </w:rPr>
        <w:t>¿Un pirómano reconvertido en bomber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permitido la creación de monstruos que ni él ni sus beneficiaros directos llegaron a entender nunc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claro que la Fed pasó por alto riesgos excesivos dentro y fuera de los balances de los bancos que supervisa y regul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sido permisivo (por acción u omisión) con los “tahúres de la miseria” (los que jugaron a ser Dios de forma arbitraria con el dinero de la gente).</w:t>
      </w:r>
    </w:p>
    <w:p>
      <w:pPr>
        <w:pStyle w:val="Normal"/>
        <w:numPr>
          <w:ilvl w:val="0"/>
          <w:numId w:val="3"/>
        </w:numPr>
        <w:jc w:val="both"/>
        <w:rPr/>
      </w:pPr>
      <w:r>
        <w:rPr>
          <w:rFonts w:cs="Times New Roman" w:ascii="Times New Roman" w:hAnsi="Times New Roman"/>
          <w:sz w:val="24"/>
          <w:szCs w:val="24"/>
        </w:rPr>
        <w:t xml:space="preserve">Sheila Bair, la presidenta del Fondo de Garantía de Depósitos, la mujer más poderosa de la economía de EE UU por el papel que está jugando en el rescate de las entidades en apuros, señaló ayer a la Reserva Federal (Fed) como culpable en gran parte de la crisis, por no haber supervisado el mercado hipotecario.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Antes de que estallara la crisis, Bernanke era en gran medida un funcionario de la Reserva convencional y típico, que compartía plenamente la complacencia de la institución. Y lo que es peor, después de que terminase la fase aguda de la crisis, volvió a sumergirse en esa corriente dominante. Una vez más, la Reserva siente una complacencia peligrosa y, una vez más, Bernanke parece compartirla. (Paul Krugman - (El Paí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mantenido a la FED como el mayor manipulador del mercado bursátil.</w:t>
      </w:r>
    </w:p>
    <w:p>
      <w:pPr>
        <w:pStyle w:val="Normal"/>
        <w:numPr>
          <w:ilvl w:val="0"/>
          <w:numId w:val="3"/>
        </w:numPr>
        <w:jc w:val="both"/>
        <w:rPr/>
      </w:pPr>
      <w:r>
        <w:rPr>
          <w:rFonts w:cs="Times New Roman" w:ascii="Times New Roman" w:hAnsi="Times New Roman"/>
          <w:sz w:val="24"/>
          <w:szCs w:val="24"/>
        </w:rPr>
        <w:t>La política monetaria de la FED ha recibido numerosas críticas en los últimos años, por haber generado o exagerado el perverso ciclo económico, cuya fase de crisis estamos sufriendo todaví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ara algunos analistas la FED se encuentra en un dilema: o endurecer la política monetaria, con posibles efectos contractivos a corto plazo, o continuar como hasta ahora, con el riesgo de generar burbujas e inflació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debate sigue abierto, pero hasta el momento parece que son Bernanke y sus acólitos más inflacionistas, quienes llevan la batuta en el banco central estadounidens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política de “dinero fácil” de Bernanke va para largo.</w:t>
      </w:r>
    </w:p>
    <w:p>
      <w:pPr>
        <w:pStyle w:val="Normal"/>
        <w:numPr>
          <w:ilvl w:val="0"/>
          <w:numId w:val="3"/>
        </w:numPr>
        <w:jc w:val="both"/>
        <w:rPr/>
      </w:pPr>
      <w:r>
        <w:rPr>
          <w:rFonts w:cs="Times New Roman" w:ascii="Times New Roman" w:hAnsi="Times New Roman"/>
          <w:sz w:val="24"/>
          <w:szCs w:val="24"/>
        </w:rPr>
        <w:t>Bernanke está aplicando una política monetaria aún más expansiva que Greenspan. Tiene los tipos de interés cerca del 0%, y ha abierto líneas de crédito nuevas para el sistema bancario que, muy probablemente, sean ilegal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Bernanke actúa guiado por su tesis doctoral, centrada en cómo se podría haber evitado la Gran Depresión, y su receta es la creación de dinero y la inyección masiva de liquidez hacia el sistema bancari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Por qué los reguladores no lograron prevenir la última burbuja?: “Detectamos una cantidad de problemas en desarrollo, pero la comunidad de supervisión financiera no fue lo suficientemente estricta, lo suficientemente rápida, respecto a esos problemas”. (Donald Kohn El vicepresidente de la Reserva Federal de EEUU -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numPr>
          <w:ilvl w:val="0"/>
          <w:numId w:val="3"/>
        </w:numPr>
        <w:jc w:val="both"/>
        <w:rPr/>
      </w:pPr>
      <w:r>
        <w:rPr>
          <w:rFonts w:cs="Times New Roman" w:ascii="Times New Roman" w:hAnsi="Times New Roman"/>
          <w:sz w:val="24"/>
          <w:szCs w:val="24"/>
        </w:rPr>
        <w:t>¿A qué se refiere Bernanke con el término “medidas adicionales”? Un reciente informe para inversores elaborado por Royal Bank of Scotland (RBS) avanza la posible intención, aún oculta, de Bernanke: una nueva ronda “monstruosa de quantitive easing”, es decir, una segunda fase de expansión monetaria, sólo que mucho más intensa y potente que la efectuada hasta ahor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La cifra que tiene en mente Bernanke asciende a cinco billones de dólares (casi un tercio del PIB estadounidense), ya que esta cifra fue “escrita a lápiz” en una de las actas oficiales de la FED como el “límite máximo de quantitive easing” que se puede aplicar, según alerta la entidad. “Mucho más dinero del impreso hasta ahora”. (Libertad Digital - </w:t>
      </w:r>
      <w:r>
        <w:rPr>
          <w:rFonts w:cs="Times New Roman" w:ascii="Times New Roman" w:hAnsi="Times New Roman"/>
          <w:b/>
          <w:sz w:val="24"/>
          <w:szCs w:val="24"/>
        </w:rPr>
        <w:t>22/7/10</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FED sigue disparando el arsenal nuclear. Camino a ninguna par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rincipios económicos” que respaldan sus teorías son un fraude: no verdades fundamentales, sino meros mandos que se giran y se ajustan para que del análisis resulten las conclusiones “adecu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 (H. Meyerson, columnista de The Washington Post -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go la sensación de que Bernanke, como muchas personas que trabajan codo con codo con el sector financiero, ha terminado viendo el mundo a través de los ojos de los banqueros. El mundo “fantástico” del “easing” (relajami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conclusión (preliminar, al 15/8/10) a este largo listado de “agravantes”, me animo a decir, que Ben Bernanke sumó al descontrol total, el desconcierto total. Ni previno, ni curó. En definitiva, no ha hecho una buena gestión durante la crisis y no ha restaurado la confianza. Demasiado “quantitative” y muy poco “qualitative”.</w:t>
      </w:r>
    </w:p>
    <w:p>
      <w:pPr>
        <w:pStyle w:val="Normal"/>
        <w:jc w:val="both"/>
        <w:rPr>
          <w:rFonts w:ascii="Times New Roman" w:hAnsi="Times New Roman" w:cs="Times New Roman"/>
          <w:sz w:val="24"/>
          <w:szCs w:val="24"/>
        </w:rPr>
      </w:pPr>
      <w:r>
        <w:rPr>
          <w:rFonts w:cs="Times New Roman" w:ascii="Times New Roman" w:hAnsi="Times New Roman"/>
          <w:sz w:val="24"/>
          <w:szCs w:val="24"/>
        </w:rPr>
        <w:t>La Fed ha fallado estrepitosamente en sus previsiones. O, al menos, si conocían los graves problemas a los que se vería abocada la economía estadounidense, no lo declararon pública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 una mala palabra, ni una buena acción. Mientras Greenspan excitó al “Bull” (toro), Bernanke se dejó comer por el “Bear” (oso). El “miedo escénico”, hizo lo dem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irresponsabilidad ignorante”. ¿Por qué dijeron que el objetivo era el de “tranquilizar a los mercados”, cuando en realidad de lo que se trataba era de salvarle el culo a los “especuladores” de la banca y a los “funambulistas” de Wall Street? ¿Por qué dicen que hay que continuar alentado el “crecimiento de la economía y el empleo”, cuando ni la una ni el otro, se han beneficiado de la “regadera” monetaria (versión I y versión II)?</w:t>
      </w:r>
    </w:p>
    <w:p>
      <w:pPr>
        <w:pStyle w:val="Normal"/>
        <w:jc w:val="both"/>
        <w:rPr/>
      </w:pPr>
      <w:r>
        <w:rPr>
          <w:rFonts w:cs="Times New Roman" w:ascii="Times New Roman" w:hAnsi="Times New Roman"/>
          <w:b/>
          <w:sz w:val="24"/>
          <w:szCs w:val="24"/>
        </w:rPr>
        <w:t xml:space="preserve">En respuesta a la crisis de 2007-2009, la Fed implementó el rescate más generoso alguna vez visto para grandes instituciones financieras. Por supuesto, no es políticamente correcto llamarlos rescates -el término preferido por los estrategas políticos es “respaldo de liquidez” o “protección sistémica”-. Pero representa esencialmente lo mismo: a la hora de la verdad, el gobierno más poderoso del mundo (en los papeles, al menos) pospuso una y otra vez las necesidades y deseos de la gente que le había prestado dinero a los grandes banc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fecto, hubo repetidos juegos de provocación entre el gobierno y las principales instituciones financieras en Estados Unidos. El gobierno dijo: “No más rescates”. Los bancos respondieron: “Si no nos rescatan, es muy probable que se produzca una segunda Gran Depresión”. El gobierno (y la Fed) pensó brevemente en esa perspectiva y luego cedió. </w:t>
      </w:r>
    </w:p>
    <w:p>
      <w:pPr>
        <w:pStyle w:val="Normal"/>
        <w:jc w:val="both"/>
        <w:rPr/>
      </w:pPr>
      <w:r>
        <w:rPr>
          <w:rFonts w:cs="Times New Roman" w:ascii="Times New Roman" w:hAnsi="Times New Roman"/>
          <w:b/>
          <w:sz w:val="24"/>
          <w:szCs w:val="24"/>
        </w:rPr>
        <w:t>Se protegió a los acreedores y se transfirieron las pérdidas de los sectores financieros al gobierno o al Banco Central (Fed). Además, las pérdidas se cubrieron con una gran cuota de “mesura” regulatoria (vale decir, aceptando mirar para otra parte mientras los bancos reconstruían -y reconstruyen- su capital operando con acciones).</w:t>
      </w:r>
    </w:p>
    <w:p>
      <w:pPr>
        <w:pStyle w:val="Normal"/>
        <w:jc w:val="both"/>
        <w:rPr/>
      </w:pPr>
      <w:r>
        <w:rPr>
          <w:rFonts w:cs="Times New Roman" w:ascii="Times New Roman" w:hAnsi="Times New Roman"/>
          <w:b/>
          <w:sz w:val="24"/>
          <w:szCs w:val="24"/>
        </w:rPr>
        <w:t>¿Cuál es el problema, entonces, con las políticas de 2007-2009, y por qué no se puede (debe) planificar hacer algo similar en el futuro si alguna vez se vuelve a enfrentar una crisis de esta natural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13 de agosto de 2002 y el 22 de marzo de 2005, Ben Bernanke participó en 22 reuniones del Comité del Mercado Abierto de la Reserva Federal (Fed), el organismo que fija los tipos de interés, en las que se sentaron las bases de la burbuja inmobiliaria. Primero, la Fed bajó los tipos hasta el 1%. A partir de 2004, los subió a paso de tortuga hasta el 5,25%, en un movimiento que ya había sido descontado por el mercado y que no frenó la burbuja. Bernanke siempre votó a favor de esos movimientos. No sólo eso: </w:t>
      </w:r>
      <w:r>
        <w:rPr>
          <w:rFonts w:cs="Times New Roman" w:ascii="Times New Roman" w:hAnsi="Times New Roman"/>
          <w:sz w:val="24"/>
          <w:szCs w:val="24"/>
          <w:u w:val="single"/>
        </w:rPr>
        <w:t>él fue una especie de portavoz de Greenspan, encargado de comunicar la estrategia de la Reserva a los mercados</w:t>
      </w:r>
      <w:r>
        <w:rPr>
          <w:rFonts w:cs="Times New Roman" w:ascii="Times New Roman" w:hAnsi="Times New Roman"/>
          <w:sz w:val="24"/>
          <w:szCs w:val="24"/>
        </w:rPr>
        <w:t xml:space="preserve">. (El Mundo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án los que le reprochan no haber hecho más para combatir el paro, y que se limitara en los primeros balbuceos de la crisis a ayudar sólo a la banca. “Usted es la definición del riesgo moral”, le espetó el republicano Jim Bunning,</w:t>
      </w:r>
      <w:r>
        <w:rPr>
          <w:rFonts w:cs="Times New Roman" w:ascii="Times New Roman" w:hAnsi="Times New Roman"/>
          <w:sz w:val="24"/>
          <w:szCs w:val="24"/>
        </w:rPr>
        <w:t xml:space="preserve"> el más beligerante entre los senadores y que no pierde oportunidad para echar más gasolina al fuego. Cree que su actuación en la intervención de AIG es “una razón más que suficiente para mandarlo de vuelta a Princeton”.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utor de Greenspan’s Bubbles y Panderer for Power, Frederick Sheehan, analiza la política de la FED. Su opinión es clara: el “culpable” de la crisis es “Alan Greenspan”; “Bernanke continuará creando dinero hasta generar inflación”; “estaríamos mejor sin los bancos central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ibertad Digital - </w:t>
      </w:r>
      <w:r>
        <w:rPr>
          <w:rFonts w:cs="Times New Roman" w:ascii="Times New Roman" w:hAnsi="Times New Roman"/>
          <w:b/>
          <w:sz w:val="24"/>
          <w:szCs w:val="24"/>
        </w:rPr>
        <w:t>18/6/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 </w:t>
      </w:r>
      <w:r>
        <w:rPr>
          <w:rFonts w:cs="Times New Roman" w:ascii="Times New Roman" w:hAnsi="Times New Roman"/>
          <w:sz w:val="24"/>
          <w:szCs w:val="24"/>
          <w:u w:val="single"/>
        </w:rPr>
        <w:t>¿Qué opina de la actual política monetaria de Bernanke?</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actúa guiado por su tesis doctoral, centrada en cómo se podría haber evitado la Gran Depresión, y su receta es la creación de dinero y la inyección masiva de liquidez hacia el sistema bancario. Sin embargo, desgraciadamente, no sabe nada sobre los años 20, no se da cuenta que los bancos estaban sobreendeu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Gracias a la obra realizada por Ben Bernanke, y parafraseando a Oscar Wilde, podríamos decir que en este momento, los inversores conocen el precio de todo, pero no saben el valor de nada.</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estadounidense (Fed) debería plantearse un cambio de rumbo en su política monetaria y empezar a endurecerla. En opinión del ex economista jefe del Fondo Monetario Internacional (FMI), Raghuram Rajan, es necesario que suban los tipos de interés, ahora situados entre el 0 y el 0,25%, en dos puntos porcentuales.</w:t>
      </w:r>
    </w:p>
    <w:p>
      <w:pPr>
        <w:pStyle w:val="Normal"/>
        <w:jc w:val="both"/>
        <w:rPr>
          <w:rFonts w:ascii="Times New Roman" w:hAnsi="Times New Roman" w:cs="Times New Roman"/>
          <w:sz w:val="24"/>
          <w:szCs w:val="24"/>
        </w:rPr>
      </w:pPr>
      <w:r>
        <w:rPr>
          <w:rFonts w:cs="Times New Roman" w:ascii="Times New Roman" w:hAnsi="Times New Roman"/>
          <w:sz w:val="24"/>
          <w:szCs w:val="24"/>
        </w:rPr>
        <w:t>Rajan, que advirtió acertadamente a los directores de bancos centrales en 2005 sobre una crisis financiera potencial si los bancos perdían confianza entre sí, y William White, ex jefe del departamento monetario y económico del Banco de Pagos Internacionales, estiman necesario un aumento de los tipos aun cuando casi 10% de la población activa de EEUU está desemplead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Los tipos de interés cerca de cero crean el riesgo de fomentar la creación de burbujas de activos o de apuntalar compañías ineficientes, explican… (El Economista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2003, White señaló a los asistentes que los bancos centrales podrían tener que subir los tipos de interés para combatir las burbujas de precios de activos. En 2005, Rajan, de 47 años, aseguró que los riesgos en el sistema bancario habían aumentado. Los comentarios fueron recibidos con escepticismo por parte del entonces presidente de la Fed, Alan Greenspan, de 84 años, y el gobernador Donald Kohn, de 67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l es el siguiente paso? (los “nuevos” estímulos están a la vuelta de la esquina)</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de los principales funcionarios de la Reserva Federal de Estados Unidos el 10 de agosto de 2010 figura entre una de las más polémicas del período de cuatro años y medio de Ben Bernanke como presidente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Con el empeoramiento de las perspectivas económicas, el tema en discusión parecía simplemente técnico: ¿debería la Fed modificar la manera en que maneja su enorme portafolio de instrumentos financieros? No obstante, el debate era más trascendental: hacerlo pondría a la Fed de nuevo en el centro de los mercados y propiciar un futuro relajamiento de la política monetaria.</w:t>
      </w:r>
    </w:p>
    <w:p>
      <w:pPr>
        <w:pStyle w:val="Normal"/>
        <w:jc w:val="both"/>
        <w:rPr/>
      </w:pPr>
      <w:r>
        <w:rPr>
          <w:rFonts w:cs="Times New Roman" w:ascii="Times New Roman" w:hAnsi="Times New Roman"/>
          <w:sz w:val="24"/>
          <w:szCs w:val="24"/>
        </w:rPr>
        <w:t xml:space="preserve">Al menos siete de los 17 funcionarios reunidos se opusieron a la propuesta o expresaron sus dudas. Al final del extendido debate, Bernanke presionó con éxito para proceder con el cambio… (The Wall Street Journal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unión que concluyó con la decisión de no reducir la reserva de US$ 2,050 billones en deuda hipotecaria e instrumentos del Departamento del Tesoro de EEUU de la Fed, descrito por varios participantes, marcó la pauta para una discusión aún más importante que sigue sin resolverse: qué hacer, si acaso algo, sobre la débil recuperación económica de EEUU y su preocupante baj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ya recortó la tasa de interés de corto plazo a casi cero, prometió mantenerla a ese nivel por un período largo de tiempo y compró billones de dólares en valores, con dinero impreso por el mismo banco central, para bajar las tasas de interés de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l tema más polémico ahora es si se debe imprimir más dinero y comprar más instrumentos de largo plazo, lo que ensancharía el portafolio de la Fed aún más.</w:t>
      </w:r>
    </w:p>
    <w:p>
      <w:pPr>
        <w:pStyle w:val="Normal"/>
        <w:jc w:val="both"/>
        <w:rPr/>
      </w:pPr>
      <w:r>
        <w:rPr>
          <w:rFonts w:cs="Times New Roman" w:ascii="Times New Roman" w:hAnsi="Times New Roman"/>
          <w:color w:val="FF0000"/>
          <w:sz w:val="24"/>
          <w:szCs w:val="24"/>
          <w:u w:val="single"/>
        </w:rPr>
        <w:t>Luego de escuchar el debate con atención, Bernanke tomó en consideración las diferencias y concluyó que la Fed no debería permitir una restricción pasiva de las condiciones financieras causada por la reducción de su balance. Esto implicaría en la práctica tomar cerca de US$ 400.000 millones en deuda hipotecaria que vencía e inyectar el dinero en deuda del Tesoro. La Fed también debía reconocer el panorama de menor crecimiento, dijo. El voto 9 a 1 disimuló las difer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l debate interno se dirige hacia el futuro, sobre todo si se deben tomar grandes medidas. Las opiniones otra vez son diver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anza de los “billones” (Bernanke y el peligro de una muerte por sobredosis)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Fed will eventually move to additional monetary stimulus via asset purchases or other unconventional measures”, Hatzius said in a radio interview today with Tom Keene on “Bloomberg Surveillance”. Should the Fed opt for more securities purchases, he said, there is “no point in doing anything less than” $ 1 trillion. </w:t>
      </w:r>
    </w:p>
    <w:p>
      <w:pPr>
        <w:pStyle w:val="Normal"/>
        <w:jc w:val="both"/>
        <w:rPr/>
      </w:pPr>
      <w:r>
        <w:rPr>
          <w:rFonts w:cs="Times New Roman" w:ascii="Times New Roman" w:hAnsi="Times New Roman"/>
          <w:sz w:val="24"/>
          <w:szCs w:val="24"/>
          <w:lang w:val="en-US"/>
        </w:rPr>
        <w:t xml:space="preserve">Fed policy makers on Aug. 10 made their first attempt to bolster the economy in more than a year, saying they will maintain their holdings of securities at $ 2.05 trillion to prevent money from draining out of the financial system. The Federal Open Market Committee, in its statement, said “the pace of recovery in output and employment has slowed in recent months”… </w:t>
      </w:r>
      <w:r>
        <w:rPr>
          <w:rFonts w:cs="Times New Roman" w:ascii="Times New Roman" w:hAnsi="Times New Roman"/>
          <w:sz w:val="24"/>
          <w:szCs w:val="24"/>
        </w:rPr>
        <w:t xml:space="preserve">(Bloomberg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 el Economista Jefe de Goldman Sachs en USA se ha vuelto loco o nos espera un Quantitative Easing enorme. Según afirma Jan Hatzius a medida que la situación económica se vuelva peor la FED tomará una decisión, o comprar activos financieros (por lo que han hecho hasta ahora serían MBS y treasuries la mayor parte) o quizá algún otro tipo de medida extraordinaria. Pero avisa, ojo a esto, que en caso de optar por la primera medida no tendría sentido hacer compras menores a UN BILLÓN (o un trillón anglosajón). La cifra es tan extravagante que es difícil de asimilar, actualmente el balance de la FED es de unos 2.5 billones, ¡el balance completo! Así que estamos ante palabras mayores, al escucharlas ya no resulta tan extraña la actuación de los “bonista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Una foto panorámica tomada desde el Helicóptero de Ben </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39">
            <wp:simplePos x="0" y="0"/>
            <wp:positionH relativeFrom="column">
              <wp:posOffset>1019175</wp:posOffset>
            </wp:positionH>
            <wp:positionV relativeFrom="line">
              <wp:posOffset>-118745</wp:posOffset>
            </wp:positionV>
            <wp:extent cx="3695700" cy="299085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2"/>
                    <a:srcRect l="-10" t="-12" r="-10" b="-12"/>
                    <a:stretch>
                      <a:fillRect/>
                    </a:stretch>
                  </pic:blipFill>
                  <pic:spPr bwMode="auto">
                    <a:xfrm>
                      <a:off x="0" y="0"/>
                      <a:ext cx="3695700" cy="2990850"/>
                    </a:xfrm>
                    <a:prstGeom prst="rect">
                      <a:avLst/>
                    </a:prstGeom>
                  </pic:spPr>
                </pic:pic>
              </a:graphicData>
            </a:graphic>
          </wp:anchor>
        </w:drawing>
      </w:r>
    </w:p>
    <w:p>
      <w:pPr>
        <w:pStyle w:val="Normal"/>
        <w:pBdr>
          <w:bottom w:val="single" w:sz="6" w:space="0" w:color="E1E1E1"/>
        </w:pBdr>
        <w:shd w:fill="FFFFFF" w:val="clear"/>
        <w:spacing w:lineRule="atLeast" w:line="285" w:before="0" w:after="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berían mantenerse los tipos de interés cerca del 0% durante un “periodo prolongado”, como sostiene el presidente de la FED, Ben Bernanke?; ¿son los tipos de interés del 0% un estímulo para la recuperación?; ¿deberían subirse a medida que la economía dé señales de recuperación para evitar un posible periodo inflacionario?; </w:t>
      </w:r>
      <w:r>
        <w:rPr>
          <w:rFonts w:cs="Times New Roman" w:ascii="Times New Roman" w:hAnsi="Times New Roman"/>
          <w:color w:val="FF0000"/>
          <w:sz w:val="24"/>
          <w:szCs w:val="24"/>
          <w:u w:val="single"/>
        </w:rPr>
        <w:t>¿cuál es la amenaza mayor a la que nos enfrentamos actualmente: inflación o deflación?; ¿cómo desactivar la bomba de relojería monetaria que se ha creado?</w:t>
      </w:r>
    </w:p>
    <w:p>
      <w:pPr>
        <w:pStyle w:val="Normal"/>
        <w:jc w:val="both"/>
        <w:rPr>
          <w:rFonts w:ascii="Times New Roman" w:hAnsi="Times New Roman" w:cs="Times New Roman"/>
          <w:sz w:val="24"/>
          <w:szCs w:val="24"/>
        </w:rPr>
      </w:pPr>
      <w:r>
        <w:rPr>
          <w:rFonts w:cs="Times New Roman" w:ascii="Times New Roman" w:hAnsi="Times New Roman"/>
          <w:sz w:val="24"/>
          <w:szCs w:val="24"/>
        </w:rPr>
        <w:t>(Buscando respuestas) En primer lugar, debe recordarse que la crisis actual se debe principalmente a las políticas de dinero fácil de los bancos centrales después de 2001, las cuales generaron importantes distorsiones en las estructuras productivas de las distintas economías (por ejemplo, la burbuja inmobiliaria) y prácticas financieras muy arriesgadas (por ejemplo, sobreapalanc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es el periodo doloroso, pero inevitable y necesario, en el que deberían corregirse estas distorsiones. Cuanto más tiempo se retrase este periodo de reajuste, más tarde podrá comenzar un periodo de recuperación económica sólid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Por ello, algunos piensan que el camino adecuado no es volver a unos tipos de interés artificialmente bajos, ya que ello podría acarrear nuevas distorsiones que deberían ser asumidas en el futuro. Como decía recientemente Thomas Hoenig, presidente del Banco de la Reserva Federal de Kansas City y principal disidente de las opiniones de Bernanke dentro de la FED, </w:t>
      </w:r>
      <w:r>
        <w:rPr>
          <w:rFonts w:cs="Times New Roman" w:ascii="Times New Roman" w:hAnsi="Times New Roman"/>
          <w:color w:val="FF0000"/>
          <w:sz w:val="24"/>
          <w:szCs w:val="24"/>
          <w:u w:val="single"/>
        </w:rPr>
        <w:t>“ojalá el dinero gratis fuese realmente gratis y que existiese un método indoloro para pasar de una profunda recesión y un alto apalancamiento a un crecimiento económico sólido y sostenible, pero no existen ataj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a evitar la trampa de liquidez, Ben nos propone el “opio” del riesgo moral…   Y más allá… ¿la hiperinflación? Que Dios nos pille confesados. Sólo nos que rez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Últimas “actuaciones” (Noviembre 2010), llega la segunda parte del “Relajamiento cuantitativo” (QE 2) de la Reserva Federal (se incluye el “testamento hológrafo” de Ben Bernank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divulgó el miércoles que invertirá US$ 600.000 millones en la compra de bonos del gobierno estadounidense en los próximos ocho meses con el fin de reducir las tasas de interés de largo plazo y estimular el crecimiento. El anuncio constituye un esfuerzo dramático por reanimar una recuperación económica que calificó de "decepcionantemente lenta"”...</w:t>
      </w:r>
      <w:r>
        <w:rPr>
          <w:rFonts w:cs="Times New Roman" w:ascii="Times New Roman" w:hAnsi="Times New Roman"/>
          <w:sz w:val="24"/>
          <w:szCs w:val="24"/>
        </w:rPr>
        <w:t xml:space="preserve"> </w:t>
      </w:r>
      <w:r>
        <w:rPr>
          <w:rFonts w:cs="Times New Roman" w:ascii="Times New Roman" w:hAnsi="Times New Roman"/>
          <w:sz w:val="24"/>
          <w:szCs w:val="24"/>
          <w:u w:val="single"/>
        </w:rPr>
        <w:t>EEUU recibe una inyección de US$600.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Varios economistas, tanto dentro como fuera de la Fed, creen que se trata de una medida desesperada con pocas opciones de rendir fruto por parte de Ben Bernanke. El presidente del banco central adoptó varias medidas poco convencionales durante la crisis financiera para impedir un colapso del sistema financiero, pero un año y medio después enfrenta una economía lastrada por el alto desempleo, la amenaza de un período de deflación similar al de Japón y la posible paralización del sistema político.</w:t>
      </w:r>
    </w:p>
    <w:p>
      <w:pPr>
        <w:pStyle w:val="Normal"/>
        <w:jc w:val="both"/>
        <w:rPr/>
      </w:pPr>
      <w:r>
        <w:rPr>
          <w:rFonts w:cs="Times New Roman" w:ascii="Times New Roman" w:hAnsi="Times New Roman"/>
          <w:sz w:val="24"/>
          <w:szCs w:val="24"/>
          <w:u w:val="single"/>
        </w:rPr>
        <w:t>La Fed dejó abierta la posibilidad de aumentar la dosis si el crecimiento no repunta en los siguientes meses</w:t>
      </w:r>
      <w:r>
        <w:rPr>
          <w:rFonts w:cs="Times New Roman" w:ascii="Times New Roman" w:hAnsi="Times New Roman"/>
          <w:sz w:val="24"/>
          <w:szCs w:val="24"/>
        </w:rPr>
        <w:t>. Las nuevas compras de US$ 75.000 millones de bonos del Tesoro a la semana se suman a los US$ 35.000 millones mensuales que está gastando para reemplazar bonos hipotecarios en su portafolio que saldrán de circulación.</w:t>
      </w:r>
    </w:p>
    <w:p>
      <w:pPr>
        <w:pStyle w:val="Normal"/>
        <w:jc w:val="both"/>
        <w:rPr>
          <w:rFonts w:ascii="Times New Roman" w:hAnsi="Times New Roman" w:cs="Times New Roman"/>
          <w:sz w:val="24"/>
          <w:szCs w:val="24"/>
        </w:rPr>
      </w:pPr>
      <w:r>
        <w:rPr>
          <w:rFonts w:cs="Times New Roman" w:ascii="Times New Roman" w:hAnsi="Times New Roman"/>
          <w:sz w:val="24"/>
          <w:szCs w:val="24"/>
        </w:rPr>
        <w:t>El Promedio Industrial Dow Jones prosiguió el 3/11 la marcha ascendente iniciada en agosto, cuando Bernanke dejó entrever la posibilidad de llevar a cabo un plan de compra de bonos del Tesoro.</w:t>
      </w:r>
    </w:p>
    <w:p>
      <w:pPr>
        <w:pStyle w:val="Normal"/>
        <w:jc w:val="both"/>
        <w:rPr/>
      </w:pPr>
      <w:r>
        <w:rPr>
          <w:rFonts w:cs="Times New Roman" w:ascii="Times New Roman" w:hAnsi="Times New Roman"/>
          <w:sz w:val="24"/>
          <w:szCs w:val="24"/>
        </w:rPr>
        <w:t>El indicador avanzó 0,24% para alcanzar 11.215,3 puntos, su mayor nivel de los últimos dos años. Los rendimientos de los bonos del Tesoro a 10 años, que habían caído justo por debajo de 3% finalizaron el día en 2,62%. La cotización del dólar, en tanto, ha retrocedido en anticipación de una avalancha de nuevos dólares en el mercad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opina que estas reacciones de los mercados estimulan la economía. Además del impacto del menor costo del dinero, el alza en los precios de las acciones podría alentar a los consumidores a elevar sus gastos y a las empresas a invertir más. Un dólar débil, por su parte, abarata las exportaciones estadouniden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as estas cosas son parte de lo que la Fed está tratando de hacer y creo que han tenido éxito”, dijo Lawrence Kantor, director de análisis de Barclays Capital en Nueva York.</w:t>
      </w:r>
    </w:p>
    <w:p>
      <w:pPr>
        <w:pStyle w:val="Normal"/>
        <w:jc w:val="both"/>
        <w:rPr/>
      </w:pPr>
      <w:r>
        <w:rPr>
          <w:rFonts w:cs="Times New Roman" w:ascii="Times New Roman" w:hAnsi="Times New Roman"/>
          <w:sz w:val="24"/>
          <w:szCs w:val="24"/>
        </w:rPr>
        <w:t>Las medidas anunciadas el 3/11 se ajustaron a las expectativas de los economistas, si bien algunos esperaban un gasto total ligeramente inferior y un desembolso más acelerado.</w:t>
      </w:r>
    </w:p>
    <w:p>
      <w:pPr>
        <w:pStyle w:val="Normal"/>
        <w:jc w:val="both"/>
        <w:rPr/>
      </w:pPr>
      <w:r>
        <w:rPr>
          <w:rFonts w:cs="Times New Roman" w:ascii="Times New Roman" w:hAnsi="Times New Roman"/>
          <w:sz w:val="24"/>
          <w:szCs w:val="24"/>
          <w:u w:val="single"/>
        </w:rPr>
        <w:t>De todos modos, hay mucha incertidumbre y grandes imponderables en torno a los anuncios. En esencia, la Fed imprimirá más dinero para comprar hasta un máximo de US$ 900.000 millones en bonos del Tesoro estadounidense de aquí a junio del próxim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diciones normales, una inversión de esta magnitud sería altamente inflacionaria al inundar de dinero la economía y generar preocupación sobre el gasto fiscal. Esto podría, a su vez, elevar las tasas de interés de largo plazo y, de esta manera, anular los esfuerzos de la Fed.</w:t>
      </w:r>
    </w:p>
    <w:p>
      <w:pPr>
        <w:pStyle w:val="Normal"/>
        <w:jc w:val="both"/>
        <w:rPr/>
      </w:pPr>
      <w:r>
        <w:rPr>
          <w:rFonts w:cs="Times New Roman" w:ascii="Times New Roman" w:hAnsi="Times New Roman"/>
          <w:sz w:val="24"/>
          <w:szCs w:val="24"/>
        </w:rPr>
        <w:t xml:space="preserve">Los precios de las materias primas han aumentado desde que Bernanke empezó a insinuar, a finales de agosto, la intención de comprar bonos del Tesoro. La cotización del petróleo, por ejemplo, ha subido 15% desde entonces para llegar a los US$ 85 el barril. </w:t>
      </w:r>
      <w:r>
        <w:rPr>
          <w:rFonts w:cs="Times New Roman" w:ascii="Times New Roman" w:hAnsi="Times New Roman"/>
          <w:sz w:val="24"/>
          <w:szCs w:val="24"/>
          <w:u w:val="single"/>
        </w:rPr>
        <w:t>Michael Pence, legislador republicano con el tercer cargo más alto en la Cámara de Representantes, dijo que la Fed estaba tomando “un riesgo incalculable”.</w:t>
      </w:r>
    </w:p>
    <w:p>
      <w:pPr>
        <w:pStyle w:val="Normal"/>
        <w:jc w:val="both"/>
        <w:rPr/>
      </w:pPr>
      <w:r>
        <w:rPr>
          <w:rFonts w:cs="Times New Roman" w:ascii="Times New Roman" w:hAnsi="Times New Roman"/>
          <w:sz w:val="24"/>
          <w:szCs w:val="24"/>
          <w:u w:val="single"/>
        </w:rPr>
        <w:t>Thomas Hoening, el presidente del Banco de la Reserva Federal de Kansas City -quien describió la decisión antes de la reunión como un “pacto con el diablo”-, fue el único en desacuerdo en una votación de 10 a 1 del comité de política monetaria de la Fed. Hoening manifestó que los riesgos de compras adicionales de bonos del gobierno superaban los benef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miembros del banco central, no obstante, consideran que el riesgo de un brote inflacionario es bajo puesto que todavía hay mucha capacidad ociosa en la economía, incluyendo una tasa de desempleo de 9,6%, más de 14 millones de viviendas desocupadas y fabricantes que operan a un 72% de su capacidad productiva.</w:t>
      </w:r>
    </w:p>
    <w:p>
      <w:pPr>
        <w:pStyle w:val="Normal"/>
        <w:jc w:val="both"/>
        <w:rPr/>
      </w:pPr>
      <w:r>
        <w:rPr>
          <w:rFonts w:cs="Times New Roman" w:ascii="Times New Roman" w:hAnsi="Times New Roman"/>
          <w:sz w:val="24"/>
          <w:szCs w:val="24"/>
          <w:u w:val="single"/>
        </w:rPr>
        <w:t>En un comunicado difundido después de su reunión, la Fed dijo que actuaba para “promover un ritmo más sólido de recuperación económica” y para asegurar que la inflación, que en la actualidad se ubica en una tasa anual cercana a 1%, suba hasta la meta informal del banco central de 2%.</w:t>
      </w:r>
    </w:p>
    <w:p>
      <w:pPr>
        <w:pStyle w:val="Normal"/>
        <w:jc w:val="both"/>
        <w:rPr/>
      </w:pPr>
      <w:r>
        <w:rPr>
          <w:rFonts w:cs="Times New Roman" w:ascii="Times New Roman" w:hAnsi="Times New Roman"/>
          <w:sz w:val="24"/>
          <w:szCs w:val="24"/>
          <w:u w:val="single"/>
        </w:rPr>
        <w:t>Se trata de la segunda vez que la Fed experimenta con un gran programa de compra de bonos. Entre enero de 2009 y marzo de este año adquirió aproximadamente US$ 1,7 billones (millones de millones) de bonos gubernamentales e hipotecarios. Esta decisión también hizo surgir temores de inflación, que hasta ahora no se han materializado. El programa de compra de bonos se conoce como relajamiento cuantitativo, o QE por sus siglas en inglés. Puesto que la Fed ha reanudado la medida, algunos economistas lo describen como QE 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comprar una gran cantidad de bonos y retirarlos del mercado, la Fed espera hacer subir sus precios y reducir sus rendimientos. Esto, a su vez, haría bajar las tasas de interés que pagan los deudores hipotecarios, los consumidores y las empresas y los alentaría a endeudarse, gastar e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cree que también aumentará las compras de acciones, bonos corporativos y otras inversiones más arriesgadas que ofrecen retorno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socios comerciales de EEUU, en especial los países en desarrollo, les preocupa que esta inyección de liquidez de la Fed genere presiones inflacionarias y contribuya a la formación de burbujas de activos en sus país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44850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rcRect l="-7" t="-8" r="-7" b="-8"/>
                    <a:stretch>
                      <a:fillRect/>
                    </a:stretch>
                  </pic:blipFill>
                  <pic:spPr bwMode="auto">
                    <a:xfrm>
                      <a:off x="0" y="0"/>
                      <a:ext cx="5428615" cy="448500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val="en-US" w:eastAsia="es-ES"/>
        </w:rPr>
      </w:pPr>
      <w:r>
        <w:rPr>
          <w:rFonts w:eastAsia="Times New Roman" w:cs="Times New Roman" w:ascii="Times New Roman" w:hAnsi="Times New Roman"/>
          <w:color w:val="000000"/>
          <w:sz w:val="24"/>
          <w:szCs w:val="24"/>
          <w:u w:val="single"/>
          <w:lang w:val="en-US" w:eastAsia="es-E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w:t>
      </w:r>
      <w:r>
        <w:rPr>
          <w:rFonts w:cs="Times New Roman" w:ascii="Times New Roman" w:hAnsi="Times New Roman"/>
          <w:sz w:val="24"/>
          <w:szCs w:val="24"/>
          <w:u w:val="single"/>
          <w:lang w:val="en-US"/>
        </w:rPr>
        <w:t>What the Fed did and why” (Ben dixi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stadounidense defiende en un artículo la compra de bonos anunciada ayer ante la “lenta y decepcionante” recuperación de la economía”… </w:t>
      </w:r>
      <w:r>
        <w:rPr>
          <w:rFonts w:cs="Times New Roman" w:ascii="Times New Roman" w:hAnsi="Times New Roman"/>
          <w:sz w:val="24"/>
          <w:szCs w:val="24"/>
          <w:u w:val="single"/>
        </w:rPr>
        <w:t>Bernanke asegura que la inyección de capital no disparará la inflación</w:t>
      </w:r>
      <w:r>
        <w:rPr>
          <w:rFonts w:cs="Times New Roman" w:ascii="Times New Roman" w:hAnsi="Times New Roman"/>
          <w:sz w:val="24"/>
          <w:szCs w:val="24"/>
        </w:rPr>
        <w:t xml:space="preserve"> (El País - </w:t>
      </w:r>
      <w:r>
        <w:rPr>
          <w:rFonts w:cs="Times New Roman" w:ascii="Times New Roman" w:hAnsi="Times New Roman"/>
          <w:b/>
          <w:sz w:val="24"/>
          <w:szCs w:val="24"/>
        </w:rPr>
        <w:t>4/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ubo un tiempo en el que los bancos centrales tenían una varita mágica que podía ayudar a salir de las situaciones más complicadas a los mercados y a la economía. EE UU trató de rescatar el 3/11 algo de esa magia. La Reserva Federal -el banco central, conocido como Fed- sigue adentrándose en territorio inexplorado: anunció que durante los próximos ocho meses movilizará 600.000 millones de dólares (420.000 millones de euros) para comprar deuda pública en plazos mensuales de 75.000 millones, hasta mediados de 2011. De esta manera, busca revitalizar la economía y evitar que quede atrapada en un escenario deflacionista (una caída continua del nivel de precios, como la que ha sufrido Japón en los últimos años) de difícil salida, que podría prolongar más una recuperación anémica, “lenta y decepcionante”, según el comunicado de la institución que dirige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la segunda ronda en la compra de bonos, lo que se conoce como activar la máquina de imprimir dinero. La cantidad total de la nueva dosis era importante, y supera en 100.000 millones lo que esperaba Wall Street. Pero los mercados reaccionaron como suelen últimamente: con bandazos. La Bolsa estadounidense subió con fuerza en los minutos posteriores al anuncio, para después bajar aún con más fuerza y acabar con moderadas subidas. El dólar hizo justo lo contrario: el euro cotiza ya por encima de los 1,41 dólares por unidad.</w:t>
      </w:r>
    </w:p>
    <w:p>
      <w:pPr>
        <w:pStyle w:val="Normal"/>
        <w:jc w:val="both"/>
        <w:rPr/>
      </w:pPr>
      <w:r>
        <w:rPr>
          <w:rFonts w:cs="Times New Roman" w:ascii="Times New Roman" w:hAnsi="Times New Roman"/>
          <w:sz w:val="24"/>
          <w:szCs w:val="24"/>
        </w:rPr>
        <w:t>En ambos casos era lo esperado, ante la constatación de que los mercados ven con escepticismo esas medidas extraordinarias: no pierden de vista que los fundamentos de la economía de EEUU dejan entrever una recuperación débil y un largo periodo de ajuste por el exceso de endeudamiento de la banca y de las familias.</w:t>
      </w:r>
    </w:p>
    <w:p>
      <w:pPr>
        <w:pStyle w:val="Normal"/>
        <w:jc w:val="both"/>
        <w:rPr/>
      </w:pPr>
      <w:r>
        <w:rPr>
          <w:rFonts w:cs="Times New Roman" w:ascii="Times New Roman" w:hAnsi="Times New Roman"/>
          <w:sz w:val="24"/>
          <w:szCs w:val="24"/>
          <w:u w:val="single"/>
        </w:rPr>
        <w:t>La Fed llevaba dos meses marcando el camino de esta segunda ronda de expansión monetaria cuantitativa, QE 2 en el lenguaje del parqué.</w:t>
      </w:r>
      <w:r>
        <w:rPr>
          <w:rFonts w:cs="Times New Roman" w:ascii="Times New Roman" w:hAnsi="Times New Roman"/>
          <w:sz w:val="24"/>
          <w:szCs w:val="24"/>
        </w:rPr>
        <w:t xml:space="preserve"> Podría comprar incluso más bonos si la inflación sigue tan baja y el paro demasiado alto: </w:t>
      </w:r>
      <w:r>
        <w:rPr>
          <w:rFonts w:cs="Times New Roman" w:ascii="Times New Roman" w:hAnsi="Times New Roman"/>
          <w:sz w:val="24"/>
          <w:szCs w:val="24"/>
          <w:u w:val="single"/>
        </w:rPr>
        <w:t>“Seguiremos vigilando las perspectivas económicas y la evolución de los mercados financieros, y emplearemos los instrumentos monetarios cuando sea necesario”, explicó la Fed</w:t>
      </w:r>
      <w:r>
        <w:rPr>
          <w:rFonts w:cs="Times New Roman" w:ascii="Times New Roman" w:hAnsi="Times New Roman"/>
          <w:sz w:val="24"/>
          <w:szCs w:val="24"/>
        </w:rPr>
        <w:t xml:space="preserve">. </w:t>
      </w:r>
      <w:r>
        <w:rPr>
          <w:rFonts w:cs="Times New Roman" w:ascii="Times New Roman" w:hAnsi="Times New Roman"/>
          <w:sz w:val="24"/>
          <w:szCs w:val="24"/>
          <w:u w:val="single"/>
        </w:rPr>
        <w:t>Como efecto colateral, la lluvia de dólares busca provocar también que la divisa norteamericana se deprecie, de forma que EEUU mejora así, artificialmente, la competitividad de sus exportaciones en un contexto de guerra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Críticas</w:t>
      </w:r>
    </w:p>
    <w:p>
      <w:pPr>
        <w:pStyle w:val="Normal"/>
        <w:jc w:val="both"/>
        <w:rPr/>
      </w:pPr>
      <w:r>
        <w:rPr>
          <w:rFonts w:cs="Times New Roman" w:ascii="Times New Roman" w:hAnsi="Times New Roman"/>
          <w:sz w:val="24"/>
          <w:szCs w:val="24"/>
          <w:u w:val="single"/>
        </w:rPr>
        <w:t>La apuesta, en todo caso, es arriesgada, porque el beneficio para la economía derivado de la compra de bonos es cuestionable, y en el mejor de los casos modesto. Economistas como el Nobel Joseph Stiglitz e hasta algún miembro de la Reserva Federal cree que puede ser incluso contraproducente: puede hinchar burbujas en los emergentes, provocar una escalada en la citada guerra de divisas o activar incluso una inflación excesiva.</w:t>
      </w:r>
    </w:p>
    <w:p>
      <w:pPr>
        <w:pStyle w:val="Normal"/>
        <w:jc w:val="both"/>
        <w:rPr/>
      </w:pPr>
      <w:r>
        <w:rPr>
          <w:rFonts w:cs="Times New Roman" w:ascii="Times New Roman" w:hAnsi="Times New Roman"/>
          <w:sz w:val="24"/>
          <w:szCs w:val="24"/>
          <w:u w:val="single"/>
        </w:rPr>
        <w:t>Saliendo al paso de estas críticas, Bernanke firma el 4/11 un artículo en el diario The Washington Post para defender la medida. “La economía dispone de considerables recursos inexplotados, lo que implica que aún hay lugar para apoyar un aumento del empleo sin correr el riesgo de un sobrecalentamiento o de inflación”, expl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ce ya tiempo que el banco central norteamericano agotó las tácticas convencionales: los tipos de interés están próximos al 0% y seguirán ahí durante meses. Desde otoño de 2008, la Reserva Federal ha inyectado 1,7 billones a través de la compra de bonos</w:t>
      </w:r>
      <w:r>
        <w:rPr>
          <w:rFonts w:cs="Times New Roman" w:ascii="Times New Roman" w:hAnsi="Times New Roman"/>
          <w:sz w:val="24"/>
          <w:szCs w:val="24"/>
        </w:rPr>
        <w:t>. El mecanismo es relativamente sencillo, aunque la contrapartida es que apenas ha funcionado hasta el momento: se trata de inyectar dinero en la economía con la compra de deuda a los bancos, a la espera de que el sistema financiero desatasque la concesión de créditos y eso reactiv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Objetivo: reducir el paro</w:t>
      </w:r>
    </w:p>
    <w:p>
      <w:pPr>
        <w:pStyle w:val="Normal"/>
        <w:jc w:val="both"/>
        <w:rPr>
          <w:rFonts w:ascii="Times New Roman" w:hAnsi="Times New Roman" w:cs="Times New Roman"/>
          <w:sz w:val="24"/>
          <w:szCs w:val="24"/>
        </w:rPr>
      </w:pPr>
      <w:r>
        <w:rPr>
          <w:rFonts w:cs="Times New Roman" w:ascii="Times New Roman" w:hAnsi="Times New Roman"/>
          <w:sz w:val="24"/>
          <w:szCs w:val="24"/>
        </w:rPr>
        <w:t>La nueva ronda de estímulos es una de las decisiones más importantes del banco central norteamericano desde el inicio de la Gran Recesión. El resto de grandes bancos centrales han puesto en marcha la misma medida, aunque en menor cuantía tanto en Reino Unido como en Japón, y en mucho menor volumen en el caso del Banco Central Europeo (BC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su comunicado, además de admitir que la recuperación sigue “lenta”, la Fed explicó que el consumo se ve “constreñido” por el paro</w:t>
      </w:r>
      <w:r>
        <w:rPr>
          <w:rFonts w:cs="Times New Roman" w:ascii="Times New Roman" w:hAnsi="Times New Roman"/>
          <w:sz w:val="24"/>
          <w:szCs w:val="24"/>
        </w:rPr>
        <w:t>. Y no parece que eso vaya a cambiar demasiado. Bernanke ve dificultades en el horizonte, y la Reserva Federal ha sido muy activa en la lucha contra la crisis. “A corto plazo la medida puede ayudar, pero es difícil que por sí sola esta medida provoque una recuperación rápida porque los vientos soplan en contra de la economía norteamericana”, explicó José Luis Alzola, del Observatory Group. “Y sin embargo, pasará mucho tiempo hasta que sus efectos se vean sobre el empleo”, cerró Santiago Carbó, de la Universidad de Granada.</w:t>
      </w:r>
    </w:p>
    <w:p>
      <w:pPr>
        <w:pStyle w:val="Normal"/>
        <w:jc w:val="both"/>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u w:val="single"/>
          <w:lang w:val="en-US"/>
        </w:rPr>
        <w:t>What the Fed did and why: supporting the recovery and sustaining price stability</w:t>
      </w:r>
      <w:r>
        <w:rPr>
          <w:rFonts w:cs="Times New Roman" w:ascii="Times New Roman" w:hAnsi="Times New Roman"/>
          <w:color w:val="FF0000"/>
          <w:sz w:val="24"/>
          <w:szCs w:val="24"/>
          <w:lang w:val="en-US"/>
        </w:rPr>
        <w:t xml:space="preserve"> (The Washington Post - </w:t>
      </w:r>
      <w:r>
        <w:rPr>
          <w:rFonts w:cs="Times New Roman" w:ascii="Times New Roman" w:hAnsi="Times New Roman"/>
          <w:b/>
          <w:color w:val="FF0000"/>
          <w:sz w:val="24"/>
          <w:szCs w:val="24"/>
          <w:lang w:val="en-US"/>
        </w:rPr>
        <w:t>4/11/10</w:t>
      </w:r>
      <w:r>
        <w:rPr>
          <w:rFonts w:cs="Times New Roman" w:ascii="Times New Roman" w:hAnsi="Times New Roman"/>
          <w:color w:val="FF0000"/>
          <w:sz w:val="24"/>
          <w:szCs w:val="24"/>
          <w:lang w:val="en-US"/>
        </w:rPr>
        <w:t>)</w:t>
      </w:r>
    </w:p>
    <w:p>
      <w:pPr>
        <w:pStyle w:val="Normal"/>
        <w:jc w:val="both"/>
        <w:rPr/>
      </w:pPr>
      <w:r>
        <w:rPr>
          <w:rFonts w:cs="Times New Roman" w:ascii="Times New Roman" w:hAnsi="Times New Roman"/>
          <w:color w:val="FF0000"/>
          <w:sz w:val="24"/>
          <w:szCs w:val="24"/>
          <w:lang w:val="en-US"/>
        </w:rPr>
        <w:t>(By Ben S. Bernanke - Chairman of the Federal Reserve Board of Governor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wo years have passed since the worst financial crisis since the 1930s dealt a body blow to the world economy. Working with policymakers at home and abroad, the Federal Reserve responded with strong and creative measures to help stabilize the financial system and the economy. Among the Fed's responses was a dramatic easing of monetary policy - reducing short-term interest rates nearly to zero. The Fed also purchased more than a trillion dollars' worth of Treasury securities and U.S.-backed mortgage-related securities, which helped reduce longer-term interest rates, such as those for mortgages and corporate bonds. These steps helped end the economic free fall and set the stage for a resumption of economic growth in mid-2009.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Notwithstanding the progress that has been made, when the Fed's monetary policymaking committee - the Federal Open Market Committee (FOMC) - met this week to review the economic situation, we could hardly be satisfied. The Federal Reserve's objectives - its dual mandate, set by Congress - are to promote a high level of employment and low, stable inflation. Unfortunately, the job market remains quite weak; the national unemployment rate is nearly 10 percent, a large number of people can find only part-time work, and a substantial fraction of the unemployed have been out of work six months or longer. The heavy costs of unemployment include intense strains on family finances, more foreclosures and the loss of job skills.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oday, most measures of underlying inflation are running somewhat below 2 percent, or a bit lower than the rate most Fed policymakers see as being most consistent with healthy economic growth in the long run. Although low inflation is generally good, inflation that is too low can pose risks to the economy - especially when the economy is struggling. In the most extreme case, very low inflation can morph into deflation (falling prices and wages), which can contribute to long periods of economic stagnation. </w:t>
      </w:r>
    </w:p>
    <w:p>
      <w:pPr>
        <w:pStyle w:val="Normal"/>
        <w:jc w:val="both"/>
        <w:rPr/>
      </w:pPr>
      <w:r>
        <w:rPr>
          <w:rFonts w:cs="Times New Roman" w:ascii="Times New Roman" w:hAnsi="Times New Roman"/>
          <w:color w:val="FF0000"/>
          <w:sz w:val="24"/>
          <w:szCs w:val="24"/>
          <w:lang w:val="en-US"/>
        </w:rPr>
        <w:t xml:space="preserve">Even absent such risks, low and falling inflation indicate that the economy has considerable spare capacity, implying that there is scope for monetary policy to support further gains in employment without risking economic overheating. The FOMC decided this week that, with unemployment high and inflation very low, further support to the economy is needed. With short-term interest rates already about as low as they can go, the FOMC agreed to deliver that support by purchasing additional longer-term securities, as it did in 2008 and 2009. The FOMC intends to buy an additional $ 600 billion of longer-term Treasury securities by mid-2011 and will continue to reinvest repayments of principal on its holdings of securities, as it has been doing since August. </w:t>
      </w:r>
    </w:p>
    <w:p>
      <w:pPr>
        <w:pStyle w:val="Normal"/>
        <w:jc w:val="both"/>
        <w:rPr>
          <w:rFonts w:ascii="Times New Roman" w:hAnsi="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 xml:space="preserve">This approach eased financial conditions in the past and, so far, looks to be effective again. Stock prices rose and long-term interest rates fell when investors began to anticipate the most recent action. Easier financial conditions will promote economic growth. For example, lower mortgage rates will make housing more affordable and allow more homeowners to refinance. Lower corporate bond rates will encourage investment. And higher stock prices will boost consumer wealth and help increase confidence, which can also spur spending. Increased spending will lead to higher incomes and profits that, in a virtuous circle, will further support economic expansion.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While they have been used successfully in the United States and elsewhere, purchases of longer-term securities are a less familiar monetary policy tool than cutting short-term interest rates. That is one reason the FOMC has been cautious, balancing the costs and benefits before acting. We will review the purchase program regularly to ensure it is working as intended and to assess whether adjustments are needed as economic conditions change.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Although asset purchases are relatively unfamiliar as a tool of monetary policy, some concerns about this approach are overstated. Critics have, for example, worried that it will lead to excessive increases in the money supply and ultimately to significant increases in inflation.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Our earlier use of this policy approach had little effect on the amount of currency in circulation or on other broad measures of the money supply, such as bank deposits. Nor did it result in higher inflation. We have made all necessary preparations, and we are confident that we have the tools to unwind these policies at the appropriate time. The Fed is committed to both parts of its dual mandate and will take all measures necessary to keep inflation low and stable.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he Federal Reserve cannot solve all the economy's problems on its own. That will take time and the combined efforts of many parties, including the central bank, Congress, the administration, regulators and the private sector. But the Federal Reserve has a particular obligation to help promote increased employment and sustain price stability. Steps taken this week should help us fulfill that obligati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fecto esperado de la segunda “estimulación” (mucho riesgo y pocas nuec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 hora de quitarse el sombrero ante el maestro Ben Bernanke? Parece que no, según el economista jefe de Goldman Sachs, Jan Hatzius, que considera que las medidas cuantitativas de la Reserva Federal sólo harán crecer al Producto Interior Bruto un 0,5% y no supondrá un problema desde el punto de vista de la inflación, que permanecerá por debajo del 2%, la cifra clave del banco central de Estados Unidos”... </w:t>
      </w:r>
      <w:r>
        <w:rPr>
          <w:rFonts w:cs="Times New Roman" w:ascii="Times New Roman" w:hAnsi="Times New Roman"/>
          <w:sz w:val="24"/>
          <w:szCs w:val="24"/>
          <w:u w:val="single"/>
        </w:rPr>
        <w:t>La compra de bonos de Bernanke sólo estimulará el PIB un 0,5%</w:t>
      </w:r>
      <w:r>
        <w:rPr>
          <w:rFonts w:cs="Times New Roman" w:ascii="Times New Roman" w:hAnsi="Times New Roman"/>
          <w:sz w:val="24"/>
          <w:szCs w:val="24"/>
        </w:rPr>
        <w:t xml:space="preserve"> (El Economista - </w:t>
      </w:r>
      <w:r>
        <w:rPr>
          <w:rFonts w:cs="Times New Roman" w:ascii="Times New Roman" w:hAnsi="Times New Roman"/>
          <w:b/>
          <w:sz w:val="24"/>
          <w:szCs w:val="24"/>
        </w:rPr>
        <w:t>4/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su punto de vista, el sector inmobiliario sigue siendo el talón de Aquiles de la economía norteamericana, aseguró en una entrevista con la CNBC. “Hasta que no veamos una caída de los inventarios y un aumento del valor de la vivienda, no conseguiremos que el PIB crezca por encima del 3%”. De hecho, sus pronósticos apuntan que durante los próximos trimestres la expansión económica del país será mucho más moderada, entre el 1,5 y el 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jo estas circunstancias, Hatzius no duda a la hora de afirmar que el sector laboral no se recuperará, al menos, hasta 2012, justo para las próximas elecciones presidenci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 analista del Nasdaq Intelligence Desk, Jan Heller, las medidas de la Fed, “abaratan el dólar, impactarán para bien en las exportaciones y beneficiarán al consumidor norteamericano”, sin embargo, como era de esperar levantarán ampollas en la comunidad internacional. Al fin y al cabo reconoció que esto puede interpretarse como una devaluación manipulada del dól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Una política demasiado relaj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pio ministro de economía y finanzas colombiano, Juan Carlos Echvarry, dijo el 3/11 durante una reunión con inversores que “estamos bajo el ataque deliberado de una política monetaria demasiado relajada en EEUU”. </w:t>
      </w:r>
    </w:p>
    <w:p>
      <w:pPr>
        <w:pStyle w:val="Normal"/>
        <w:jc w:val="both"/>
        <w:rPr/>
      </w:pPr>
      <w:r>
        <w:rPr>
          <w:rFonts w:cs="Times New Roman" w:ascii="Times New Roman" w:hAnsi="Times New Roman"/>
          <w:sz w:val="24"/>
          <w:szCs w:val="24"/>
        </w:rPr>
        <w:t xml:space="preserve">Para Axel Merk, presidente de Merk Mutual Funds, la Fed “ha tomado un camino muy peligroso”. “Lo mejor que nos puede pasar con este plan es que la inflación crezca, pero los riesgos son mucho mayores”, explicó a Tech Ticker. </w:t>
      </w:r>
    </w:p>
    <w:p>
      <w:pPr>
        <w:pStyle w:val="Normal"/>
        <w:jc w:val="both"/>
        <w:rPr>
          <w:rFonts w:ascii="Times New Roman" w:hAnsi="Times New Roman" w:cs="Times New Roman"/>
          <w:sz w:val="24"/>
          <w:szCs w:val="24"/>
        </w:rPr>
      </w:pPr>
      <w:r>
        <w:rPr>
          <w:rFonts w:cs="Times New Roman" w:ascii="Times New Roman" w:hAnsi="Times New Roman"/>
          <w:sz w:val="24"/>
          <w:szCs w:val="24"/>
        </w:rPr>
        <w:t>Para Merk, Bernanke está equivocado al pensar que una devaluación del dólar estimulará la economía. “Esperemos que, al menos, sea una caída gradual y no un derrumbe en toda regla”, afirm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mentiras, riesgos y problemas de la segunda “inyección” de Bernanke</w:t>
      </w:r>
      <w:r>
        <w:rPr>
          <w:rFonts w:cs="Times New Roman" w:ascii="Times New Roman" w:hAnsi="Times New Roman"/>
          <w:sz w:val="24"/>
          <w:szCs w:val="24"/>
        </w:rPr>
        <w:t xml:space="preserve"> (Libertad Digital - </w:t>
      </w:r>
      <w:r>
        <w:rPr>
          <w:rFonts w:cs="Times New Roman" w:ascii="Times New Roman" w:hAnsi="Times New Roman"/>
          <w:b/>
          <w:sz w:val="24"/>
          <w:szCs w:val="24"/>
        </w:rPr>
        <w:t>5/1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 comprará un mínimo de 900.000 millones de dólares en deuda pública hasta junio y no rechaza extender el programa, con lo que acabará monetizando el déficit público de 2010. Es decir, la nueva deuda que emitirá el Tesoro, próxima a los 1,4 billones. Y ello, para impulsar la bolsa, la inflación y envilecer el dólar.</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3 de octubre de 2010 ya es historia y, al mismo tiempo, ha hecho historia. Inversores, gobiernos y analistas estuvieron muy atentos al anuncio del banco central más poderoso del mundo, la Reserva Federal de EEUU (FED).</w:t>
      </w:r>
    </w:p>
    <w:p>
      <w:pPr>
        <w:pStyle w:val="Normal"/>
        <w:jc w:val="both"/>
        <w:rPr/>
      </w:pPr>
      <w:r>
        <w:rPr>
          <w:rFonts w:cs="Times New Roman" w:ascii="Times New Roman" w:hAnsi="Times New Roman"/>
          <w:color w:val="FF0000"/>
          <w:sz w:val="24"/>
          <w:szCs w:val="24"/>
          <w:u w:val="single"/>
        </w:rPr>
        <w:t>El presidente del organismo, Ben Bernanke, fue claro en su mensaje: la FED mantendrá su actual política monetaria, consistente en monetizar (comprar títulos con dólares de nueva creación) un gran volumen de activos, tanto públicos como privados. La denominada “flexibilización cuantitativa”, que no es otra cosa que expansión monetaria, inicia su segunda fase: el Quantitative Easing II (QE II) ya está aquí.</w:t>
      </w:r>
    </w:p>
    <w:p>
      <w:pPr>
        <w:pStyle w:val="Normal"/>
        <w:jc w:val="both"/>
        <w:rPr/>
      </w:pPr>
      <w:r>
        <w:rPr>
          <w:rFonts w:cs="Times New Roman" w:ascii="Times New Roman" w:hAnsi="Times New Roman"/>
          <w:color w:val="FF0000"/>
          <w:sz w:val="24"/>
          <w:szCs w:val="24"/>
          <w:u w:val="single"/>
        </w:rPr>
        <w:t>Finalmente, Bernanke ha optado por el farol permanente, en lugar del all in que vaticinaban algunos analistas</w:t>
      </w:r>
      <w:r>
        <w:rPr>
          <w:rFonts w:cs="Times New Roman" w:ascii="Times New Roman" w:hAnsi="Times New Roman"/>
          <w:sz w:val="24"/>
          <w:szCs w:val="24"/>
        </w:rPr>
        <w:t xml:space="preserve">. </w:t>
      </w:r>
      <w:r>
        <w:rPr>
          <w:rFonts w:cs="Times New Roman" w:ascii="Times New Roman" w:hAnsi="Times New Roman"/>
          <w:sz w:val="24"/>
          <w:szCs w:val="24"/>
          <w:u w:val="single"/>
        </w:rPr>
        <w:t>La FED comprará otros 600.000 millones de dólares de deuda pública estadounidense a largo plazo que, si bien no es una gran cantidad (inferior al QE I), amenaza con ser renovada de forma perman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anuncio oficial, inyectará 600.000 millones de dólares (425.852 millones de euros) en el mercado (principalmente a bancos) para adquirir deuda pública hasta junio de 2011, a los que hay que sumar entre 250.000 y 300.000 millones de dólares adicionales derivados del vencimiento de los bonos hipotecarios que acumula en balance (adquiridos en su primera ronda de compras, cuya cuantía ascendió a cerca de 1,7 billones), bajo un programa específico llamado QE Lite.</w:t>
      </w:r>
    </w:p>
    <w:p>
      <w:pPr>
        <w:pStyle w:val="Normal"/>
        <w:jc w:val="both"/>
        <w:rPr/>
      </w:pPr>
      <w:r>
        <w:rPr>
          <w:rFonts w:cs="Times New Roman" w:ascii="Times New Roman" w:hAnsi="Times New Roman"/>
          <w:sz w:val="24"/>
          <w:szCs w:val="24"/>
          <w:u w:val="single"/>
        </w:rPr>
        <w:t>Así pues, la FED comprará en total un mínimo de 900.000 millones de dólares en bonos, a un ritmo medio de 110.000 millones al mes</w:t>
      </w:r>
      <w:r>
        <w:rPr>
          <w:rFonts w:cs="Times New Roman" w:ascii="Times New Roman" w:hAnsi="Times New Roman"/>
          <w:sz w:val="24"/>
          <w:szCs w:val="24"/>
        </w:rPr>
        <w:t>. Si bien esta cifra podrá, incluso, aumentar en función del vencimiento de los citados activos hipotecarios (compras a través del QE Lite): “El Comité examinará periódicamente el ritmo de sus compras de valores y el tamaño total del programa de compra de activos a la luz de la información recibida para modificar el programa según sea necesario, con el fin de impulsar el máximo nivel de empleo posible y mejorar la estabilidad de precios”.</w:t>
      </w:r>
    </w:p>
    <w:p>
      <w:pPr>
        <w:pStyle w:val="Normal"/>
        <w:jc w:val="both"/>
        <w:rPr/>
      </w:pPr>
      <w:r>
        <w:rPr>
          <w:rFonts w:cs="Times New Roman" w:ascii="Times New Roman" w:hAnsi="Times New Roman"/>
          <w:sz w:val="24"/>
          <w:szCs w:val="24"/>
        </w:rPr>
        <w:t>De hecho, el comunicado oficial, que en realidad poco varía con el del pasado septiembre, no descarta en ningún momento una renovación de este programa de compras (un QE III) más allá del próximo junio: “El Comité seguirá vigilando la situación económica y financiera y empleará sus instrumentos de política que sean necesarios (más QE) para apoyar la recuperación económica y asegurar que la inflación, con el tiempo, se sitúe en niveles compatibles a los que marca su manda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e modo, la FED avanza que, si es necesario, realizará más compras en la segunda mitad de 2011 con lo que, realmente, acabará monetizando todo el déficit público que ha generado el Gobierno de EEUU en 2010 -próximo a 1,4 billones de dólares-, según numeroso analistas. Es decir, Bernanke se compromete a comprar la nueva deuda pública que emita el Tesoro de EEUU para cubrir el desequilibrio presupuest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admite que uno de sus principales objetivos es generar inflación. Además, el banco central mantendrá durante bastante tiempo estos nuevos activos en su balance, ya que su mayor volumen de compras se concentra en bonos del Tesoro de entre 4 y 10 años.</w:t>
      </w:r>
    </w:p>
    <w:p>
      <w:pPr>
        <w:pStyle w:val="NormalWeb"/>
        <w:jc w:val="center"/>
        <w:rPr/>
      </w:pPr>
      <w:r>
        <w:rPr/>
        <w:drawing>
          <wp:inline distT="0" distB="0" distL="0" distR="0">
            <wp:extent cx="5675630" cy="1009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rcRect l="-6" t="-36" r="-6" b="-36"/>
                    <a:stretch>
                      <a:fillRect/>
                    </a:stretch>
                  </pic:blipFill>
                  <pic:spPr bwMode="auto">
                    <a:xfrm>
                      <a:off x="0" y="0"/>
                      <a:ext cx="5675630" cy="10090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rgume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justifica Bernanke esta nueva intervención? Sin duda, este tipo de política no está exenta de riesgos, tal y como advierte alguno de los miembros díscolos de la Reserva Federal, ya que podría generar elevada inflación a largo plazo, con todo lo que ello conlleva (restar poder adquisitivo a los ciudadanos y, sobre todo, a los ahorradores).</w:t>
      </w:r>
    </w:p>
    <w:p>
      <w:pPr>
        <w:pStyle w:val="Normal"/>
        <w:jc w:val="both"/>
        <w:rPr/>
      </w:pPr>
      <w:r>
        <w:rPr>
          <w:rFonts w:cs="Times New Roman" w:ascii="Times New Roman" w:hAnsi="Times New Roman"/>
          <w:color w:val="FF0000"/>
          <w:sz w:val="24"/>
          <w:szCs w:val="24"/>
          <w:u w:val="single"/>
        </w:rPr>
        <w:t>Sin embargo, justifica su actuación sobre dos argumentos básicos: “De acuerdo con su mandato estatutario, el Comité de la FED tiene por objeto fomentar el máximo nivel de empleo y la estabilidad de precios. En la actualidad, la tasa de desempleo es elevada y la tasa de inflación subyacente (excluyendo la energía) es relativamente baja”. Es decir, no existen riesgos, según Bernank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aún va más allá. Por un lado, el máximo responsable del organismo monetario señala que mediante esta estrategia persigue mantener -artificialmente- muy bajos los tipos de interés a largo plazo ya que, hoy por hoy, el tipo de interés oficial está muy próximo al 0%. La compra masiva de deuda pública mantiene su rentabilidad muy baja, un indicador clave que sirve de referencia para los tipos de interés a largo plazo.</w:t>
      </w:r>
    </w:p>
    <w:p>
      <w:pPr>
        <w:pStyle w:val="Normal"/>
        <w:jc w:val="both"/>
        <w:rPr/>
      </w:pPr>
      <w:r>
        <w:rPr>
          <w:rFonts w:cs="Times New Roman" w:ascii="Times New Roman" w:hAnsi="Times New Roman"/>
          <w:color w:val="FF0000"/>
          <w:sz w:val="24"/>
          <w:szCs w:val="24"/>
          <w:u w:val="single"/>
        </w:rPr>
        <w:t>Según Bernanke, el crédito barato “promoverá el crecimiento económico. Por ejemplo, las menores cuotas hipotecarias harán la vivienda más asequible y permitirán a más propietarios refinanciarse. Y las menores tasas de los bonos corporativos fomentarán la inversión de las empresas”.</w:t>
      </w:r>
    </w:p>
    <w:p>
      <w:pPr>
        <w:pStyle w:val="Normal"/>
        <w:jc w:val="both"/>
        <w:rPr/>
      </w:pPr>
      <w:r>
        <w:rPr>
          <w:rFonts w:cs="Times New Roman" w:ascii="Times New Roman" w:hAnsi="Times New Roman"/>
          <w:color w:val="FF0000"/>
          <w:sz w:val="24"/>
          <w:szCs w:val="24"/>
          <w:u w:val="single"/>
        </w:rPr>
        <w:t>Por otro lado, la FED busca impulsar al alza el mercado de valores: los tipos bajos harán “subir el precio de las acciones”. Y ello, “aumentará la riqueza de los consumidores y ayudará a incrementar la confianza que, a su vez, también estimulará el gasto. El aumento del gasto dará lugar a mayores ingresos y ganancias que, en un círculo virtuoso, seguirá apoyando la expansión económica”.</w:t>
      </w:r>
      <w:r>
        <w:rPr>
          <w:rFonts w:cs="Times New Roman" w:ascii="Times New Roman" w:hAnsi="Times New Roman"/>
          <w:sz w:val="24"/>
          <w:szCs w:val="24"/>
        </w:rPr>
        <w:t xml:space="preserve"> </w:t>
      </w:r>
      <w:r>
        <w:rPr>
          <w:rFonts w:cs="Times New Roman" w:ascii="Times New Roman" w:hAnsi="Times New Roman"/>
          <w:sz w:val="24"/>
          <w:szCs w:val="24"/>
          <w:u w:val="single"/>
        </w:rPr>
        <w:t>Hasta aquí el argumentario de Bernanke, típico de una visión keynesiana de la economía, centrada en el consumo y no en el ahorro, en la expansión crediticia y no en la depuración de las malas inversiones y el necesario ajuste de los factores productivos.</w:t>
      </w:r>
    </w:p>
    <w:p>
      <w:pPr>
        <w:pStyle w:val="NormalWeb"/>
        <w:jc w:val="center"/>
        <w:rPr/>
      </w:pPr>
      <w:r>
        <w:rPr/>
        <w:drawing>
          <wp:inline distT="0" distB="0" distL="0" distR="0">
            <wp:extent cx="6858000" cy="50965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rcRect l="-5" t="-7" r="-5" b="-7"/>
                    <a:stretch>
                      <a:fillRect/>
                    </a:stretch>
                  </pic:blipFill>
                  <pic:spPr bwMode="auto">
                    <a:xfrm>
                      <a:off x="0" y="0"/>
                      <a:ext cx="6858000" cy="509651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Curiosamente, en este último punto, el de impulsar al alza las bolsas, coincide con su predecesor en el cargo. El pasado julio Alan Greenspan señaló lo siguiente: “Si el mercado de valores continúa alcista hará más para estimular la economía que cualquier otra medida que hayamos discutido 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Goldman Sachs, las compras por parte de la FED se han materializado en subidas bursátiles a lo largo de los últimos meses.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sin embargo, es que dicho rally parece carecer de sustento real, a la vista de la confianza y la situación económica de EEUU.</w:t>
      </w:r>
    </w:p>
    <w:p>
      <w:pPr>
        <w:pStyle w:val="NormalWeb"/>
        <w:spacing w:before="280" w:after="0"/>
        <w:rPr>
          <w:rFonts w:ascii="Times New Roman" w:hAnsi="Times New Roman" w:cs="Times New Roman"/>
          <w:sz w:val="24"/>
          <w:szCs w:val="24"/>
        </w:rPr>
      </w:pPr>
      <w:r>
        <w:rPr>
          <w:rFonts w:cs="Times New Roman"/>
          <w:sz w:val="24"/>
          <w:szCs w:val="24"/>
        </w:rPr>
      </w:r>
    </w:p>
    <w:p>
      <w:pPr>
        <w:pStyle w:val="NormalWeb"/>
        <w:jc w:val="center"/>
        <w:rPr/>
      </w:pPr>
      <w:r>
        <w:rPr/>
        <w:drawing>
          <wp:inline distT="0" distB="0" distL="0" distR="0">
            <wp:extent cx="4218940" cy="30283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6"/>
                    <a:srcRect l="-9" t="-12" r="-9" b="-12"/>
                    <a:stretch>
                      <a:fillRect/>
                    </a:stretch>
                  </pic:blipFill>
                  <pic:spPr bwMode="auto">
                    <a:xfrm>
                      <a:off x="0" y="0"/>
                      <a:ext cx="4218940" cy="3028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Bernanke también señala que el QE I apenas ha afectado al volumen de dinero en circulación (oferta monetaria) o al aumento de los depósitos bancarios. Algunos datos desmienten este punto, como indica la evolución del M2, masa monetaria cuyo principal componente son los depósitos bancarios, y que acaba de registrar su primera caída tras 16 semanas consecutivas de ascensos.</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center"/>
        <w:rPr>
          <w:color w:val="0000FF"/>
        </w:rPr>
      </w:pPr>
      <w:r>
        <w:rPr>
          <w:color w:val="0000FF"/>
        </w:rPr>
        <w:drawing>
          <wp:inline distT="0" distB="0" distL="0" distR="0">
            <wp:extent cx="8714740" cy="5428615"/>
            <wp:effectExtent l="0" t="0" r="0" b="0"/>
            <wp:docPr id="32" name="Image2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38"/>
                    </pic:cNvPr>
                    <pic:cNvPicPr>
                      <a:picLocks noChangeAspect="1" noChangeArrowheads="1"/>
                    </pic:cNvPicPr>
                  </pic:nvPicPr>
                  <pic:blipFill>
                    <a:blip r:embed="rId37"/>
                    <a:srcRect l="-4" t="-7" r="-4" b="-7"/>
                    <a:stretch>
                      <a:fillRect/>
                    </a:stretch>
                  </pic:blipFill>
                  <pic:spPr bwMode="auto">
                    <a:xfrm>
                      <a:off x="0" y="0"/>
                      <a:ext cx="8714740" cy="542861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llo, la masa monetaria (M3) -dinero en circulación en EEUU- ha registrado en los últimos meses su mayor desplome desde la primera mitad de los años 30 (Gran Depresión), lo cual refleja una fuerte presión deflacionista (contracción monetaria). Éste es, precisamente, el gran miedo y enemigo a combatir por parte de Bernanke. De ahí que su estrategia persiga volver a extender el crédito... como sea (dinero de nueva creación).</w:t>
      </w:r>
    </w:p>
    <w:p>
      <w:pPr>
        <w:pStyle w:val="Normal"/>
        <w:jc w:val="both"/>
        <w:rPr/>
      </w:pPr>
      <w:r>
        <w:rPr>
          <w:rFonts w:cs="Times New Roman" w:ascii="Times New Roman" w:hAnsi="Times New Roman"/>
          <w:sz w:val="24"/>
          <w:szCs w:val="24"/>
          <w:u w:val="single"/>
        </w:rPr>
        <w:t xml:space="preserve">Asimismo, Bernanke niega que su política esté generando inflación. Es cierto que el IPC de EEUU se mantiene, por el momento, en cotas históricamente bajas, pero cabe destacar que mientras el precio de algunos activos se hunde (deflación) un simple vistazo al precio de las materias primas en los últimos meses indica justo lo contrario (inflación). </w:t>
      </w:r>
      <w:r>
        <w:rPr>
          <w:rFonts w:cs="Times New Roman" w:ascii="Times New Roman" w:hAnsi="Times New Roman"/>
          <w:color w:val="FF0000"/>
          <w:sz w:val="24"/>
          <w:szCs w:val="24"/>
          <w:u w:val="single"/>
        </w:rPr>
        <w:t>Deflación e inflación al mismo tiempo.</w:t>
      </w:r>
    </w:p>
    <w:p>
      <w:pPr>
        <w:pStyle w:val="NormalWeb"/>
        <w:jc w:val="center"/>
        <w:rPr/>
      </w:pPr>
      <w:r>
        <w:rPr/>
        <w:drawing>
          <wp:inline distT="0" distB="0" distL="0" distR="0">
            <wp:extent cx="5628640" cy="40760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9"/>
                    <a:srcRect l="-6" t="-9" r="-6" b="-9"/>
                    <a:stretch>
                      <a:fillRect/>
                    </a:stretch>
                  </pic:blipFill>
                  <pic:spPr bwMode="auto">
                    <a:xfrm>
                      <a:off x="0" y="0"/>
                      <a:ext cx="5628640" cy="4076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tras el anuncio del QE II la reacción del oro, materias primas y la bolsa de EEUU ha sido claramente alcista. Sin ir más lejos, la Bolsa de Nueva York vivió el jueves una jornada de euforia, en la que sus principales índices registraron subidas de alrededor del 2%, que permitieron al Dow Jones de Industriales cerrar en los niveles que tenía antes de la dramática caída de Lehman Brothers en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su política monetaria sí está teniendo efectos inflacionistas (subida de precios) sobre múltiples activos, cosa distinta es que ello se traslade a la tasa oficial de inflación (constituida tan sólo por algunos productos escogidos por el Gobierno).</w:t>
      </w:r>
    </w:p>
    <w:p>
      <w:pPr>
        <w:pStyle w:val="NormalWeb"/>
        <w:jc w:val="center"/>
        <w:rPr>
          <w:color w:val="0000FF"/>
        </w:rPr>
      </w:pPr>
      <w:r>
        <w:rPr>
          <w:color w:val="0000FF"/>
        </w:rPr>
        <w:drawing>
          <wp:inline distT="0" distB="0" distL="0" distR="0">
            <wp:extent cx="5189855" cy="2122805"/>
            <wp:effectExtent l="0" t="0" r="0" b="0"/>
            <wp:docPr id="34" name="Image2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41"/>
                    </pic:cNvPr>
                    <pic:cNvPicPr>
                      <a:picLocks noChangeAspect="1" noChangeArrowheads="1"/>
                    </pic:cNvPicPr>
                  </pic:nvPicPr>
                  <pic:blipFill>
                    <a:blip r:embed="rId40"/>
                    <a:srcRect l="-7" t="-17" r="-7" b="-17"/>
                    <a:stretch>
                      <a:fillRect/>
                    </a:stretch>
                  </pic:blipFill>
                  <pic:spPr bwMode="auto">
                    <a:xfrm>
                      <a:off x="0" y="0"/>
                      <a:ext cx="5189855" cy="2122805"/>
                    </a:xfrm>
                    <a:prstGeom prst="rect">
                      <a:avLst/>
                    </a:prstGeom>
                  </pic:spPr>
                </pic:pic>
              </a:graphicData>
            </a:graphic>
          </wp:inline>
        </w:drawing>
      </w:r>
    </w:p>
    <w:p>
      <w:pPr>
        <w:pStyle w:val="NormalWeb"/>
        <w:jc w:val="center"/>
        <w:rPr>
          <w:color w:val="0000FF"/>
        </w:rPr>
      </w:pPr>
      <w:r>
        <w:rPr>
          <w:color w:val="0000FF"/>
        </w:rPr>
        <w:drawing>
          <wp:inline distT="0" distB="0" distL="0" distR="0">
            <wp:extent cx="4923790" cy="5151120"/>
            <wp:effectExtent l="0" t="0" r="0" b="0"/>
            <wp:docPr id="35" name="Image2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43"/>
                    </pic:cNvPr>
                    <pic:cNvPicPr>
                      <a:picLocks noChangeAspect="1" noChangeArrowheads="1"/>
                    </pic:cNvPicPr>
                  </pic:nvPicPr>
                  <pic:blipFill>
                    <a:blip r:embed="rId42"/>
                    <a:srcRect l="-7" t="-7" r="-7" b="-7"/>
                    <a:stretch>
                      <a:fillRect/>
                    </a:stretch>
                  </pic:blipFill>
                  <pic:spPr bwMode="auto">
                    <a:xfrm>
                      <a:off x="0" y="0"/>
                      <a:ext cx="4923790" cy="5151120"/>
                    </a:xfrm>
                    <a:prstGeom prst="rect">
                      <a:avLst/>
                    </a:prstGeom>
                  </pic:spPr>
                </pic:pic>
              </a:graphicData>
            </a:graphic>
          </wp:inline>
        </w:drawing>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rFonts w:cs="Times New Roman" w:ascii="Times New Roman" w:hAnsi="Times New Roman"/>
          <w:color w:val="FF0000"/>
          <w:sz w:val="24"/>
          <w:szCs w:val="24"/>
        </w:rPr>
        <w:t>Efectos Pero más allá de estas evidencias y argumentos, ¿qué riesgos está generando la actual deriva de la FED? En primer lugar, tanto Bernanke como el secretario del Tesoro, Tim Geithner, han mentido a la opinión pública de EEUU al afirmar que la FED, en ningún caso, pretende monetizar deuda (pública y privada) con tales intervenciones monetarias. De hecho, tras esta nueva compra, la FED superará a China como principal tenedor de bonos estadounidenses en 2012.</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9068435" cy="533273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4"/>
                    <a:srcRect l="-4" t="-7" r="-4" b="-7"/>
                    <a:stretch>
                      <a:fillRect/>
                    </a:stretch>
                  </pic:blipFill>
                  <pic:spPr bwMode="auto">
                    <a:xfrm>
                      <a:off x="0" y="0"/>
                      <a:ext cx="9068435" cy="5332730"/>
                    </a:xfrm>
                    <a:prstGeom prst="rect">
                      <a:avLst/>
                    </a:prstGeom>
                  </pic:spPr>
                </pic:pic>
              </a:graphicData>
            </a:graphic>
          </wp:inline>
        </w:drawing>
      </w:r>
    </w:p>
    <w:p>
      <w:pPr>
        <w:pStyle w:val="Normal"/>
        <w:jc w:val="both"/>
        <w:rPr/>
      </w:pPr>
      <w:r>
        <w:rPr>
          <w:rFonts w:cs="Times New Roman" w:ascii="Times New Roman" w:hAnsi="Times New Roman"/>
          <w:sz w:val="24"/>
          <w:szCs w:val="24"/>
          <w:u w:val="single"/>
        </w:rPr>
        <w:t>En segundo lugar, tal y como avanzó Libertad Digital, el QE 2 tendrá cuatro efectos muy negativos:</w:t>
      </w:r>
    </w:p>
    <w:p>
      <w:pPr>
        <w:pStyle w:val="Normal"/>
        <w:jc w:val="both"/>
        <w:rPr/>
      </w:pPr>
      <w:r>
        <w:rPr>
          <w:rFonts w:cs="Times New Roman" w:ascii="Times New Roman" w:hAnsi="Times New Roman"/>
          <w:sz w:val="24"/>
          <w:szCs w:val="24"/>
        </w:rPr>
        <w:t xml:space="preserve">a) </w:t>
      </w:r>
      <w:r>
        <w:rPr>
          <w:rFonts w:cs="Times New Roman" w:ascii="Times New Roman" w:hAnsi="Times New Roman"/>
          <w:color w:val="FF0000"/>
          <w:sz w:val="24"/>
          <w:szCs w:val="24"/>
          <w:u w:val="single"/>
        </w:rPr>
        <w:t>Mayor facilidad para el endeudamiento público, con todos sus efectos distorsionadores sobre la economía privada.</w:t>
      </w:r>
    </w:p>
    <w:p>
      <w:pPr>
        <w:pStyle w:val="Normal"/>
        <w:jc w:val="both"/>
        <w:rPr/>
      </w:pPr>
      <w:r>
        <w:rPr>
          <w:rFonts w:cs="Times New Roman" w:ascii="Times New Roman" w:hAnsi="Times New Roman"/>
          <w:sz w:val="24"/>
          <w:szCs w:val="24"/>
        </w:rPr>
        <w:t xml:space="preserve">b) </w:t>
      </w:r>
      <w:r>
        <w:rPr>
          <w:rFonts w:cs="Times New Roman" w:ascii="Times New Roman" w:hAnsi="Times New Roman"/>
          <w:color w:val="FF0000"/>
          <w:sz w:val="24"/>
          <w:szCs w:val="24"/>
          <w:u w:val="single"/>
        </w:rPr>
        <w:t>Aumento del crédito en un momento en el que los agentes se están desapalancando, con lo cual se ralentizará el necesario ajuste de los factores productivos.</w:t>
      </w:r>
    </w:p>
    <w:p>
      <w:pPr>
        <w:pStyle w:val="Normal"/>
        <w:jc w:val="both"/>
        <w:rPr/>
      </w:pPr>
      <w:r>
        <w:rPr>
          <w:rFonts w:cs="Times New Roman" w:ascii="Times New Roman" w:hAnsi="Times New Roman"/>
          <w:sz w:val="24"/>
          <w:szCs w:val="24"/>
        </w:rPr>
        <w:t xml:space="preserve">c) </w:t>
      </w:r>
      <w:r>
        <w:rPr>
          <w:rFonts w:cs="Times New Roman" w:ascii="Times New Roman" w:hAnsi="Times New Roman"/>
          <w:color w:val="FF0000"/>
          <w:sz w:val="24"/>
          <w:szCs w:val="24"/>
          <w:u w:val="single"/>
        </w:rPr>
        <w:t>Mantenimiento de tipos de interés bajos, ya que el Gobierno de EEUU no tendrá que financiarse en el mercado de capitales. La FED se encargará de comprar todas las emisiones. Los tipos bajos impedirán, igualmente, la liquidación de las malas inversiones y la necesaria reestructuración de balances empresariales, familiares y bancarios.</w:t>
      </w:r>
    </w:p>
    <w:p>
      <w:pPr>
        <w:pStyle w:val="Normal"/>
        <w:jc w:val="both"/>
        <w:rPr/>
      </w:pPr>
      <w:r>
        <w:rPr>
          <w:rFonts w:cs="Times New Roman" w:ascii="Times New Roman" w:hAnsi="Times New Roman"/>
          <w:sz w:val="24"/>
          <w:szCs w:val="24"/>
        </w:rPr>
        <w:t xml:space="preserve">d) </w:t>
      </w:r>
      <w:r>
        <w:rPr>
          <w:rFonts w:cs="Times New Roman" w:ascii="Times New Roman" w:hAnsi="Times New Roman"/>
          <w:color w:val="FF0000"/>
          <w:sz w:val="24"/>
          <w:szCs w:val="24"/>
          <w:u w:val="single"/>
        </w:rPr>
        <w:t>Y, por último, envilecimiento del dólar en la medida en que cada vez está respaldado por activos mas ilíquidos y de peor calidad, debido al sobredimensionado balance de la Reserva Federal a costa de monetizar deuda de dudosa solvencia (incluida deuda pública). Según Bill Gross, el principal responsable de PIMCO -la mayor gestora de renta fija del mundo-, el dólar podría depreciarse un 20% adicional respecto a otras divisas.</w:t>
      </w:r>
    </w:p>
    <w:p>
      <w:pPr>
        <w:pStyle w:val="Normal"/>
        <w:jc w:val="both"/>
        <w:rPr/>
      </w:pPr>
      <w:r>
        <w:rPr>
          <w:rFonts w:cs="Times New Roman" w:ascii="Times New Roman" w:hAnsi="Times New Roman"/>
          <w:color w:val="FF0000"/>
          <w:sz w:val="24"/>
          <w:szCs w:val="24"/>
          <w:u w:val="single"/>
        </w:rPr>
        <w:t>En cuanto a este último punto, la caída del dólar acentuará aún más la guerra de divisas a nivel internacional originada por Bernanke</w:t>
      </w:r>
      <w:r>
        <w:rPr>
          <w:rFonts w:cs="Times New Roman" w:ascii="Times New Roman" w:hAnsi="Times New Roman"/>
          <w:sz w:val="24"/>
          <w:szCs w:val="24"/>
        </w:rPr>
        <w:t>. La caída del dólar perjudica a los inversores extranjeros que tengan activos nominados en esta divisa -de reserva internacional, por excelencia-, al tiempo que fomenta la inversión en bonos de mercados emergentes, fortaleciendo a su vez sus respectivas monedas. Ante esta situación, varios gobiernos (de economías fundamentalmente exportadoras) ya han decidido intervenir sus respectivos mercados monetarios, e incluso restringir la entrada de capitales, para frenar la revalorización de sus mone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último, Japón lleva aplicando este tipo de políticas desde hace casi dos décadas con nulos resultados. En la actualidad, pese a que los tipos en EEUU están próximos al 0%, la economía de EEUU sigue estancada, el paro sigue subiendo, las ejecuciones hipotecarias aumentan...</w:t>
      </w:r>
    </w:p>
    <w:p>
      <w:pPr>
        <w:pStyle w:val="Normal"/>
        <w:jc w:val="both"/>
        <w:rPr/>
      </w:pPr>
      <w:r>
        <w:rPr>
          <w:rFonts w:cs="Times New Roman" w:ascii="Times New Roman" w:hAnsi="Times New Roman"/>
          <w:color w:val="FF0000"/>
          <w:sz w:val="24"/>
          <w:szCs w:val="24"/>
          <w:u w:val="single"/>
        </w:rPr>
        <w:t>Según el analista Mike Shedlock, “la FED es el problema. Greenspan y Bernanke han inflado una burbuja tras otra. Ahora, la FED está persiguiendo abiertamente una nueva burbuja bursátil. Las burbujas crediticias e inmobiliarias son las de último recurso. Ambas crearon empleo (artificialmente, por supuesto), y después se estrellaron y los citados empleos se esfumaro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nuevas burbujas de acciones, bonos basura o materias primas no crearán ningún puesto de trabajo. De hecho, el aumento de precios de las materias primas, basado en la especulación y los torpes intentos de la FED para forzar al alza el IPC, va a suponer más destrucción de empleo. La razón es tan obvia que tan sólo una manivela monetaria atrapada en el país de las maravillas académicas no puede verlo”, indica.</w:t>
      </w:r>
    </w:p>
    <w:p>
      <w:pPr>
        <w:pStyle w:val="Normal"/>
        <w:jc w:val="both"/>
        <w:rPr/>
      </w:pPr>
      <w:r>
        <w:rPr>
          <w:rFonts w:cs="Times New Roman" w:ascii="Times New Roman" w:hAnsi="Times New Roman"/>
          <w:sz w:val="24"/>
          <w:szCs w:val="24"/>
        </w:rPr>
        <w:t xml:space="preserve">Y es que, el alza de las materias primas reducirá aún más el margen de beneficios de multitud de empresas, sin que éstas puedan repercutir dichos costes al precio de venta final de sus productos debido a la atonía del consumo (tienen que reducir precios para poder vender). </w:t>
      </w:r>
      <w:r>
        <w:rPr>
          <w:rFonts w:cs="Times New Roman" w:ascii="Times New Roman" w:hAnsi="Times New Roman"/>
          <w:color w:val="FF0000"/>
          <w:sz w:val="24"/>
          <w:szCs w:val="24"/>
          <w:u w:val="single"/>
        </w:rPr>
        <w:t xml:space="preserve">En definitiva, el QE II fracasará, al igual que ya sucedió con la primera ronda moneta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usticia para algunos</w:t>
      </w:r>
      <w:r>
        <w:rPr>
          <w:rFonts w:cs="Times New Roman" w:ascii="Times New Roman" w:hAnsi="Times New Roman"/>
          <w:sz w:val="24"/>
          <w:szCs w:val="24"/>
        </w:rPr>
        <w:t xml:space="preserve"> (Project Syndicate - </w:t>
      </w:r>
      <w:r>
        <w:rPr>
          <w:rFonts w:cs="Times New Roman" w:ascii="Times New Roman" w:hAnsi="Times New Roman"/>
          <w:b/>
          <w:sz w:val="24"/>
          <w:szCs w:val="24"/>
        </w:rPr>
        <w:t>4/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eph E. Stiglitz)</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sz w:val="24"/>
          <w:szCs w:val="24"/>
          <w:u w:val="single"/>
        </w:rPr>
        <w:t>El desastre de las hipotecas en los Estados Unidos ha planteado cuestiones profundas sobre el “Estado de derecho”, la característica universalmente aceptada de una sociedad avanzada y civilizada. El Estado de derecho debe proteger a los débiles contra los fuertes y velar por que todos reciban un trato equitativo. En los Estados Unidos, a raíz de la crisis de las hipotecas de gran riesgo, no ha hecho ninguna de las dos co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del Estado de derecho es la seguridad de los derechos de propiedad: si debes dinero por tu casa, por ejemplo, el banco no puede quitártela, sencillamente, sin seguir el procedimiento legal prescrito, pero en las últimas semanas y meses, los americanos han visto varios casos en los que ha habido personas a quienes se les ha desposeído de sus casas pese a que no tenían deudas.</w:t>
      </w:r>
    </w:p>
    <w:p>
      <w:pPr>
        <w:pStyle w:val="Normal"/>
        <w:jc w:val="both"/>
        <w:rPr/>
      </w:pPr>
      <w:r>
        <w:rPr>
          <w:rFonts w:cs="Times New Roman" w:ascii="Times New Roman" w:hAnsi="Times New Roman"/>
          <w:sz w:val="24"/>
          <w:szCs w:val="24"/>
          <w:u w:val="single"/>
        </w:rPr>
        <w:t>Para algunos bancos, se trata simplemente de daños colaterales: millones de americanos -además de los cuatro millones, aproximadamente, de 2008 y 2009- van a ser desahuciados de sus casas.</w:t>
      </w:r>
      <w:r>
        <w:rPr>
          <w:rFonts w:cs="Times New Roman" w:ascii="Times New Roman" w:hAnsi="Times New Roman"/>
          <w:sz w:val="24"/>
          <w:szCs w:val="24"/>
        </w:rPr>
        <w:t xml:space="preserve"> De hecho, el ritmo de ventas judiciales hipotecarias habría de aumentar... de no ser por la intervención gubernamental. Sin embargo, </w:t>
      </w:r>
      <w:r>
        <w:rPr>
          <w:rFonts w:cs="Times New Roman" w:ascii="Times New Roman" w:hAnsi="Times New Roman"/>
          <w:sz w:val="24"/>
          <w:szCs w:val="24"/>
          <w:u w:val="single"/>
        </w:rPr>
        <w:t>los atajos de procedimiento, la documentación incompleta y el fraude desenfrenado que acompañó las prisas de los bancos para crear millones de créditos de dudoso cobro durante la burbuja inmobiliaria han complicado el proceso de limpieza del embrollo posterior.</w:t>
      </w:r>
    </w:p>
    <w:p>
      <w:pPr>
        <w:pStyle w:val="Normal"/>
        <w:jc w:val="both"/>
        <w:rPr/>
      </w:pPr>
      <w:r>
        <w:rPr>
          <w:rFonts w:cs="Times New Roman" w:ascii="Times New Roman" w:hAnsi="Times New Roman"/>
          <w:sz w:val="24"/>
          <w:szCs w:val="24"/>
          <w:u w:val="single"/>
        </w:rPr>
        <w:t>Para muchos banqueros, se trata de simples detalles que se deben pasar por alto.</w:t>
      </w:r>
      <w:r>
        <w:rPr>
          <w:rFonts w:cs="Times New Roman" w:ascii="Times New Roman" w:hAnsi="Times New Roman"/>
          <w:sz w:val="24"/>
          <w:szCs w:val="24"/>
        </w:rPr>
        <w:t xml:space="preserve"> La mayoría de las personas desahuciadas no han pagado sus hipotecas y en la mayoría de los casos las reclamaciones de quienes están expulsándolos de ellas eran legítimas, pero los americanos no deben creer en la justicia por término medio. No decimos que la mayoría de las personas condenadas a cadena perpetua cometieron un delito merecedor de esa sentencia. </w:t>
      </w:r>
      <w:r>
        <w:rPr>
          <w:rFonts w:cs="Times New Roman" w:ascii="Times New Roman" w:hAnsi="Times New Roman"/>
          <w:sz w:val="24"/>
          <w:szCs w:val="24"/>
          <w:u w:val="single"/>
        </w:rPr>
        <w:t>El sistema judicial de los EEUU exige algo más y hemos impuesto salvaguardias procesales para satisfacer esa exi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bancos quieren saltarse dichas salvaguardias procesales y no se les debe permitir.</w:t>
      </w:r>
    </w:p>
    <w:p>
      <w:pPr>
        <w:pStyle w:val="Normal"/>
        <w:jc w:val="both"/>
        <w:rPr/>
      </w:pPr>
      <w:r>
        <w:rPr>
          <w:rFonts w:cs="Times New Roman" w:ascii="Times New Roman" w:hAnsi="Times New Roman"/>
          <w:color w:val="FF0000"/>
          <w:sz w:val="24"/>
          <w:szCs w:val="24"/>
          <w:u w:val="single"/>
        </w:rPr>
        <w:t>Para algunos, todo esto recuerda a lo sucedido en Rusia, donde se utilizó el Estado de derecho -la legislación sobre quiebras en particular- como mecanismo legal para substituir un grupo de propietarios por otro. Se compró a los tribunales, se falsificaron documentos y el proceso se desarrollo sin contratiemp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Estados Unidos la venalidad está en un nivel superior. No es a jueces particulares a los que se compra, sino las leyes mismas, mediante contribuciones a las campañas y cabildeo, en lo que ha llegado a denominarse “corrupción de estilo americano”.</w:t>
      </w:r>
    </w:p>
    <w:p>
      <w:pPr>
        <w:pStyle w:val="Normal"/>
        <w:jc w:val="both"/>
        <w:rPr/>
      </w:pPr>
      <w:r>
        <w:rPr>
          <w:rFonts w:cs="Times New Roman" w:ascii="Times New Roman" w:hAnsi="Times New Roman"/>
          <w:sz w:val="24"/>
          <w:szCs w:val="24"/>
          <w:u w:val="single"/>
        </w:rPr>
        <w:t xml:space="preserve">Se sabía de forma generalizada que bancos y compañías hipotecarias estaban utilizando métodos de </w:t>
      </w:r>
      <w:r>
        <w:rPr>
          <w:rFonts w:cs="Times New Roman" w:ascii="Times New Roman" w:hAnsi="Times New Roman"/>
          <w:color w:val="FF0000"/>
          <w:sz w:val="24"/>
          <w:szCs w:val="24"/>
          <w:u w:val="single"/>
        </w:rPr>
        <w:t>préstamo predatorio</w:t>
      </w:r>
      <w:r>
        <w:rPr>
          <w:rFonts w:cs="Times New Roman" w:ascii="Times New Roman" w:hAnsi="Times New Roman"/>
          <w:sz w:val="24"/>
          <w:szCs w:val="24"/>
          <w:u w:val="single"/>
        </w:rPr>
        <w:t>, aprovechándose de los menos instruidos y financieramente menos informados para conceder préstamos que aumentaban al máximo las cuotas e imponían riesgos enormes a los prestatarios. (Para ser justos, hemos de decir que los bancos intentaron aprovecharse también de los financieramente más expertos, como con los valores creados por Goldman Sachs y condenados a la quiebra), pero los bancos recurrieron a toda su capacidad de influencia para impedir a los estados la promulgación de leyes que pusieran coto al préstamo predatorio.</w:t>
      </w:r>
    </w:p>
    <w:p>
      <w:pPr>
        <w:pStyle w:val="Normal"/>
        <w:jc w:val="both"/>
        <w:rPr/>
      </w:pPr>
      <w:r>
        <w:rPr>
          <w:rFonts w:cs="Times New Roman" w:ascii="Times New Roman" w:hAnsi="Times New Roman"/>
          <w:sz w:val="24"/>
          <w:szCs w:val="24"/>
          <w:u w:val="single"/>
        </w:rPr>
        <w:t>Cuando resultó claro que había quienes no podían pagar lo que debían, las reglas del juego cambiaro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Se modificó la legislación sobre quiebras para introducir un sistema de </w:t>
      </w:r>
      <w:r>
        <w:rPr>
          <w:rFonts w:cs="Times New Roman" w:ascii="Times New Roman" w:hAnsi="Times New Roman"/>
          <w:color w:val="FF0000"/>
          <w:sz w:val="24"/>
          <w:szCs w:val="24"/>
          <w:u w:val="single"/>
        </w:rPr>
        <w:t>“servidumbre parcial”</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u w:val="single"/>
        </w:rPr>
        <w:t>Una persona que tuviera deudas equivalentes al ciento por ciento de sus ingresos, pongamos por caso, podía ser obligado a entregar al banco el 25 por ciento de sus ingresos brutos, antes de los impuestos, durante el resto de su vida, porque el banco podía añadir el 30 por ciento de interés, pongamos por caso, todos los años a lo que la persona debía</w:t>
      </w:r>
      <w:r>
        <w:rPr>
          <w:rFonts w:cs="Times New Roman" w:ascii="Times New Roman" w:hAnsi="Times New Roman"/>
          <w:sz w:val="24"/>
          <w:szCs w:val="24"/>
        </w:rPr>
        <w:t xml:space="preserve">. </w:t>
      </w:r>
      <w:r>
        <w:rPr>
          <w:rFonts w:cs="Times New Roman" w:ascii="Times New Roman" w:hAnsi="Times New Roman"/>
          <w:sz w:val="24"/>
          <w:szCs w:val="24"/>
          <w:u w:val="single"/>
        </w:rPr>
        <w:t>Al final, el titular de una hipoteca debería mucho más de lo que el banco recibiera jamás, aun cuando el deudor hubiese trabajado, en realidad, una cuarta parte del tiempo para el banco.</w:t>
      </w:r>
    </w:p>
    <w:p>
      <w:pPr>
        <w:pStyle w:val="Normal"/>
        <w:jc w:val="both"/>
        <w:rPr>
          <w:rFonts w:ascii="Times New Roman" w:hAnsi="Times New Roman" w:cs="Times New Roman"/>
          <w:sz w:val="24"/>
          <w:szCs w:val="24"/>
        </w:rPr>
      </w:pPr>
      <w:r>
        <w:rPr>
          <w:rFonts w:cs="Times New Roman" w:ascii="Times New Roman" w:hAnsi="Times New Roman"/>
          <w:sz w:val="24"/>
          <w:szCs w:val="24"/>
        </w:rPr>
        <w:t>Cuando se aprobó esa nueva legislación sobre quiebras, nadie se quejó de que afectara al carácter sacrosanto de los contratos: en el momento en que los prestatarios contrajeron su deuda, una legislación más humana –y económicamente racional– sobre quiebras les ofrecía la oportunidad de comenzar de nuevo, en caso de que la carga del pago de la deuda llegara a ser demasiado onerosa.</w:t>
      </w:r>
    </w:p>
    <w:p>
      <w:pPr>
        <w:pStyle w:val="Normal"/>
        <w:jc w:val="both"/>
        <w:rPr/>
      </w:pPr>
      <w:r>
        <w:rPr>
          <w:rFonts w:cs="Times New Roman" w:ascii="Times New Roman" w:hAnsi="Times New Roman"/>
          <w:sz w:val="24"/>
          <w:szCs w:val="24"/>
        </w:rPr>
        <w:t xml:space="preserve">Ese conocimiento debería haber brindado incentivos a los prestadores para conceder préstamos sólo a quienes pudieran pagarlos, pero </w:t>
      </w:r>
      <w:r>
        <w:rPr>
          <w:rFonts w:cs="Times New Roman" w:ascii="Times New Roman" w:hAnsi="Times New Roman"/>
          <w:sz w:val="24"/>
          <w:szCs w:val="24"/>
          <w:u w:val="single"/>
        </w:rPr>
        <w:t>tal vez los prestadores supieran que, con el control del gobierno por parte de los republicanos, podrían conceder préstamos de dudoso cobro y después cambiar la legislación para poder exprimir a los pobres.</w:t>
      </w:r>
    </w:p>
    <w:p>
      <w:pPr>
        <w:pStyle w:val="Normal"/>
        <w:jc w:val="both"/>
        <w:rPr/>
      </w:pPr>
      <w:r>
        <w:rPr>
          <w:rFonts w:cs="Times New Roman" w:ascii="Times New Roman" w:hAnsi="Times New Roman"/>
          <w:color w:val="FF0000"/>
          <w:sz w:val="24"/>
          <w:szCs w:val="24"/>
          <w:u w:val="single"/>
        </w:rPr>
        <w:t>Como una cuarta parte de las hipotecas de los EEUU -las que representan una deuda mayor que el valor de la casa- se han ido a pique, cada vez hay un consenso mayor en cuanto a que a única forma de abordar semejante embrollo es amortizar el valor del principal (lo que se debe). Los Estados Unidos tienen un procedimiento especial para las quiebras empresariales, denominado “capítulo 11”, que permite una reestructuración rápida mediante la amortización de la deuda y la conversión de parte de ella en capital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importante mantener vivas y en funcionamiento las empresas para preservar los puestos de trabajo y el crecimiento, pero también es importante mantener intactas las familias y las comunidades. Así, pues, los Estados Unidos necesitan un “capítulo 11 de propietarios de casas”.</w:t>
      </w:r>
    </w:p>
    <w:p>
      <w:pPr>
        <w:pStyle w:val="Normal"/>
        <w:jc w:val="both"/>
        <w:rPr>
          <w:rFonts w:ascii="Times New Roman" w:hAnsi="Times New Roman" w:cs="Times New Roman"/>
          <w:sz w:val="24"/>
          <w:szCs w:val="24"/>
        </w:rPr>
      </w:pPr>
      <w:r>
        <w:rPr>
          <w:rFonts w:cs="Times New Roman" w:ascii="Times New Roman" w:hAnsi="Times New Roman"/>
          <w:sz w:val="24"/>
          <w:szCs w:val="24"/>
        </w:rPr>
        <w:t>Los prestadores se quejan de que semejante legislación violaría sus derechos de propiedad, pero casi todos los cambios de legislación y reglamentación benefician a algunos a costa de otros. Cuando se aprobó la legislación sobre quiebras en 2005, los prestadores fueron los beneficiarios y no se preocuparon por cómo afectaba a los derechos de los deu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sigualdad en aumento, combinada con un sistema defectuoso de financiación de las campañas, corre el riesgo de convertir el sistema legal de los Estados Unidos en una parodia de la justicia. Algunos pueden seguir llamándolo “Estado de derecho”, pero no protegería a los débiles contra los fuertes. Más bien permitiría a los poderosos explotar a los déb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Estados Unidos actuales, se está substituyendo la orgullosa proclamación de “justicia para todos” por la más modesta de “justicia para quienes puedan permitírsela”. Y el número de personas que pueden permitírsela está disminuyendo rápidamente.</w:t>
      </w:r>
    </w:p>
    <w:p>
      <w:pPr>
        <w:pStyle w:val="Normal"/>
        <w:jc w:val="both"/>
        <w:rPr>
          <w:rFonts w:ascii="Times New Roman" w:hAnsi="Times New Roman" w:cs="Times New Roman"/>
          <w:sz w:val="24"/>
          <w:szCs w:val="24"/>
        </w:rPr>
      </w:pPr>
      <w:r>
        <w:rPr>
          <w:rFonts w:cs="Times New Roman" w:ascii="Times New Roman" w:hAnsi="Times New Roman"/>
          <w:sz w:val="24"/>
          <w:szCs w:val="24"/>
        </w:rPr>
        <w:t>(Joseph E. Stiglitz, premio Nobel de economía, es profesor de la Universidad de Columbia. La edición de bolsillo de su último libro Freefall: Free Markets and the Sinking of the Global Economy (“Caída libre. Los mercados libres y el desplome de la economía mundial”), con un nuevo epílogo, se publicó el pasado mes de octubre. Copyright: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mentan los críticos y los escépticos al “relajamiento cuantitativo” de Bernank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lan de compra masiva de bonos por parte de la Reserva Federal (Fed) de Estados Unidos ha causado fisuras en el seno del banco central, puesto en pie de guerra a medio planeta y provocado críticas hasta de la estrella del movimiento ultraconservador “Tea Party” Sarah Palin”... </w:t>
      </w:r>
      <w:r>
        <w:rPr>
          <w:rFonts w:cs="Times New Roman" w:ascii="Times New Roman" w:hAnsi="Times New Roman"/>
          <w:sz w:val="24"/>
          <w:szCs w:val="24"/>
          <w:u w:val="single"/>
        </w:rPr>
        <w:t>El mundo contra Ben Bernanke y su política de compra de bonos</w:t>
      </w:r>
      <w:r>
        <w:rPr>
          <w:rFonts w:cs="Times New Roman" w:ascii="Times New Roman" w:hAnsi="Times New Roman"/>
          <w:sz w:val="24"/>
          <w:szCs w:val="24"/>
        </w:rPr>
        <w:t xml:space="preserve"> (El Confidencial - </w:t>
      </w:r>
      <w:r>
        <w:rPr>
          <w:rFonts w:cs="Times New Roman" w:ascii="Times New Roman" w:hAnsi="Times New Roman"/>
          <w:b/>
          <w:sz w:val="24"/>
          <w:szCs w:val="24"/>
        </w:rPr>
        <w:t>10/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ese y desista", pidió esta semana Palin al presidente de la Fed, Ben Bernanke</w:t>
      </w:r>
      <w:r>
        <w:rPr>
          <w:rFonts w:cs="Times New Roman" w:ascii="Times New Roman" w:hAnsi="Times New Roman"/>
          <w:sz w:val="24"/>
          <w:szCs w:val="24"/>
        </w:rPr>
        <w:t>, quien prevé inyectar 600.000 millones de dólares en la economía de EEUU hasta mediados del 2011 mediante la compra de bonos del Tesoro a un ritmo de 75.000 millones de dólares mensuales.</w:t>
      </w:r>
    </w:p>
    <w:p>
      <w:pPr>
        <w:pStyle w:val="Normal"/>
        <w:jc w:val="both"/>
        <w:rPr/>
      </w:pPr>
      <w:r>
        <w:rPr>
          <w:rFonts w:cs="Times New Roman" w:ascii="Times New Roman" w:hAnsi="Times New Roman"/>
          <w:sz w:val="24"/>
          <w:szCs w:val="24"/>
          <w:u w:val="single"/>
        </w:rPr>
        <w:t>La ex candidata republicana a la vicepresidencia de EEUU, que hasta ahora se había mantenido al margen del árido mundo de la política monetaria, dijo estar “preocupada” con la lista del supermercado: “Todo el mundo sabe que los comestibles han subido mucho” e imprimir dinero en masa los hará subir aún más, aseguró.</w:t>
      </w:r>
    </w:p>
    <w:p>
      <w:pPr>
        <w:pStyle w:val="Normal"/>
        <w:jc w:val="both"/>
        <w:rPr/>
      </w:pPr>
      <w:r>
        <w:rPr>
          <w:rFonts w:cs="Times New Roman" w:ascii="Times New Roman" w:hAnsi="Times New Roman"/>
          <w:sz w:val="24"/>
          <w:szCs w:val="24"/>
          <w:u w:val="single"/>
        </w:rPr>
        <w:t>Más serias han sido las dudas expresadas por varios directivos de la propia Fed, entre ellos el presidente del Banco de la Reserva Federal de Dallas, Richard Fisher, quien alertó el 8/11 que el plan amenaza con incrementar la especulación financiera.</w:t>
      </w:r>
    </w:p>
    <w:p>
      <w:pPr>
        <w:pStyle w:val="Normal"/>
        <w:jc w:val="both"/>
        <w:rPr/>
      </w:pPr>
      <w:r>
        <w:rPr>
          <w:rFonts w:cs="Times New Roman" w:ascii="Times New Roman" w:hAnsi="Times New Roman"/>
          <w:sz w:val="24"/>
          <w:szCs w:val="24"/>
          <w:u w:val="single"/>
        </w:rPr>
        <w:t>Similar escepticismo expresó Kevin Warsh, miembro de la junta directiva de la Fed, quien afirmó que la creciente tendencia global a intervenir en los tipos de cambio es fruto de las “distorsiones” que la expansiva política monetaria estadounidense ha causado en el sistema financiero internacional.</w:t>
      </w:r>
    </w:p>
    <w:p>
      <w:pPr>
        <w:pStyle w:val="Normal"/>
        <w:jc w:val="both"/>
        <w:rPr/>
      </w:pPr>
      <w:r>
        <w:rPr>
          <w:rFonts w:cs="Times New Roman" w:ascii="Times New Roman" w:hAnsi="Times New Roman"/>
          <w:sz w:val="24"/>
          <w:szCs w:val="24"/>
          <w:u w:val="single"/>
        </w:rPr>
        <w:t>Fuera de EEUU, los ánimos están igual de caldeados, empezando por Berlín que culpa a su socio estadounidense de despilfarrador, hasta Pekín, que asegura que Washington no ha tenido en cuenta las repercusiones de esa excesiva liquidez en los mercados emergentes, e incluso Luxemburgo, que acusa a Washington de combatir la deuda con “más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ríticos aducen que el multimillonario plan de compra de bonos debilitará el dólar, lo que a su vez apreciará otras divisas y tendrá un efecto negativo en el sector exportador de los países afectados por el repunte en sus mone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brasileño, Guido Mantega, alertó que la debilidad artificial de algunas divisas amenaza con provocar una guerra comercial y burbujas de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ntega señaló, además, que resulta muy probable que el dinero que inundará la economía estadounidense no se quede en el país, donde los tipos de interés están próximos a cero, sino que desembarque en los países emergentes donde la rentabilidad es mayor.</w:t>
      </w:r>
    </w:p>
    <w:p>
      <w:pPr>
        <w:pStyle w:val="Normal"/>
        <w:jc w:val="both"/>
        <w:rPr>
          <w:rFonts w:ascii="Times New Roman" w:hAnsi="Times New Roman" w:cs="Times New Roman"/>
          <w:sz w:val="24"/>
          <w:szCs w:val="24"/>
        </w:rPr>
      </w:pPr>
      <w:r>
        <w:rPr>
          <w:rFonts w:cs="Times New Roman" w:ascii="Times New Roman" w:hAnsi="Times New Roman"/>
          <w:sz w:val="24"/>
          <w:szCs w:val="24"/>
        </w:rPr>
        <w:t>Dentro de EEUU, los analistas están divididos.</w:t>
      </w:r>
    </w:p>
    <w:p>
      <w:pPr>
        <w:pStyle w:val="Normal"/>
        <w:jc w:val="both"/>
        <w:rPr/>
      </w:pPr>
      <w:r>
        <w:rPr>
          <w:rFonts w:cs="Times New Roman" w:ascii="Times New Roman" w:hAnsi="Times New Roman"/>
          <w:sz w:val="24"/>
          <w:szCs w:val="24"/>
          <w:u w:val="single"/>
        </w:rPr>
        <w:t>Alan Reynolds, del centro conservador Cato, califica de “quijotesco” y “sueño imposible” el esfuerzo del titular de la Fed para reanimar la economía y crear empleo con su política de “expansión cuantitativa” (Quantitative Eas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opinión el plan de estímulo aumentará la inflación, debilitará el dólar, alentará unos mayores precios de las materias primas y será en última instancia perjudicial para los negocios porque los costes inflados reducirán sus márgenes.</w:t>
      </w:r>
    </w:p>
    <w:p>
      <w:pPr>
        <w:pStyle w:val="Normal"/>
        <w:jc w:val="both"/>
        <w:rPr/>
      </w:pPr>
      <w:r>
        <w:rPr>
          <w:rFonts w:cs="Times New Roman" w:ascii="Times New Roman" w:hAnsi="Times New Roman"/>
          <w:sz w:val="24"/>
          <w:szCs w:val="24"/>
          <w:u w:val="single"/>
        </w:rPr>
        <w:t>Por el contrario David Wyss, economista jefe de Standard &amp; Poor's, cree que es “la decisión adecuada”.</w:t>
      </w:r>
    </w:p>
    <w:p>
      <w:pPr>
        <w:pStyle w:val="Normal"/>
        <w:jc w:val="both"/>
        <w:rPr/>
      </w:pPr>
      <w:r>
        <w:rPr>
          <w:rFonts w:cs="Times New Roman" w:ascii="Times New Roman" w:hAnsi="Times New Roman"/>
          <w:sz w:val="24"/>
          <w:szCs w:val="24"/>
          <w:u w:val="single"/>
        </w:rPr>
        <w:t>Wyss calificó en declaraciones a Efe de “especialmente irónico” el que Japón se queje cuando “ha mantenido sus tipos de interés en niveles próximos a cero durante 20 años, lo que explícitamente ha devaluado el yen”.</w:t>
      </w:r>
    </w:p>
    <w:p>
      <w:pPr>
        <w:pStyle w:val="Normal"/>
        <w:jc w:val="both"/>
        <w:rPr/>
      </w:pPr>
      <w:r>
        <w:rPr>
          <w:rFonts w:cs="Times New Roman" w:ascii="Times New Roman" w:hAnsi="Times New Roman"/>
          <w:sz w:val="24"/>
          <w:szCs w:val="24"/>
          <w:u w:val="single"/>
        </w:rPr>
        <w:t>El experto considera que la depreciación del dólar es “inevitable” dado el elevado déficit del país e insiste en que es imprescindible que EEUU acabe con su déficit comercial y que países como Japón y Alemania eliminen sus superávit. “Al final el mundo se equilibrará”, pronosticó Wyss.</w:t>
      </w:r>
    </w:p>
    <w:p>
      <w:pPr>
        <w:pStyle w:val="Normal"/>
        <w:jc w:val="both"/>
        <w:rPr>
          <w:rFonts w:ascii="Times New Roman" w:hAnsi="Times New Roman" w:cs="Times New Roman"/>
          <w:sz w:val="24"/>
          <w:szCs w:val="24"/>
        </w:rPr>
      </w:pPr>
      <w:r>
        <w:rPr>
          <w:rFonts w:cs="Times New Roman" w:ascii="Times New Roman" w:hAnsi="Times New Roman"/>
          <w:sz w:val="24"/>
          <w:szCs w:val="24"/>
        </w:rPr>
        <w:t>Similar punto de vista comparte Kurt Karl, economista jefe de la reaseguradora Swiss Re en Nueva York. “La Fed tiene el doble mandato de mantener baja la inflación y el desempleo”, explicó a Efe Kar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ado que la inflación no es una amenaza pero la deflación sí podría serlo, la Fed se ha concentrado en estimular la economía para evitar la deflación y aumentar el crecimiento con el fin de reducir así el desempleo”, añadió el exp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y casi único espaldarazo de peso a la controvertida política de Bernanke llegó el lunes desde la India de la boca del presidente estadounidense, Barack Obama, quien visitó esta semana ese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sa Blanca se ha mantenido al margen históricamente de las decisiones de la Fed, pero Obama rompió con la tradición al dejar bien claro que su mandato y el del banco central consiste en lograr que la economía crez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o, añadió el mandatario, no es sólo por el bien de EEUU “sino por el del mundo en su conjunt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cisión de la Reserva Federal de Estados Unidos de reiniciar un programa de compra de bonos, conocido como segunda relajación cuantitativa, es controversial en gran parte porque es muy poco convencional”... </w:t>
      </w:r>
      <w:r>
        <w:rPr>
          <w:rFonts w:cs="Times New Roman" w:ascii="Times New Roman" w:hAnsi="Times New Roman"/>
          <w:sz w:val="24"/>
          <w:szCs w:val="24"/>
          <w:u w:val="single"/>
        </w:rPr>
        <w:t>Los economistas se muestran escépticos ante el programa de compra de bonos de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idea es que la compra de bonos empujaría la actual baja tasa de inflación de Estados Unidos levemente al alza, de manera que las tasas de interés real, o la inflación ajustada, retrocedan. Ello debería estimular el crecimiento y las contrataciones.</w:t>
      </w:r>
    </w:p>
    <w:p>
      <w:pPr>
        <w:pStyle w:val="Normal"/>
        <w:jc w:val="both"/>
        <w:rPr/>
      </w:pPr>
      <w:r>
        <w:rPr>
          <w:rFonts w:cs="Times New Roman" w:ascii="Times New Roman" w:hAnsi="Times New Roman"/>
          <w:sz w:val="24"/>
          <w:szCs w:val="24"/>
          <w:u w:val="single"/>
        </w:rPr>
        <w:t>A continuación una muestra de las respuestas de economistas</w:t>
      </w:r>
      <w:r>
        <w:rPr>
          <w:rFonts w:cs="Times New Roman" w:ascii="Times New Roman" w:hAnsi="Times New Roman"/>
          <w:sz w:val="24"/>
          <w:szCs w:val="24"/>
        </w:rPr>
        <w:t xml:space="preserve"> que se reunieron el 11 y 12 de noviembre (2010) en el Banco de la Reserva Federal de Atlanta para una conferencia sobre los problemas del mercado laboral respecto a la pregunta: </w:t>
      </w:r>
      <w:r>
        <w:rPr>
          <w:rFonts w:cs="Times New Roman" w:ascii="Times New Roman" w:hAnsi="Times New Roman"/>
          <w:sz w:val="24"/>
          <w:szCs w:val="24"/>
          <w:u w:val="single"/>
        </w:rPr>
        <w:t>¿Tendrá efecto la segunda relajación cuantitativa?</w:t>
      </w:r>
    </w:p>
    <w:p>
      <w:pPr>
        <w:pStyle w:val="Normal"/>
        <w:jc w:val="both"/>
        <w:rPr/>
      </w:pPr>
      <w:r>
        <w:rPr>
          <w:rFonts w:cs="Times New Roman" w:ascii="Times New Roman" w:hAnsi="Times New Roman"/>
          <w:sz w:val="24"/>
          <w:szCs w:val="24"/>
          <w:u w:val="single"/>
        </w:rPr>
        <w:t>Robert Shirmer, Universidad de Chicago: “Creo que un poco de inflación sería positivo, si se puede elevar al 3% o al 4% por dos o tres años. Pero no estoy seguro de que la relajación cuantitativa sea la herramienta apropiada para lograrlo”.</w:t>
      </w:r>
    </w:p>
    <w:p>
      <w:pPr>
        <w:pStyle w:val="Normal"/>
        <w:jc w:val="both"/>
        <w:rPr>
          <w:rFonts w:ascii="Times New Roman" w:hAnsi="Times New Roman" w:cs="Times New Roman"/>
          <w:sz w:val="24"/>
          <w:szCs w:val="24"/>
        </w:rPr>
      </w:pPr>
      <w:r>
        <w:rPr>
          <w:rFonts w:cs="Times New Roman" w:ascii="Times New Roman" w:hAnsi="Times New Roman"/>
          <w:sz w:val="24"/>
          <w:szCs w:val="24"/>
        </w:rPr>
        <w:t>Shirmer dijo que preferiría que Estados Unidos use más herramientas fiscales para acelerar el crecimiento y la creación de trabajos, tales como incentivos tributarios que hagan más atractiva la inversión y contratación para las empresas.</w:t>
      </w:r>
    </w:p>
    <w:p>
      <w:pPr>
        <w:pStyle w:val="Normal"/>
        <w:jc w:val="both"/>
        <w:rPr/>
      </w:pPr>
      <w:r>
        <w:rPr>
          <w:rFonts w:cs="Times New Roman" w:ascii="Times New Roman" w:hAnsi="Times New Roman"/>
          <w:sz w:val="24"/>
          <w:szCs w:val="24"/>
        </w:rPr>
        <w:t>Pero mantiene una mente abierta: “Puede que no logre nada, o puede que ayude mucho”, dijo.</w:t>
      </w:r>
    </w:p>
    <w:p>
      <w:pPr>
        <w:pStyle w:val="Normal"/>
        <w:jc w:val="both"/>
        <w:rPr/>
      </w:pPr>
      <w:r>
        <w:rPr>
          <w:rFonts w:cs="Times New Roman" w:ascii="Times New Roman" w:hAnsi="Times New Roman"/>
          <w:sz w:val="24"/>
          <w:szCs w:val="24"/>
          <w:u w:val="single"/>
        </w:rPr>
        <w:t>Robert E. Hall, Universidad de Stanford: “Bernanke está virtualmente rogándole a los dioses por la inflación, pero no lo lograremos”.</w:t>
      </w:r>
    </w:p>
    <w:p>
      <w:pPr>
        <w:pStyle w:val="Normal"/>
        <w:jc w:val="both"/>
        <w:rPr/>
      </w:pPr>
      <w:r>
        <w:rPr>
          <w:rFonts w:cs="Times New Roman" w:ascii="Times New Roman" w:hAnsi="Times New Roman"/>
          <w:sz w:val="24"/>
          <w:szCs w:val="24"/>
          <w:u w:val="single"/>
        </w:rPr>
        <w:t>Hall agregó: “No creo que la segunda relajación cuantitativa lo otorgue (la tasa de inflación levemente mayor que busca la Fed). Creo que estamos estancados”.</w:t>
      </w:r>
    </w:p>
    <w:p>
      <w:pPr>
        <w:pStyle w:val="Normal"/>
        <w:jc w:val="both"/>
        <w:rPr/>
      </w:pPr>
      <w:r>
        <w:rPr>
          <w:rFonts w:cs="Times New Roman" w:ascii="Times New Roman" w:hAnsi="Times New Roman"/>
          <w:sz w:val="24"/>
          <w:szCs w:val="24"/>
          <w:u w:val="single"/>
        </w:rPr>
        <w:t>David Autor, Massachusetts Institute of Technology: “Creo que es muy pequeña”. Autor dijo que la intención es buena, pero que “probablemente no sea lo suficientemente grande para lograr ese objetivo”. El principal problema, destacó, es que el Congreso “ha pasado” respecto de usar herramientas fiscales más convencionales para estimular las contrataciones. “Entonces la Fed está en posición de hacer algo que no es parte de su mandato”.</w:t>
      </w:r>
    </w:p>
    <w:p>
      <w:pPr>
        <w:pStyle w:val="Normal"/>
        <w:jc w:val="both"/>
        <w:rPr/>
      </w:pPr>
      <w:r>
        <w:rPr>
          <w:rFonts w:cs="Times New Roman" w:ascii="Times New Roman" w:hAnsi="Times New Roman"/>
          <w:sz w:val="24"/>
          <w:szCs w:val="24"/>
          <w:u w:val="single"/>
        </w:rPr>
        <w:t>Gary Hanson, Universidad de California, Los Ángeles: “Yo me quedaría en el lado más escéptico, que creo que es lo que encontrarán en este lugar”, dijo, refiriéndose a los economistas académicos que participaron en la reunión de la Fed de Atla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nson dijo que la relajación cuantitativa es la herramienta equivocada para abordar el problema del lento crecimiento y que ha sido probada en otros contextos, principalmente en Japón, y que no ayudó.</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se quiere estimular la economía, debemos hacerla más barata para que la gente contrate”, dijo, con medidas como reducir los impuestos sobre las nóminas salariales y otras medidas que hagan más lucrativo para las empresas incorporar trabajadores.</w:t>
      </w:r>
    </w:p>
    <w:p>
      <w:pPr>
        <w:pStyle w:val="Normal"/>
        <w:jc w:val="both"/>
        <w:rPr/>
      </w:pPr>
      <w:r>
        <w:rPr>
          <w:rFonts w:cs="Times New Roman" w:ascii="Times New Roman" w:hAnsi="Times New Roman"/>
          <w:sz w:val="24"/>
          <w:szCs w:val="24"/>
          <w:u w:val="single"/>
          <w:lang w:val="en-US"/>
        </w:rPr>
        <w:t>Edward C. Prescott, Arizona State University: “No”</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Prescott dijo que no cree que la relajación cuantitativa sea dañina, pero añadió que no crearía empl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obre que éramos pocos, regresó el “Cisne Negro” (con el “bote de Kétchu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assim Taleb: “Las medidas cuantitativas son un “bote de kétchup” a punto de estallar”</w:t>
      </w:r>
      <w:r>
        <w:rPr>
          <w:rFonts w:cs="Times New Roman" w:ascii="Times New Roman" w:hAnsi="Times New Roman"/>
          <w:sz w:val="24"/>
          <w:szCs w:val="24"/>
        </w:rPr>
        <w:t xml:space="preserve"> (El Economista - </w:t>
      </w:r>
      <w:r>
        <w:rPr>
          <w:rFonts w:cs="Times New Roman" w:ascii="Times New Roman" w:hAnsi="Times New Roman"/>
          <w:b/>
          <w:sz w:val="24"/>
          <w:szCs w:val="24"/>
        </w:rPr>
        <w:t>12/1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famoso economista e inversor, Nassim Taleb, autor de la famosa teoría del Cisne Negro se ha despachado a gusto en contra de las medidas cuantitativas de la Reserva Federal durante una entrevista con la cadena de televisión Bloomberg. Según su punto de vista, la Fed “puede imprimir e imprimir dinero sin obtener resultado alguno”, sin embargo “de repente puede explotar como un bote de kétchup”, añadió.</w:t>
      </w:r>
    </w:p>
    <w:p>
      <w:pPr>
        <w:pStyle w:val="Normal"/>
        <w:jc w:val="both"/>
        <w:rPr/>
      </w:pPr>
      <w:r>
        <w:rPr>
          <w:rFonts w:cs="Times New Roman" w:ascii="Times New Roman" w:hAnsi="Times New Roman"/>
          <w:color w:val="FF0000"/>
          <w:sz w:val="24"/>
          <w:szCs w:val="24"/>
          <w:u w:val="single"/>
        </w:rPr>
        <w:t xml:space="preserve">Desde su punto de vista, estas decisiones perjudicarán directamente a los “retirados y jubilados del país”. “Sólo se está imprimiendo dinero para ayudar a los ciudadanos que asumieron hipotecas que no podían costear y para echar una mano a la banca”, explicó, al final los jubilados serán los que paguen los platos rotos, dijo. </w:t>
      </w:r>
    </w:p>
    <w:p>
      <w:pPr>
        <w:pStyle w:val="Normal"/>
        <w:jc w:val="both"/>
        <w:rPr/>
      </w:pPr>
      <w:r>
        <w:rPr>
          <w:rFonts w:cs="Times New Roman" w:ascii="Times New Roman" w:hAnsi="Times New Roman"/>
          <w:color w:val="FF0000"/>
          <w:sz w:val="24"/>
          <w:szCs w:val="24"/>
          <w:u w:val="single"/>
        </w:rPr>
        <w:t>Taleb acusó a Alan Greenspan, ex presidente de la Reserva Federal, de “creerse más listo que la propia economía”, cuando habla en alguna ocasión “prefiero hacer oídos sordos”, afirmó. Además apuntó que el objetivo de la Fed debe ser “la estabilidad monetaria” aunque en estos momentos sólo parece haber conseguido “la inestabilidad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 que se refiere a Ben Bernanke, el actual presidente del banco central de EEUU, Taleb aseguró que es “como un sastre” que intenta “ceñir un humano a un traje, en lugar de hacerlo al revés, que sería la forma más lóg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SJ “cuantifica” la disidencia de los economistas (no se fían de la F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conomistas encuestados por The Wall Street Journal no creen que la Reserva Federal expanda sus compras de bonos del Tesoro de Estados Unidos más allá de sus actuales y controvertidos planes, pese a que los expertos ven un crecimiento débil durante los próximos dos trimestres, con el desempleo cerca del 9% a lo largo de 2011”...</w:t>
      </w:r>
      <w:r>
        <w:rPr>
          <w:rFonts w:cs="Times New Roman" w:ascii="Times New Roman" w:hAnsi="Times New Roman"/>
          <w:sz w:val="24"/>
          <w:szCs w:val="24"/>
        </w:rPr>
        <w:t xml:space="preserve"> </w:t>
      </w:r>
      <w:r>
        <w:rPr>
          <w:rFonts w:cs="Times New Roman" w:ascii="Times New Roman" w:hAnsi="Times New Roman"/>
          <w:sz w:val="24"/>
          <w:szCs w:val="24"/>
          <w:u w:val="single"/>
        </w:rPr>
        <w:t>Los economistas dudan que la Fed extienda la relajación cuantitativ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49 participantes en la encuesta mensual (no todos respondieron todas las preguntas) ven a la economía de EEUU expandiéndose a una tasa estacional anual de 2,4% en el trimestre actual, con tan sólo un crecimiento de 2,6% en la primera mitad del próximo año (2011), apenas suficiente como para reducir el desempleo.</w:t>
      </w:r>
    </w:p>
    <w:p>
      <w:pPr>
        <w:pStyle w:val="Normal"/>
        <w:jc w:val="both"/>
        <w:rPr>
          <w:rFonts w:ascii="Times New Roman" w:hAnsi="Times New Roman" w:cs="Times New Roman"/>
          <w:sz w:val="24"/>
          <w:szCs w:val="24"/>
        </w:rPr>
      </w:pPr>
      <w:r>
        <w:rPr>
          <w:rFonts w:cs="Times New Roman" w:ascii="Times New Roman" w:hAnsi="Times New Roman"/>
          <w:sz w:val="24"/>
          <w:szCs w:val="24"/>
        </w:rPr>
        <w:t>Para la segunda mitad, prevén que el crecimiento se acelera a poco más de 3%. El Producto Interno Bruto, es decir el valor de todos los bienes y servicios producidos en EEUU, creció 2% a una tasa anual estacionalizada en el tercer trimestre.</w:t>
      </w:r>
    </w:p>
    <w:p>
      <w:pPr>
        <w:pStyle w:val="Normal"/>
        <w:jc w:val="both"/>
        <w:rPr/>
      </w:pPr>
      <w:r>
        <w:rPr>
          <w:rFonts w:cs="Times New Roman" w:ascii="Times New Roman" w:hAnsi="Times New Roman"/>
          <w:sz w:val="24"/>
          <w:szCs w:val="24"/>
        </w:rPr>
        <w:t>La Fed dijo que tiene planes de comprar cerca de US$ 900.000 millones en bonos hasta junio de 2011, cerca de US$ 300.000 millones reinvirtiendo lo recaudado en hipotecas del portafolio de la Fed que se han vencido y otros US$ 600.000 millones a lo largo de los próximos seis meses para tratar de revivi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sto marca una segunda ronda de compras de bonos por parte de la Fed, en un esfuerzo por reducir las tasas de interés, una política conocida como relajamiento cuantitativo.</w:t>
      </w:r>
    </w:p>
    <w:p>
      <w:pPr>
        <w:pStyle w:val="Normal"/>
        <w:jc w:val="both"/>
        <w:rPr/>
      </w:pPr>
      <w:r>
        <w:rPr>
          <w:rFonts w:cs="Times New Roman" w:ascii="Times New Roman" w:hAnsi="Times New Roman"/>
          <w:sz w:val="24"/>
          <w:szCs w:val="24"/>
        </w:rPr>
        <w:t>Aunque el plan fue aplaudido por algunos como una forma de evitar una caída en el ritmo de la inflación y un mayor desempleo, ha sido criticado por muchos otros. Los detractores advierten que esta política podría crear más inflación de la que la Fed desea o podría reducir el valor del dólar en los mercados de divisas mundiales, lo cual causaría la ira de sus socios comerciales.</w:t>
      </w:r>
    </w:p>
    <w:p>
      <w:pPr>
        <w:pStyle w:val="Normal"/>
        <w:jc w:val="both"/>
        <w:rPr/>
      </w:pPr>
      <w:r>
        <w:rPr>
          <w:rFonts w:cs="Times New Roman" w:ascii="Times New Roman" w:hAnsi="Times New Roman"/>
          <w:sz w:val="24"/>
          <w:szCs w:val="24"/>
          <w:u w:val="single"/>
        </w:rPr>
        <w:t>La encuesta descubrió que en promedio, los economistas esperan que la Fed compre US$ 909.000 millones en total, lo que sugiere que no ven una tercera ronda de relajamiento cuantitativ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a mejora en la economía y las críticas limitarán el programa”, indicó Jim O'Sullivan de MF Global.</w:t>
      </w:r>
    </w:p>
    <w:p>
      <w:pPr>
        <w:pStyle w:val="Normal"/>
        <w:jc w:val="both"/>
        <w:rPr>
          <w:rFonts w:ascii="Times New Roman" w:hAnsi="Times New Roman" w:cs="Times New Roman"/>
          <w:sz w:val="24"/>
          <w:szCs w:val="24"/>
        </w:rPr>
      </w:pPr>
      <w:r>
        <w:rPr>
          <w:rFonts w:cs="Times New Roman" w:ascii="Times New Roman" w:hAnsi="Times New Roman"/>
          <w:sz w:val="24"/>
          <w:szCs w:val="24"/>
        </w:rPr>
        <w:t>La Fed ha dicho que revisará sus planes de compra de bonos a medida que evolucione la recuper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economistas encuestados, 29 de ellos dijeron que habrían votado en contra de la ronda más reciente de compra de activos si ellos fueran miembros del Comité de Mercados Abiertos de la Fed, el panel que fija las políticas del banco central, 16 de ellos habrían apoyado la medi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Comité de Mercados Abiertos necesita navegar hábilmente alrededor de las crecientes olas de inflación en los turbulentos mares políticos cuando la relajación cuantitativa regrese al puerto”, dijo Stuart Hoffman de PNC Financial Servic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acto económico de las medidas de la Fed probablemente será modesto, dijeron los economistas. En sus cálculos, el PIB subirá en 0,2 puntos porcentuales en 2011 debido a la compra de bonos por parte de la Fed y la tasa de desempleo bajará en menos de 0,1 puntos porcentuales.</w:t>
      </w:r>
    </w:p>
    <w:p>
      <w:pPr>
        <w:pStyle w:val="Normal"/>
        <w:jc w:val="both"/>
        <w:rPr/>
      </w:pPr>
      <w:r>
        <w:rPr>
          <w:rFonts w:cs="Times New Roman" w:ascii="Times New Roman" w:hAnsi="Times New Roman"/>
          <w:sz w:val="24"/>
          <w:szCs w:val="24"/>
          <w:u w:val="single"/>
        </w:rPr>
        <w:t>Ellos esperan que el desempleo, que ahora se encuentra en 9,6%, caiga a 8,9% a finales de 2011. “El impacto en los mercados laborales será virtualmente invisible”, dijo Dana Johnson del Comerica Ban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creen que el índice de precios al consumidor será 0,3 puntos porcentuales mayor en diciembre de 2011 que lo que habría sido sin una segunda ronda de relajamiento cuantitativo. Pero aún anticipan una inflación modesta, prediciendo que los precios al consumidor a finales de 2011 estarán apenas 1,9% por encima de los niveles del mismo períod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os economistas esperan un crecimiento lento y un desempleo alto, le otorgaron una probabilidad de 16% a una nueva recesión en los próximos 12 meses, su nivel más bajo desde la encuesta de mayo y un descenso frente al 21% de septiemb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SJ) Carta abierta a Bernanke: “reconsidere y cancele este estímulo monetar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en Bernanke sigue atrayendo críticas debido a la decisión de iniciar una segunda ronda de expansión monetaria cuantitativa (conocida popularmente como QE 2). El presidente de la Fed se encontró ayer con una carta abierta publicada en The Wall Street Journal y firmada por algo más de veinte economistas y personalidades cercanas al partido Republicano que le piden que “reconsidere y cancele” este estímulo monetario”… </w:t>
      </w:r>
      <w:r>
        <w:rPr>
          <w:rFonts w:cs="Times New Roman" w:ascii="Times New Roman" w:hAnsi="Times New Roman"/>
          <w:sz w:val="24"/>
          <w:szCs w:val="24"/>
          <w:u w:val="single"/>
        </w:rPr>
        <w:t>Economistas de EEUU piden que se cancele la expansión monetaria</w:t>
      </w:r>
      <w:r>
        <w:rPr>
          <w:rFonts w:cs="Times New Roman" w:ascii="Times New Roman" w:hAnsi="Times New Roman"/>
          <w:sz w:val="24"/>
          <w:szCs w:val="24"/>
        </w:rPr>
        <w:t xml:space="preserve"> (Cinco Días - </w:t>
      </w:r>
      <w:r>
        <w:rPr>
          <w:rFonts w:cs="Times New Roman" w:ascii="Times New Roman" w:hAnsi="Times New Roman"/>
          <w:b/>
          <w:sz w:val="24"/>
          <w:szCs w:val="24"/>
        </w:rPr>
        <w:t>16/1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uglas Holtz-Eakin, ex director de la Oficina Presupuestaria del Congreso, John Taylor, secretario del Tesoro con la Administración de George Bush, Peter Wallison, abogado de la Casa Blanca durante la época de Ronald Reagan, Charles Calomiris, profesor de Columbia firman una carta que también cuenta con la rúbrica de el historiador y autor Niall Ferguson y los periodistas William Kristol (Weekly Standard) y Amity Shlaes autora de un libro en el que critica el New Deal.</w:t>
      </w:r>
    </w:p>
    <w:p>
      <w:pPr>
        <w:pStyle w:val="Normal"/>
        <w:jc w:val="both"/>
        <w:rPr/>
      </w:pPr>
      <w:r>
        <w:rPr>
          <w:rFonts w:cs="Times New Roman" w:ascii="Times New Roman" w:hAnsi="Times New Roman"/>
          <w:sz w:val="24"/>
          <w:szCs w:val="24"/>
          <w:u w:val="single"/>
        </w:rPr>
        <w:t>Los críticos aseguran que la acción de la Fed, que se traduce en una inyección de liquidez a través de compra de bonos del Tesoro con dinero que esta agencia imprime, no es “ni necesario ni aconsejable” y advierten que puede tener efectos sobre la divisa y la inflación sin lograr el objetivo de mejorar el mercado laboral. Los firmantes dicen que la solución a la crisis pasa por una mejora en la fiscalidad y las políticas de gasto y regulatorias no por un mayor estímulo monetario. Son tesis similares a las de los legisladores republicanos que quieren reducir el gasto y mantener los recortes fiscales de Bush.</w:t>
      </w:r>
    </w:p>
    <w:p>
      <w:pPr>
        <w:pStyle w:val="Normal"/>
        <w:jc w:val="both"/>
        <w:rPr/>
      </w:pPr>
      <w:r>
        <w:rPr>
          <w:rFonts w:cs="Times New Roman" w:ascii="Times New Roman" w:hAnsi="Times New Roman"/>
          <w:sz w:val="24"/>
          <w:szCs w:val="24"/>
        </w:rPr>
        <w:t>La Fed contestó recordando el doble mandato que tiene, asegurar la estabilidad de precios y la promoción del empleo, y explicando que dada la falta de inflación y el alto paro, se ha tomado la decisión a la que le obliga su misión. No obstante, la Fed explica que se ha comprometido a revisar este programa de QE 2 para adaptarlo a las circunstancias económicas.</w:t>
      </w:r>
    </w:p>
    <w:p>
      <w:pPr>
        <w:pStyle w:val="Normal"/>
        <w:jc w:val="both"/>
        <w:rPr/>
      </w:pPr>
      <w:r>
        <w:rPr>
          <w:rFonts w:cs="Times New Roman" w:ascii="Times New Roman" w:hAnsi="Times New Roman"/>
          <w:sz w:val="24"/>
          <w:szCs w:val="24"/>
        </w:rPr>
        <w:t>El rapapolvo a Ben Bernanke llega poco después de haber oído también críticas desde Alemania, China y otros países del G-20 además de la plana mayor del influyente Tea Party. La propia Sarah Palin le pidió la segunda semana de noviembre el fin de la QE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net Yellen, vicepresidente de la Fed, “niega la mayor” (erre que er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defiende la compra de bonos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1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anet Yellen sostiene que el relajamiento cuantitativo no debería ser visto como un “capítulo en una guerra cambi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anet Yellen, la nueva vicepresidente de la Reserva Federal de Estados Unidos (Fed), dijo en una entrevista que el banco central no está tratando de hacer bajar el valor del dólar o llevar la inflación por encima de 2% y defendió a la institución de las críticas que recibió tras su decisión de comprar US$600.000 millones más en bonos del Tesoro para estimular el crecimiento económico.</w:t>
      </w:r>
    </w:p>
    <w:p>
      <w:pPr>
        <w:pStyle w:val="Normal"/>
        <w:jc w:val="both"/>
        <w:rPr/>
      </w:pPr>
      <w:r>
        <w:rPr>
          <w:rFonts w:cs="Times New Roman" w:ascii="Times New Roman" w:hAnsi="Times New Roman"/>
          <w:sz w:val="24"/>
          <w:szCs w:val="24"/>
          <w:u w:val="single"/>
        </w:rPr>
        <w:t>El programa de la Fed, anunciado el 3 de noviembre, ha sido atacado en el extranjero como un intento de depreciar el dólar para aumentar las exportaciones de EEUU y criticado en el país por el riesgo de que provoque una mayor inflación de la que el banco central dese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su primera entrevista desde que fue confirmada por el Senado en septiembre, Yellen, de 64 años, ex presidenta del Banco de la Reserva Federal de San Francisco y una aliada clave del presidente Ben Bernanke, consideró justificado el relajamiento cuantitativo en marcha debido a que la inflación es tan baja y el desempleo, en 9,6%, tan alt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WSJ: </w:t>
      </w:r>
      <w:r>
        <w:rPr>
          <w:rFonts w:cs="Times New Roman" w:ascii="Times New Roman" w:hAnsi="Times New Roman"/>
          <w:sz w:val="24"/>
          <w:szCs w:val="24"/>
          <w:u w:val="single"/>
        </w:rPr>
        <w:t>¿Qué opina de la respuesta mundial al relajamiento cuantitativo?</w:t>
      </w:r>
    </w:p>
    <w:p>
      <w:pPr>
        <w:pStyle w:val="Normal"/>
        <w:jc w:val="both"/>
        <w:rPr>
          <w:rFonts w:ascii="Times New Roman" w:hAnsi="Times New Roman" w:cs="Times New Roman"/>
          <w:sz w:val="24"/>
          <w:szCs w:val="24"/>
        </w:rPr>
      </w:pPr>
      <w:r>
        <w:rPr>
          <w:rFonts w:cs="Times New Roman" w:ascii="Times New Roman" w:hAnsi="Times New Roman"/>
          <w:sz w:val="24"/>
          <w:szCs w:val="24"/>
        </w:rPr>
        <w:t>Yellen: Acabo de estar en Basilea por dos días reuniéndome con los presidentes de los bancos centrales de los 30 o 40 países más involucrados en la economía global. Ciertamente intenté explicar la lógica de nuestra política y pienso que entienden lo que estamos hacie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objetivo no es hacer bajar el dólar. Esto no debería ser visto como una especie de capítulo en una guerra cambiaria.</w:t>
      </w:r>
    </w:p>
    <w:p>
      <w:pPr>
        <w:pStyle w:val="Normal"/>
        <w:jc w:val="both"/>
        <w:rPr/>
      </w:pPr>
      <w:r>
        <w:rPr>
          <w:rFonts w:cs="Times New Roman" w:ascii="Times New Roman" w:hAnsi="Times New Roman"/>
          <w:color w:val="FF0000"/>
          <w:sz w:val="24"/>
          <w:szCs w:val="24"/>
          <w:u w:val="single"/>
        </w:rPr>
        <w:t>El problema fundamental es que el mundo está en una recuperación económica a dos velocidades. EEUU, Japón y gran parte de Europa están creciendo lentamente con un alto desempleo. La mayoría de los mercados emergentes, ciertamente en Asia y América Latina, tuvo caídas pronunciadas, repuntó y probablemente ha comenzado a operar en las cercanías de su potencial con fuertes perspectivas de crecimiento. Están sufriendo presiones inflacionarias y no necesitan tasas de interés bajas. Las perspectivas de un crecimiento mucho más robusto en estos países están llevando los flujos de capital fuera de los países avanzados como EEUU y hacia los mercados emergentes. No pienso que sea de ninguna manera justo pintar nuestro programa de compra de valores como la principal causa del problema de flujos de capital que enfrentan.</w:t>
      </w:r>
    </w:p>
    <w:p>
      <w:pPr>
        <w:pStyle w:val="Normal"/>
        <w:jc w:val="both"/>
        <w:rPr/>
      </w:pPr>
      <w:r>
        <w:rPr>
          <w:rFonts w:cs="Times New Roman" w:ascii="Times New Roman" w:hAnsi="Times New Roman"/>
          <w:sz w:val="24"/>
          <w:szCs w:val="24"/>
        </w:rPr>
        <w:t>WSJ: Cuando explica la política de EEUU, ¿qué es lo que está enfatizando?</w:t>
      </w:r>
    </w:p>
    <w:p>
      <w:pPr>
        <w:pStyle w:val="Normal"/>
        <w:jc w:val="both"/>
        <w:rPr/>
      </w:pPr>
      <w:r>
        <w:rPr>
          <w:rFonts w:cs="Times New Roman" w:ascii="Times New Roman" w:hAnsi="Times New Roman"/>
          <w:sz w:val="24"/>
          <w:szCs w:val="24"/>
        </w:rPr>
        <w:t xml:space="preserve">Yellen: </w:t>
      </w:r>
      <w:r>
        <w:rPr>
          <w:rFonts w:cs="Times New Roman" w:ascii="Times New Roman" w:hAnsi="Times New Roman"/>
          <w:color w:val="FF0000"/>
          <w:sz w:val="24"/>
          <w:szCs w:val="24"/>
          <w:u w:val="single"/>
        </w:rPr>
        <w:t>He enfatizado el contexto en el que hemos tomado la decisión de emprender este programa, por qué pensamos que es necesario. Las perspectivas se volvieron definitivamente peores entre abril y octubre. La inflación subyacente continuó con una tendencia a la baja. Tenemos un desempleo extremadamente alto, que podría durar mucho tiempo. Mi pronóstico es que la inflación va a quedarse en un nivel muy bajo por cierto tiempo. Sea lo que sea que usted piense sobre las políticas que otras partes del gobierno están llevando adelante, hemos recibido el mandato del Congreso de tratar de lograr el máximo nivel de empleo y la estabilidad de los precios. Me parece que son necesarias acciones para tratar de hacer un mejor trabajo en la tarea de cumplir con este mandato. No pienso que esto sea la panacea. Pero la pregunta es: ¿tenemos una política efectiva que podamos adoptar? Si la tenemos, y si realmente produce los beneficios esperados, y lidia con los riesgos que enfrentamos, entonces hay claras razones para aplicarla, aunque no vaya a ser una panacea.</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Cuándo ve a la economía volviendo a una inflación de 2% y a una tasa de desempleo por debajo de 7%?</w:t>
      </w:r>
    </w:p>
    <w:p>
      <w:pPr>
        <w:pStyle w:val="Normal"/>
        <w:jc w:val="both"/>
        <w:rPr/>
      </w:pPr>
      <w:r>
        <w:rPr>
          <w:rFonts w:cs="Times New Roman" w:ascii="Times New Roman" w:hAnsi="Times New Roman"/>
          <w:sz w:val="24"/>
          <w:szCs w:val="24"/>
        </w:rPr>
        <w:t xml:space="preserve">Yellen: </w:t>
      </w:r>
      <w:r>
        <w:rPr>
          <w:rFonts w:cs="Times New Roman" w:ascii="Times New Roman" w:hAnsi="Times New Roman"/>
          <w:color w:val="FF0000"/>
          <w:sz w:val="24"/>
          <w:szCs w:val="24"/>
          <w:u w:val="single"/>
        </w:rPr>
        <w:t>Más o menos en 2013</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Si usted me pide que diga la tasa de inflación </w:t>
      </w:r>
      <w:r>
        <w:rPr>
          <w:rFonts w:cs="Times New Roman" w:ascii="Times New Roman" w:hAnsi="Times New Roman"/>
          <w:sz w:val="24"/>
          <w:szCs w:val="24"/>
          <w:u w:val="single"/>
        </w:rPr>
        <w:t>(creo que debería decir desempleo)</w:t>
      </w:r>
      <w:r>
        <w:rPr>
          <w:rFonts w:cs="Times New Roman" w:ascii="Times New Roman" w:hAnsi="Times New Roman"/>
          <w:color w:val="FF0000"/>
          <w:sz w:val="24"/>
          <w:szCs w:val="24"/>
          <w:u w:val="single"/>
        </w:rPr>
        <w:t xml:space="preserve"> que veríamos a fines de 2012, probablemente sería de alrededor de 8%.</w:t>
      </w:r>
      <w:r>
        <w:rPr>
          <w:rFonts w:cs="Times New Roman" w:ascii="Times New Roman" w:hAnsi="Times New Roman"/>
          <w:sz w:val="24"/>
          <w:szCs w:val="24"/>
        </w:rPr>
        <w:t xml:space="preserve"> Espero una aceleración del crecimiento el próximo año. No pronostico una recaída. Pienso que estamos creciendo y que vamos a continuar creciendo. Y pienso que el crecimiento se va a fortalecer</w:t>
      </w:r>
      <w:r>
        <w:rPr>
          <w:rFonts w:cs="Times New Roman" w:ascii="Times New Roman" w:hAnsi="Times New Roman"/>
          <w:sz w:val="24"/>
          <w:szCs w:val="24"/>
          <w:u w:val="single"/>
        </w:rPr>
        <w:t>. Pero si terminamos el año que viene con un crecimiento de 3% o 3,5%, e incluso si aumenta más, simplemente toma una horrible cantidad de tiempo llevar el desempleo desde donde está ahora a apenas 8%.</w:t>
      </w:r>
      <w:r>
        <w:rPr>
          <w:rFonts w:cs="Times New Roman" w:ascii="Times New Roman" w:hAnsi="Times New Roman"/>
          <w:sz w:val="24"/>
          <w:szCs w:val="24"/>
        </w:rPr>
        <w:t xml:space="preserve"> Se me hace difícil ver de dónde puede venir un crecimiento realmente robusto. </w:t>
      </w:r>
      <w:r>
        <w:rPr>
          <w:rFonts w:cs="Times New Roman" w:ascii="Times New Roman" w:hAnsi="Times New Roman"/>
          <w:sz w:val="24"/>
          <w:szCs w:val="24"/>
          <w:u w:val="single"/>
        </w:rPr>
        <w:t>Y veo la inflación permaneciendo alrededor de los niveles actuales por un largo tiempo.</w:t>
      </w:r>
    </w:p>
    <w:p>
      <w:pPr>
        <w:pStyle w:val="Normal"/>
        <w:jc w:val="both"/>
        <w:rPr/>
      </w:pPr>
      <w:r>
        <w:rPr>
          <w:rFonts w:cs="Times New Roman" w:ascii="Times New Roman" w:hAnsi="Times New Roman"/>
          <w:sz w:val="24"/>
          <w:szCs w:val="24"/>
        </w:rPr>
        <w:t>WSJ: ¿</w:t>
      </w:r>
      <w:r>
        <w:rPr>
          <w:rFonts w:cs="Times New Roman" w:ascii="Times New Roman" w:hAnsi="Times New Roman"/>
          <w:sz w:val="24"/>
          <w:szCs w:val="24"/>
          <w:u w:val="single"/>
        </w:rPr>
        <w:t>Cuál es su meta de infla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ellen: </w:t>
      </w:r>
      <w:r>
        <w:rPr>
          <w:rFonts w:cs="Times New Roman" w:ascii="Times New Roman" w:hAnsi="Times New Roman"/>
          <w:color w:val="FF0000"/>
          <w:sz w:val="24"/>
          <w:szCs w:val="24"/>
          <w:u w:val="single"/>
        </w:rPr>
        <w:t>No tenemos ningún deseo de ver la inflación por encima del rango de 2% o un poco menos. No estamos fijando metas de niveles de precios ni subiendo nuestro objetivo de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nuevo “stress test” a la banca (¿“escenario más adverso” o “escenario más temi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necesitará que los 19 bancos que se sometieron a pruebas de estrés durante el punto más álgido de la crisis financiera se sometan a una nueva evaluación de su capital y capacidad para absorber pérdidas en un escenario económico “adverso”… </w:t>
      </w:r>
      <w:r>
        <w:rPr>
          <w:rFonts w:cs="Times New Roman" w:ascii="Times New Roman" w:hAnsi="Times New Roman"/>
          <w:sz w:val="24"/>
          <w:szCs w:val="24"/>
          <w:u w:val="single"/>
        </w:rPr>
        <w:t>La Fed exigirá un plan de revisión de capital a lo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Fed indicó que los 19 bancos deberán presentar planes de capital a principios del próximo año (2011) que muestren su capacidad para absorber pérdidas bajo una serie de condiciones que determinará el banco central. La solicitud forma parte de los esfuerzos de la Fed para incrementar el nivel de supervisión de las firmas financieras más grand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Fed también dio a conocer una guía para los bancos que quieran elevar sus dividendos o recomprar acciones. Las autoridades reguladoras señalan que las firmas deben mostrar que cuentan con un capital adecuado para absorber pérdidas, así como la capacidad de satisfacer mayores requerimiento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reguladoras de EEUU probaron la resistencia de 19 grandes holdings bancarios en 2009. En aquel entonces concluyeron que 10 de las compañías necesitaban un total de US$ 75.000 millones para reforzar sus estados contables. Las pruebas de estrés y los subsiguientes aumentos de capital realizados por algunos bancos fueron vistos como una ayuda para sacar a EEUU de su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s pruebas de estrés están diseñadas para determinar lo que ocurriría a las cuentas de resultados de los bancos en caso de un evento traumático, como una brusca caída del crecimiento económico o un impago de un importante prestatario.</w:t>
      </w:r>
    </w:p>
    <w:p>
      <w:pPr>
        <w:pStyle w:val="Normal"/>
        <w:jc w:val="both"/>
        <w:rPr/>
      </w:pPr>
      <w:r>
        <w:rPr>
          <w:rFonts w:cs="Times New Roman" w:ascii="Times New Roman" w:hAnsi="Times New Roman"/>
          <w:sz w:val="24"/>
          <w:szCs w:val="24"/>
        </w:rPr>
        <w:t>Las pruebas del gobierno midieron posibles pérdidas sobre hipotecas, préstamos comerciales, valores y otros activos mantenidos por los bancos sometidos a estas pruebas, desde gigantes como Bank of America Corp. y Citigroup Inc. a instituciones regionales como SunTrust Banks Inc. y Fifth Third Bancorp. El escenario “más adverso” para el gobierno incluye dos años de pérdidas acumuladas de 9,1% sobre el total de préstamos, una situación peor que las pérdidas sufridas en la década de los 30.</w:t>
      </w:r>
    </w:p>
    <w:p>
      <w:pPr>
        <w:pStyle w:val="Normal"/>
        <w:jc w:val="both"/>
        <w:rPr/>
      </w:pPr>
      <w:r>
        <w:rPr>
          <w:rFonts w:cs="Times New Roman" w:ascii="Times New Roman" w:hAnsi="Times New Roman"/>
          <w:sz w:val="24"/>
          <w:szCs w:val="24"/>
        </w:rPr>
        <w:t>Nueve de los bancos objeto de las pruebas -incluyendo titanes como J.P. Morgan Chase &amp; Co. y Goldman Sachs Group Inc., así como varias entidades regionales- tenían un capital adecuado, lo que representaba esencialmente un sello de aprobación de la Fed.</w:t>
      </w:r>
    </w:p>
    <w:p>
      <w:pPr>
        <w:pStyle w:val="Normal"/>
        <w:jc w:val="both"/>
        <w:rPr>
          <w:rFonts w:ascii="Times New Roman" w:hAnsi="Times New Roman" w:cs="Times New Roman"/>
          <w:sz w:val="24"/>
          <w:szCs w:val="24"/>
        </w:rPr>
      </w:pPr>
      <w:r>
        <w:rPr>
          <w:rFonts w:cs="Times New Roman" w:ascii="Times New Roman" w:hAnsi="Times New Roman"/>
          <w:sz w:val="24"/>
          <w:szCs w:val="24"/>
        </w:rPr>
        <w:t>En un discurso en mayo, el presidente de la Fed Ben Bernanke dijo que las pruebas de estrés “ayudaron a restaurar la confianza en el sistema bancario y en el sistema financiero, contribuyendo por lo tanto a la recuperación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Sostiene Bernanke: Nuevo sistema monetario, la culpable es China y los QE son buen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también defiende crear un nuevo “sistema monetario internacional”</w:t>
      </w:r>
      <w:r>
        <w:rPr>
          <w:rFonts w:cs="Times New Roman" w:ascii="Times New Roman" w:hAnsi="Times New Roman"/>
          <w:sz w:val="24"/>
          <w:szCs w:val="24"/>
        </w:rPr>
        <w:t xml:space="preserve"> (Libertad Digital - </w:t>
      </w:r>
      <w:r>
        <w:rPr>
          <w:rFonts w:cs="Times New Roman" w:ascii="Times New Roman" w:hAnsi="Times New Roman"/>
          <w:b/>
          <w:sz w:val="24"/>
          <w:szCs w:val="24"/>
        </w:rPr>
        <w:t>19/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residente de la FED ha lanzado tres mensajes en Fráncfort: es necesario idear un nuevo “sistema monetario internacional”; China manipula el valor de su divisa; y la “tibia” recuperación de EEUU justifica su segunda inyección monetaria (Quantitative Easing II).</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pPr>
      <w:r>
        <w:rPr>
          <w:rFonts w:cs="Times New Roman" w:ascii="Times New Roman" w:hAnsi="Times New Roman"/>
          <w:sz w:val="24"/>
          <w:szCs w:val="24"/>
          <w:u w:val="single"/>
        </w:rPr>
        <w:t>El discurso ofrecido por Bernanke en Fráncfort, sede del Banco Central Europeo (BCE) y núcleo financiero de Alemania -país muy crítico con la política monetaria de la FED-, ha dejado varias perlas de relevancia a tener en cuenta, ya que permiten entrever con claridad la posición que últimamente defiende el banco central más poderoso del mundo. A continuación, las principales claves de su interven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Nuevo “sistema monetario internacion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actual sistema monetario internacional tiene una falla estructural”. Por ello, Bernanke animó a la “comunidad global” a reformar el actual marco con el fin de “alinear los intereses de los países individuales con los del conjunto de la economía mundial”.</w:t>
      </w:r>
      <w:r>
        <w:rPr>
          <w:rFonts w:cs="Times New Roman" w:ascii="Times New Roman" w:hAnsi="Times New Roman"/>
          <w:sz w:val="24"/>
          <w:szCs w:val="24"/>
        </w:rPr>
        <w:t xml:space="preserve"> El actual sistema monetario nació en 1971, cuando el Gobierno de EEUU decidió abandonar por completo todo anclaje (vinculación) con el patrón oro, imponiendo así la actual hegemonía monetaria que ostenta el dólar como principal divisa de reserva internacional.</w:t>
      </w:r>
    </w:p>
    <w:p>
      <w:pPr>
        <w:pStyle w:val="Normal"/>
        <w:jc w:val="both"/>
        <w:rPr/>
      </w:pPr>
      <w:r>
        <w:rPr>
          <w:rFonts w:cs="Times New Roman" w:ascii="Times New Roman" w:hAnsi="Times New Roman"/>
          <w:color w:val="FF0000"/>
          <w:sz w:val="24"/>
          <w:szCs w:val="24"/>
          <w:u w:val="single"/>
        </w:rPr>
        <w:t>Pese a no dar detalles acerca de dicha reforma, Bernanke advirtió de que “el actual sistema monetario internacional no está funcionando tan bien como debería. La devaluación monetaria que están aplicando países con superávit comercial está frenando el necesario ajuste internacional y creando efectos secundarios que no existirían si los tipos de cambio reflejases mejor los fundamentos del mercado”.</w:t>
      </w:r>
    </w:p>
    <w:p>
      <w:pPr>
        <w:pStyle w:val="Normal"/>
        <w:jc w:val="both"/>
        <w:rPr/>
      </w:pPr>
      <w:r>
        <w:rPr>
          <w:rFonts w:cs="Times New Roman" w:ascii="Times New Roman" w:hAnsi="Times New Roman"/>
          <w:color w:val="FF0000"/>
          <w:sz w:val="24"/>
          <w:szCs w:val="24"/>
          <w:u w:val="single"/>
        </w:rPr>
        <w:t>En concreto, señala que el actual sistema “carece de un mecanismo, basado en el mercado o de otra manera, para inducir los ajustes necesarios en los países con superávit, lo que puede dar lugar a desequilibrios persistentes” en el comercio internacional.</w:t>
      </w:r>
      <w:r>
        <w:rPr>
          <w:rFonts w:cs="Times New Roman" w:ascii="Times New Roman" w:hAnsi="Times New Roman"/>
          <w:sz w:val="24"/>
          <w:szCs w:val="24"/>
        </w:rPr>
        <w:t xml:space="preserve"> </w:t>
      </w:r>
      <w:r>
        <w:rPr>
          <w:rFonts w:cs="Times New Roman" w:ascii="Times New Roman" w:hAnsi="Times New Roman"/>
          <w:sz w:val="24"/>
          <w:szCs w:val="24"/>
          <w:u w:val="single"/>
        </w:rPr>
        <w:t>De este modo, Bernanke parece recoger el guante lanzado recientemente por el presidente del Banco Mundial, Robert Zoellick, sobre la necesidad de llevar a cabo un nuevo Bretton Woods, es decir, un acuerdo internacional para reformar el sistema monetario.</w:t>
      </w:r>
    </w:p>
    <w:p>
      <w:pPr>
        <w:pStyle w:val="Normal"/>
        <w:jc w:val="both"/>
        <w:rPr/>
      </w:pPr>
      <w:r>
        <w:rPr>
          <w:rFonts w:cs="Times New Roman" w:ascii="Times New Roman" w:hAnsi="Times New Roman"/>
          <w:sz w:val="24"/>
          <w:szCs w:val="24"/>
          <w:u w:val="single"/>
        </w:rPr>
        <w:t>La mayoría de propuestas en este ámbito consiste en sustituir la hegemonía del dólar por una especie de nueva divisa de referencia mundial, cuyo valor estaría determinado por una cesta de divisas y materias primas que, incluso, podría incluir de forma parcial el o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ernanke defendería, igualmente, una medida similar, pero en ningún caso la restauración del clásico patrón oro, ya que lo criticó durante su intervención por ser uno de los factores que contribuyeron a la Gran Depresión de los años 3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forma del sistema y, por tanto, la sustitución del dólar, llevan coleando entre las elites financieras y gubernamentales del mundo desde el estallido de la crisis financiera en 2007/2008</w:t>
      </w:r>
      <w:r>
        <w:rPr>
          <w:rFonts w:cs="Times New Roman" w:ascii="Times New Roman" w:hAnsi="Times New Roman"/>
          <w:sz w:val="24"/>
          <w:szCs w:val="24"/>
        </w:rPr>
        <w:t>. De hecho, hasta el propio secretario de EEUU, Tim Geithner, admitió la posibilidad de sustituir el dólar por otra divisa mundial, aunque luego se desdijo.</w:t>
      </w:r>
    </w:p>
    <w:p>
      <w:pPr>
        <w:pStyle w:val="Normal"/>
        <w:jc w:val="both"/>
        <w:rPr/>
      </w:pPr>
      <w:r>
        <w:rPr>
          <w:rFonts w:cs="Times New Roman" w:ascii="Times New Roman" w:hAnsi="Times New Roman"/>
          <w:color w:val="FF0000"/>
          <w:sz w:val="24"/>
          <w:szCs w:val="24"/>
          <w:u w:val="single"/>
        </w:rPr>
        <w:t>Por primera vez, Bernanke admite públicamente dicha propuesta, lo cual resulta muy significativo, ya que el dólar depende directamente de la FED. Pese a ello, el presidente admite que este cambio puede llevar mucho tiempo así que, mientras no se instaure, “los países del mundo deben reconocer su responsabilidad colectiva para lograr el reequilibrio necesario para preservar la estabilidad de la economía mundial. Espero que los políticos de todos los países puedan cooperar juntos para lograr una economía mundial más fuerte, sostenible y equilibrada”.</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rPr>
        <w:t>Duras críticas a China</w:t>
      </w:r>
    </w:p>
    <w:p>
      <w:pPr>
        <w:pStyle w:val="Normal"/>
        <w:jc w:val="both"/>
        <w:rPr/>
      </w:pPr>
      <w:r>
        <w:rPr>
          <w:rFonts w:cs="Times New Roman" w:ascii="Times New Roman" w:hAnsi="Times New Roman"/>
          <w:sz w:val="24"/>
          <w:szCs w:val="24"/>
          <w:u w:val="single"/>
        </w:rPr>
        <w:t>Sin embargo, estas bonitas palabras esconden, en realidad, un ataque directo a la política monetaria que desempeña el régimen chin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ernanke acusa a Pekín de manipular su divisa a la baja con respecto al dólar para seguir manteniendo un modelo económico basado en las exportaciones (sobre todo, hacia EEUU). China evita a toda costa la apreciación del yuan, una estrategia que Bernanke ha condenado energéticamente, algo muy poco habitual en el presidente de la FE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Y es que, según Bernanke, la decisión de China de infravalorar el yuan pone en riesgo la recuperación de la economía mundial. El resultado podría ser, pues, un crecimiento lento para “todos”.</w:t>
      </w:r>
      <w:r>
        <w:rPr>
          <w:rFonts w:cs="Times New Roman" w:ascii="Times New Roman" w:hAnsi="Times New Roman"/>
          <w:sz w:val="24"/>
          <w:szCs w:val="24"/>
        </w:rPr>
        <w:t xml:space="preserve"> </w:t>
      </w:r>
      <w:r>
        <w:rPr>
          <w:rFonts w:cs="Times New Roman" w:ascii="Times New Roman" w:hAnsi="Times New Roman"/>
          <w:sz w:val="24"/>
          <w:szCs w:val="24"/>
          <w:u w:val="single"/>
        </w:rPr>
        <w:t>Aunque se cuidó mucho de citar explícitamente a China, su mensaje no dejó lugar a du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strategia de infradevaluación de la moneda ha demostrado importantes inconvenientes, tanto para el sistema mundial como para los países que usan esa estrategia”; un modelo de crecimiento basado únicamente en las exportaciones “no puede tener éxito, en última instancia, si las consecuencias de esa estrategia para el crecimiento y la estabilidad mundiales no son tenidas en cuenta”; “la infravaloración de la moneda de los países con superávit frena el necesario ajuste internacional y crea efectos secundarios que no existirían si los tipos de cambio reflejasen mejor los fundamentos del mercado”; “el ajuste en el mercado de divisas está incompleto en parte porque las autoridades de algunos países emergentes han intervenido en los mercados para prevenir o frenar la apreciación de sus divisas”.</w:t>
      </w:r>
    </w:p>
    <w:p>
      <w:pPr>
        <w:pStyle w:val="Normal"/>
        <w:jc w:val="both"/>
        <w:rPr/>
      </w:pPr>
      <w:r>
        <w:rPr>
          <w:rFonts w:cs="Times New Roman" w:ascii="Times New Roman" w:hAnsi="Times New Roman"/>
          <w:color w:val="FF0000"/>
          <w:sz w:val="24"/>
          <w:szCs w:val="24"/>
          <w:u w:val="single"/>
        </w:rPr>
        <w:t>De este modo, según Bernanke, los países que permiten un cambio flexible de sus divisas se ven perjudicados al soportar una mayor carga que los países que impiden la apreciación de su moneda y fomentando el flujo de capitales hacia los países “emergentes”.</w:t>
      </w:r>
    </w:p>
    <w:p>
      <w:pPr>
        <w:pStyle w:val="Normal"/>
        <w:jc w:val="both"/>
        <w:rPr/>
      </w:pPr>
      <w:r>
        <w:rPr>
          <w:rFonts w:cs="Times New Roman" w:ascii="Times New Roman" w:hAnsi="Times New Roman"/>
          <w:sz w:val="24"/>
          <w:szCs w:val="24"/>
          <w:u w:val="single"/>
        </w:rPr>
        <w:t>En definitiva, Bernanke tilda a China de manipular artificialmente su divisa al negarse a revaluar el yuan. Algo muy peligroso si se tiene en cuenta que el Gobierno de EEUU ha aprobado un proyecto de ley para elevar sustancialmente los aranceles a la entrada de productos procedentes de países “manipuladores de divisas”, en inequívoca alusión a China, lo cual supondría pasar de la actual guerra de divisas a una guerra comercial en toda regla. Lo curioso es que la FED también busca envilecer el dólar.</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Justifica el Quantitative Eas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pese a las numerosas críticas que ha levantado su política monetaria, el presidente de la FED ha aprovechado su intervención en la sede del BCE para defender sus inyecciones permanentes de dinero en la banca estadounidense. Y, en concreto, el denominado Quantitative Easing II, un segundo programa de compras de activos consistente en adquirir más de 600.000 millones de dólares en deuda pública estadounidense a medio y largo plazo hasta el segundo trimestre de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alidad, Bernanke está monetizando el déficit público de EEUU previsto para 2010 y, por tanto, la nueva emisión de deuda pública que lanzará el Gobierno de Barack Obama el próximo ejercicio (cerca de 1,4 billones de dóla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videncia sugiere que la compra de activos puede ser una herramienta efectiva. De hecho, las condiciones financieras se relajaron notablemente antes del anuncio de la FED”, añadió. Con esta decisión el Comité (de la FED) pretende apoyar la “tibia” recuperación económica, “promover un mayor ritmo de creación de empleo  y reducir el riesgo de un nuevo descenso de la inflación que pusiera en riesgo la recuperación”, afirmó.</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No obstante, el banquero estadounidense aseguró que el uso de esta herramienta será “mesurado y en respuesta a las condiciones económicas”, por lo que será sometido regularmente a control, y que la FED podría ajustar el programa en función de las necesidades para cumplir los objetivos previstos.</w:t>
      </w:r>
      <w:r>
        <w:rPr>
          <w:rFonts w:cs="Times New Roman" w:ascii="Times New Roman" w:hAnsi="Times New Roman"/>
          <w:sz w:val="24"/>
          <w:szCs w:val="24"/>
        </w:rPr>
        <w:t xml:space="preserve"> </w:t>
      </w:r>
      <w:r>
        <w:rPr>
          <w:rFonts w:cs="Times New Roman" w:ascii="Times New Roman" w:hAnsi="Times New Roman"/>
          <w:sz w:val="24"/>
          <w:szCs w:val="24"/>
          <w:u w:val="single"/>
        </w:rPr>
        <w:t>¿Qué objetivos? La búsqueda de generar inflación. En concreto, una tasa mínima del 2% anual, gracias a esta inyección de nuevo dinero en la banca.</w:t>
      </w:r>
    </w:p>
    <w:p>
      <w:pPr>
        <w:pStyle w:val="Normal"/>
        <w:jc w:val="both"/>
        <w:rPr/>
      </w:pPr>
      <w:r>
        <w:rPr>
          <w:rFonts w:cs="Times New Roman" w:ascii="Times New Roman" w:hAnsi="Times New Roman"/>
          <w:color w:val="FF0000"/>
          <w:sz w:val="24"/>
          <w:szCs w:val="24"/>
          <w:u w:val="single"/>
        </w:rPr>
        <w:t>Por último, criticó la denominación de “alivio cuantitativo” (quantitative easing, en inglés), algo que en su opinión resulta “inapropiado”, ya que estas políticas buscan modificar las reservas de las entidades, mientras que la FED pretende así reducir la rentabilidad (tipo de interés) de la deuda pública a largo plazo para disminuir aún más el coste de la financiación, tanto para el Gobierno como para empresas y famil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la FED ya fijó hace tiempo el tipo de interés oficial casi en el 0%. De este modo, Bernanke lo que busca en realidad es alcanzar tipos de interés negativos. ¿Cómo? Provocando subida de precios al tiempo que mantiene muy bajos los tipos a largo plazo (una forma de monetizar deuda, aunque supone restar poder adquisitivo al dinero en circ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se comió mi queso? (dónde fueron a parar los 3,3 billones de dólares prestad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ldman Sachs Group Inc., General Electric Co. y el Banco Central Europeo están entre las grandes instituciones que acudieron a la Reserva Federal por ayuda durante la crisis financiera”... </w:t>
      </w:r>
      <w:r>
        <w:rPr>
          <w:rFonts w:cs="Times New Roman" w:ascii="Times New Roman" w:hAnsi="Times New Roman"/>
          <w:sz w:val="24"/>
          <w:szCs w:val="24"/>
          <w:u w:val="single"/>
        </w:rPr>
        <w:t>Goldman Sachs, GE y Morgan Stanley estuvieron entre los principales receptores de ayuda de la Fed durante l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central estadounidense reveló detalles el miércoles de cerca de US$ 3,3 billones (millones de millones) en préstamos hechos a firma financieras y bancos centrales extranjeros durant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publicación de los datos en su sitio en Internet, la Fed cumple con la ley de regulación financiera Dodd-Frank aprobada en julio que, entre otras cosas, busca incrementar la transparencia del banco central de Estados Unidos.</w:t>
      </w:r>
    </w:p>
    <w:p>
      <w:pPr>
        <w:pStyle w:val="Normal"/>
        <w:jc w:val="both"/>
        <w:rPr/>
      </w:pPr>
      <w:r>
        <w:rPr>
          <w:rFonts w:cs="Times New Roman" w:ascii="Times New Roman" w:hAnsi="Times New Roman"/>
          <w:sz w:val="24"/>
          <w:szCs w:val="24"/>
        </w:rPr>
        <w:t xml:space="preserve">Las cifras muestras que </w:t>
      </w:r>
      <w:r>
        <w:rPr>
          <w:rFonts w:cs="Times New Roman" w:ascii="Times New Roman" w:hAnsi="Times New Roman"/>
          <w:sz w:val="24"/>
          <w:szCs w:val="24"/>
          <w:u w:val="single"/>
        </w:rPr>
        <w:t>Goldman Sachs</w:t>
      </w:r>
      <w:r>
        <w:rPr>
          <w:rFonts w:cs="Times New Roman" w:ascii="Times New Roman" w:hAnsi="Times New Roman"/>
          <w:sz w:val="24"/>
          <w:szCs w:val="24"/>
        </w:rPr>
        <w:t xml:space="preserve"> usó el programa de préstamos de emergencia de la Fed en 84 ocasiones para un total de casi US$ 600.000 millones. Anunciado en marzo de 2008, el fondo Primary Dealer Credit Facility fue usado 212 veces por </w:t>
      </w:r>
      <w:r>
        <w:rPr>
          <w:rFonts w:cs="Times New Roman" w:ascii="Times New Roman" w:hAnsi="Times New Roman"/>
          <w:sz w:val="24"/>
          <w:szCs w:val="24"/>
          <w:u w:val="single"/>
        </w:rPr>
        <w:t>Morgan Stanley.</w:t>
      </w:r>
    </w:p>
    <w:p>
      <w:pPr>
        <w:pStyle w:val="Normal"/>
        <w:jc w:val="both"/>
        <w:rPr/>
      </w:pPr>
      <w:r>
        <w:rPr>
          <w:rFonts w:cs="Times New Roman" w:ascii="Times New Roman" w:hAnsi="Times New Roman"/>
          <w:sz w:val="24"/>
          <w:szCs w:val="24"/>
          <w:u w:val="single"/>
        </w:rPr>
        <w:t>Funcionarios de la Fed dijeron que esta es la mayor publicación en la historia de datos sobre préstamos otorgados durante una crisis por parte de un banco central</w:t>
      </w:r>
      <w:r>
        <w:rPr>
          <w:rFonts w:cs="Times New Roman" w:ascii="Times New Roman" w:hAnsi="Times New Roman"/>
          <w:sz w:val="24"/>
          <w:szCs w:val="24"/>
        </w:rPr>
        <w:t xml:space="preserve">. </w:t>
      </w:r>
      <w:r>
        <w:rPr>
          <w:rFonts w:cs="Times New Roman" w:ascii="Times New Roman" w:hAnsi="Times New Roman"/>
          <w:sz w:val="24"/>
          <w:szCs w:val="24"/>
          <w:u w:val="single"/>
        </w:rPr>
        <w:t>La cifra de US$ 3,3 billones se refiere a la suma total de los préstamos en el cenit de cada programa</w:t>
      </w:r>
      <w:r>
        <w:rPr>
          <w:rFonts w:cs="Times New Roman" w:ascii="Times New Roman" w:hAnsi="Times New Roman"/>
          <w:color w:val="FF0000"/>
          <w:sz w:val="24"/>
          <w:szCs w:val="24"/>
          <w:u w:val="single"/>
        </w:rPr>
        <w:t>.</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a cifra cubre todos los programas de préstamos de emergencia de la Fed durante la crisis excepto por los de los bancos que tomaron prestado de la ventana de descuento de la Fed. Los archivos entregan información sobre más de 21.000 transacciones desde diciembre de 2007 a julio d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dice que no tuvo pérdidas en sus créditos en los programas que han sido descontinuados debido al mejoramiento de las condiciones financieras y que no espera pérdidas en los pocos que aún están vigentes.</w:t>
      </w:r>
    </w:p>
    <w:p>
      <w:pPr>
        <w:pStyle w:val="Normal"/>
        <w:jc w:val="both"/>
        <w:rPr>
          <w:rFonts w:ascii="Times New Roman" w:hAnsi="Times New Roman" w:cs="Times New Roman"/>
          <w:sz w:val="24"/>
          <w:szCs w:val="24"/>
        </w:rPr>
      </w:pPr>
      <w:r>
        <w:rPr>
          <w:rFonts w:cs="Times New Roman" w:ascii="Times New Roman" w:hAnsi="Times New Roman"/>
          <w:sz w:val="24"/>
          <w:szCs w:val="24"/>
        </w:rPr>
        <w:t>En diciembre de 2007, la Fed dio inicio a una serie de programas sin precedentes, destinados a luchar contra la contracción del crédito, a medida que la turbulencia en los mercados financieros empeoraba. El banco central estadounidense creó primero la Term Auction Facility, la cual permitía que los bancos pidieran préstamos sin el estigma asociado al uso de la ventana de descuento de la Fed, la forma tradicional de obtener préstamos de emergencia.</w:t>
      </w:r>
    </w:p>
    <w:p>
      <w:pPr>
        <w:pStyle w:val="Normal"/>
        <w:jc w:val="both"/>
        <w:rPr>
          <w:rFonts w:ascii="Times New Roman" w:hAnsi="Times New Roman" w:cs="Times New Roman"/>
          <w:sz w:val="24"/>
          <w:szCs w:val="24"/>
        </w:rPr>
      </w:pPr>
      <w:r>
        <w:rPr>
          <w:rFonts w:cs="Times New Roman" w:ascii="Times New Roman" w:hAnsi="Times New Roman"/>
          <w:sz w:val="24"/>
          <w:szCs w:val="24"/>
        </w:rPr>
        <w:t>Uno meses después, a medida que los mercados financieros se deterioraron después del colapso de Bear Stearns Cos., la Fed creó la Primary Dealer Credit Facility, la cual ofrecía préstamos de la ventana de descuento a los bancos de inversión. Estos préstamos previamente sólo habían estado disponibles para los bancos comerciales que están mucho más regulados.</w:t>
      </w:r>
    </w:p>
    <w:p>
      <w:pPr>
        <w:pStyle w:val="Normal"/>
        <w:jc w:val="both"/>
        <w:rPr/>
      </w:pPr>
      <w:r>
        <w:rPr>
          <w:rFonts w:cs="Times New Roman" w:ascii="Times New Roman" w:hAnsi="Times New Roman"/>
          <w:sz w:val="24"/>
          <w:szCs w:val="24"/>
        </w:rPr>
        <w:t>Además de proveer préstamos de emergencia a los bancos, la Fed a través de su Term Securities Lending Facility, accedió a prestar hasta US$ 200.000 millones en valores del Tesoro a bancos de inversión por períodos de 28 días.</w:t>
      </w:r>
    </w:p>
    <w:p>
      <w:pPr>
        <w:pStyle w:val="Normal"/>
        <w:jc w:val="both"/>
        <w:rPr>
          <w:rFonts w:ascii="Times New Roman" w:hAnsi="Times New Roman" w:cs="Times New Roman"/>
          <w:sz w:val="24"/>
          <w:szCs w:val="24"/>
        </w:rPr>
      </w:pPr>
      <w:r>
        <w:rPr>
          <w:rFonts w:cs="Times New Roman" w:ascii="Times New Roman" w:hAnsi="Times New Roman"/>
          <w:sz w:val="24"/>
          <w:szCs w:val="24"/>
        </w:rPr>
        <w:t>Para ayudar a los fondos mutuos de mercados de dinero durante la crisis, la Fed lanzó la Asset-Backed Commercial Paper Money Market Mutual Fund Liquidity Facility. También creó la Money Market Investor Funding Facility para ayudar a los inversionistas en mercados de dinero.</w:t>
      </w:r>
    </w:p>
    <w:p>
      <w:pPr>
        <w:pStyle w:val="Normal"/>
        <w:jc w:val="both"/>
        <w:rPr>
          <w:rFonts w:ascii="Times New Roman" w:hAnsi="Times New Roman" w:cs="Times New Roman"/>
          <w:sz w:val="24"/>
          <w:szCs w:val="24"/>
        </w:rPr>
      </w:pPr>
      <w:r>
        <w:rPr>
          <w:rFonts w:cs="Times New Roman" w:ascii="Times New Roman" w:hAnsi="Times New Roman"/>
          <w:sz w:val="24"/>
          <w:szCs w:val="24"/>
        </w:rPr>
        <w:t>En octubre de 2008, la Fed creó la Commercial Paper Funding Facility para ayudar a las empresas que tuvieran problemas para obtener préstamos a corto plazo conocidos como papel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grandes empresas usan estos préstamos para financiar sus operaciones del día a día, sin embargo, los papeles comerciales estaban bajo fuertes presiones, haciendo que fuera difícil que ciertas compañías obtuvieran la financiación que necesitaban. Una amplia gama de empresas como </w:t>
      </w:r>
      <w:r>
        <w:rPr>
          <w:rFonts w:cs="Times New Roman" w:ascii="Times New Roman" w:hAnsi="Times New Roman"/>
          <w:sz w:val="24"/>
          <w:szCs w:val="24"/>
          <w:u w:val="single"/>
        </w:rPr>
        <w:t>American Express Co., General Electric Co., Ford Motor Co. y Harley-Davidson Inc</w:t>
      </w:r>
      <w:r>
        <w:rPr>
          <w:rFonts w:cs="Times New Roman" w:ascii="Times New Roman" w:hAnsi="Times New Roman"/>
          <w:sz w:val="24"/>
          <w:szCs w:val="24"/>
        </w:rPr>
        <w:t>. expresaron interés en ese programa. La Fed dejó de extender estos préstamos en febr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qué garantías entregaron los bancos a cambio del dinero de los contribuyent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36% de los colaterales que los bancos entregaron a la FED a cambio de liquidez durante la crisis no tenía categoría de inversión, según el Financial Times”... </w:t>
      </w:r>
      <w:r>
        <w:rPr>
          <w:rFonts w:eastAsia="Times New Roman" w:cs="Times New Roman" w:ascii="Times New Roman" w:hAnsi="Times New Roman"/>
          <w:sz w:val="24"/>
          <w:szCs w:val="24"/>
          <w:u w:val="single"/>
          <w:lang w:eastAsia="es-ES"/>
        </w:rPr>
        <w:t>Los bancos de EEUU llenaron la FED de deuda basur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3/12/10</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los documentos publicados esta semana por el supervisor estadounidense se desprende que más del 50% de los instrumentos que la banca le entregó durante el primer programa de ayuda a la liquidez, el Primary Dealer Credit Facility (PDCF), era deuda basura.</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concreto, el 36% de las emisiones tenía una clasificación inferior a la categoría de inversión, mientras que el 17% no tenía rating. Tan sólo el 1% del colateral entregado era deuda del Tesoro, la que normalmente se utiliza en las transacciones entre las entidades financieras y los bancos central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puso en marcha el programa PDCF en marzo de 2008, tras la desaparición de Bear Stearn, para aliviar los problemas de liquidez de la banca de inversión. En esta etapa, sólo se permitía a los bancos entregar en garantía colateral clasificado con grado de inversión.</w:t>
      </w:r>
    </w:p>
    <w:p>
      <w:pPr>
        <w:pStyle w:val="Normal"/>
        <w:jc w:val="both"/>
        <w:rPr/>
      </w:pPr>
      <w:r>
        <w:rPr>
          <w:rFonts w:eastAsia="Times New Roman" w:cs="Times New Roman" w:ascii="Times New Roman" w:hAnsi="Times New Roman"/>
          <w:sz w:val="24"/>
          <w:szCs w:val="24"/>
          <w:lang w:eastAsia="es-ES"/>
        </w:rPr>
        <w:t xml:space="preserve">Sin embargo, tras la quiebra de Lehman Brothers, la FED amplió el colateral que podía ser utilizado a cualquier activo que se pueda utilizar en un intercambio de repos a tres bandas. Los bancos empezaron a utilizar sus reservas de acciones y otros valores con bajas calificaciones para pedir el dinero prestado a la autoridad monetaria. </w:t>
      </w:r>
    </w:p>
    <w:p>
      <w:pPr>
        <w:pStyle w:val="Normal"/>
        <w:jc w:val="both"/>
        <w:rPr>
          <w:rFonts w:ascii="Times New Roman" w:hAnsi="Times New Roman" w:eastAsia="Times New Roman" w:cs="Times New Roman"/>
          <w:sz w:val="24"/>
          <w:szCs w:val="24"/>
          <w:lang w:eastAsia="es-ES"/>
        </w:rPr>
      </w:pPr>
      <w:r>
        <w:rPr>
          <w:rFonts w:cs="Times New Roman" w:ascii="Times New Roman" w:hAnsi="Times New Roman"/>
          <w:b/>
          <w:sz w:val="24"/>
          <w:szCs w:val="24"/>
        </w:rPr>
        <w:t xml:space="preserve">Finale con tutti: antes que nos borren la memoria (un último testimonio del caos provocado por una economía de casino, para futuros “arqueólogos” de la historia): </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Aquí les dejo, para que lo juzguen ustedes, con el diagrama de su hipoteca que hizo Dan Edstrom, un analista que se puso a seguir la pista de su propio crédito cuando el banco al que pagaba le dijo que no podía modificar su préstamo. Él hombre quería saber con quién tenía el crédito. Como ven la respuesta no es fácil. De hecho, es un soberano lio en el que intervienen más de 30 empresas y en las que hay varios agujeros negros. ¿Trivial? </w:t>
      </w:r>
      <w:r>
        <w:rPr>
          <w:rFonts w:cs="Times New Roman" w:ascii="Times New Roman" w:hAnsi="Times New Roman"/>
          <w:b/>
          <w:sz w:val="20"/>
          <w:szCs w:val="20"/>
        </w:rPr>
        <w:t xml:space="preserve">Avanti dilettanti!! </w:t>
      </w:r>
    </w:p>
    <w:p>
      <w:pPr>
        <w:pStyle w:val="Normal"/>
        <w:spacing w:lineRule="auto" w:line="240" w:before="280" w:after="206"/>
        <w:jc w:val="both"/>
        <w:rPr/>
      </w:pPr>
      <w:r>
        <w:rPr/>
        <w:drawing>
          <wp:inline distT="0" distB="0" distL="0" distR="0">
            <wp:extent cx="5886450" cy="71621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5"/>
                    <a:srcRect l="-6" t="-5" r="-6" b="-5"/>
                    <a:stretch>
                      <a:fillRect/>
                    </a:stretch>
                  </pic:blipFill>
                  <pic:spPr bwMode="auto">
                    <a:xfrm>
                      <a:off x="0" y="0"/>
                      <a:ext cx="5886450" cy="71621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presidente de la Reserva Federal, Ben Bernanke, explicaba en el Washington Post (14/11/10):</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os mercados subieron y los tipos de interés a largo plazo bajaron cuando los inversores empezaron a anticipar la actuación más reciente de la Fed. Una situación financiera más favorable promoverá el crecimiento económico. Por ejemplo, unas hipotecas a tipos más bajos harán las viviendas más asequibles y permitirán que un mayor número de propietarios puedan refinanciarse. Unos tipos más bajos para las empresas incentivarán la inversión. Los precios más altos de los activos impulsarán el patrimonio de los consumidores, devolviéndoles la confianza, lo que podrá también reactivar el gasto. El aumento del gasto producirá mayores rentas y beneficios que, en un círculo virtual, darán un mayor soporte a la expansión económica”.</w:t>
      </w:r>
    </w:p>
    <w:p>
      <w:pPr>
        <w:pStyle w:val="Normal"/>
        <w:spacing w:lineRule="auto" w:line="240" w:before="280" w:after="280"/>
        <w:jc w:val="both"/>
        <w:rPr/>
      </w:pPr>
      <w:r>
        <w:rPr>
          <w:rFonts w:eastAsia="Times New Roman" w:cs="Times New Roman" w:ascii="Times New Roman" w:hAnsi="Times New Roman"/>
          <w:b/>
          <w:sz w:val="24"/>
          <w:szCs w:val="24"/>
          <w:lang w:eastAsia="es-ES"/>
        </w:rPr>
        <w:t>Sólo le faltó decir: Y si el “círculo virtual” no se cierra, que Dios (o Javhe, en su caso) y la Patria, me lo demanden.</w:t>
      </w:r>
    </w:p>
    <w:p>
      <w:pPr>
        <w:pStyle w:val="Normal"/>
        <w:jc w:val="both"/>
        <w:rPr/>
      </w:pPr>
      <w:r>
        <w:rPr>
          <w:rFonts w:eastAsia="Times New Roman" w:cs="Times New Roman" w:ascii="Times New Roman" w:hAnsi="Times New Roman"/>
          <w:b/>
          <w:sz w:val="24"/>
          <w:szCs w:val="24"/>
          <w:lang w:eastAsia="es-ES"/>
        </w:rPr>
        <w:t>Para unos (que creen en Dios), u otros (que creen en la Patria) o los pocos (que creemos en Dios y la Patria), algunas reflexiones de “Manias, panics and crashe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labor del prestamista de último recurso ante una debacle está plagada de ambigüedades y dilemas. (...) En estas circunstancias, más que una ciencia la intervención se convierte en un arte”.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evolución del “Arte del banquero central” durante los últimos doscientos años tiene como seña identidad la evolución del concepto de prestamista de último recurs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El prestamista de último recurso está listo para frenar una estampida (…) proporcionando tanto dinero como sea necesario”.</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Con cuánto dinero? ¿Para quién? ¿En qué condiciones? ¿Cuándo? Estas preguntas acechan al prestamista de último recurso, que afronta el dilema de que los inversores piensen que los bancos y otros privilegiados acreedores recibirán apoyo en caso de dificultades, lo que reducirá su prudencia en el siguiente boom”.</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Sin embargo, si en medio del pánico la estampida no se frena (…) la venta de activos para minimizar pérdidas puede llevar a la bancarrota a un gran número de empresas, que hasta entonces eran solventes y estaban bien capitalizadas”.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argumentos en contra del prestamista de último recurso han sido continuos. (…) El más tajante fue de Herbert Spencer. “Proteger al hombre de los efectos de su locura lo único que consigue es llenar el mundo de locos”. Un punto de vista comprensible en una era Darwiniana”.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bancos centrales suelen tener normas. Cuando no se pueden romper con facilidad, a menudo surgen problemas. También hay problemas cuando las normas se rompen con demasiada facilidad”.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Demasiado poco, demasiado tarde’ es una de las frases más tristes en la jerga de los bancos centrales y de cualquier actividad. Pero ¿cuánto es bastante? Y ¿cuándo es el momento adecuado?”.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gestión del tiempo es un arte. Eso no dice nada y lo dice todo”. </w:t>
      </w:r>
    </w:p>
    <w:p>
      <w:pPr>
        <w:pStyle w:val="Normal"/>
        <w:spacing w:lineRule="auto" w:line="240" w:before="280" w:after="280"/>
        <w:jc w:val="both"/>
        <w:rPr/>
      </w:pPr>
      <w:r>
        <w:rPr>
          <w:rFonts w:eastAsia="Times New Roman" w:cs="Times New Roman" w:ascii="Times New Roman" w:hAnsi="Times New Roman"/>
          <w:b/>
          <w:sz w:val="24"/>
          <w:szCs w:val="24"/>
          <w:lang w:val="en-US" w:eastAsia="es-ES"/>
        </w:rPr>
        <w:t xml:space="preserve">Textos: Charles P. Kindleberger and Robert Aliber, Manias, Panics, and Crashes: A history of financial crisis, New Jersey, John Wiley &amp; Sons, 2005 (5ª ed.). </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 mi humilde opinión, y con esto termino, la Reserva Federal no sólo está intentado tratar los síntomas del enfermo en lugar de combatir la enfermedad, y lo sabe, sino que pretende crear una nueva burbuja para solucionar la actual con idénticas y devastadoras consecuencias. Desearía estar equivocado (una vez má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Antes de marcharme, ahora sí, dejo en el aire una pregunta para Bernanke, para algunos Nobeles mediáticos y para ustedes, tal vez: ¿adónde va a ir EEUU cuando la guerra de divisas degenere en un proteccionismo de manual y su capacidad de consumo se colapse? Recuerden que lo que hasta hoy podía resultar políticamente inaceptable, puede plantear un mañana con ciertas dudas razonables. Mientras, con paso firme hacia el abismo. Cuestión de tiemp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sí como la Gran Depresión reemplazó una cultura de derroche con una generación de ahorradores frugales. La última recesión -con sus altos niveles de desempleo, la caída en picada de los precios de las viviendas y las cuentas de ahorros vacías-  podría estar dando paso un nuevo tipo de comprador en EEUU: el “consumidor justo a tiempo” (comprar sólo lo que se necesita) y si es posible sin pedir crédito, tanto mejor. Está todo inventado: hay que ir vaciando la alacena y aumentado la cuenta de ahorro (el auténtico “círculo virtual”). Esto, seguramente, producirá un mayor “alivio cuantitativo” que cualquiera de los “auspiciados” por la Reserva Federal (donde volverán a pagar justos por pecadores). Por algo se empieza…</w:t>
      </w:r>
    </w:p>
    <w:p>
      <w:pPr>
        <w:pStyle w:val="Normal"/>
        <w:jc w:val="both"/>
        <w:rPr/>
      </w:pPr>
      <w:r>
        <w:rPr>
          <w:rFonts w:eastAsia="Times New Roman" w:cs="Times New Roman" w:ascii="Times New Roman" w:hAnsi="Times New Roman"/>
          <w:b/>
          <w:sz w:val="24"/>
          <w:szCs w:val="24"/>
          <w:lang w:eastAsia="es-ES"/>
        </w:rPr>
        <w:t>Rechazar la capacidad para derrochar. Nuestros antepasados la predicaban. Nuestros padres nos la enseñaron. Occidente, tarde y mal (tal vez por la fuerza de los acontecimientos), la está adoptando. Resulta incomprensible el alejamiento de aquella sensatez. Resulta imperdonable la capacidad para despilfarrar y querer hacer ostentación de ella. Resulta absurdo considerar la conservación una señal de debilidad. Afortunadamente las reglas del juego han cambiado. La era de los excesos y el derroche (todo a crédito) ha dejado de ser sostenible. Esta situación brinda una oportunidad para demostrar capacidad de dirección. Mientras se agota (por fin) este particular y enloquecido Monopoly del siglo XXI (al que los historiadores se referirán como</w:t>
      </w:r>
      <w:r>
        <w:rPr/>
        <w:t xml:space="preserve"> </w:t>
      </w:r>
      <w:r>
        <w:rPr>
          <w:rFonts w:eastAsia="Times New Roman" w:cs="Times New Roman" w:ascii="Times New Roman" w:hAnsi="Times New Roman"/>
          <w:b/>
          <w:sz w:val="24"/>
          <w:szCs w:val="24"/>
          <w:lang w:eastAsia="es-ES"/>
        </w:rPr>
        <w:t xml:space="preserve">“el capitalismo financiero que pasó y no ha sido”), habrá que hacer virtud de la necesidad…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No vivir con dinero prestado, o continuar con la diaria sumisión final a lo que dictan aquellos locos traders en sus locas pantallas de ordenador. Ustedes elijen…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D.: Tócala otra vez, Ben (una magnífica reseña de sus principales “deposiciones”)</w:t>
      </w:r>
    </w:p>
    <w:p>
      <w:pPr>
        <w:pStyle w:val="NormalWeb"/>
        <w:jc w:val="both"/>
        <w:rPr/>
      </w:pPr>
      <w:r>
        <w:rPr/>
        <w:t xml:space="preserve">Uno de los últimos en atacar al presidente del regulador monetario ha sido </w:t>
      </w:r>
      <w:r>
        <w:rPr>
          <w:u w:val="single"/>
        </w:rPr>
        <w:t>Business Insider,</w:t>
      </w:r>
      <w:r>
        <w:rPr/>
        <w:t xml:space="preserve"> en un artículo publicado el 8/12/10, bajo el titular </w:t>
      </w:r>
      <w:r>
        <w:rPr>
          <w:color w:val="FF0000"/>
          <w:u w:val="single"/>
        </w:rPr>
        <w:t>“30 citas de Bernanke tan absurdas que no sabes si reír o llorar”.</w:t>
      </w:r>
    </w:p>
    <w:p>
      <w:pPr>
        <w:pStyle w:val="NormalWeb"/>
        <w:jc w:val="both"/>
        <w:rPr>
          <w:color w:val="FF0000"/>
          <w:u w:val="single"/>
        </w:rPr>
      </w:pPr>
      <w:r>
        <w:rPr/>
        <w:t>Así, la que podría ser la mejor “perla” de Bernanke retrata toda su política monetaria y se encuentra en su discurso del 21 de noviembre de 2002.  Entonces aseguró que</w:t>
      </w:r>
      <w:r>
        <w:rPr>
          <w:color w:val="FF0000"/>
          <w:u w:val="single"/>
        </w:rPr>
        <w:t xml:space="preserve"> “El Gobierno de Estados Unidos tiene una tecnología llamada imprenta (hoy en día su equivalente tecnológico) que permite producir todos los dólares que se deseen a ningún coste”.</w:t>
      </w:r>
    </w:p>
    <w:p>
      <w:pPr>
        <w:pStyle w:val="NormalWeb"/>
        <w:jc w:val="both"/>
        <w:rPr/>
      </w:pPr>
      <w:r>
        <w:rPr>
          <w:lang w:val="en-US"/>
        </w:rPr>
        <w:t xml:space="preserve">- </w:t>
      </w:r>
      <w:r>
        <w:rPr>
          <w:u w:val="single"/>
          <w:lang w:val="en-US"/>
        </w:rPr>
        <w:t>30 Bernanke Quotes That Are So Absurd You Won’t Know Whether To Laugh Or Cry</w:t>
      </w:r>
      <w:r>
        <w:rPr>
          <w:lang w:val="en-US"/>
        </w:rPr>
        <w:t xml:space="preserve"> (Business Insider - </w:t>
      </w:r>
      <w:r>
        <w:rPr>
          <w:b/>
          <w:lang w:val="en-US"/>
        </w:rPr>
        <w:t>8/12/10</w:t>
      </w:r>
      <w:r>
        <w:rPr>
          <w:lang w:val="en-US"/>
        </w:rPr>
        <w:t>)</w:t>
      </w:r>
    </w:p>
    <w:p>
      <w:pPr>
        <w:pStyle w:val="NormalWeb"/>
        <w:jc w:val="both"/>
        <w:rPr/>
      </w:pPr>
      <w:r>
        <w:rPr>
          <w:lang w:val="en-US"/>
        </w:rPr>
        <w:t xml:space="preserve"> </w:t>
      </w:r>
      <w:r>
        <w:rPr>
          <w:lang w:val="en-US"/>
        </w:rPr>
        <w:t xml:space="preserve">(By Michael Snyder, The Economic Collapse)  </w:t>
      </w:r>
    </w:p>
    <w:p>
      <w:pPr>
        <w:pStyle w:val="NormalWeb"/>
        <w:jc w:val="both"/>
        <w:rPr>
          <w:lang w:val="en-US"/>
        </w:rPr>
      </w:pPr>
      <w:r>
        <w:rPr>
          <w:lang w:val="en-US"/>
        </w:rPr>
        <w:t>Did you see Federal Reserve Chairman Ben Bernanke on 60 Minutes the other night? Bernanke portrayed the Federal Reserve as the great protector of the U.S. economy, he claimed that unemployment would be 15 percent higher if the Federal Reserve had sat back and done nothing during the financial crisis and he even started laying the groundwork for a third round of quantitative easing.</w:t>
      </w:r>
    </w:p>
    <w:p>
      <w:pPr>
        <w:pStyle w:val="NormalWeb"/>
        <w:jc w:val="both"/>
        <w:rPr>
          <w:lang w:val="en-US"/>
        </w:rPr>
      </w:pPr>
      <w:r>
        <w:rPr>
          <w:lang w:val="en-US"/>
        </w:rPr>
        <w:t xml:space="preserve">Unfortunately, 60 Minutes did not ask Bernanke any hard questions and did not challenge him on his past record. It was almost as if they considered Bernanke to be above criticism. But someone in the mainstream media should be taking a closer look at this guy and his record. The truth is that the incompetence that Bernanke has displayed over the past few years makes the Cincinnati Bengals look like a model of excellence. </w:t>
      </w:r>
    </w:p>
    <w:p>
      <w:pPr>
        <w:pStyle w:val="NormalWeb"/>
        <w:jc w:val="both"/>
        <w:rPr>
          <w:lang w:val="en-US"/>
        </w:rPr>
      </w:pPr>
      <w:r>
        <w:rPr>
          <w:lang w:val="en-US"/>
        </w:rPr>
        <w:t xml:space="preserve">Bernanke kept insisting that the housing market was stable even while it was falling apart, he had absolutely no idea the financial crisis was coming, he declared that Fannie Mae and Freddie Mac were in no danger of failing just before they failed, his policies have created asset bubble after asset bubble and the world financial system is now inherently unstable. </w:t>
      </w:r>
    </w:p>
    <w:p>
      <w:pPr>
        <w:pStyle w:val="NormalWeb"/>
        <w:jc w:val="both"/>
        <w:rPr>
          <w:lang w:val="en-US"/>
        </w:rPr>
      </w:pPr>
      <w:r>
        <w:rPr>
          <w:lang w:val="en-US"/>
        </w:rPr>
        <w:t>But even with such horrific job performance, Barack Obama and leaders of both political parties continue to publicly praise Bernanke at every opportunity.  What in the world is going on here?</w:t>
      </w:r>
    </w:p>
    <w:p>
      <w:pPr>
        <w:pStyle w:val="NormalWeb"/>
        <w:jc w:val="both"/>
        <w:rPr>
          <w:lang w:val="en-US"/>
        </w:rPr>
      </w:pPr>
      <w:r>
        <w:rPr>
          <w:lang w:val="en-US"/>
        </w:rPr>
        <w:t>Not that Bernanke is solely responsible. His predecessor, Alan Greenspan, was responsible for many of the policies that have brought us to this point. In addition, most of the other presidents of the individual Federal Reserve banks across the United States seem just as clueless as Bernanke.</w:t>
      </w:r>
    </w:p>
    <w:p>
      <w:pPr>
        <w:pStyle w:val="NormalWeb"/>
        <w:jc w:val="both"/>
        <w:rPr>
          <w:lang w:val="en-US"/>
        </w:rPr>
      </w:pPr>
      <w:r>
        <w:rPr>
          <w:lang w:val="en-US"/>
        </w:rPr>
        <w:t>But you would think at some point someone in authority would be calling for Bernanke to resign.  Accountability has to begin somewhere.</w:t>
      </w:r>
    </w:p>
    <w:p>
      <w:pPr>
        <w:pStyle w:val="NormalWeb"/>
        <w:jc w:val="both"/>
        <w:rPr>
          <w:lang w:val="en-US"/>
        </w:rPr>
      </w:pPr>
      <w:r>
        <w:rPr>
          <w:lang w:val="en-US"/>
        </w:rPr>
        <w:t>The Bernanke quotes that you will read below reveal a pattern of incompetence and mismanagement that is absolutely mind blowing. Looking back now, we can see that Bernanke was wrong about almost everything.</w:t>
      </w:r>
    </w:p>
    <w:p>
      <w:pPr>
        <w:pStyle w:val="NormalWeb"/>
        <w:jc w:val="both"/>
        <w:rPr>
          <w:lang w:val="en-US"/>
        </w:rPr>
      </w:pPr>
      <w:r>
        <w:rPr>
          <w:lang w:val="en-US"/>
        </w:rPr>
        <w:t>But the mainstream media and our top politicians keep insisting that Bernanke is the man to lead our economy into a bright future.</w:t>
      </w:r>
    </w:p>
    <w:p>
      <w:pPr>
        <w:pStyle w:val="NormalWeb"/>
        <w:jc w:val="both"/>
        <w:rPr/>
      </w:pPr>
      <w:r>
        <w:rPr>
          <w:lang w:val="en-US"/>
        </w:rPr>
        <w:t>It is almost as if we have been transported into some bizarre episode of “The Twilight Zone” where the more incompetence someone exhibits the more they are to be praised.</w:t>
      </w:r>
    </w:p>
    <w:p>
      <w:pPr>
        <w:pStyle w:val="NormalWeb"/>
        <w:jc w:val="both"/>
        <w:rPr>
          <w:lang w:val="en-US"/>
        </w:rPr>
      </w:pPr>
      <w:r>
        <w:rPr>
          <w:lang w:val="en-US"/>
        </w:rPr>
        <w:t>The following are 30 Ben Bernanke quotes that are so stupid that you won't know whether to laugh or cry...</w:t>
      </w:r>
    </w:p>
    <w:p>
      <w:pPr>
        <w:pStyle w:val="NormalWeb"/>
        <w:jc w:val="both"/>
        <w:rPr>
          <w:lang w:val="en-US"/>
        </w:rPr>
      </w:pPr>
      <w:r>
        <w:rPr>
          <w:lang w:val="en-US"/>
        </w:rPr>
        <w:t>Nov. 21, 2002</w:t>
      </w:r>
    </w:p>
    <w:p>
      <w:pPr>
        <w:pStyle w:val="NormalWeb"/>
        <w:jc w:val="both"/>
        <w:rPr/>
      </w:pPr>
      <w:r>
        <w:rPr>
          <w:color w:val="FF0000"/>
          <w:lang w:val="en-US"/>
        </w:rPr>
        <w:t>“</w:t>
      </w:r>
      <w:r>
        <w:rPr>
          <w:color w:val="FF0000"/>
          <w:lang w:val="en-US"/>
        </w:rPr>
        <w:t xml:space="preserve">The U.S. government has a technology, called a printing press (or today, its electronic equivalent), that allows it to produce as many U.S. dollars as it wishes at no cost”. </w:t>
      </w:r>
    </w:p>
    <w:p>
      <w:pPr>
        <w:pStyle w:val="NormalWeb"/>
        <w:jc w:val="both"/>
        <w:rPr>
          <w:lang w:val="en-US"/>
        </w:rPr>
      </w:pPr>
      <w:r>
        <w:rPr>
          <w:lang w:val="en-US"/>
        </w:rPr>
        <w:t>June 2004</w:t>
      </w:r>
    </w:p>
    <w:p>
      <w:pPr>
        <w:pStyle w:val="NormalWeb"/>
        <w:jc w:val="both"/>
        <w:rPr/>
      </w:pPr>
      <w:r>
        <w:rPr>
          <w:color w:val="FF0000"/>
          <w:lang w:val="en-US"/>
        </w:rPr>
        <w:t>“</w:t>
      </w:r>
      <w:r>
        <w:rPr>
          <w:color w:val="FF0000"/>
          <w:lang w:val="en-US"/>
        </w:rPr>
        <w:t xml:space="preserve">Economics has many substantive areas of knowledge where there is agreement but also contains areas of controversy. That's inescapable”. </w:t>
      </w:r>
    </w:p>
    <w:p>
      <w:pPr>
        <w:pStyle w:val="NormalWeb"/>
        <w:jc w:val="both"/>
        <w:rPr>
          <w:lang w:val="en-US"/>
        </w:rPr>
      </w:pPr>
      <w:r>
        <w:rPr>
          <w:lang w:val="en-US"/>
        </w:rPr>
        <w:t>June 2004</w:t>
      </w:r>
    </w:p>
    <w:p>
      <w:pPr>
        <w:pStyle w:val="NormalWeb"/>
        <w:jc w:val="both"/>
        <w:rPr/>
      </w:pPr>
      <w:r>
        <w:rPr>
          <w:color w:val="FF0000"/>
          <w:lang w:val="en-US"/>
        </w:rPr>
        <w:t>“</w:t>
      </w:r>
      <w:r>
        <w:rPr>
          <w:color w:val="FF0000"/>
          <w:lang w:val="en-US"/>
        </w:rPr>
        <w:t xml:space="preserve">Not all information is beneficial”. </w:t>
      </w:r>
    </w:p>
    <w:p>
      <w:pPr>
        <w:pStyle w:val="NormalWeb"/>
        <w:jc w:val="both"/>
        <w:rPr>
          <w:lang w:val="en-US"/>
        </w:rPr>
      </w:pPr>
      <w:r>
        <w:rPr>
          <w:lang w:val="en-US"/>
        </w:rPr>
        <w:t>July, 2005</w:t>
      </w:r>
    </w:p>
    <w:p>
      <w:pPr>
        <w:pStyle w:val="NormalWeb"/>
        <w:jc w:val="both"/>
        <w:rPr/>
      </w:pPr>
      <w:r>
        <w:rPr>
          <w:color w:val="FF0000"/>
          <w:lang w:val="en-US"/>
        </w:rPr>
        <w:t>“</w:t>
      </w:r>
      <w:r>
        <w:rPr>
          <w:color w:val="FF0000"/>
          <w:lang w:val="en-US"/>
        </w:rPr>
        <w:t xml:space="preserve">We’ve never had a decline in house prices on a nationwide basis. So, what I think what is more likely is that house prices will slow, maybe stabilize, might slow consumption spending a bit. I don’t think it’s gonna drive the economy too far from its full employment path, though”. </w:t>
      </w:r>
    </w:p>
    <w:p>
      <w:pPr>
        <w:pStyle w:val="NormalWeb"/>
        <w:jc w:val="both"/>
        <w:rPr>
          <w:lang w:val="en-US"/>
        </w:rPr>
      </w:pPr>
      <w:r>
        <w:rPr>
          <w:lang w:val="en-US"/>
        </w:rPr>
        <w:t>Oct. 20, 2005</w:t>
      </w:r>
    </w:p>
    <w:p>
      <w:pPr>
        <w:pStyle w:val="NormalWeb"/>
        <w:jc w:val="both"/>
        <w:rPr/>
      </w:pPr>
      <w:r>
        <w:rPr>
          <w:color w:val="FF0000"/>
          <w:lang w:val="en-US"/>
        </w:rPr>
        <w:t>“</w:t>
      </w:r>
      <w:r>
        <w:rPr>
          <w:color w:val="FF0000"/>
          <w:lang w:val="en-US"/>
        </w:rPr>
        <w:t xml:space="preserve">House prices have risen by nearly 25 percent over the past two years. Although speculative activity has increased in some areas, at a national level these price increases largely reflect strong economic fundamentals”. </w:t>
      </w:r>
    </w:p>
    <w:p>
      <w:pPr>
        <w:pStyle w:val="NormalWeb"/>
        <w:jc w:val="both"/>
        <w:rPr>
          <w:lang w:val="en-US"/>
        </w:rPr>
      </w:pPr>
      <w:r>
        <w:rPr>
          <w:lang w:val="en-US"/>
        </w:rPr>
        <w:t>Nov. 15, 2005</w:t>
      </w:r>
    </w:p>
    <w:p>
      <w:pPr>
        <w:pStyle w:val="NormalWeb"/>
        <w:jc w:val="both"/>
        <w:rPr/>
      </w:pPr>
      <w:r>
        <w:rPr>
          <w:color w:val="FF0000"/>
          <w:lang w:val="en-US"/>
        </w:rPr>
        <w:t>“</w:t>
      </w:r>
      <w:r>
        <w:rPr>
          <w:color w:val="FF0000"/>
          <w:lang w:val="en-US"/>
        </w:rPr>
        <w:t xml:space="preserve">With respect to their safety, derivatives, for the most part, are traded among very sophisticated financial institutions and individuals who have considerable incentive to understand them and to use them properly”. </w:t>
      </w:r>
    </w:p>
    <w:p>
      <w:pPr>
        <w:pStyle w:val="NormalWeb"/>
        <w:jc w:val="both"/>
        <w:rPr>
          <w:lang w:val="en-US"/>
        </w:rPr>
      </w:pPr>
      <w:r>
        <w:rPr>
          <w:lang w:val="en-US"/>
        </w:rPr>
        <w:t>Feb. 15, 2006</w:t>
      </w:r>
    </w:p>
    <w:p>
      <w:pPr>
        <w:pStyle w:val="NormalWeb"/>
        <w:jc w:val="both"/>
        <w:rPr>
          <w:color w:val="FF0000"/>
          <w:lang w:val="en-US"/>
        </w:rPr>
      </w:pPr>
      <w:r>
        <w:rPr>
          <w:color w:val="FF0000"/>
          <w:lang w:val="en-US"/>
        </w:rPr>
        <w:t>“</w:t>
      </w:r>
      <w:r>
        <w:rPr>
          <w:color w:val="FF0000"/>
          <w:lang w:val="en-US"/>
        </w:rPr>
        <w:t>Housing markets are cooling a bit. Our expectation is that the decline in activity or the slowing in activity will be moderate, that house prices will probably continue to rise”.</w:t>
      </w:r>
    </w:p>
    <w:p>
      <w:pPr>
        <w:pStyle w:val="NormalWeb"/>
        <w:jc w:val="both"/>
        <w:rPr>
          <w:color w:val="FF0000"/>
          <w:lang w:val="en-US"/>
        </w:rPr>
      </w:pPr>
      <w:r>
        <w:rPr>
          <w:color w:val="FF0000"/>
          <w:lang w:val="en-US"/>
        </w:rPr>
      </w:r>
    </w:p>
    <w:p>
      <w:pPr>
        <w:pStyle w:val="NormalWeb"/>
        <w:jc w:val="both"/>
        <w:rPr>
          <w:color w:val="FF0000"/>
          <w:lang w:val="en-US"/>
        </w:rPr>
      </w:pPr>
      <w:r>
        <w:rPr>
          <w:color w:val="FF0000"/>
          <w:lang w:val="en-US"/>
        </w:rPr>
        <w:t xml:space="preserve"> </w:t>
      </w:r>
    </w:p>
    <w:p>
      <w:pPr>
        <w:pStyle w:val="NormalWeb"/>
        <w:jc w:val="both"/>
        <w:rPr>
          <w:lang w:val="en-US"/>
        </w:rPr>
      </w:pPr>
      <w:r>
        <w:rPr>
          <w:lang w:val="en-US"/>
        </w:rPr>
        <w:t>Feb. 16, 2006</w:t>
      </w:r>
    </w:p>
    <w:p>
      <w:pPr>
        <w:pStyle w:val="NormalWeb"/>
        <w:jc w:val="both"/>
        <w:rPr/>
      </w:pPr>
      <w:r>
        <w:rPr>
          <w:color w:val="FF0000"/>
          <w:lang w:val="en-US"/>
        </w:rPr>
        <w:t>“</w:t>
      </w:r>
      <w:r>
        <w:rPr>
          <w:color w:val="FF0000"/>
          <w:lang w:val="en-US"/>
        </w:rPr>
        <w:t xml:space="preserve">I don't think that Chinese ownership of U.S. assets is so large as to put our country at risk economically”. </w:t>
      </w:r>
    </w:p>
    <w:p>
      <w:pPr>
        <w:pStyle w:val="NormalWeb"/>
        <w:jc w:val="both"/>
        <w:rPr>
          <w:lang w:val="en-US"/>
        </w:rPr>
      </w:pPr>
      <w:r>
        <w:rPr>
          <w:lang w:val="en-US"/>
        </w:rPr>
        <w:t>Oct. 4, 2006</w:t>
      </w:r>
    </w:p>
    <w:p>
      <w:pPr>
        <w:pStyle w:val="NormalWeb"/>
        <w:jc w:val="both"/>
        <w:rPr/>
      </w:pPr>
      <w:r>
        <w:rPr>
          <w:color w:val="FF0000"/>
          <w:lang w:val="en-US"/>
        </w:rPr>
        <w:t>“</w:t>
      </w:r>
      <w:r>
        <w:rPr>
          <w:color w:val="FF0000"/>
          <w:lang w:val="en-US"/>
        </w:rPr>
        <w:t xml:space="preserve">If current trends continue, the typical U.S. worker will be considerably more productive several decades from now. Thus, one might argue that letting future generations bear the burden of population aging is appropriate, as they will likely be richer than we are even taking that burden into account”. </w:t>
      </w:r>
    </w:p>
    <w:p>
      <w:pPr>
        <w:pStyle w:val="NormalWeb"/>
        <w:jc w:val="both"/>
        <w:rPr>
          <w:lang w:val="en-US"/>
        </w:rPr>
      </w:pPr>
      <w:r>
        <w:rPr>
          <w:lang w:val="en-US"/>
        </w:rPr>
        <w:t>March 28, 2007</w:t>
      </w:r>
    </w:p>
    <w:p>
      <w:pPr>
        <w:pStyle w:val="NormalWeb"/>
        <w:jc w:val="both"/>
        <w:rPr/>
      </w:pPr>
      <w:r>
        <w:rPr>
          <w:color w:val="FF0000"/>
          <w:lang w:val="en-US"/>
        </w:rPr>
        <w:t>“</w:t>
      </w:r>
      <w:r>
        <w:rPr>
          <w:color w:val="FF0000"/>
          <w:lang w:val="en-US"/>
        </w:rPr>
        <w:t xml:space="preserve">At this juncture, however, the impact on the broader economy and financial markets of the problems in the subprime market seems likely to be contained. In particular, mortgages to prime borrowers and fixed-rate mortgages to all classes of borrowers continue to perform well, with low rates of delinquency”. </w:t>
      </w:r>
    </w:p>
    <w:p>
      <w:pPr>
        <w:pStyle w:val="NormalWeb"/>
        <w:jc w:val="both"/>
        <w:rPr>
          <w:lang w:val="en-US"/>
        </w:rPr>
      </w:pPr>
      <w:r>
        <w:rPr>
          <w:lang w:val="en-US"/>
        </w:rPr>
        <w:t>Feb. 15, 2007</w:t>
      </w:r>
    </w:p>
    <w:p>
      <w:pPr>
        <w:pStyle w:val="NormalWeb"/>
        <w:jc w:val="both"/>
        <w:rPr/>
      </w:pPr>
      <w:r>
        <w:rPr>
          <w:color w:val="FF0000"/>
          <w:lang w:val="en-US"/>
        </w:rPr>
        <w:t>“</w:t>
      </w:r>
      <w:r>
        <w:rPr>
          <w:color w:val="FF0000"/>
          <w:lang w:val="en-US"/>
        </w:rPr>
        <w:t xml:space="preserve">Despite the ongoing adjustments in the housing sector, overall economic prospects for households remain good. Household finances appear generally solid, and delinquency rates on most types of consumer loans and residential mortgages remain low”. </w:t>
      </w:r>
    </w:p>
    <w:p>
      <w:pPr>
        <w:pStyle w:val="NormalWeb"/>
        <w:jc w:val="both"/>
        <w:rPr>
          <w:lang w:val="en-US"/>
        </w:rPr>
      </w:pPr>
      <w:r>
        <w:rPr>
          <w:lang w:val="en-US"/>
        </w:rPr>
        <w:t>May 17, 2007</w:t>
      </w:r>
    </w:p>
    <w:p>
      <w:pPr>
        <w:pStyle w:val="NormalWeb"/>
        <w:jc w:val="both"/>
        <w:rPr/>
      </w:pPr>
      <w:r>
        <w:rPr>
          <w:color w:val="FF0000"/>
          <w:lang w:val="en-US"/>
        </w:rPr>
        <w:t>“</w:t>
      </w:r>
      <w:r>
        <w:rPr>
          <w:color w:val="FF0000"/>
          <w:lang w:val="en-US"/>
        </w:rPr>
        <w:t xml:space="preserve">All that said, given the fundamental factors in place that should support the demand for housing, we believe the effect of the troubles in the subprime sector on the broader housing market will likely be limited, and we do not expect significant spillovers from the subprime market to the rest of the economy or to the financial system.  The vast majority of mortgages, including even subprime mortgages, continue to perform well.  Past gains in house prices have left most homeowners with significant amounts of home equity, and growth in jobs and incomes should help keep the financial obligations of most households manageable”. </w:t>
      </w:r>
    </w:p>
    <w:p>
      <w:pPr>
        <w:pStyle w:val="NormalWeb"/>
        <w:jc w:val="both"/>
        <w:rPr>
          <w:lang w:val="en-US"/>
        </w:rPr>
      </w:pPr>
      <w:r>
        <w:rPr>
          <w:lang w:val="en-US"/>
        </w:rPr>
        <w:t>Oct. 31, 2007</w:t>
      </w:r>
    </w:p>
    <w:p>
      <w:pPr>
        <w:pStyle w:val="NormalWeb"/>
        <w:jc w:val="both"/>
        <w:rPr/>
      </w:pPr>
      <w:r>
        <w:rPr>
          <w:color w:val="FF0000"/>
          <w:lang w:val="en-US"/>
        </w:rPr>
        <w:t>“</w:t>
      </w:r>
      <w:r>
        <w:rPr>
          <w:color w:val="FF0000"/>
          <w:lang w:val="en-US"/>
        </w:rPr>
        <w:t xml:space="preserve">It is not the responsibility of the Federal Reserve – nor would it be appropriate - to protect lenders and investors from the consequences of their financial decisions”. </w:t>
      </w:r>
    </w:p>
    <w:p>
      <w:pPr>
        <w:pStyle w:val="NormalWeb"/>
        <w:jc w:val="both"/>
        <w:rPr>
          <w:lang w:val="en-US"/>
        </w:rPr>
      </w:pPr>
      <w:r>
        <w:rPr>
          <w:lang w:val="en-US"/>
        </w:rPr>
        <w:t>Jan. 10, 2008</w:t>
      </w:r>
    </w:p>
    <w:p>
      <w:pPr>
        <w:pStyle w:val="NormalWeb"/>
        <w:jc w:val="both"/>
        <w:rPr/>
      </w:pPr>
      <w:r>
        <w:rPr>
          <w:color w:val="FF0000"/>
          <w:lang w:val="en-US"/>
        </w:rPr>
        <w:t>“</w:t>
      </w:r>
      <w:r>
        <w:rPr>
          <w:color w:val="FF0000"/>
          <w:lang w:val="en-US"/>
        </w:rPr>
        <w:t xml:space="preserve">The Federal Reserve is not currently forecasting a recession”. </w:t>
      </w:r>
    </w:p>
    <w:p>
      <w:pPr>
        <w:pStyle w:val="NormalWeb"/>
        <w:jc w:val="both"/>
        <w:rPr>
          <w:lang w:val="en-US"/>
        </w:rPr>
      </w:pPr>
      <w:r>
        <w:rPr>
          <w:lang w:val="en-US"/>
        </w:rPr>
        <w:t>Jan. 18, 2008</w:t>
      </w:r>
    </w:p>
    <w:p>
      <w:pPr>
        <w:pStyle w:val="NormalWeb"/>
        <w:jc w:val="both"/>
        <w:rPr/>
      </w:pPr>
      <w:r>
        <w:rPr>
          <w:lang w:val="en-US"/>
        </w:rPr>
        <w:t xml:space="preserve">(Two months before Fannie Mae and Freddie Mac collapsed and were nationalized) </w:t>
      </w:r>
      <w:r>
        <w:rPr>
          <w:color w:val="FF0000"/>
          <w:lang w:val="en-US"/>
        </w:rPr>
        <w:t xml:space="preserve">“They will make it through the storm”. </w:t>
      </w:r>
    </w:p>
    <w:p>
      <w:pPr>
        <w:pStyle w:val="NormalWeb"/>
        <w:jc w:val="both"/>
        <w:rPr>
          <w:lang w:val="en-US"/>
        </w:rPr>
      </w:pPr>
      <w:r>
        <w:rPr>
          <w:lang w:val="en-US"/>
        </w:rPr>
        <w:t>Jan. 18, 2008</w:t>
      </w:r>
    </w:p>
    <w:p>
      <w:pPr>
        <w:pStyle w:val="NormalWeb"/>
        <w:jc w:val="both"/>
        <w:rPr/>
      </w:pPr>
      <w:r>
        <w:rPr>
          <w:color w:val="FF0000"/>
          <w:lang w:val="en-US"/>
        </w:rPr>
        <w:t>“</w:t>
      </w:r>
      <w:r>
        <w:rPr>
          <w:color w:val="FF0000"/>
          <w:lang w:val="en-US"/>
        </w:rPr>
        <w:t xml:space="preserve">(The U.S. economy) has a strong labor force, excellent productivity and technology, and a deep and liquid financial market that is in the process of repairing itself”. </w:t>
      </w:r>
    </w:p>
    <w:p>
      <w:pPr>
        <w:pStyle w:val="NormalWeb"/>
        <w:jc w:val="both"/>
        <w:rPr>
          <w:lang w:val="en-US"/>
        </w:rPr>
      </w:pPr>
      <w:r>
        <w:rPr>
          <w:lang w:val="en-US"/>
        </w:rPr>
        <w:t>June 3, 2009</w:t>
      </w:r>
    </w:p>
    <w:p>
      <w:pPr>
        <w:pStyle w:val="NormalWeb"/>
        <w:jc w:val="both"/>
        <w:rPr/>
      </w:pPr>
      <w:r>
        <w:rPr>
          <w:lang w:val="en-US"/>
        </w:rPr>
        <w:t xml:space="preserve">(When asked directly during a congressional hearing if the Federal Reserve would monetize U.S. government debt) </w:t>
      </w:r>
      <w:r>
        <w:rPr>
          <w:color w:val="FF0000"/>
          <w:lang w:val="en-US"/>
        </w:rPr>
        <w:t xml:space="preserve">“The Federal Reserve will not monetize the debt”. </w:t>
      </w:r>
    </w:p>
    <w:p>
      <w:pPr>
        <w:pStyle w:val="NormalWeb"/>
        <w:jc w:val="both"/>
        <w:rPr>
          <w:lang w:val="en-US"/>
        </w:rPr>
      </w:pPr>
      <w:r>
        <w:rPr>
          <w:lang w:val="en-US"/>
        </w:rPr>
        <w:t>June 9, 2008</w:t>
      </w:r>
    </w:p>
    <w:p>
      <w:pPr>
        <w:pStyle w:val="NormalWeb"/>
        <w:jc w:val="both"/>
        <w:rPr/>
      </w:pPr>
      <w:r>
        <w:rPr>
          <w:color w:val="FF0000"/>
          <w:lang w:val="en-US"/>
        </w:rPr>
        <w:t>“</w:t>
      </w:r>
      <w:r>
        <w:rPr>
          <w:color w:val="FF0000"/>
          <w:lang w:val="en-US"/>
        </w:rPr>
        <w:t xml:space="preserve">The risk that the economy has entered a substantial downturn appears to have diminished over the past month or so”. </w:t>
      </w:r>
    </w:p>
    <w:p>
      <w:pPr>
        <w:pStyle w:val="NormalWeb"/>
        <w:jc w:val="both"/>
        <w:rPr>
          <w:lang w:val="en-US"/>
        </w:rPr>
      </w:pPr>
      <w:r>
        <w:rPr>
          <w:lang w:val="en-US"/>
        </w:rPr>
        <w:t>July 20, 2008</w:t>
      </w:r>
    </w:p>
    <w:p>
      <w:pPr>
        <w:pStyle w:val="NormalWeb"/>
        <w:jc w:val="both"/>
        <w:rPr/>
      </w:pPr>
      <w:r>
        <w:rPr>
          <w:color w:val="FF0000"/>
          <w:lang w:val="en-US"/>
        </w:rPr>
        <w:t>“</w:t>
      </w:r>
      <w:r>
        <w:rPr>
          <w:color w:val="FF0000"/>
          <w:lang w:val="en-US"/>
        </w:rPr>
        <w:t xml:space="preserve">The GSEs are adequately capitalized. They are in no danger of failing”. </w:t>
      </w:r>
    </w:p>
    <w:p>
      <w:pPr>
        <w:pStyle w:val="NormalWeb"/>
        <w:jc w:val="both"/>
        <w:rPr>
          <w:lang w:val="en-US"/>
        </w:rPr>
      </w:pPr>
      <w:r>
        <w:rPr>
          <w:lang w:val="en-US"/>
        </w:rPr>
        <w:t>Sept. 23, 2008</w:t>
      </w:r>
    </w:p>
    <w:p>
      <w:pPr>
        <w:pStyle w:val="NormalWeb"/>
        <w:jc w:val="both"/>
        <w:rPr/>
      </w:pPr>
      <w:r>
        <w:rPr>
          <w:color w:val="FF0000"/>
          <w:lang w:val="en-US"/>
        </w:rPr>
        <w:t>“</w:t>
      </w:r>
      <w:r>
        <w:rPr>
          <w:color w:val="FF0000"/>
          <w:lang w:val="en-US"/>
        </w:rPr>
        <w:t xml:space="preserve">My interest is solely for the strength and recovery of the U.S. economy”. </w:t>
      </w:r>
    </w:p>
    <w:p>
      <w:pPr>
        <w:pStyle w:val="NormalWeb"/>
        <w:jc w:val="both"/>
        <w:rPr>
          <w:lang w:val="en-US"/>
        </w:rPr>
      </w:pPr>
      <w:r>
        <w:rPr>
          <w:lang w:val="en-US"/>
        </w:rPr>
        <w:t>Aug. 2, 2010</w:t>
      </w:r>
    </w:p>
    <w:p>
      <w:pPr>
        <w:pStyle w:val="NormalWeb"/>
        <w:jc w:val="both"/>
        <w:rPr/>
      </w:pPr>
      <w:r>
        <w:rPr>
          <w:color w:val="FF0000"/>
          <w:lang w:val="en-US"/>
        </w:rPr>
        <w:t>“</w:t>
      </w:r>
      <w:r>
        <w:rPr>
          <w:color w:val="FF0000"/>
          <w:lang w:val="en-US"/>
        </w:rPr>
        <w:t xml:space="preserve">The financial crisis appears to be mostly behind us, and the economy seems to have stabilized and is expanding again”. </w:t>
      </w:r>
    </w:p>
    <w:p>
      <w:pPr>
        <w:pStyle w:val="NormalWeb"/>
        <w:jc w:val="both"/>
        <w:rPr>
          <w:lang w:val="en-US"/>
        </w:rPr>
      </w:pPr>
      <w:r>
        <w:rPr>
          <w:lang w:val="en-US"/>
        </w:rPr>
        <w:t>Oct. 15, 2010</w:t>
      </w:r>
    </w:p>
    <w:p>
      <w:pPr>
        <w:pStyle w:val="NormalWeb"/>
        <w:jc w:val="both"/>
        <w:rPr/>
      </w:pPr>
      <w:r>
        <w:rPr>
          <w:color w:val="FF0000"/>
          <w:lang w:val="en-US"/>
        </w:rPr>
        <w:t>“</w:t>
      </w:r>
      <w:r>
        <w:rPr>
          <w:color w:val="FF0000"/>
          <w:lang w:val="en-US"/>
        </w:rPr>
        <w:t xml:space="preserve">...inflation is running at rates that are too low relative to the levels that the Committee judges to be most consistent with the Federal Reserve's dual mandate in the longer run”. </w:t>
      </w:r>
    </w:p>
    <w:p>
      <w:pPr>
        <w:pStyle w:val="NormalWeb"/>
        <w:jc w:val="both"/>
        <w:rPr>
          <w:lang w:val="en-US"/>
        </w:rPr>
      </w:pPr>
      <w:r>
        <w:rPr>
          <w:lang w:val="en-US"/>
        </w:rPr>
        <w:t>Oct. 15, 2010</w:t>
      </w:r>
    </w:p>
    <w:p>
      <w:pPr>
        <w:pStyle w:val="NormalWeb"/>
        <w:jc w:val="both"/>
        <w:rPr/>
      </w:pPr>
      <w:r>
        <w:rPr>
          <w:color w:val="FF0000"/>
          <w:lang w:val="en-US"/>
        </w:rPr>
        <w:t>“</w:t>
      </w:r>
      <w:r>
        <w:rPr>
          <w:color w:val="FF0000"/>
          <w:lang w:val="en-US"/>
        </w:rPr>
        <w:t xml:space="preserve">Similarly, the mandate-consistent inflation rate -the inflation rate that best promotes our dual objectives in the long run- is not necessarily zero; indeed, Committee participants have generally judged that a modestly positive inflation rate over the longer run is most consistent with the dual mandate”. </w:t>
      </w:r>
    </w:p>
    <w:p>
      <w:pPr>
        <w:pStyle w:val="NormalWeb"/>
        <w:jc w:val="both"/>
        <w:rPr>
          <w:lang w:val="en-US"/>
        </w:rPr>
      </w:pPr>
      <w:r>
        <w:rPr>
          <w:lang w:val="en-US"/>
        </w:rPr>
        <w:t>Nov. 5, 2010</w:t>
      </w:r>
    </w:p>
    <w:p>
      <w:pPr>
        <w:pStyle w:val="NormalWeb"/>
        <w:jc w:val="both"/>
        <w:rPr/>
      </w:pPr>
      <w:r>
        <w:rPr>
          <w:color w:val="FF0000"/>
          <w:lang w:val="en-US"/>
        </w:rPr>
        <w:t>“</w:t>
      </w:r>
      <w:r>
        <w:rPr>
          <w:color w:val="FF0000"/>
          <w:lang w:val="en-US"/>
        </w:rPr>
        <w:t xml:space="preserve">Although low inflation is generally good, inflation that is too low can pose risks to the economy - especially when the economy is struggling”. </w:t>
      </w:r>
    </w:p>
    <w:p>
      <w:pPr>
        <w:pStyle w:val="NormalWeb"/>
        <w:jc w:val="both"/>
        <w:rPr>
          <w:lang w:val="en-US"/>
        </w:rPr>
      </w:pPr>
      <w:r>
        <w:rPr>
          <w:lang w:val="en-US"/>
        </w:rPr>
        <w:t>Dec. 5, 2010</w:t>
      </w:r>
    </w:p>
    <w:p>
      <w:pPr>
        <w:pStyle w:val="NormalWeb"/>
        <w:jc w:val="both"/>
        <w:rPr/>
      </w:pPr>
      <w:r>
        <w:rPr>
          <w:lang w:val="en-US"/>
        </w:rPr>
        <w:t>(On 60 Minutes in response to a question about what would have happened if the Federal Reserve had not “bailed out” the U.S. economy)</w:t>
      </w:r>
      <w:r>
        <w:rPr>
          <w:color w:val="FF0000"/>
          <w:lang w:val="en-US"/>
        </w:rPr>
        <w:t xml:space="preserve"> “Unemployment would be much, much higher. It might be something like it was in the Depression. Twenty-five percent”.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One myth that’s out there is that what we’re doing is printing money. We’re not printing money”.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The money supply is not changing in any significant way. What we’re doing is lowering interest rates by buying Treasury securities”. </w:t>
      </w:r>
    </w:p>
    <w:p>
      <w:pPr>
        <w:pStyle w:val="NormalWeb"/>
        <w:jc w:val="both"/>
        <w:rPr>
          <w:lang w:val="en-US"/>
        </w:rPr>
      </w:pPr>
      <w:r>
        <w:rPr>
          <w:lang w:val="en-US"/>
        </w:rPr>
        <w:t>Dec. 5, 2010</w:t>
      </w:r>
    </w:p>
    <w:p>
      <w:pPr>
        <w:pStyle w:val="NormalWeb"/>
        <w:jc w:val="both"/>
        <w:rPr/>
      </w:pPr>
      <w:r>
        <w:rPr>
          <w:lang w:val="en-US"/>
        </w:rPr>
        <w:t>(On the possibility that the Fed might launch QE3)</w:t>
      </w:r>
      <w:r>
        <w:rPr>
          <w:color w:val="FF0000"/>
          <w:lang w:val="en-US"/>
        </w:rPr>
        <w:t xml:space="preserve"> “Oh, it's certainly possible. And again, it depends on the efficacy of the program. It depends on inflation. And finally it depends on how the economy looks”.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I wish I'd been omniscient and seen the crisis coming”.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We’ve been very, very clear that we will not allow inflation to rise above 2 percent”. </w:t>
      </w:r>
    </w:p>
    <w:p>
      <w:pPr>
        <w:pStyle w:val="NormalWeb"/>
        <w:jc w:val="both"/>
        <w:rPr>
          <w:color w:val="FF0000"/>
          <w:lang w:val="en-US"/>
        </w:rPr>
      </w:pPr>
      <w:r>
        <w:rPr>
          <w:color w:val="FF0000"/>
          <w:lang w:val="en-US"/>
        </w:rPr>
        <w:t>Bonus: “I don't fully understand movements in the gold price”.</w:t>
      </w:r>
    </w:p>
    <w:p>
      <w:pPr>
        <w:pStyle w:val="Normal"/>
        <w:shd w:fill="EBF1F6" w:val="clear"/>
        <w:spacing w:lineRule="atLeast" w:line="300"/>
        <w:rPr>
          <w:rFonts w:ascii="Arial" w:hAnsi="Arial" w:cs="Arial"/>
          <w:color w:val="222222"/>
          <w:sz w:val="19"/>
          <w:szCs w:val="19"/>
          <w:lang w:val="en"/>
        </w:rPr>
      </w:pPr>
      <w:r>
        <w:rPr>
          <w:rFonts w:cs="Arial" w:ascii="Arial" w:hAnsi="Arial"/>
          <w:color w:val="222222"/>
          <w:sz w:val="19"/>
          <w:szCs w:val="19"/>
          <w:lang w:val="en"/>
        </w:rPr>
        <w:drawing>
          <wp:inline distT="0" distB="0" distL="0" distR="0">
            <wp:extent cx="4533900" cy="33629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6"/>
                    <a:srcRect l="-9" t="-13" r="-9" b="-13"/>
                    <a:stretch>
                      <a:fillRect/>
                    </a:stretch>
                  </pic:blipFill>
                  <pic:spPr bwMode="auto">
                    <a:xfrm>
                      <a:off x="0" y="0"/>
                      <a:ext cx="4533900" cy="3362960"/>
                    </a:xfrm>
                    <a:prstGeom prst="rect">
                      <a:avLst/>
                    </a:prstGeom>
                  </pic:spPr>
                </pic:pic>
              </a:graphicData>
            </a:graphic>
          </wp:inline>
        </w:drawing>
      </w:r>
    </w:p>
    <w:p>
      <w:pPr>
        <w:pStyle w:val="Normal"/>
        <w:shd w:fill="EBF1F6" w:val="clear"/>
        <w:spacing w:lineRule="atLeast" w:line="300"/>
        <w:rPr>
          <w:rFonts w:ascii="Times New Roman" w:hAnsi="Times New Roman" w:cs="Times New Roman"/>
          <w:sz w:val="24"/>
          <w:szCs w:val="24"/>
          <w:lang w:val="en-US"/>
        </w:rPr>
      </w:pPr>
      <w:r>
        <w:rPr>
          <w:rFonts w:cs="Times New Roman" w:ascii="Times New Roman" w:hAnsi="Times New Roman"/>
          <w:sz w:val="24"/>
          <w:szCs w:val="24"/>
          <w:lang w:val="en-US"/>
        </w:rPr>
        <w:t xml:space="preserve">Dear Bernanke, Here's Your Guide To What's Really Making Gold Explode </w:t>
      </w:r>
    </w:p>
    <w:p>
      <w:pPr>
        <w:pStyle w:val="NormalWeb"/>
        <w:jc w:val="both"/>
        <w:rPr>
          <w:rFonts w:ascii="Times New Roman" w:hAnsi="Times New Roman" w:cs="Times New Roman"/>
          <w:sz w:val="24"/>
          <w:szCs w:val="24"/>
          <w:lang w:val="en-US"/>
        </w:rPr>
      </w:pPr>
      <w:r>
        <w:rPr>
          <w:rFonts w:cs="Times New Roman"/>
          <w:sz w:val="24"/>
          <w:szCs w:val="24"/>
          <w:lang w:val="en-US"/>
        </w:rPr>
      </w:r>
    </w:p>
    <w:p>
      <w:pPr>
        <w:pStyle w:val="Normal"/>
        <w:spacing w:lineRule="auto" w:line="240" w:before="280" w:after="280"/>
        <w:jc w:val="both"/>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r>
    </w:p>
    <w:p>
      <w:pPr>
        <w:pStyle w:val="Normal"/>
        <w:ind w:left="720" w:hanging="0"/>
        <w:jc w:val="both"/>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280" w:after="28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Textopieimprimefoto">
    <w:name w:val="texto-pie-imprime-foto"/>
    <w:basedOn w:val="Fuentedeprrafopredeter"/>
    <w:qFormat/>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3Car">
    <w:name w:val="Título 3 Car"/>
    <w:basedOn w:val="Fuentedeprrafopredeter"/>
    <w:qFormat/>
    <w:rPr>
      <w:rFonts w:ascii="Cambria" w:hAnsi="Cambria" w:eastAsia="Times New Roman" w:cs="Cambria"/>
      <w:b/>
      <w:bCs/>
      <w:sz w:val="26"/>
      <w:szCs w:val="2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Narrow" w:hAnsi="Arial Narrow" w:eastAsia="Times New Roman" w:cs="Arial Narrow"/>
      <w:shad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had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imes">
    <w:name w:val="times"/>
    <w:basedOn w:val="Normal"/>
    <w:qFormat/>
    <w:pPr>
      <w:spacing w:lineRule="auto" w:line="240" w:before="280" w:after="280"/>
    </w:pPr>
    <w:rPr>
      <w:rFonts w:ascii="Times New Roman" w:hAnsi="Times New Roman" w:eastAsia="Times New Roman" w:cs="Times New Roman"/>
      <w:sz w:val="24"/>
      <w:szCs w:val="24"/>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Votar">
    <w:name w:val="votar"/>
    <w:basedOn w:val="Normal"/>
    <w:qFormat/>
    <w:pPr>
      <w:spacing w:lineRule="auto" w:line="240" w:before="280" w:after="280"/>
    </w:pPr>
    <w:rPr>
      <w:rFonts w:ascii="Times New Roman" w:hAnsi="Times New Roman" w:eastAsia="Times New Roman" w:cs="Times New Roman"/>
      <w:sz w:val="24"/>
      <w:szCs w:val="24"/>
    </w:rPr>
  </w:style>
  <w:style w:type="paragraph" w:styleId="Resto">
    <w:name w:val="resto"/>
    <w:basedOn w:val="Normal"/>
    <w:qFormat/>
    <w:pPr>
      <w:spacing w:lineRule="auto" w:line="240" w:before="280" w:after="280"/>
    </w:pPr>
    <w:rPr>
      <w:rFonts w:ascii="Times New Roman" w:hAnsi="Times New Roman" w:eastAsia="Times New Roman" w:cs="Times New Roman"/>
      <w:sz w:val="24"/>
      <w:szCs w:val="24"/>
    </w:rPr>
  </w:style>
  <w:style w:type="paragraph" w:styleId="Caption3">
    <w:name w:val="caption3"/>
    <w:basedOn w:val="Normal"/>
    <w:qFormat/>
    <w:pPr>
      <w:spacing w:lineRule="auto" w:line="240" w:before="30" w:after="206"/>
    </w:pPr>
    <w:rPr>
      <w:rFonts w:ascii="Times New Roman" w:hAnsi="Times New Roman" w:eastAsia="Times New Roman" w:cs="Times New Roman"/>
      <w:color w:val="666666"/>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usagold.com/gildedopinion/Greenspan.html" TargetMode="External"/><Relationship Id="rId7" Type="http://schemas.openxmlformats.org/officeDocument/2006/relationships/hyperlink" Target="mailto:elena@elconfidencial.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s.libertaddigital.com/fotos/noticias/rescate-bancario-planes-de-estimulo-a.jpg"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research.stlouisfed.org/fred2/series/FDHBFRBN?cid=5" TargetMode="Externa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hyperlink" Target="http://s.libertaddigital.com/fotos/noticias/fedq11.jpg" TargetMode="External"/><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hyperlink" Target="http://s.libertaddigital.com/fotos/noticias/fedq7.jpg" TargetMode="External"/><Relationship Id="rId42" Type="http://schemas.openxmlformats.org/officeDocument/2006/relationships/image" Target="media/image35.jpeg"/><Relationship Id="rId43" Type="http://schemas.openxmlformats.org/officeDocument/2006/relationships/hyperlink" Target="http://s.libertaddigital.com/fotos/noticias/fedq8.jpg" TargetMode="External"/><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03:00Z</dcterms:created>
  <dc:creator>Ricardo</dc:creator>
  <dc:description/>
  <dc:language>en-US</dc:language>
  <cp:lastModifiedBy>Ricardo</cp:lastModifiedBy>
  <dcterms:modified xsi:type="dcterms:W3CDTF">2011-04-30T12:03:00Z</dcterms:modified>
  <cp:revision>2</cp:revision>
  <dc:subject/>
  <dc:title/>
</cp:coreProperties>
</file>